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both"/>
        <w:rPr/>
      </w:pPr>
      <w:r>
        <w:rPr/>
      </w:r>
    </w:p>
    <w:p>
      <w:pPr>
        <w:pStyle w:val="Heading"/>
        <w:rPr/>
      </w:pPr>
      <w:r>
        <w:rPr>
          <w:szCs w:val="32"/>
        </w:rPr>
        <w:t>C</w:t>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vanish/>
          <w:szCs w:val="32"/>
        </w:rPr>
        <w:fldChar w:fldCharType="begin"/>
      </w:r>
      <w:r>
        <w:rPr>
          <w:szCs w:val="32"/>
          <w:vanish/>
        </w:rPr>
        <w:instrText xml:space="preserve"> PAGE \* ARABIC </w:instrText>
      </w:r>
      <w:r>
        <w:rPr>
          <w:szCs w:val="32"/>
          <w:vanish/>
        </w:rPr>
        <w:fldChar w:fldCharType="separate"/>
      </w:r>
      <w:r>
        <w:rPr>
          <w:szCs w:val="32"/>
          <w:vanish/>
        </w:rPr>
        <w:t>0</w:t>
      </w:r>
      <w:r>
        <w:rPr>
          <w:szCs w:val="32"/>
          <w:vanish/>
        </w:rPr>
        <w:fldChar w:fldCharType="end"/>
      </w:r>
      <w:r>
        <w:rPr>
          <w:szCs w:val="32"/>
        </w:rPr>
        <w:t>ONSIGLIO COMUNALE</w:t>
      </w:r>
    </w:p>
    <w:p>
      <w:pPr>
        <w:pStyle w:val="Normal"/>
        <w:spacing w:lineRule="auto" w:line="360"/>
        <w:ind w:left="851" w:right="567" w:hanging="0"/>
        <w:jc w:val="center"/>
        <w:rPr>
          <w:b/>
          <w:b/>
          <w:sz w:val="32"/>
          <w:szCs w:val="32"/>
        </w:rPr>
      </w:pPr>
      <w:r>
        <w:rPr>
          <w:b/>
          <w:sz w:val="32"/>
          <w:szCs w:val="32"/>
        </w:rPr>
        <w:t>DI</w:t>
      </w:r>
    </w:p>
    <w:p>
      <w:pPr>
        <w:pStyle w:val="Normal"/>
        <w:spacing w:lineRule="auto" w:line="360"/>
        <w:ind w:left="851" w:right="567" w:hanging="0"/>
        <w:jc w:val="center"/>
        <w:rPr>
          <w:b/>
          <w:b/>
          <w:sz w:val="32"/>
          <w:szCs w:val="32"/>
        </w:rPr>
      </w:pPr>
      <w:r>
        <w:rPr>
          <w:b/>
          <w:sz w:val="32"/>
          <w:szCs w:val="32"/>
        </w:rPr>
        <w:t>NAPOLI</w:t>
      </w:r>
    </w:p>
    <w:p>
      <w:pPr>
        <w:pStyle w:val="Heading1"/>
        <w:ind w:left="851" w:right="567" w:hanging="0"/>
        <w:rPr/>
      </w:pPr>
      <w:r>
        <w:rPr>
          <w:sz w:val="32"/>
          <w:szCs w:val="32"/>
        </w:rPr>
        <w:t>SEDUTA DEL GIORNO 11/07/2005</w:t>
      </w:r>
    </w:p>
    <w:p>
      <w:pPr>
        <w:pStyle w:val="Normal"/>
        <w:spacing w:lineRule="auto" w:line="360"/>
        <w:ind w:left="851" w:right="567" w:hanging="0"/>
        <w:jc w:val="center"/>
        <w:rPr>
          <w:b/>
          <w:b/>
        </w:rPr>
      </w:pPr>
      <w:r>
        <w:rPr>
          <w:b/>
        </w:rPr>
      </w:r>
    </w:p>
    <w:p>
      <w:pPr>
        <w:pStyle w:val="Heading2"/>
        <w:ind w:left="851" w:right="567" w:hanging="0"/>
        <w:rPr/>
      </w:pPr>
      <w:r>
        <w:rPr>
          <w:szCs w:val="28"/>
        </w:rPr>
        <w:t>INIZIO ORE 11,00</w:t>
      </w:r>
    </w:p>
    <w:p>
      <w:pPr>
        <w:pStyle w:val="Normal"/>
        <w:spacing w:lineRule="auto" w:line="360"/>
        <w:ind w:left="851" w:right="567" w:hanging="0"/>
        <w:jc w:val="both"/>
        <w:rPr>
          <w:b/>
          <w:b/>
          <w:szCs w:val="28"/>
        </w:rPr>
      </w:pPr>
      <w:r>
        <w:rPr>
          <w:b/>
          <w:szCs w:val="28"/>
        </w:rPr>
      </w:r>
    </w:p>
    <w:p>
      <w:pPr>
        <w:pStyle w:val="Normal"/>
        <w:spacing w:lineRule="auto" w:line="360"/>
        <w:ind w:left="851" w:right="567" w:hanging="0"/>
        <w:jc w:val="both"/>
        <w:rPr/>
      </w:pPr>
      <w:r>
        <w:rPr>
          <w:b/>
          <w:sz w:val="28"/>
          <w:szCs w:val="28"/>
        </w:rPr>
        <w:t xml:space="preserve">PRESIDENTE: </w:t>
      </w:r>
      <w:r>
        <w:rPr/>
        <w:t xml:space="preserve">La seduta e' aperta, procediamo all'appello.  </w:t>
      </w:r>
    </w:p>
    <w:p>
      <w:pPr>
        <w:pStyle w:val="Testodelblocco"/>
        <w:rPr/>
      </w:pPr>
      <w:r>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pre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presente; </w:t>
      </w:r>
    </w:p>
    <w:p>
      <w:pPr>
        <w:pStyle w:val="Normal"/>
        <w:spacing w:lineRule="auto" w:line="360"/>
        <w:ind w:left="851" w:right="567" w:hanging="0"/>
        <w:jc w:val="both"/>
        <w:rPr>
          <w:b/>
          <w:b/>
        </w:rPr>
      </w:pPr>
      <w:r>
        <w:rPr>
          <w:b/>
        </w:rPr>
        <w:t xml:space="preserve">Bianco Francesco: pre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pPr>
      <w:r>
        <w:rPr>
          <w:b/>
        </w:rPr>
        <w:t>Budillon Alfredo: presente;</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pre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Galiero Salvatore: assente;</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assente; </w:t>
      </w:r>
    </w:p>
    <w:p>
      <w:pPr>
        <w:pStyle w:val="Normal"/>
        <w:spacing w:lineRule="auto" w:line="360"/>
        <w:ind w:left="851" w:right="567" w:hanging="0"/>
        <w:jc w:val="both"/>
        <w:rPr>
          <w:b/>
          <w:b/>
        </w:rPr>
      </w:pPr>
      <w:r>
        <w:rPr>
          <w:b/>
        </w:rPr>
        <w:t>Laboccetta Amedeo: presente;</w:t>
      </w:r>
    </w:p>
    <w:p>
      <w:pPr>
        <w:pStyle w:val="Normal"/>
        <w:spacing w:lineRule="auto" w:line="360"/>
        <w:ind w:left="851" w:right="567" w:hanging="0"/>
        <w:jc w:val="both"/>
        <w:rPr/>
      </w:pPr>
      <w:r>
        <w:rPr>
          <w:b/>
        </w:rPr>
        <w:t xml:space="preserve">Lanzotti Stanislao: presente; </w:t>
      </w:r>
    </w:p>
    <w:p>
      <w:pPr>
        <w:pStyle w:val="Normal"/>
        <w:spacing w:lineRule="auto" w:line="360"/>
        <w:ind w:left="851" w:right="567" w:hanging="0"/>
        <w:jc w:val="both"/>
        <w:rPr>
          <w:b/>
          <w:b/>
        </w:rPr>
      </w:pPr>
      <w:r>
        <w:rPr>
          <w:b/>
        </w:rPr>
        <w:t>Lupo Vito: assente;</w:t>
      </w:r>
    </w:p>
    <w:p>
      <w:pPr>
        <w:pStyle w:val="Normal"/>
        <w:spacing w:lineRule="auto" w:line="360"/>
        <w:ind w:left="851" w:right="567" w:hanging="0"/>
        <w:jc w:val="both"/>
        <w:rPr>
          <w:b/>
          <w:b/>
        </w:rPr>
      </w:pPr>
      <w:r>
        <w:rPr>
          <w:b/>
        </w:rPr>
        <w:t xml:space="preserve">Maffei Mario: assente; </w:t>
      </w:r>
    </w:p>
    <w:p>
      <w:pPr>
        <w:pStyle w:val="Normal"/>
        <w:spacing w:lineRule="auto" w:line="360"/>
        <w:ind w:left="851" w:right="567" w:hanging="0"/>
        <w:jc w:val="both"/>
        <w:rPr>
          <w:b/>
          <w:b/>
        </w:rPr>
      </w:pPr>
      <w:r>
        <w:rPr>
          <w:b/>
        </w:rPr>
        <w:t xml:space="preserve">Mansueto Marco: pre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pre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pre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rnataro Giuseppe: presente; </w:t>
      </w:r>
    </w:p>
    <w:p>
      <w:pPr>
        <w:pStyle w:val="Normal"/>
        <w:spacing w:lineRule="auto" w:line="360"/>
        <w:ind w:left="851" w:right="567" w:hanging="0"/>
        <w:jc w:val="both"/>
        <w:rPr>
          <w:b/>
          <w:b/>
        </w:rPr>
      </w:pPr>
      <w:r>
        <w:rPr>
          <w:b/>
        </w:rPr>
        <w:t xml:space="preserve">Scarpitti Mauro: as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pre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rPr>
      </w:pPr>
      <w:r>
        <w:rPr>
          <w:b/>
        </w:rPr>
        <w:t xml:space="preserve">PRESIDENTE: </w:t>
      </w:r>
    </w:p>
    <w:p>
      <w:pPr>
        <w:pStyle w:val="Normal"/>
        <w:spacing w:lineRule="auto" w:line="360"/>
        <w:ind w:left="851" w:right="567" w:hanging="0"/>
        <w:jc w:val="both"/>
        <w:rPr>
          <w:b/>
          <w:b/>
        </w:rPr>
      </w:pPr>
      <w:r>
        <w:rPr>
          <w:b/>
        </w:rPr>
        <w:t xml:space="preserve">Presenti:   39; </w:t>
      </w:r>
    </w:p>
    <w:p>
      <w:pPr>
        <w:pStyle w:val="Normal"/>
        <w:spacing w:lineRule="auto" w:line="360"/>
        <w:ind w:left="851" w:right="567" w:hanging="0"/>
        <w:jc w:val="both"/>
        <w:rPr>
          <w:b/>
          <w:b/>
        </w:rPr>
      </w:pPr>
      <w:r>
        <w:rPr>
          <w:b/>
        </w:rPr>
        <w:t>Assenti:    22.</w:t>
      </w:r>
    </w:p>
    <w:p>
      <w:pPr>
        <w:pStyle w:val="Normal"/>
        <w:spacing w:lineRule="auto" w:line="360"/>
        <w:ind w:left="851" w:right="567" w:hanging="0"/>
        <w:jc w:val="both"/>
        <w:rPr/>
      </w:pPr>
      <w:r>
        <w:rPr/>
        <w:t xml:space="preserve">La seduta è valida. Nomino scrutatori i Consiglieri: Assumma, Funaro, Signoriello. Hanno giustificato la loro assenza i Consiglieri: Onorevole Martusciello, Gaetano Bocchetti. </w:t>
      </w:r>
    </w:p>
    <w:p>
      <w:pPr>
        <w:pStyle w:val="Normal"/>
        <w:spacing w:lineRule="auto" w:line="360"/>
        <w:ind w:left="851" w:right="567" w:hanging="0"/>
        <w:jc w:val="both"/>
        <w:rPr/>
      </w:pPr>
      <w:r>
        <w:rPr/>
        <w:t xml:space="preserve">Colleghi, prima di procedere alle comunicazioni e agli articoli 37, vorrei che insieme rendessimo omaggio alle vittime della strage di Londra con un minuto di silenzio per significare la netta condanna del Consiglio Comunale di Napoli per la violenza terroristica e solidarietà nei confronti del popolo inglese. </w:t>
      </w:r>
    </w:p>
    <w:p>
      <w:pPr>
        <w:pStyle w:val="Normal"/>
        <w:spacing w:lineRule="auto" w:line="360"/>
        <w:ind w:left="851" w:right="567" w:hanging="0"/>
        <w:jc w:val="both"/>
        <w:rPr/>
      </w:pPr>
      <w:r>
        <w:rPr>
          <w:b/>
        </w:rPr>
        <w:t xml:space="preserve">L’AULA OSSERVA UN MINUTO DI SILENZIO </w:t>
      </w:r>
    </w:p>
    <w:p>
      <w:pPr>
        <w:pStyle w:val="Normal"/>
        <w:spacing w:lineRule="auto" w:line="360"/>
        <w:ind w:left="851" w:right="567" w:hanging="0"/>
        <w:jc w:val="both"/>
        <w:rPr/>
      </w:pPr>
      <w:r>
        <w:rPr>
          <w:b/>
          <w:sz w:val="28"/>
          <w:szCs w:val="28"/>
        </w:rPr>
        <w:t xml:space="preserve">PRESIDENTE: </w:t>
      </w:r>
      <w:r>
        <w:rPr/>
        <w:t xml:space="preserve">Comunico all’Aula che mi è pervenuto verbale di una riunione del gruppo di AN dal quale si desume che è stato eletto Capogruppo il Consigliere Vincenzo Moretto, comunico, inoltre, doverosamente che questo verbale è stato, con una successiva nota, contestato al Consigliere Diodato, il quale mi ha fatto pervenire una nota del Presidente di Alleanza Nazionale, in cui si dice che quella votazione non sarebbe valida, successivamente mi sono messo in contatto con il Presidente Muro il quale mi ha detto che nel corso della giornata c’è una riunione del Gruppo di AN per chiarire le questioni interne al gruppo di AN, tanto per dovere, io dovevo all’Aula. </w:t>
      </w:r>
    </w:p>
    <w:p>
      <w:pPr>
        <w:pStyle w:val="Normal"/>
        <w:spacing w:lineRule="auto" w:line="360"/>
        <w:ind w:left="851" w:right="567" w:hanging="0"/>
        <w:jc w:val="both"/>
        <w:rPr/>
      </w:pPr>
      <w:r>
        <w:rPr/>
        <w:t xml:space="preserve">Ha chiesto d’intervenire, ai sensi dell’art. 37, la Consigliera Cerqua. </w:t>
      </w:r>
    </w:p>
    <w:p>
      <w:pPr>
        <w:pStyle w:val="Normal"/>
        <w:spacing w:lineRule="auto" w:line="360"/>
        <w:ind w:left="851" w:right="567" w:hanging="0"/>
        <w:jc w:val="both"/>
        <w:rPr/>
      </w:pPr>
      <w:r>
        <w:rPr>
          <w:b/>
          <w:sz w:val="28"/>
          <w:szCs w:val="28"/>
        </w:rPr>
        <w:t>CERQUA:</w:t>
      </w:r>
      <w:r>
        <w:rPr>
          <w:sz w:val="28"/>
          <w:szCs w:val="28"/>
        </w:rPr>
        <w:t xml:space="preserve"> </w:t>
      </w:r>
      <w:r>
        <w:rPr/>
        <w:t>Sindaco, Consiglieri, intervengo per questo articolo 37, essendo d’accordo il Capogruppo dei DS e condividendolo completamente alcuni dei Consiglieri con cui ne abbiamo parlato, tra cui Budillon, Eletto, Sarnataro, dunque, dal 1887 esiste a Napoli Via Posillipo 228, la Fonderia Delmar, nata dall’unione del gruppo Vincenzo De Luca con l’artista Vincenzo Gemito, per chi ha letto la fusione di Benvenuto Cellini… su detta fonderia, significa un tuffo indietro di mezzo millennio. ù</w:t>
      </w:r>
    </w:p>
    <w:p>
      <w:pPr>
        <w:pStyle w:val="Normal"/>
        <w:spacing w:lineRule="auto" w:line="360"/>
        <w:ind w:left="851" w:right="567" w:hanging="0"/>
        <w:jc w:val="both"/>
        <w:rPr/>
      </w:pPr>
      <w:r>
        <w:rPr/>
        <w:t xml:space="preserve">La Delmar, infatti, è collegata nelle gotte ti tufo giacenti Piazza Luigi, i forni di fusione sono identici a quelle delle passato. </w:t>
      </w:r>
    </w:p>
    <w:p>
      <w:pPr>
        <w:pStyle w:val="Normal"/>
        <w:spacing w:lineRule="auto" w:line="360"/>
        <w:ind w:left="851" w:right="567" w:hanging="0"/>
        <w:jc w:val="both"/>
        <w:rPr/>
      </w:pPr>
      <w:r>
        <w:rPr/>
        <w:t>La Delmar opera per connesse d’oltremare che rendono Napoli e la sua arte noto in tutto il modo, il che non guasta, quando Regione, Provincia e Comune si stanno tanto dando da fare per trasportare Napoli da New York a Pechino, le Grotte della Delmar, dovrebbero, come tutte le grotte del Sottosuolo Urbano, essere patrimonio demaniale, realta’ avvalorata dal fatto che dal 1914 fino a tutti gli anni ’50 era una sede di uno spolettificio, la SAMIN del Ministero della guerra di allora.</w:t>
      </w:r>
    </w:p>
    <w:p>
      <w:pPr>
        <w:pStyle w:val="Normal"/>
        <w:spacing w:lineRule="auto" w:line="360"/>
        <w:ind w:left="851" w:right="567" w:hanging="0"/>
        <w:jc w:val="both"/>
        <w:rPr/>
      </w:pPr>
      <w:r>
        <w:rPr/>
        <w:t>Improvvisamente, negli anni ’50 tutto il sito venne privatizzato, diventando proprietà della compagnia italiana DRENAGI, praticamente già nata in liquidazione con innumerevoli liquidatori, continui cambi d’indirizzo, ma tuttora esistente, suddetta società, negli ultimi anni,  ha chiesto indietro i locali alla Delmar avviando una pratica di sfratto diventata esecutiva per questo 2005. Oggi la Delmar è l’unica fonderia storica napoletana e potrebbe essere un’ottima scuola di formazione per un mestiere prezioso, uno dei tanti che stanno scomparendo. ù</w:t>
      </w:r>
    </w:p>
    <w:p>
      <w:pPr>
        <w:pStyle w:val="Normal"/>
        <w:spacing w:lineRule="auto" w:line="360"/>
        <w:ind w:left="851" w:right="567" w:hanging="0"/>
        <w:jc w:val="both"/>
        <w:rPr/>
      </w:pPr>
      <w:r>
        <w:rPr/>
        <w:t xml:space="preserve">Sul destino della Delmar che attualmente interessa 20 lavoratori e che insieme all’associazione internazionale apostolato cattolico ha costruito un aspetto etico di sviluppo alla legalità che riguarda tutto il futuro della nostra città, si e’ mobilitata l’intera circoscrizione con un ordine del giorno presentato in allegato. </w:t>
      </w:r>
    </w:p>
    <w:p>
      <w:pPr>
        <w:pStyle w:val="Normal"/>
        <w:spacing w:lineRule="auto" w:line="360"/>
        <w:ind w:left="851" w:right="567" w:hanging="0"/>
        <w:jc w:val="both"/>
        <w:rPr/>
      </w:pPr>
      <w:r>
        <w:rPr/>
        <w:t xml:space="preserve">Il problema, inoltre,  sul tavolo del Presidente della Repubblica, degli Onorevole Casini e Buttiglione, per le competenze ambientali, culturali, artistici, nonché all’attenzione del Presidente Bassolino. </w:t>
      </w:r>
    </w:p>
    <w:p>
      <w:pPr>
        <w:pStyle w:val="Normal"/>
        <w:spacing w:lineRule="auto" w:line="360"/>
        <w:ind w:left="851" w:right="567" w:hanging="0"/>
        <w:jc w:val="both"/>
        <w:rPr/>
      </w:pPr>
      <w:r>
        <w:rPr/>
        <w:t xml:space="preserve">Chiediamo la creazione di un tavolo di lavoro mediante dei tre enti locali interessati, alla presenza del Prefetto in qualità di rappresentante del Governo, affinché si possano mettere in moto tutte le pratiche attuative dal rinnovo del contratto di fitto all’acquisto da parte dei tanti locali per l’utilità pubblica, c’è, infatti, possibilità di ricollegare il sito allo sviluppo turistico, facendone museo mostra mercato fino all’esproprio definitivo. Vi leggo l’ultima parte dell’ordine del giorno della circoscrizione Chiaia – Posillipo </w:t>
      </w:r>
    </w:p>
    <w:p>
      <w:pPr>
        <w:pStyle w:val="Normal"/>
        <w:spacing w:lineRule="auto" w:line="360"/>
        <w:ind w:left="851" w:right="567" w:hanging="0"/>
        <w:jc w:val="both"/>
        <w:rPr/>
      </w:pPr>
      <w:r>
        <w:rPr/>
        <w:t xml:space="preserve">S. Ferdinando votato all’unanimità da tutti i 25 Consiglieri, vi prego di associarvi a questo articolo 37, impegnandovi Sindaco e Consiglieri tutti a salvare la Delmar con i suoi lavoratori. </w:t>
      </w:r>
    </w:p>
    <w:p>
      <w:pPr>
        <w:pStyle w:val="Normal"/>
        <w:spacing w:lineRule="auto" w:line="360"/>
        <w:ind w:left="851" w:right="567" w:hanging="0"/>
        <w:jc w:val="both"/>
        <w:rPr/>
      </w:pPr>
      <w:r>
        <w:rPr/>
        <w:t>Il Consiglio di Circoscrizione di Chiaia – S. Ferdinando Posillipo, ho promesso, ricordato, precisato, preso atto, ringrazio il Prefetto per la sua preziosa opera di mediazione ed esprimo assoluta contrarietà anche alla semplice delocalizzazione dell’antica fonderia, chiede all’Amministrazione Comunale e alle altre autorità interessate di attivarsi utilizzando tutte le procedure possibili per scongiurare il pericolo e ritiene auspicabile che sulle cave di Posillipo, le autorità preposte appongano vincoli per l’utilizzazione al fine di evitare propositi speculativi. Grazie.</w:t>
      </w:r>
      <w:r>
        <w:rPr>
          <w:b/>
        </w:rPr>
        <w:t xml:space="preserve"> </w:t>
      </w:r>
    </w:p>
    <w:p>
      <w:pPr>
        <w:pStyle w:val="Normal"/>
        <w:spacing w:lineRule="auto" w:line="360"/>
        <w:ind w:left="851" w:right="567" w:hanging="0"/>
        <w:jc w:val="both"/>
        <w:rPr/>
      </w:pPr>
      <w:r>
        <w:rPr>
          <w:b/>
          <w:bCs/>
          <w:sz w:val="28"/>
          <w:szCs w:val="28"/>
        </w:rPr>
        <w:t>PRESIDENTE:</w:t>
      </w:r>
      <w:r>
        <w:rPr>
          <w:sz w:val="28"/>
          <w:szCs w:val="28"/>
        </w:rPr>
        <w:t xml:space="preserve"> </w:t>
      </w:r>
      <w:r>
        <w:rPr/>
        <w:t xml:space="preserve">Ha chiesto d’intervenire, ai sensi dell’art. 37, il Consigliere Mastranzo. </w:t>
      </w:r>
    </w:p>
    <w:p>
      <w:pPr>
        <w:pStyle w:val="Normal"/>
        <w:spacing w:lineRule="auto" w:line="360"/>
        <w:ind w:left="851" w:right="567" w:hanging="0"/>
        <w:jc w:val="both"/>
        <w:rPr/>
      </w:pPr>
      <w:r>
        <w:rPr>
          <w:b/>
          <w:sz w:val="28"/>
          <w:szCs w:val="28"/>
        </w:rPr>
        <w:t>MASTRANZO:</w:t>
      </w:r>
      <w:r>
        <w:rPr/>
        <w:t xml:space="preserve"> Da un po’ di tempo uso fare delle raccomandazioni per mettere un po’ in guardia l’Amministrazione da certe cose non belle, Sindaco, da sei mesi - so che quando dico queste cose, poi, mi faccio, magari, anche dei nemici, pensano che quando dico questo ho degli interessi, non è un problema perché siamo qui alla luce del sole - il personale delle cooperative che assiste i minori nelle scuole, a casa, gli anziani, non vengono pagati, ora, Tecce dice che la colpa non è sua, è di Cardillo, anche se l’Assessore alle politiche sociali dovrebbe fare il pazzo, Cardillo rifiuta d’incontrare queste persone che non hanno mai manifestato sotto S. Giacomo, mai occupato, non hanno mai diretto barricate, non hanno mai fatto sassaiola con la Polizia e continua ad assistere i portatori di handicap, gli anziani nelle attività primarie, Signor Sindaco, c’è un altro aspetto inquietante, lo dico qua, delle persone che vivono solo di questo, perché lavorano dalle 6 alle 8 ore al giorno, non sono quelle categorie che lei sa bene che prendono il sussidio e poi vanno a fare ruberie in giro. Queste persone per vivere, a volte, chiedono dei prestiti, poiché le banche a loro non danno prestiti, le lascio immaginare il rischio a cui sono sottoposte queste 300 – 400 famiglie che vivono  di questo in un servizio essenziale, in questo, da mesi, ripeto, Cardillo si ostina paragonare questi interessi ai normali interessi di chi costruisce strade, dice: voi dovete  entrare in un aspetto generale del Comune, quando ci sono i soldi vi paghiamo. </w:t>
      </w:r>
    </w:p>
    <w:p>
      <w:pPr>
        <w:pStyle w:val="Normal"/>
        <w:spacing w:lineRule="auto" w:line="360"/>
        <w:ind w:left="851" w:right="567" w:hanging="0"/>
        <w:jc w:val="both"/>
        <w:rPr/>
      </w:pPr>
      <w:r>
        <w:rPr/>
        <w:t xml:space="preserve">L’altra settimana si è fatta una Commissione, c’è stata una Commissione dove ancora una volta c’è stato un nulla di fatto, tant’e’ che il Consigliere Ambrosino chiese una commissione speciale, ma sempre perché, Sindaco, per evitare quelle sceneggiate che spesso non risolvono o risolvono perché fanno paura. </w:t>
      </w:r>
    </w:p>
    <w:p>
      <w:pPr>
        <w:pStyle w:val="Normal"/>
        <w:spacing w:lineRule="auto" w:line="360"/>
        <w:ind w:left="851" w:right="567" w:hanging="0"/>
        <w:jc w:val="both"/>
        <w:rPr/>
      </w:pPr>
      <w:r>
        <w:rPr/>
        <w:t xml:space="preserve">Mi appello a lei, Sindaco, invece di scriverlo lo diciamo qua, c’è il Presidente della Commissione Carotenuto al quale chiediamo un po’ più di impegno in questo senso, perché alla fine la colpa può essere scaricata sulle cooperative, Signor Sindaco, se le cooperative non hanno i soldi come fanno a poter pagare? A meno che non si debbano indebitare eccessivamente pure loro, però quando vanno a chiedere i prestiti alle banche, quando dicono che il Comune deve pagare sei mesi, chiudono gli sportelli, perché non credono nemmeno nell’eventuale svolgilità del Comune. </w:t>
      </w:r>
    </w:p>
    <w:p>
      <w:pPr>
        <w:pStyle w:val="Normal"/>
        <w:spacing w:lineRule="auto" w:line="360"/>
        <w:ind w:left="851" w:right="567" w:hanging="0"/>
        <w:jc w:val="both"/>
        <w:rPr/>
      </w:pPr>
      <w:r>
        <w:rPr/>
        <w:t xml:space="preserve">Le chiedo, in un’ottica baipartisan, Sindaco, possiamo avere un incontro con lei per trovare una modalità rapida o almeno chiara e trasparente, per gestire questo problema? La domanda la ripeto, Sindaco: possiamo avere in forma, per chi è interessato come Commissione, un incontro con lei, perché forse la sua autorevolezza può convincere Cardillo a sedersi una volta per sempre ad un tavolo per cercare di risolvere. </w:t>
      </w:r>
    </w:p>
    <w:p>
      <w:pPr>
        <w:pStyle w:val="Normal"/>
        <w:spacing w:lineRule="auto" w:line="360"/>
        <w:ind w:left="851" w:right="567" w:hanging="0"/>
        <w:jc w:val="both"/>
        <w:rPr/>
      </w:pPr>
      <w:r>
        <w:rPr/>
        <w:t xml:space="preserve">Se il problema è diverso, Signor Sindaco, è un problema elettorale, per cui  bisogna fare in modo che le cooperative vadano da Cardillo ad implorarlo, Signor Sindaco,  mi sembra indecenza, allora mi appello alla sua qualità, alla sua autorità di Sindaco, alla sua esperienza di  ex ministro alle politiche sociali, di ex  ministro dell’interno, evitiamo, veramente, Sindaco, su questo tema così delicato, di dover organizzare queste famiglie per fare una scena quando, invece, magari con il suo intervento potremmo, almeno, provare a dipanare tutti questi equivoci. Grazie. </w:t>
      </w:r>
    </w:p>
    <w:p>
      <w:pPr>
        <w:pStyle w:val="Normal"/>
        <w:spacing w:lineRule="auto" w:line="360"/>
        <w:ind w:left="851" w:right="567" w:hanging="0"/>
        <w:jc w:val="both"/>
        <w:rPr/>
      </w:pPr>
      <w:r>
        <w:rPr>
          <w:b/>
          <w:sz w:val="28"/>
          <w:szCs w:val="28"/>
        </w:rPr>
        <w:t>PRESIDENTE:</w:t>
      </w:r>
      <w:r>
        <w:rPr/>
        <w:t xml:space="preserve"> La parola al Consigliere Sarnataro ai sensi degli art. 37.</w:t>
      </w:r>
    </w:p>
    <w:p>
      <w:pPr>
        <w:pStyle w:val="Normal"/>
        <w:spacing w:lineRule="auto" w:line="360"/>
        <w:ind w:left="851" w:right="567" w:hanging="0"/>
        <w:jc w:val="both"/>
        <w:rPr/>
      </w:pPr>
      <w:r>
        <w:rPr>
          <w:b/>
          <w:bCs/>
          <w:sz w:val="28"/>
          <w:szCs w:val="28"/>
        </w:rPr>
        <w:t>SARNATARO:</w:t>
      </w:r>
      <w:r>
        <w:rPr>
          <w:b/>
          <w:bCs/>
        </w:rPr>
        <w:t xml:space="preserve"> </w:t>
      </w:r>
      <w:r>
        <w:rPr/>
        <w:t xml:space="preserve">Grazie Presidente. Prendo la parola per segnalare all’Aula e a lei, Signor Sindaco, che stamattina, nell’aeroporto di Capodichino, molto probabilmente, tra qualche ora, succederà una contestazione da parte di alcuni lavoratori, lavoratori i quali sono stati licenziati qualche giorno fa dalla ditta subentrante alla Sbrocchi che a sua volta aveva assunto una sessantina di lavoratori come stagionali e che questa nuova società, trattasi di una società francese, non intende mantenere questo impegno, pertanto, le notizie che mi sono giunte e che a mezzogiorno si vedono tutti i lavoratori dentro l’Aeroporto, molto probabilmente suppongo che unitamente alle organizzazioni sindacali, i lavoratori della Gesac e quanti orbitano sul mondo dell’aeroporto, molto probabilmente faranno anche una manifestazione di protesta. </w:t>
      </w:r>
    </w:p>
    <w:p>
      <w:pPr>
        <w:pStyle w:val="Normal"/>
        <w:spacing w:lineRule="auto" w:line="360"/>
        <w:ind w:left="851" w:right="567" w:hanging="0"/>
        <w:jc w:val="both"/>
        <w:rPr/>
      </w:pPr>
      <w:r>
        <w:rPr/>
        <w:t xml:space="preserve">Dico questo per tentare, Signor Sindaco, visto che gia’ una decina di giorni fa l’Aeroporto di Capodichino è stato bloccato per una manifestazione analoga, sarebbe auspicabile che s’intervenisse per cercare di trovare un tavolo in modo tale da verificare, insieme alla nuova società quali sono le questioni, noi lo abbiamo fatto già come Regione e domani, in occasione dell’incontro che si terrà con l’Assessore Cascetta, affronteremo questo problema. </w:t>
      </w:r>
    </w:p>
    <w:p>
      <w:pPr>
        <w:pStyle w:val="Normal"/>
        <w:spacing w:lineRule="auto" w:line="360"/>
        <w:ind w:left="851" w:right="567" w:hanging="0"/>
        <w:jc w:val="both"/>
        <w:rPr/>
      </w:pPr>
      <w:r>
        <w:rPr/>
        <w:t xml:space="preserve">Molto probabilmente, se lei, attraverso un suo autorevole intervento, potesse dirimere la situazione almeno fino a domani, quando ci sarà un incontro in Regione Campania, può darsi che è possibile scongiurare tale evento. </w:t>
      </w:r>
    </w:p>
    <w:p>
      <w:pPr>
        <w:pStyle w:val="Normal"/>
        <w:spacing w:lineRule="auto" w:line="360"/>
        <w:ind w:left="851" w:right="567" w:hanging="0"/>
        <w:jc w:val="both"/>
        <w:rPr/>
      </w:pPr>
      <w:r>
        <w:rPr/>
        <w:t xml:space="preserve">Il secondo punto era non in polemica con il Consigliere Mastranzo, ma spesso amo dire ad alcuni Consiglieri che per farsi riconoscere, la mattina quando vengono in Consiglio, è come se qualcuno dovesse guadagnarsi la giornata o il gettone di presenza,  intervengono solo per il gusto d’intervenire, poco fa il collega Mastranzo informava l’Aula di un incontro che c’è stato qualche giorno fa, a questo incontro non ho avuto modo di vedere il Consigliere Mastranzo, ma questo non significa che non si  puo’ intervenire su una questione di merito, la questione che ha sollevato il Consigliere Mastranzo, a me preme ricordarlo, è una questione che da tempo si sta affrontando nella Commissione Competente e devo dare atto al Presidente della Commissione Carotenuto che è molto solerte nell’affrontare queste questioni. Esistono dei problemi, ma sarebbe riduttivo, pure, contrapporre l’Assessore Tecce contro l’Assessore Cardillo, perché io sono stato testimone un giorno, nella stanza dell’Assessore Cardillo, quando vennero un gruppo di  lavoratori, manifestando anche in un modo abbastanza violento, per la verità, questa cosa fu detta, fu invitato l’Assessore Cardillo e mi pare che ci fu anche un incontro  tra l’Assessore Cardillo e l’Assessore Tecce per cercare di redimere la questione; su questa questione pare che pure, l’altro giorno, c’è stato un impegno, da parte di tutte le forze politiche c’è solo qualche esponente, ricordo Moretto, mi pare, dell’opposizione, pare che sia stata nuovamente affrontata questa questione, mi auguro che con l’impegno ce ci hanno messo tutte le forze politiche presenti nel Consiglio, nei prossimi giorni  può darsi che ci possa essere anche una risposta positiva rispetto alle giuste esigenze che hanno posto quei lavoratori e quelle lavoratrici. </w:t>
      </w:r>
    </w:p>
    <w:p>
      <w:pPr>
        <w:pStyle w:val="Normal"/>
        <w:spacing w:lineRule="auto" w:line="360"/>
        <w:ind w:left="851" w:right="567" w:hanging="0"/>
        <w:jc w:val="both"/>
        <w:rPr/>
      </w:pPr>
      <w:r>
        <w:rPr>
          <w:b/>
          <w:sz w:val="28"/>
          <w:szCs w:val="28"/>
        </w:rPr>
        <w:t>PRESIDENTE:</w:t>
      </w:r>
      <w:r>
        <w:rPr>
          <w:b/>
        </w:rPr>
        <w:t xml:space="preserve"> </w:t>
      </w:r>
      <w:r>
        <w:rPr/>
        <w:t xml:space="preserve">La parola al Consigliere Ambrosino sugli art. 37. </w:t>
      </w:r>
    </w:p>
    <w:p>
      <w:pPr>
        <w:pStyle w:val="Normal"/>
        <w:spacing w:lineRule="auto" w:line="360"/>
        <w:ind w:left="851" w:right="567" w:hanging="0"/>
        <w:jc w:val="both"/>
        <w:rPr/>
      </w:pPr>
      <w:r>
        <w:rPr>
          <w:b/>
          <w:sz w:val="28"/>
          <w:szCs w:val="28"/>
        </w:rPr>
        <w:t>AMBROSINO:</w:t>
      </w:r>
      <w:r>
        <w:rPr/>
        <w:t xml:space="preserve"> Grazie Presidente. Ho partecipato con interesse, è la prima volta che mi occupo di questa questione, alla Commissione, se così si può chiamare, ad un incontro che si è tenuto a margine del passato Consiglio Comunale, nella Commissione presieduta dal collega Carotenuto, alle politiche sociali, in cui abbiamo incontrato una delegazione di lavoratori di queste cooperative e ho cercato di comprendere, perché non avevo mai messo mano a questa questione, ho cercato di comprendere in che cosa consistesse questo problema, questo problema che più volte abbiamo risentito, più volte abbiamo sentito interventi del Consigliere Mastranzo, di altri, sui ritardi di pagamento e quanto altro, a dire la verità, di tutta la questione, la cosa che più ho a cuore, credo che questo riguardi anche il Sindaco di Napoli, la Giunta e i colleghi Consiglieri, sono gli 800 disabili che vengono assistiti da queste persone, credo che questo debba essere il nostro momento più importante, sono assistiti da questi 200 lavoratori che, in realtà, non operano in serenità, in tranquillita’, perché voi mi dovete dire come fa un lavoratore che non percepisce uno stipendio da oltre cinque mesi, ad occuparsi di un disabile con la tranquillità che ritengo necessaria, per essere vicino ad una persona che ha bisogno di un’assistenza particolare, quindi tranquilla. </w:t>
      </w:r>
    </w:p>
    <w:p>
      <w:pPr>
        <w:pStyle w:val="Normal"/>
        <w:spacing w:lineRule="auto" w:line="360"/>
        <w:ind w:left="851" w:right="567" w:hanging="0"/>
        <w:jc w:val="both"/>
        <w:rPr/>
      </w:pPr>
      <w:r>
        <w:rPr/>
        <w:t xml:space="preserve">Ho ascoltato con attenzione gli interventi non dei miei colleghi Consiglieri, </w:t>
      </w:r>
    </w:p>
    <w:p>
      <w:pPr>
        <w:pStyle w:val="Normal"/>
        <w:spacing w:lineRule="auto" w:line="360"/>
        <w:ind w:left="851" w:right="567" w:hanging="0"/>
        <w:jc w:val="both"/>
        <w:rPr/>
      </w:pPr>
      <w:r>
        <w:rPr/>
        <w:t xml:space="preserve">ho ascoltato con attenzione gli interventi che venivano da questi lavoratori e sono 2 – 3 le questioni che mi hanno lasciato perplesso e mi hanno spinto a chiedere la Commissione d’Indagine che il Consiglio Comunale può istituire su argomenti di particolare rilievo. </w:t>
      </w:r>
    </w:p>
    <w:p>
      <w:pPr>
        <w:pStyle w:val="Normal"/>
        <w:spacing w:lineRule="auto" w:line="360"/>
        <w:ind w:left="851" w:right="567" w:hanging="0"/>
        <w:jc w:val="both"/>
        <w:rPr/>
      </w:pPr>
      <w:r>
        <w:rPr/>
        <w:t xml:space="preserve">Ho sentito dire, colleghi, in questa riunione, posso sbagliarmi, riporto quello che ho sentito, che il Comune di Napoli, Sindaco, elargisce, a queste cooperative, ben 13 euro l’ora per le prestazioni, quello che ho capito, che hanno detto i lavoratori, che questi lavoratori percepiscono, quando li percepiscono, 5 euro e 60 cent., 6 euro, il piu’ fortunato percepisce 7 euro l’ora, quello che mi chiedo, questa differenza, visto che sono società cooperative e hanno un regime particolare di gestione delle entrate, delle uscite e tutto il resto, la prima cosa che mi sono chiesto, nessuno, in quel momento ha saputo darmi una risposta, dove erano queste differenze, per quali tipi di spesa o per quali altri emolumenti. </w:t>
      </w:r>
    </w:p>
    <w:p>
      <w:pPr>
        <w:pStyle w:val="Normal"/>
        <w:spacing w:lineRule="auto" w:line="360"/>
        <w:ind w:left="851" w:right="567" w:hanging="0"/>
        <w:jc w:val="both"/>
        <w:rPr/>
      </w:pPr>
      <w:r>
        <w:rPr/>
        <w:t xml:space="preserve">Poi credo che sulla questione dei ritardi di pagamento c’è un rimbalzo di responsabilità che analizzandolo non si riesce a capire bene di chi è la colpa di questi ritardi, come si rimane perplessi sui tipi di contratto o sulla tipologia di contratto che viene fatta a questi lavoratori, ebbene, colleghi, veramente su questa questione importante, perché riguarda i disabili, gli anziani, credo che l’intero Consiglio Comunale, tutti siamo propensi ad attivarci, a capire quello che sta succedendo, ebbene, alla mia proposta della Commissione d’Indagine per capire, una Commissione che possa occuparsi approfonditamente di questo problema, a cercare di capire con le carte, con gli interlocutori, i Presidenti delle cooperative, i rappresentanti dei disabili, dei lavoratori, a cercare di capire che cos’è che non funziona, vuoi vedere che è un capitolato d’appalto che fa acqua da tutte le parti? Che permette ai responsabili delle cooperative di elargire con  5 mesi di ritardo? Non so da chi viene questo problema, l’unica cosa di cui sono certo è che sono proprio di disabili a pagare, perché il lavoratore aspetta 5 – 6 mesi e ha tutta una serie di problematiche, ma non ho visto, da questa mia proposta, tranne l’adesione spontanea ed immediata del collega Di Dato, Moretto che erano presenti a quella riunione, ahimè fanno parte dell’opposizione, dall’altra parte non ho visto una condivisione rispetto a questa mia proposta. </w:t>
      </w:r>
    </w:p>
    <w:p>
      <w:pPr>
        <w:pStyle w:val="Normal"/>
        <w:spacing w:lineRule="auto" w:line="360"/>
        <w:ind w:left="851" w:right="567" w:hanging="0"/>
        <w:jc w:val="both"/>
        <w:rPr/>
      </w:pPr>
      <w:r>
        <w:rPr/>
        <w:t xml:space="preserve">Altro argomento, Sindaco, ci avviciniamo alle elezioni, spero che si mettano in campo solo e soltanto argomenti leciti per cercare di carpire quanto più possibile il consenso degli elettori e delle elettrici, che qualcuno, salvo la buona fede di tanti, stia promettendo a questi lavoratori la possibilità di poter far parte domani mattina o in un prossimo futuro di Napoli Sociale e, in un certo qual modo, di essere integrato in una società a partecipazione comunale con una serie di garanzie che possono essere introdotte in una determinata società. </w:t>
      </w:r>
    </w:p>
    <w:p>
      <w:pPr>
        <w:pStyle w:val="Normal"/>
        <w:spacing w:lineRule="auto" w:line="360"/>
        <w:ind w:left="851" w:right="567" w:hanging="0"/>
        <w:jc w:val="both"/>
        <w:rPr/>
      </w:pPr>
      <w:r>
        <w:rPr/>
        <w:t xml:space="preserve">Oppure, se voglio essere ancora più cattivo, lo stesso capitolato d’appalto fatto con cento buchi e con cento inefficienze che danno spazio alla massima interpretazione che può portare o porta o ha portato al disservizio di cui stiamo parlando perché, comunque, si tratta di un disservizio. </w:t>
      </w:r>
    </w:p>
    <w:p>
      <w:pPr>
        <w:pStyle w:val="Normal"/>
        <w:spacing w:lineRule="auto" w:line="360"/>
        <w:ind w:left="851" w:right="567" w:hanging="0"/>
        <w:jc w:val="both"/>
        <w:rPr/>
      </w:pPr>
      <w:r>
        <w:rPr/>
        <w:t xml:space="preserve">Se ho capito bene il collega Mastranzo sta preparando un ordine del giorno che presenteremo agli atti del Consiglio Comunale, se avrà la condivisione almeno nel poterlo votare stesso oggi da parte dei Consiglieri Comunali, se riusciamo a prendere le firme di tutti i gruppi, altrimenti, come da Regolamento, Presidente Squame, lo voteremo nel prossimo Consiglio Comunale di venerdì. Grazie.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Coppeto, ai sensi dell’articolo 37. </w:t>
      </w:r>
    </w:p>
    <w:p>
      <w:pPr>
        <w:pStyle w:val="Normal"/>
        <w:spacing w:lineRule="auto" w:line="360"/>
        <w:ind w:left="851" w:right="567" w:hanging="0"/>
        <w:jc w:val="both"/>
        <w:rPr/>
      </w:pPr>
      <w:r>
        <w:rPr>
          <w:b/>
          <w:bCs/>
          <w:sz w:val="28"/>
          <w:szCs w:val="28"/>
        </w:rPr>
        <w:t>COPPETO:</w:t>
      </w:r>
      <w:r>
        <w:rPr>
          <w:b/>
          <w:bCs/>
        </w:rPr>
        <w:t xml:space="preserve"> </w:t>
      </w:r>
      <w:r>
        <w:rPr/>
        <w:t xml:space="preserve"> Grazie Presidente, Signor Sindaco, Consiglieri colleghi.  </w:t>
      </w:r>
    </w:p>
    <w:p>
      <w:pPr>
        <w:pStyle w:val="Normal"/>
        <w:spacing w:lineRule="auto" w:line="360"/>
        <w:ind w:left="851" w:right="567" w:hanging="0"/>
        <w:jc w:val="both"/>
        <w:rPr/>
      </w:pPr>
      <w:r>
        <w:rPr/>
        <w:t xml:space="preserve">Molto brevemente, più che evidenziare un tema di urgenza legato alle problematiche della città, così come prevede l’appresa della parola per l’articolo 37 è un appello alla città che so che annualmente rinnoviamo e anche questo Consiglio, lo scorso anno, non solo ha ritrovato qualcosa in più ed efficacemente in più per dare una mano alla risoluzione del problema. </w:t>
      </w:r>
    </w:p>
    <w:p>
      <w:pPr>
        <w:pStyle w:val="Normal"/>
        <w:spacing w:lineRule="auto" w:line="360"/>
        <w:ind w:left="851" w:right="567" w:hanging="0"/>
        <w:jc w:val="both"/>
        <w:rPr/>
      </w:pPr>
      <w:r>
        <w:rPr/>
        <w:t xml:space="preserve">Il tema per cui prendo la parola, approfittando anche della presenza della Stampa, è l’emergenza sangue in città che drammaticamente si ripropone ogni anno in coincidenza con l’inizio della stagione estiva. </w:t>
      </w:r>
    </w:p>
    <w:p>
      <w:pPr>
        <w:pStyle w:val="Normal"/>
        <w:spacing w:lineRule="auto" w:line="360"/>
        <w:ind w:left="851" w:right="567" w:hanging="0"/>
        <w:jc w:val="both"/>
        <w:rPr/>
      </w:pPr>
      <w:r>
        <w:rPr/>
        <w:t xml:space="preserve">L’avrei fatto venerdì, ma non è stato possibile per le note vicende. </w:t>
      </w:r>
    </w:p>
    <w:p>
      <w:pPr>
        <w:pStyle w:val="Normal"/>
        <w:spacing w:lineRule="auto" w:line="360"/>
        <w:ind w:left="851" w:right="567" w:hanging="0"/>
        <w:jc w:val="both"/>
        <w:rPr/>
      </w:pPr>
      <w:r>
        <w:rPr/>
        <w:t xml:space="preserve">Vorrei che da questi banchi, così come abbiamo fatto negli anni scorsi e ancora di più avendo io anche un ruolo di carattere professionale nell’azienda pediatrica Santobono – Pausillipon dove, in questo momento, viene evidenziata una forte carenza di donazione presso l’ospedale Pausillipon che ha un servizio specifico per la donazione di sangue da destinare fondamentalmente all’utenza dell’infanzia, in ragione anche del fatto che recentemente, da qualche mese, in quel nosocomio, mi riferisco all’ospedale Pausillipon, è stata allocata la chirurgia oncologica pediatrica. </w:t>
      </w:r>
    </w:p>
    <w:p>
      <w:pPr>
        <w:pStyle w:val="Normal"/>
        <w:spacing w:lineRule="auto" w:line="360"/>
        <w:ind w:left="851" w:right="567" w:hanging="0"/>
        <w:jc w:val="both"/>
        <w:rPr/>
      </w:pPr>
      <w:r>
        <w:rPr/>
        <w:t xml:space="preserve">Vi è una carenza forte, segnalata di donazione in quest’ultimo periodo. </w:t>
      </w:r>
    </w:p>
    <w:p>
      <w:pPr>
        <w:pStyle w:val="Normal"/>
        <w:spacing w:lineRule="auto" w:line="360"/>
        <w:ind w:left="851" w:right="567" w:hanging="0"/>
        <w:jc w:val="both"/>
        <w:rPr/>
      </w:pPr>
      <w:r>
        <w:rPr/>
        <w:t xml:space="preserve">Credo che sia cosa buona e giusta che l’Aula Consiliare, attraverso gli strumenti che può, lo faccio utilizzando questa possibilità regolamentare che abbiamo a disposizione, lanciare un appello di generosità alla città in maniera tale che da domani mattina, da quando è possibile fare, i cittadini si rechino presso l’Ospedale Pausillipon dell’azienda pediatrica ospedaliera Santobono – Pausillipon per fare un gesto di generosità, un gesto utile per gli altri, in questo caso addirittura e con più urgenza utile ai bambini ricoverati in loco. Grazie. </w:t>
      </w:r>
    </w:p>
    <w:p>
      <w:pPr>
        <w:pStyle w:val="Normal"/>
        <w:spacing w:lineRule="auto" w:line="360"/>
        <w:ind w:left="851" w:right="567" w:hanging="0"/>
        <w:jc w:val="both"/>
        <w:rPr/>
      </w:pPr>
      <w:r>
        <w:rPr>
          <w:b/>
          <w:bCs/>
          <w:sz w:val="28"/>
          <w:szCs w:val="28"/>
        </w:rPr>
        <w:t>PRESIDENTE:</w:t>
      </w:r>
      <w:r>
        <w:rPr>
          <w:b/>
          <w:bCs/>
        </w:rPr>
        <w:t xml:space="preserve"> </w:t>
      </w:r>
      <w:r>
        <w:rPr/>
        <w:t>La parola al Consigliere Nugnes, ai sensi dell’articolo 37.</w:t>
      </w:r>
    </w:p>
    <w:p>
      <w:pPr>
        <w:pStyle w:val="Normal"/>
        <w:spacing w:lineRule="auto" w:line="360"/>
        <w:ind w:left="851" w:right="567" w:hanging="0"/>
        <w:jc w:val="both"/>
        <w:rPr/>
      </w:pPr>
      <w:r>
        <w:rPr>
          <w:b/>
          <w:bCs/>
          <w:sz w:val="28"/>
          <w:szCs w:val="28"/>
        </w:rPr>
        <w:t xml:space="preserve">NUGNES: </w:t>
      </w:r>
      <w:r>
        <w:rPr/>
        <w:t xml:space="preserve">Grazie Presidente. Signor Sindaco, un po’ sollecitato dagli interventi dei colleghi sul tema delle cooperative che curano i servizi ai disabili, ho ritenuto d’intervenire. Voglio approfittare della sua esperienza e della sua sensibilità su un tema che rischia di diventare oggetto di campagna elettorale nei prossimi mesi. </w:t>
      </w:r>
    </w:p>
    <w:p>
      <w:pPr>
        <w:pStyle w:val="Normal"/>
        <w:spacing w:lineRule="auto" w:line="360"/>
        <w:ind w:left="851" w:right="567" w:hanging="0"/>
        <w:jc w:val="both"/>
        <w:rPr/>
      </w:pPr>
      <w:r>
        <w:rPr/>
        <w:t xml:space="preserve">Ho partecipato anch’io alla riunione nella Commissione dall’amico Carotenuto venerdì scorso ed è stato, per certi versi, paradossalmente provvidenziale che sia saltato il Consiglio Comunale perché abbiamo avuto modo di approfondire una questione che rischia di deflagrare da qui a qualche giorno e vorrei che lei prestasse maggiore attenzione, so che già ne presta parecchia in questo tempo. </w:t>
      </w:r>
    </w:p>
    <w:p>
      <w:pPr>
        <w:pStyle w:val="Normal"/>
        <w:spacing w:lineRule="auto" w:line="360"/>
        <w:ind w:left="851" w:right="567" w:hanging="0"/>
        <w:jc w:val="both"/>
        <w:rPr/>
      </w:pPr>
      <w:r>
        <w:rPr/>
        <w:t xml:space="preserve">Ci avevano anticipato dell’arrivo di questi 200 lavoratori precari che ognuno di loro rappresenta una storia, una famiglia, ma, soprattutto, un’esperienza messa a disposizione di cittadini meno agiati, una fascia di cittadini che ha bisogno di continua assistenza. </w:t>
      </w:r>
    </w:p>
    <w:p>
      <w:pPr>
        <w:pStyle w:val="Normal"/>
        <w:spacing w:lineRule="auto" w:line="360"/>
        <w:ind w:left="851" w:right="567" w:hanging="0"/>
        <w:jc w:val="both"/>
        <w:rPr/>
      </w:pPr>
      <w:r>
        <w:rPr/>
        <w:t xml:space="preserve">Siamo alla vigilia di una gara importante che ha segnalato, per i prossimi due anni, il servizio che adesso viene prestato dalle cooperative. </w:t>
      </w:r>
    </w:p>
    <w:p>
      <w:pPr>
        <w:pStyle w:val="Normal"/>
        <w:spacing w:lineRule="auto" w:line="360"/>
        <w:ind w:left="851" w:right="567" w:hanging="0"/>
        <w:jc w:val="both"/>
        <w:rPr/>
      </w:pPr>
      <w:r>
        <w:rPr/>
        <w:t xml:space="preserve">Si stanno scatenando, Signor Sindaco, appetiti, interessi, ci sono denunce in corso, c’è chi ha dato mandato ad Avvocati, a legali, noi, però, conosciamo la storia dei Presidenti delle cooperative, sappiamo benissimo da dove provengono, che cosa hanno fatto, che cosa vorrebbero fare. </w:t>
      </w:r>
    </w:p>
    <w:p>
      <w:pPr>
        <w:pStyle w:val="Normal"/>
        <w:spacing w:lineRule="auto" w:line="360"/>
        <w:ind w:left="851" w:right="567" w:hanging="0"/>
        <w:jc w:val="both"/>
        <w:rPr/>
      </w:pPr>
      <w:r>
        <w:rPr/>
        <w:t xml:space="preserve">C’è un interesse speculativo su questo argomento. </w:t>
      </w:r>
    </w:p>
    <w:p>
      <w:pPr>
        <w:pStyle w:val="Normal"/>
        <w:spacing w:lineRule="auto" w:line="360"/>
        <w:ind w:left="851" w:right="567" w:hanging="0"/>
        <w:jc w:val="both"/>
        <w:rPr/>
      </w:pPr>
      <w:r>
        <w:rPr/>
        <w:t xml:space="preserve">Credo che bisogna fare attenzione, bisogna evitare assolutamente che questo rientri nei temi della campagna elettorale. </w:t>
      </w:r>
    </w:p>
    <w:p>
      <w:pPr>
        <w:pStyle w:val="Normal"/>
        <w:spacing w:lineRule="auto" w:line="360"/>
        <w:ind w:left="851" w:right="567" w:hanging="0"/>
        <w:jc w:val="both"/>
        <w:rPr/>
      </w:pPr>
      <w:r>
        <w:rPr/>
        <w:t xml:space="preserve">Sono d’accordo con quanto diceva Pietro e quanto diceva l’amico Ambrosino, ma solo per questo aspetto. Bisogna evitare che qualcuno prometta a questi lavoratori una stabilizzazione che, perlomeno per il momento, non possiamo dare. </w:t>
      </w:r>
    </w:p>
    <w:p>
      <w:pPr>
        <w:pStyle w:val="Normal"/>
        <w:spacing w:lineRule="auto" w:line="360"/>
        <w:ind w:left="851" w:right="567" w:hanging="0"/>
        <w:jc w:val="both"/>
        <w:rPr/>
      </w:pPr>
      <w:r>
        <w:rPr/>
        <w:t xml:space="preserve">Abbiamo avuto un taglio nei fondi delle politiche sociali o, perlomeno, una differenziazione dei trasferimenti, anziché 8 milioni di euro, 4 milioni prima e 4 milioni successivamente, il che vuol dire che se questi lavoratori, fino a adesso, aspettavano cinque o sei mesi per avere la dovuta renumerazione, probabilmente nei prossimi mesi aspetteranno ancora di più anche perché questo servizio sarà svolto in parte anche dal Provveditorato agli Studi nei prossimi mesi e credo che il Comune, attraverso l’Assessore Tecce, bene stia facendo a prendere contatti con il provveditore, ad attivarsi per vedere di rendere questa materia un attimo più stabile possibile, non solo per i lavoratori, ma per gli assistiti. </w:t>
      </w:r>
    </w:p>
    <w:p>
      <w:pPr>
        <w:pStyle w:val="Normal"/>
        <w:spacing w:lineRule="auto" w:line="360"/>
        <w:ind w:left="851" w:right="567" w:hanging="0"/>
        <w:jc w:val="both"/>
        <w:rPr/>
      </w:pPr>
      <w:r>
        <w:rPr/>
        <w:t xml:space="preserve">Al Tavolo della Commissione mancavano due parti, c’erano tutti i Capigruppo, c’era l’Amministrazione Comunale rappresentata dall’Assessore Tecce, c’erano i rappresentanti dei lavoratori, c’era molta confusione o tra di loro a chi dovesse rappresentarli, a chi dovesse parlare però, alla fine, almeno sui punti essenziali ci siamo capiti, sul ritardo nei pagamenti, sull’incongruità tra quanto il Comune retribuisce alla cooperativa e quanto il lavoratore, poi, percepisce. </w:t>
      </w:r>
    </w:p>
    <w:p>
      <w:pPr>
        <w:pStyle w:val="Normal"/>
        <w:spacing w:lineRule="auto" w:line="360"/>
        <w:ind w:left="851" w:right="567" w:hanging="0"/>
        <w:jc w:val="both"/>
        <w:rPr/>
      </w:pPr>
      <w:r>
        <w:rPr/>
        <w:t>Mancavano, però, i rappresentanti dei disabili ai quali siamo particolarmente attenti ed è questo, secondo me,  il nocciolo vero di tutto il problema e di Presidenti delle cooperative.</w:t>
      </w:r>
    </w:p>
    <w:p>
      <w:pPr>
        <w:pStyle w:val="Testodelblocco"/>
        <w:rPr>
          <w:b w:val="false"/>
          <w:b w:val="false"/>
        </w:rPr>
      </w:pPr>
      <w:r>
        <w:rPr>
          <w:b w:val="false"/>
        </w:rPr>
        <w:t xml:space="preserve">Sono preoccupato, Signor Sindaco, perché questa materia non viene affrontata in modo dovuto, probabilmente, uscirà fuori dal percorso nel quale dovrebbe essere, anche perché questi lavoratori svolgono un lavoro particolarmente delicato. </w:t>
      </w:r>
    </w:p>
    <w:p>
      <w:pPr>
        <w:pStyle w:val="Testodelblocco"/>
        <w:rPr/>
      </w:pPr>
      <w:r>
        <w:rPr>
          <w:b w:val="false"/>
        </w:rPr>
        <w:t xml:space="preserve">Probabilmente alcuni di loro sono arrivati a questo lavoro senza titolo; per questo lavoro, secondo me, bisogna avere una vocazione perché questi lavoratori, poi, finiscono per lavorare in simbiosi con i propri assistiti, finiscono per sostituirne le gambe, le braccia, gli occhi, per andare a fare la spesa, per fare i lavori più intimi e particolari, per cui, l’appello che faccio a me stesso, all’Amministrazione, al Presidente della Commissione che sta curando in modo particolare questo aspetto, è quello di abbassare i toni, cercare di rendere questo argomento il meno strumentalizzato possibile e di evitare, a tutti quanti noi, di farci  campagna elettorale su questo argomento che ritengo sia molto delicato e vada affrontato in modo serio, più che altro per le caratteristiche degli assistiti la cui sorte è quella che al Sindaco, credo, all’Amministrazione, ma credo a tutti quanti noi debba interessare in modo diretto e particolare. </w:t>
      </w:r>
    </w:p>
    <w:p>
      <w:pPr>
        <w:pStyle w:val="Normal"/>
        <w:spacing w:lineRule="auto" w:line="360"/>
        <w:ind w:left="851" w:right="567" w:hanging="0"/>
        <w:jc w:val="both"/>
        <w:rPr/>
      </w:pPr>
      <w:r>
        <w:rPr>
          <w:b/>
          <w:bCs/>
          <w:sz w:val="28"/>
          <w:szCs w:val="28"/>
        </w:rPr>
        <w:t xml:space="preserve">PRESIDENTE: </w:t>
      </w:r>
      <w:r>
        <w:rPr/>
        <w:t xml:space="preserve">Ha chiesto d’intervenire, ai sensi dell’articolo 37, il Consigliere Di Dato.   </w:t>
      </w:r>
    </w:p>
    <w:p>
      <w:pPr>
        <w:pStyle w:val="Normal"/>
        <w:spacing w:lineRule="auto" w:line="360"/>
        <w:ind w:left="851" w:right="567" w:hanging="0"/>
        <w:jc w:val="both"/>
        <w:rPr/>
      </w:pPr>
      <w:r>
        <w:rPr>
          <w:b/>
          <w:bCs/>
          <w:sz w:val="28"/>
          <w:szCs w:val="28"/>
        </w:rPr>
        <w:t>DI DATO:</w:t>
      </w:r>
      <w:r>
        <w:rPr>
          <w:b/>
          <w:bCs/>
        </w:rPr>
        <w:t xml:space="preserve"> </w:t>
      </w:r>
      <w:r>
        <w:rPr/>
        <w:t xml:space="preserve">La ringrazio Presidente. Sono iscritto per l’articolo 37 su altra vicenda relativa all’illecita gestione di un parcheggio sull’Arenile di Bagnoli ma, nello specifico, rispetto agli interventi dei colleghi Mastranzo, Ambrosino e Nugnes che ho sentito, solo per informarvi che la Commissione presieduta dal collega Carotenuto sta lavorando attivamente sui due aspetti importanti, uno quello della garanzia della qualità per l’assistenza ai ragazzi portatori di handicap nelle scuole e l’altro aspetto che con molta attenzione si sta seguendo in Commissione Consiliare è la garanzia dell’occupazione rispetto ai 210 lavoratori impegnati e, da quanto ci risulta, sono apprezzati dai bambini disabili e dalle famiglie dei disabili. </w:t>
      </w:r>
    </w:p>
    <w:p>
      <w:pPr>
        <w:pStyle w:val="Normal"/>
        <w:spacing w:lineRule="auto" w:line="360"/>
        <w:ind w:left="851" w:right="567" w:hanging="0"/>
        <w:jc w:val="both"/>
        <w:rPr/>
      </w:pPr>
      <w:r>
        <w:rPr/>
        <w:t xml:space="preserve">Abbiamo la scadenza di venerdì di questa settimana e la scadenza è quella di rivederci in Commissione con l’Assessore Tecce rispetto a quanto è necessario mettere in campo, abbia già messo in campo l’Assessore Tecce per garantire questi due aspetti, cioè la qualità del servizio e la tutela dei lavoratori. </w:t>
      </w:r>
    </w:p>
    <w:p>
      <w:pPr>
        <w:pStyle w:val="Normal"/>
        <w:spacing w:lineRule="auto" w:line="360"/>
        <w:ind w:left="851" w:right="567" w:hanging="0"/>
        <w:jc w:val="both"/>
        <w:rPr/>
      </w:pPr>
      <w:r>
        <w:rPr/>
        <w:t>Presidente, le dicevo, Presidente,  che intervengo per denunciare all’Aula, ho già fatto questa denunzia con informazione ma in questa città vi è un’informazione che decide e sceglie cosa mettere, ha ritenuto, in alcuni casi, di dare grande evidenza alla lettera del Consigliere Regionale Fulvio Martusciello che evidenziava un aspetto importante che gli Assessori camminano con il lampeggiante sulla macchina, questa è una cosa che, ovviamente, determinano lo sfascio della Regione Campania e l’informazione ha ritenuto di mettere a titoli cubitali questa lettera del Consigliere Martusciello, non ha ritenuto, invece, di mettere, non dico a titoli cubitali, ma a riportare i contenuti della mia denunzia nella quale si dice che un'area di 10.000 metri quadrati sull’Arenile di Bagnoli, a Coroglio, è occupata abusivamente e gestita abusivamente dall’associazione Nesis che fa capo al signor Umberto Frenna, cito nome e cognome perché è riportato, tra l’altro, anche nel verbale dei Vigili Urbani che hanno fatto la constatazione e il Comune, o meglio, nella persona dell’Assessore Oddati, non ritiene di voler inviare un nucleo, una squadra, un poliziotto, un messo comunale, qualcuno per dire che quest’area dev’essere liberata perché si sta svolgendo un’attività illecita e non ci sono le necessarie autorizzazioni anche perché, Presidente, mi rivolgo a lei sperando che vi possa essere la sensibilità del Consiglio Comunale su questa cosa visto che la Giunta ha ritenuto di non doversene occupare perché, probabilmente, gli fa comodo che l’associazione Nesis continui ad occupare, in maniera illegittima ed illecita, parte importante del patrimonio pubblico e demaniale e di proprietà della Bagnoli Futura e quindi del Comune di Napoli.</w:t>
      </w:r>
    </w:p>
    <w:p>
      <w:pPr>
        <w:pStyle w:val="Normal"/>
        <w:spacing w:lineRule="auto" w:line="360"/>
        <w:ind w:left="851" w:right="567" w:hanging="0"/>
        <w:jc w:val="both"/>
        <w:rPr/>
      </w:pPr>
      <w:r>
        <w:rPr/>
        <w:t xml:space="preserve">L’associazione Nesis è un’associazione culturale che non può avere scopo di lucro e in Consiglio vi sono diversi colleghi che ben conoscono questo aspetto. </w:t>
      </w:r>
    </w:p>
    <w:p>
      <w:pPr>
        <w:pStyle w:val="Normal"/>
        <w:spacing w:lineRule="auto" w:line="360"/>
        <w:ind w:left="851" w:right="567" w:hanging="0"/>
        <w:jc w:val="both"/>
        <w:rPr/>
      </w:pPr>
      <w:r>
        <w:rPr/>
        <w:t xml:space="preserve">La Bagnoli Futura si è preoccupata, in un primo momento, di garantire un nullaosta a quest’associazione Nesis per la gestione di un parcheggio, parliamo di un’area di 10.000 metri quadrati, con un’estorsione, non una tariffa, ma un’estorsione di 5 euro a macchina in ogni momento, soprattutto nell’orario serale e notturno e mi dicono che vi sono anche una serie di attività delinquenziali tipo spaccio di droga nello stesso parcheggio. Ebbene, la Bagnoli Futura consente, non intervenendo e non sollecitando alcun intervento, che su quell’area si svolga un’attività illecita. </w:t>
      </w:r>
    </w:p>
    <w:p>
      <w:pPr>
        <w:pStyle w:val="Normal"/>
        <w:spacing w:lineRule="auto" w:line="360"/>
        <w:ind w:left="851" w:right="567" w:hanging="0"/>
        <w:jc w:val="both"/>
        <w:rPr/>
      </w:pPr>
      <w:r>
        <w:rPr/>
        <w:t xml:space="preserve">Signor Sindaco, ricordo quando lei è stato attento, insieme all’Assessore alla Mobilità Esposito, lo scorso anno, quando si è deciso di avere la mano dura nei confronti dei parcheggiatori abusivi. </w:t>
      </w:r>
    </w:p>
    <w:p>
      <w:pPr>
        <w:pStyle w:val="Normal"/>
        <w:spacing w:lineRule="auto" w:line="360"/>
        <w:ind w:left="851" w:right="567" w:hanging="0"/>
        <w:jc w:val="both"/>
        <w:rPr/>
      </w:pPr>
      <w:r>
        <w:rPr/>
        <w:t xml:space="preserve">Benissimo, Gennarino – il parcheggiatore qua dietro - è stato più volte fermato, gli è stato prelevato dalla tasca quello che aveva, contestabile o meno, la legge va rispettata, ma su un’area di 10.000 metri quadrati di proprietà demaniale, perché il Comune non interviene quando vi è un’estorsione e si impone 5 euro a macchina senza rilasciare ricevute, perché ricevute non possono rilasciare perché si tratta di un’associazione culturale che, lo ribadisco a verbale, con la complicità di Bagnoli Futura si consente la gestione di questo parcheggio a una persona già indagata con i procedimenti contro le Brigate Rosse, signor Umberto Frenna che, nella qualità di Presidente dell’associazione Nesis, si è occupato di questo spazio di proprietà pubblica di 10.000 metri quadri e, tra l’altro, questo signore, come mi ricorda il collega Diodato, è il Presidente di un’associazione antiracket che è tra quelle che il Comune di Napoli ha messo in rete ed usufruisce anche di contributi del Comune di Napoli. </w:t>
      </w:r>
    </w:p>
    <w:p>
      <w:pPr>
        <w:pStyle w:val="Normal"/>
        <w:spacing w:lineRule="auto" w:line="360"/>
        <w:ind w:left="851" w:right="567" w:hanging="0"/>
        <w:jc w:val="both"/>
        <w:rPr/>
      </w:pPr>
      <w:r>
        <w:rPr/>
        <w:t>Il Signor Umberto Frenna è un santo perché e’ Presidente di un’associazione antiracket. La stampa, collega Minopoli, è zittita su questo aspetto perché Co.Ma.Be., come si chiama il consorzio che gestisce l’arenile di Bagnoli, paga fior di euro per la pubblicità su tutti i quotidiani cittadini. La stampa, come dicevo prima, ha ritenuto rievidenziare la tua giusta denunzia nella quale dicevi che sotto San Giacomo ci sono due Vigili Urbani è una denunzia sacrosanta ma, nello stesso giorno, non ha ritenuto evidenziare che vi è un’occupazione abusiva di 10.000 metri quadri di un’area pubblica e vi e’ un’estorsione quando si impone il pagamento di 5 euro per ogni macchina.</w:t>
      </w:r>
    </w:p>
    <w:p>
      <w:pPr>
        <w:pStyle w:val="Normal"/>
        <w:spacing w:lineRule="auto" w:line="360"/>
        <w:ind w:left="851" w:right="567" w:hanging="0"/>
        <w:jc w:val="both"/>
        <w:rPr/>
      </w:pPr>
      <w:r>
        <w:rPr/>
        <w:t xml:space="preserve">In questa città vi è una stampa plagiata, per non utilizzare altri termini, vi è un’Amministrazione Comunale che ne se disinteressa di questo aspetto, ha perseguitato Gennarino il parcheggiatore, giustamente, condivisibile o meno, perché non aveva coperture e non si ritiene di intervenire nei confronti di una persona che commette un’attività illecita ed illegittima e fra un po’ il Comune ha premiato in quanto Presidente di un’associazione antiracket che sono state messe in rete. </w:t>
      </w:r>
    </w:p>
    <w:p>
      <w:pPr>
        <w:pStyle w:val="Normal"/>
        <w:spacing w:lineRule="auto" w:line="360"/>
        <w:ind w:left="851" w:right="567" w:hanging="0"/>
        <w:jc w:val="both"/>
        <w:rPr/>
      </w:pPr>
      <w:r>
        <w:rPr/>
        <w:t xml:space="preserve">Ho tanto rispetto per Tano Crasso e per Luigi Cuomo, ma bisogna essere più attenti rispetto alle associazioni che si mettono in rete con l’associazione antiracket e soprattutto io, Signor Sindaco, la invito a far intervenire, questa mattina stessa, la nostra Polizia Amministrativa, i nostri Vigili Urbani per verificare se i contenuti della mia denunzia sono veritieri – purtroppo è così – per intervenire di conseguenza. </w:t>
      </w:r>
    </w:p>
    <w:p>
      <w:pPr>
        <w:pStyle w:val="Normal"/>
        <w:spacing w:lineRule="auto" w:line="360"/>
        <w:ind w:left="851" w:right="567" w:hanging="0"/>
        <w:jc w:val="both"/>
        <w:rPr/>
      </w:pPr>
      <w:r>
        <w:rPr/>
        <w:t>La ringrazio.</w:t>
      </w:r>
    </w:p>
    <w:p>
      <w:pPr>
        <w:pStyle w:val="Normal"/>
        <w:spacing w:lineRule="auto" w:line="360"/>
        <w:ind w:left="851" w:right="567" w:hanging="0"/>
        <w:jc w:val="both"/>
        <w:rPr/>
      </w:pPr>
      <w:r>
        <w:rPr>
          <w:b/>
          <w:bCs/>
          <w:sz w:val="28"/>
          <w:szCs w:val="28"/>
        </w:rPr>
        <w:t>PRESIDENTE:</w:t>
      </w:r>
      <w:r>
        <w:rPr>
          <w:b/>
          <w:bCs/>
        </w:rPr>
        <w:t xml:space="preserve"> </w:t>
      </w:r>
      <w:r>
        <w:rPr/>
        <w:t>Ha chiesto di intervenire, ai sensi dell’articolo 37, il Consigliere Diodato.</w:t>
      </w:r>
    </w:p>
    <w:p>
      <w:pPr>
        <w:pStyle w:val="Normal"/>
        <w:spacing w:lineRule="auto" w:line="360"/>
        <w:ind w:left="851" w:right="567" w:hanging="0"/>
        <w:jc w:val="both"/>
        <w:rPr/>
      </w:pPr>
      <w:r>
        <w:rPr>
          <w:b/>
          <w:bCs/>
          <w:sz w:val="28"/>
          <w:szCs w:val="28"/>
        </w:rPr>
        <w:t>DIODATO:</w:t>
      </w:r>
      <w:r>
        <w:rPr>
          <w:b/>
          <w:bCs/>
        </w:rPr>
        <w:t xml:space="preserve"> </w:t>
      </w:r>
      <w:r>
        <w:rPr/>
        <w:t xml:space="preserve">Signor Presidente, Signor Sindaco, mi rivolgo a voi due per una questione che credo meriti maggiore attenzione da parte vostra e del Consiglio Comunale di Napoli. Da qualche tempo vi è il tentativo di costruire, attraverso questa intesa bipartizanne, un provvedimento legislativo che tenga conto di quanto sta avvenendo nella città di Napoli. Per la verità, è una cosa che era già nata alcuni mesi or sono, verso la fine dell’anno scorso e poi abortita per motivi almeno al sottoscritto sconosciuti. Ho già parlato con qualche collega della maggioranza nei giorni scorsi e credo, Signor Sindaco e Signor Presidente, che, probabilmente, vi sia la necessità d’integrare questa Commissione, per quanto non ufficiale, ma sicuramente istituzionale, con una rappresentanza del Consiglio Comunale di Napoli perché vedo che i punti in discussione all’interno di questa Commissione sono sicuramente di grande rilevanza, al di là, poi, del merito e dell’accordo che ci potranno essere, ma credo che da entrambi i lati ci siano delle proposte sicuramente meritevoli di attenzione. </w:t>
      </w:r>
    </w:p>
    <w:p>
      <w:pPr>
        <w:pStyle w:val="Normal"/>
        <w:spacing w:lineRule="auto" w:line="360"/>
        <w:ind w:left="851" w:right="567" w:hanging="0"/>
        <w:jc w:val="both"/>
        <w:rPr/>
      </w:pPr>
      <w:r>
        <w:rPr/>
        <w:t xml:space="preserve">Sono, però, fortemente del parere, non da oggi, dall’epoca in cui il Sindaco di Napoli era l’attuale Presidente della Giunta Regionale della Campania, che centralità in questa materia la debbano assumere le Amministrazioni Comunali. Già all’epoca venne approvato, su mia proposta, all’unanimità dal Consiglio Comunale di Napoli un ordine del giorno attraverso il quale si chiedevano maggiori poteri per, in questo caso, il Sindaco di Napoli perché sono, ripeto, convinto del fatto che il Sindaco debba essere anche capo della sicurezza cittadina, il Sindaco deve avere la possibilità, attraverso una riforma legislativa, di poter coordinare non solo la Polizia Municipale con maggiori poteri e una migliore forma di attenzione nei confronti dei fenomeni anche criminali, ma debba poter coordinare anche le Forze dell’Ordine sul territorio perché nessuno meglio del Sindaco conosce non solo i problemi amministrativi, ma anche i fenomeni criminali connessi ad un’attività amministrativa che è appetibile da parte delle bande criminali. La mia idea è sicuramente questa e cioè quella di dare, in termini di sicurezza cittadina, maggiori poteri al Sindaco e, quindi, la possibilità, da parte del Sindaco, di coordinare le attività di Polizia sul territorio. </w:t>
      </w:r>
    </w:p>
    <w:p>
      <w:pPr>
        <w:pStyle w:val="Normal"/>
        <w:spacing w:lineRule="auto" w:line="360"/>
        <w:ind w:left="851" w:right="567" w:hanging="0"/>
        <w:jc w:val="both"/>
        <w:rPr/>
      </w:pPr>
      <w:r>
        <w:rPr/>
        <w:t xml:space="preserve">Questo è solo lo spunto per dimostrare che, evidentemente, un interesse da parte di questo Consiglio Comunale ci possa essere nei confronti dei lavori di questa Commissione, per questo mi permetto di suggerire a voi di valutare l’opportunità che una rappresentanza del Consiglio Comunale possa partecipare a questi lavori e, magari, presentarsi a questa Commissione con un pacchetto di proposte già stabilite. </w:t>
      </w:r>
    </w:p>
    <w:p>
      <w:pPr>
        <w:pStyle w:val="Normal"/>
        <w:spacing w:lineRule="auto" w:line="360"/>
        <w:ind w:left="851" w:right="567" w:hanging="0"/>
        <w:jc w:val="both"/>
        <w:rPr/>
      </w:pPr>
      <w:r>
        <w:rPr/>
        <w:t>Al di là delle differenze che ci sono non vorrei che questo servisse ad alimentare ulteriori differenze cioè, se siamo in grado, ne parlavo con il collega Raja dopo il suo intervento a Pianura, perché fece una proposta in tal senso, dichiarandomi disponibile ad accettare una proposta comune del Consiglio Comunale di Napoli da poter far recepire alla Commissione ed, eventualmente, nel pacchetto legislativo, se questo dovesse formarsi, per arginare la criminalità nella città di Napoli ed è chiaro, evidentemente, non solo nella città di Napoli.</w:t>
      </w:r>
    </w:p>
    <w:p>
      <w:pPr>
        <w:pStyle w:val="Normal"/>
        <w:spacing w:lineRule="auto" w:line="360"/>
        <w:ind w:left="851" w:right="567" w:hanging="0"/>
        <w:jc w:val="both"/>
        <w:rPr/>
      </w:pPr>
      <w:r>
        <w:rPr>
          <w:b/>
          <w:bCs/>
          <w:sz w:val="28"/>
          <w:szCs w:val="28"/>
        </w:rPr>
        <w:t xml:space="preserve">PRESIDENTE: </w:t>
      </w:r>
      <w:r>
        <w:rPr/>
        <w:t>Ha chiesto di intervenire, ai sensi dell’articolo 37, il Consigliere Fiola.</w:t>
      </w:r>
    </w:p>
    <w:p>
      <w:pPr>
        <w:pStyle w:val="Normal"/>
        <w:spacing w:lineRule="auto" w:line="360"/>
        <w:ind w:left="851" w:right="567" w:hanging="0"/>
        <w:jc w:val="both"/>
        <w:rPr/>
      </w:pPr>
      <w:r>
        <w:rPr>
          <w:b/>
          <w:bCs/>
          <w:sz w:val="28"/>
          <w:szCs w:val="28"/>
        </w:rPr>
        <w:t xml:space="preserve">FIOLA: </w:t>
      </w:r>
      <w:r>
        <w:rPr/>
        <w:t xml:space="preserve">Grazie Presidente. Prima di me è intervenuto qualche altro collega sulla questione delle cooperative per l’assistenza agli handicappati. </w:t>
      </w:r>
    </w:p>
    <w:p>
      <w:pPr>
        <w:pStyle w:val="Normal"/>
        <w:spacing w:lineRule="auto" w:line="360"/>
        <w:ind w:left="851" w:right="567" w:hanging="0"/>
        <w:jc w:val="both"/>
        <w:rPr/>
      </w:pPr>
      <w:r>
        <w:rPr/>
        <w:t xml:space="preserve">Ho partecipato anch’io a quella riunione di Commissione presieduta dal collega Carotenuto, ma più volte, in interventi precedenti, avevo chiesto di mettere mano a questo benedetto terzo settore perché avevo l’impressione che con i soldi pubblici noi andavamo a creare degli schiavisti. </w:t>
      </w:r>
    </w:p>
    <w:p>
      <w:pPr>
        <w:pStyle w:val="Normal"/>
        <w:spacing w:lineRule="auto" w:line="360"/>
        <w:ind w:left="851" w:right="567" w:hanging="0"/>
        <w:jc w:val="both"/>
        <w:rPr/>
      </w:pPr>
      <w:r>
        <w:rPr/>
        <w:t xml:space="preserve">Non mi preoccupo tanto che un lavoratore all’Amministrazione costa 13 euro e ne riceve 5 perché, probabilmente, gli altri 8 possono servire per la contribuzione, per le spese di gestione. </w:t>
      </w:r>
    </w:p>
    <w:p>
      <w:pPr>
        <w:pStyle w:val="Normal"/>
        <w:spacing w:lineRule="auto" w:line="360"/>
        <w:ind w:left="851" w:right="567" w:hanging="0"/>
        <w:jc w:val="both"/>
        <w:rPr/>
      </w:pPr>
      <w:r>
        <w:rPr/>
        <w:t xml:space="preserve">Il problema non è questo, il problema è quando poi i lavoratori non vengono pagati per niente, quando vengono sottopagati, quando non gli versano i contributi, quando le cooperative non stanno a posto così come dicono i bandi. Qua non si tratta se qualche forza politica, poi si andrà a vedere, ha lasciato spazio ad interpretazione per una possibile sistemazione di questi soci cooperatori, però, vedete, abbiamo fatto una società mista dove io ho sempre avuto delle perplessità su alcune società miste, quella che si chiama Napoli Sociale per la stabilizzazione di alcuni LSU, questa società non riesce a partire perché, probabilmente, non ha i fondi necessari per partire e noi insistiamo a tenerla in piedi. Credo che sarebbe opportuno andare a mettere le mani con controlli seri a queste cooperative e sicuramente potremmo reperire i fondi per tenere in piedi questa società mista che abbiamo fatto e potrebbe, essa stessa, ricoprire un ruolo che le cooperative, secondo me, non riescono a coprire, coprono male e trattano male anche gli stessi soci cooperatori, perché quando ad una mia domanda dico: “scusatemi, voi avete tutti gli strumenti adatti per poter controllare dall’interno in quanto soci cooperatori” c’è stata una risposta, la’ erano presenti tutti i colleghi Consiglieri, che non riescono nemmeno a mettere le mani per i controlli nella loro qualità di soci cooperatori perché, probabilmente, c’è un Presidente che non c’è o c’è un Consiglio di Amministrazione che c’è ma non c’è. </w:t>
      </w:r>
    </w:p>
    <w:p>
      <w:pPr>
        <w:pStyle w:val="Normal"/>
        <w:spacing w:lineRule="auto" w:line="360"/>
        <w:ind w:left="851" w:right="567" w:hanging="0"/>
        <w:jc w:val="both"/>
        <w:rPr/>
      </w:pPr>
      <w:r>
        <w:rPr/>
        <w:t xml:space="preserve">Dico che il Consiglio Comunale, Signor Sindaco, deve intervenire su questa questione con dei controlli seri. A me sono arrivate lettere di denunce che non prendo neanche in considerazione perché molti di quelli che scrivono sono, a loro volta, personaggi di quello che dicevo poc’anzi. </w:t>
      </w:r>
    </w:p>
    <w:p>
      <w:pPr>
        <w:pStyle w:val="Normal"/>
        <w:spacing w:lineRule="auto" w:line="360"/>
        <w:ind w:left="851" w:right="567" w:hanging="0"/>
        <w:jc w:val="both"/>
        <w:rPr/>
      </w:pPr>
      <w:r>
        <w:rPr/>
        <w:t>Bisogna intervenire seriamente con dei controlli e sottrarre a queste persone i soldi pubblici per farli diventare schiavisti. Grazie.</w:t>
      </w:r>
    </w:p>
    <w:p>
      <w:pPr>
        <w:pStyle w:val="Normal"/>
        <w:spacing w:lineRule="auto" w:line="360"/>
        <w:ind w:left="851" w:right="567" w:hanging="0"/>
        <w:jc w:val="both"/>
        <w:rPr/>
      </w:pPr>
      <w:r>
        <w:rPr>
          <w:b/>
          <w:bCs/>
          <w:sz w:val="28"/>
          <w:szCs w:val="28"/>
        </w:rPr>
        <w:t>PRESIDENTE:</w:t>
      </w:r>
      <w:r>
        <w:rPr>
          <w:b/>
          <w:bCs/>
        </w:rPr>
        <w:t xml:space="preserve"> </w:t>
      </w:r>
      <w:r>
        <w:rPr/>
        <w:t>Ha chiesto di intervenire, ai sensi dell’articolo 37, il Consigliere Carotenuto.</w:t>
      </w:r>
    </w:p>
    <w:p>
      <w:pPr>
        <w:pStyle w:val="Normal"/>
        <w:spacing w:lineRule="auto" w:line="360"/>
        <w:ind w:left="851" w:right="567" w:hanging="0"/>
        <w:jc w:val="both"/>
        <w:rPr/>
      </w:pPr>
      <w:r>
        <w:rPr>
          <w:b/>
          <w:bCs/>
          <w:sz w:val="28"/>
          <w:szCs w:val="28"/>
        </w:rPr>
        <w:t xml:space="preserve">CAROTENUTO: </w:t>
      </w:r>
      <w:r>
        <w:rPr/>
        <w:t>Intanto chiederei al Presidente, senza successiva formalizzazione, il verbale di questi articoli 37, lo chiedo in qualità di Presidente perché molto probabilmente la discussione più urgente di stamattina è stata lo strascico di una riunione informale di venerdì che riguardava e i disabili nelle scuole pubbliche di Napoli perché questo è il vero e principale e primario provvedimento da cui scaturiscono…</w:t>
      </w:r>
      <w:r>
        <w:rPr>
          <w:b/>
          <w:bCs/>
        </w:rPr>
        <w:t xml:space="preserve"> </w:t>
      </w:r>
      <w:r>
        <w:rPr/>
        <w:t xml:space="preserve">di 815 disabili assistiti da 810 lavoratori ad evidenza pubblica, gare d’appalto, a cui l’Amministrazione Comunale chiede il servizio dell’assistenziato materiale, questo fino al 2001 e dal 2001 in poi per ordinanza ministeriale 3390, assistenza materiale specialistica. </w:t>
      </w:r>
    </w:p>
    <w:p>
      <w:pPr>
        <w:pStyle w:val="Normal"/>
        <w:spacing w:lineRule="auto" w:line="360"/>
        <w:ind w:left="851" w:right="567" w:hanging="0"/>
        <w:jc w:val="both"/>
        <w:rPr/>
      </w:pPr>
      <w:r>
        <w:rPr/>
        <w:t>Sono questi i due numeri che riguardano da diversi anni la discussione nella Macchina Comunale e nella mia Commissione.</w:t>
      </w:r>
    </w:p>
    <w:p>
      <w:pPr>
        <w:pStyle w:val="Normal"/>
        <w:spacing w:lineRule="auto" w:line="360"/>
        <w:ind w:left="851" w:right="567" w:hanging="0"/>
        <w:jc w:val="both"/>
        <w:rPr/>
      </w:pPr>
      <w:r>
        <w:rPr/>
        <w:t xml:space="preserve">Già venerdì mi sono espresso contro, dico il finale per spuntare, poi c’è già un altro impegno che i commissari, le forze politiche hanno preso con la delegazione dei lavoratori, mi dichiaro contro la Commissione d’indagine o d’inchiesta, come strumento amministrativo perché ho visto che alcuni Consiglieri lo hanno annunciato negli interventi, per le motivazioni che ho riportato venerdì e che spiegheremo ancora una volta tra il 15 e il 20 luglio ai lavoratori nella delegazione che faremo con questi ultimi, così come l’equilibrio che n’e’ scaturito venerdì scorso. </w:t>
      </w:r>
    </w:p>
    <w:p>
      <w:pPr>
        <w:pStyle w:val="Normal"/>
        <w:spacing w:lineRule="auto" w:line="360"/>
        <w:ind w:left="851" w:right="567" w:hanging="0"/>
        <w:jc w:val="both"/>
        <w:rPr/>
      </w:pPr>
      <w:r>
        <w:rPr/>
        <w:t xml:space="preserve">Il primo problema, lo dico ad Ambrosino ed altri, oggi è che i 210 lavoratori, premesso che tutta la pazziella, come si dice ma Napoli, si fa in onore, sono onorato nel dirlo, ricomprendo il giudizio del Consiglio Comunale intero, non solo dei colleghi, circa 10 che hanno partecipato venerdì, tutta la pazziella sta in piedi perché assistiamo 815 disabili, quindi il nostro oggetto, diceva Ambrosino, principale, e non secondario sono i disabili, ricordo ad Ambrosino e ad altri, che i comuni di Cercola, Casalnuovo, Pomigliano, Volla, i loro disabili e l’assistentato materiale delle loro scuole li hanno abbandonati, non li hanno più, questo trasandato Comune di Napoli riesce a resistere nonostante un cambiamento di legge e nonostante quella competenza si è andata evolvendo e prevede requisiti e canoni di tipo più specialistico. Dovremmo, qui, argomentare molto sulle prestazioni che richiede la legge, su quello che fa il  Comune di Napoli, sull’evoluzione legislativa ed il servizio offerto al Comune di Napoli, ma credo che offenderei la medesima discussione se su questo punto tedierei l’Aula Consiliare, del resto, sempre un po’ distratta, tranne chi con me dal ’98, non solo con me, condivide questi contenuti ormai dal 1998 nel Comune di Napoli. </w:t>
      </w:r>
    </w:p>
    <w:p>
      <w:pPr>
        <w:pStyle w:val="Normal"/>
        <w:spacing w:lineRule="auto" w:line="360"/>
        <w:ind w:left="851" w:right="567" w:hanging="0"/>
        <w:jc w:val="both"/>
        <w:rPr/>
      </w:pPr>
      <w:r>
        <w:rPr/>
        <w:t xml:space="preserve">Per dire che si sono fatte decine e decine d’incontri, ad oggi, caro Ambrosino, il problema primario è che questi 210 lavoratori, in virtù dell’assistenza, 815 disabili hanno smesso formalmente il loro rapporto di lavoro a giugno, noi abbiamo, allo stato, se l’Amministrazione non recepisce, e’ il problema principale, perché… diceva contrazioni primarie e secondarie, il primario problema di questa mattina, è che ci sono 210 nuovi disoccupati, quando avremmo risolto che l’Amministrazione Comunale a questi 210 e i 10 interventi nella Commissione a latere del Consiglio Comunale, venerdì ultimo scorso, tutti e 10 andavano nell’indirizzo che facevamo a chi metteva sopra, come si dice dalle mie parti, a salvare i lavoratori. </w:t>
      </w:r>
    </w:p>
    <w:p>
      <w:pPr>
        <w:pStyle w:val="Normal"/>
        <w:spacing w:lineRule="auto" w:line="360"/>
        <w:ind w:left="851" w:right="567" w:hanging="0"/>
        <w:jc w:val="both"/>
        <w:rPr/>
      </w:pPr>
      <w:r>
        <w:rPr/>
        <w:t xml:space="preserve">Non sottopongo tracce scritte, ma credo che il messaggio univoco che dobbiamo dare all’Amministrazione è di salvare, per professionalita’, per assistenza continuativa ai disabili, dobbiamo salvare 210 persone. </w:t>
      </w:r>
    </w:p>
    <w:p>
      <w:pPr>
        <w:pStyle w:val="Normal"/>
        <w:spacing w:lineRule="auto" w:line="360"/>
        <w:ind w:left="851" w:right="567" w:hanging="0"/>
        <w:jc w:val="both"/>
        <w:rPr/>
      </w:pPr>
      <w:r>
        <w:rPr/>
        <w:t xml:space="preserve">Non vorrei distrarmi in molte questioni. Salviamo i 210 lavoratori perché ad oggi sono formalmente licenziati, ripeto, formalmente licenziati e noi dal 15 settembre, se non svolgeremmo la gara di appalto e diremo: “salviamo i lavoratori”, non faremo né i servizi e non avremmo salvato neppure i 210 lavoratori. </w:t>
      </w:r>
    </w:p>
    <w:p>
      <w:pPr>
        <w:pStyle w:val="Normal"/>
        <w:spacing w:lineRule="auto" w:line="360"/>
        <w:ind w:left="851" w:right="567" w:hanging="0"/>
        <w:jc w:val="both"/>
        <w:rPr/>
      </w:pPr>
      <w:r>
        <w:rPr/>
        <w:t xml:space="preserve">Problema principale è: il 15 settembre il Comune di Napoli deve continuare ad offrire assistenza ad 815 disabili nelle scuole pubbliche napoletane? </w:t>
      </w:r>
    </w:p>
    <w:p>
      <w:pPr>
        <w:pStyle w:val="Normal"/>
        <w:spacing w:lineRule="auto" w:line="360"/>
        <w:ind w:left="851" w:right="567" w:hanging="0"/>
        <w:jc w:val="both"/>
        <w:rPr/>
      </w:pPr>
      <w:r>
        <w:rPr/>
        <w:t xml:space="preserve">Noi abbiamo detto di si tutti insieme. Come? Con quali lavoratori? Con questi che lavorano da qualche decennio attraverso, nel servizio ai disabili nelle scuole, cooperative sociali, questo è il problema principale e che vorrei rimanere all’Aula questa mattina. </w:t>
      </w:r>
    </w:p>
    <w:p>
      <w:pPr>
        <w:pStyle w:val="Normal"/>
        <w:spacing w:lineRule="auto" w:line="360"/>
        <w:ind w:left="851" w:right="567" w:hanging="0"/>
        <w:jc w:val="both"/>
        <w:rPr/>
      </w:pPr>
      <w:r>
        <w:rPr/>
        <w:t xml:space="preserve">Un minuto dopo, non attraverso lo strumento della Commissione d’indagine, d’inchiesta o che dir si voglia ai sensi dello Statuto, perché molto semplicemente in Commissione avevo tentato di fare una sintesi, siccome il Comune di Napoli qui ha una colpa che non riesce a raddrizzare la questione dei pagamenti, io sono per chiedere e sottoscrivere ad Ambrosino e ad altri insieme a me, lo sto scrivendo, se permettete, siccome su questa materia ci ragiono da dieci anni, un parere al Ministero per che cosa? Non per inventarsi una parte giornalistica, per dire: caro Ministero competente, il Comune di Napoli fa bene ad adottare il cronologico sulle prestazioni, sugli interventi, sui servizi, alla persona, ovvero, su servizi primari ed insopprimibili? Se il Ministero dovesse darci ragione siamo tutti più felici e contenti, la questione del cronologico, se il Ministero dovesse darci torto, bisognerebbe inventarsi un altro sistema, non credo che la Commissione d’indagine, d’inchiesta, debba indagare su questo punto, te l’ho detto già Ambrosino: le carte del Comune sono a posto, il problema è l’interpretazione sul cronologico e sui pagamenti, ma ancora prima di questo, io e te dovremmo, insieme a tutti i colleghi Consiglieri, i dieci che erano nella Commissione, che non hanno eccepito alcunché contrari a salvaguardare i 210 ex lavoratori del sociale, cosa di cui si sta argomentando e salvare queste 210 famiglie. Il problema secondario dei pagamenti e ci sono problemi ordinari, altri problemi non conosco. Grazie. </w:t>
      </w:r>
    </w:p>
    <w:p>
      <w:pPr>
        <w:pStyle w:val="Normal"/>
        <w:spacing w:lineRule="auto" w:line="360"/>
        <w:ind w:left="851" w:right="567" w:hanging="0"/>
        <w:jc w:val="both"/>
        <w:rPr/>
      </w:pPr>
      <w:r>
        <w:rPr>
          <w:b/>
          <w:sz w:val="28"/>
          <w:szCs w:val="28"/>
        </w:rPr>
        <w:t>PRESIDENTE:</w:t>
      </w:r>
      <w:r>
        <w:rPr/>
        <w:t xml:space="preserve"> Abbiamo esaurito gli articoli 37, adesso procediamo con l’ordine dei lavori odierno. </w:t>
      </w:r>
    </w:p>
    <w:p>
      <w:pPr>
        <w:pStyle w:val="Normal"/>
        <w:spacing w:lineRule="auto" w:line="360"/>
        <w:ind w:left="851" w:right="567" w:hanging="0"/>
        <w:jc w:val="both"/>
        <w:rPr/>
      </w:pPr>
      <w:r>
        <w:rPr/>
        <w:t xml:space="preserve">C’è il primo punto, l’ordine del giorno del Consigliere Bianco sul quale si è già svolta la discussione, prima di passare al voto sull’ordine del giorno, chiedo se ci sono interventi. Esposito. </w:t>
      </w:r>
    </w:p>
    <w:p>
      <w:pPr>
        <w:pStyle w:val="Normal"/>
        <w:spacing w:lineRule="auto" w:line="360"/>
        <w:ind w:left="851" w:right="567" w:hanging="0"/>
        <w:jc w:val="both"/>
        <w:rPr/>
      </w:pPr>
      <w:r>
        <w:rPr>
          <w:b/>
          <w:sz w:val="28"/>
          <w:szCs w:val="28"/>
        </w:rPr>
        <w:t>ESPOSITO:</w:t>
      </w:r>
      <w:r>
        <w:rPr/>
        <w:t xml:space="preserve"> Presidente, intervengo per proporre un’inversione all’ordine del giorno, considerato anche lo svolgimento di questa seduta, penso che sia più utile dare la parola all’Assessore Balzamo per almeno ascoltare questa relazione sulla delibera su cui c’è molta attenzione e che riguarda molti cittadini, pertanto chiedo d’invertire l’ordine del giorno e di fare prima il punto 5, dopodiché facciamo, siccome non vedo molta tenuta in questa seduta, anche nella seduta precedente, c’è un clima molto vacanziero, penso di garantire almeno che venga incardinata questa discussione. Non ho partecipato alla Conferenza dei Capigruppo, credo sia stato un errore, soprattutto dei Capigruppo di maggioranza, di aver compilato in questo modo l’ordine del giorno, ripeto, e’ la proposta che avrei fatto se avessi partecipato alla Conferenza dei Capigruppo, ritengo un errore averlo compilato in questo modo da parte dei Capigruppo di maggioranza, anche perché voglio ricordare all’Aula, forse i Capigruppo di maggioranza non se ne sono ricordati durante la Conferenza dei Capigruppo che non è possibile mettere al primo punto un ordine del giorno da parte di un gruppo di opposizione sulla quale stesso un gruppo di opposizione, un Consigliere di Opposizione chiese la verifica del numero legale, allora non si può concedere al primo punto di una seduta, anche io sono un gruppo di opposizione, anche io ho interesse, però io ho anche interesse affinché ci siano regole precise, anche regole non scritte, se un gruppo di opposizione riesce a mettere un punto all’ordine del giorno, non può, poi, sullo stesso punto che ha richiesto, chiedere la verifica del numero legale e successivamente la Conferenza dei Capigruppo gli riconsente al primo punto all’ordine del giorno l’iscrizione dello stesso punto, parlo anche contro i miei interessi, ma parlo per giustizia, per affidarci almeno alle regole che non sempre mi favoriscono, però mi sento di chiedere questa inversione perché guardo agli interessi generali e in questo momento credo che in questo Consiglio si debba partire dal punto 5  dove c’è la delibera di Giunta che è all’esame del Consiglio,  è un fatto concreto che riguarda migliaia di cittadini napoletani, iniziamo da lì, poi vediamo, è un modo anche per imporci una condotta, di rimanere in Aula e svolgere tutto l’ordine del giorno. Però io chiedo all’Aula d’iniziare dal punto 5. Grazie. </w:t>
      </w:r>
    </w:p>
    <w:p>
      <w:pPr>
        <w:pStyle w:val="Normal"/>
        <w:spacing w:lineRule="auto" w:line="360"/>
        <w:ind w:left="851" w:right="567" w:hanging="0"/>
        <w:jc w:val="both"/>
        <w:rPr/>
      </w:pPr>
      <w:r>
        <w:rPr>
          <w:b/>
          <w:sz w:val="28"/>
          <w:szCs w:val="28"/>
        </w:rPr>
        <w:t>PRESIDENTE:</w:t>
      </w:r>
      <w:r>
        <w:rPr>
          <w:b/>
        </w:rPr>
        <w:t xml:space="preserve"> </w:t>
      </w:r>
      <w:r>
        <w:rPr/>
        <w:t xml:space="preserve">La parola al Consigliere Di Dato. </w:t>
      </w:r>
    </w:p>
    <w:p>
      <w:pPr>
        <w:pStyle w:val="Normal"/>
        <w:spacing w:lineRule="auto" w:line="360"/>
        <w:ind w:left="851" w:right="567" w:hanging="0"/>
        <w:rPr/>
      </w:pPr>
      <w:r>
        <w:rPr>
          <w:b/>
          <w:sz w:val="28"/>
          <w:szCs w:val="28"/>
        </w:rPr>
        <w:t>DI DATO:</w:t>
      </w:r>
      <w:r>
        <w:rPr>
          <w:b/>
        </w:rPr>
        <w:t xml:space="preserve"> </w:t>
      </w:r>
      <w:r>
        <w:rPr/>
        <w:t>Contro la proposta del Consigliere Esposito, ovviamente il Regolamento Consiliare con molto piacere da parte mia, mi ritrovo nello stesso gruppo del collega Esposito in quanto consigliere di  opposizione, siamo nel gruppo misto di opposizione io e Mario Esposito, con fierezza da parte mia, è il mio Capogruppo, ma, nonostante ciò, dissento dalla richiesta del collega Esposito d’invertire l’ordine del giorno, ritengo che i lavori si debbano aprire con l’ordine del giorno che questo Consiglio Comunale ha già discusso e che deve, poi, arrivare ad un voto finale dell’Aula.</w:t>
      </w:r>
    </w:p>
    <w:p>
      <w:pPr>
        <w:pStyle w:val="Normal"/>
        <w:spacing w:lineRule="auto" w:line="360"/>
        <w:ind w:left="851" w:right="567" w:hanging="0"/>
        <w:rPr/>
      </w:pPr>
      <w:r>
        <w:rPr/>
        <w:t xml:space="preserve">Per quanto riguarda la dismissione del patrimonio, è una cosa talmente complessa e lunga che sicuramente non può concludersi nel corso di questa seduta rispetto al da farsi per la dismissione del patrimonio, quindi chiedo all’Aula di proseguire nei lavori così come dalla relata di notifica che ci è stata consegnata dal Presidente. </w:t>
      </w:r>
    </w:p>
    <w:p>
      <w:pPr>
        <w:pStyle w:val="Normal"/>
        <w:spacing w:lineRule="auto" w:line="360"/>
        <w:ind w:left="851" w:right="567" w:hanging="0"/>
        <w:jc w:val="both"/>
        <w:rPr/>
      </w:pPr>
      <w:r>
        <w:rPr>
          <w:b/>
          <w:sz w:val="28"/>
          <w:szCs w:val="28"/>
        </w:rPr>
        <w:t>PRESIDENTE:</w:t>
      </w:r>
      <w:r>
        <w:rPr/>
        <w:t xml:space="preserve"> C’è qualcuno che parla a favore? Balzamo, prego. </w:t>
      </w:r>
    </w:p>
    <w:p>
      <w:pPr>
        <w:pStyle w:val="Normal"/>
        <w:spacing w:lineRule="auto" w:line="360"/>
        <w:ind w:left="851" w:right="567" w:hanging="0"/>
        <w:jc w:val="both"/>
        <w:rPr/>
      </w:pPr>
      <w:r>
        <w:rPr>
          <w:b/>
          <w:sz w:val="28"/>
          <w:szCs w:val="28"/>
        </w:rPr>
        <w:t xml:space="preserve">BALZAMO: </w:t>
      </w:r>
      <w:r>
        <w:rPr/>
        <w:t xml:space="preserve">Penso che si possa essere d’accordo sulla proposta del Consigliere Esposito e cercherò, adesso, di dire perché, penso che il Consigliere Esposito abbia colto il senso che avendo partecipato in Commissione Patrimonio la settimana scorsa, con la prima audizione dei sindacati e con le successive audizioni e il calendario che il Presidente ha già confermato, vuole ascoltare, nella sede propria, l’Amministrazione, lo vuole fare al primo punto della discussione di oggi, voglio tranquillizzare i colleghi delle opposizioni dicendo che questo, pero’, non vuole essere nessuna volontà di non concludere tutto quello che c’è all’ordine del giorno, anzi, per quanto riguarda i Democratici di Sinistra, ci sentiamo di prendere l’impegno di portare a termine tutte le delibere e gli ordini del giorno che sono in discussione questa mattina. Grazie. </w:t>
      </w:r>
    </w:p>
    <w:p>
      <w:pPr>
        <w:pStyle w:val="Normal"/>
        <w:spacing w:lineRule="auto" w:line="360"/>
        <w:ind w:left="851" w:right="567" w:hanging="0"/>
        <w:jc w:val="both"/>
        <w:rPr/>
      </w:pPr>
      <w:r>
        <w:rPr>
          <w:b/>
          <w:sz w:val="28"/>
          <w:szCs w:val="28"/>
        </w:rPr>
        <w:t>PRESIDENTE:</w:t>
      </w:r>
      <w:r>
        <w:rPr/>
        <w:t xml:space="preserve"> Uno a favore e uno contro, si vota, poi, dopo, vi faccio fare l’ordine dei lavori. Chi è d’accordo con la proposta resti fermo, chi no alzi la mano, chi si astiene lo dichiari. </w:t>
      </w:r>
    </w:p>
    <w:p>
      <w:pPr>
        <w:pStyle w:val="Normal"/>
        <w:spacing w:lineRule="auto" w:line="360"/>
        <w:ind w:left="851" w:right="567" w:hanging="0"/>
        <w:jc w:val="both"/>
        <w:rPr/>
      </w:pPr>
      <w:r>
        <w:rPr/>
        <w:t xml:space="preserve">La proposta è approvata a maggioranza. Chiedo scusa Vicepresidente, come faccio sempre dico chi vota a favore e chi vota contro, sta votando contro lei, Forza Italia, CDL, l’UDC e Rifondazione pure vota contro? </w:t>
      </w:r>
    </w:p>
    <w:p>
      <w:pPr>
        <w:pStyle w:val="Normal"/>
        <w:spacing w:lineRule="auto" w:line="360"/>
        <w:ind w:left="851" w:right="567" w:hanging="0"/>
        <w:jc w:val="both"/>
        <w:rPr/>
      </w:pPr>
      <w:r>
        <w:rPr/>
        <w:t xml:space="preserve">La Margherita si astiene. </w:t>
      </w:r>
    </w:p>
    <w:p>
      <w:pPr>
        <w:pStyle w:val="Normal"/>
        <w:spacing w:lineRule="auto" w:line="360"/>
        <w:ind w:left="851" w:right="567" w:hanging="0"/>
        <w:jc w:val="both"/>
        <w:rPr/>
      </w:pPr>
      <w:r>
        <w:rPr/>
        <w:t xml:space="preserve">Non si fa l’appello nominale sulla proposta, per alzata di mano. </w:t>
      </w:r>
    </w:p>
    <w:p>
      <w:pPr>
        <w:pStyle w:val="Normal"/>
        <w:spacing w:lineRule="auto" w:line="360"/>
        <w:ind w:left="851" w:right="567" w:hanging="0"/>
        <w:jc w:val="both"/>
        <w:rPr/>
      </w:pPr>
      <w:r>
        <w:rPr/>
        <w:t xml:space="preserve">Gli scrutatori mi facciano il conto. </w:t>
      </w:r>
    </w:p>
    <w:p>
      <w:pPr>
        <w:pStyle w:val="Normal"/>
        <w:spacing w:lineRule="auto" w:line="360"/>
        <w:ind w:left="851" w:right="567" w:hanging="0"/>
        <w:jc w:val="both"/>
        <w:rPr/>
      </w:pPr>
      <w:r>
        <w:rPr/>
        <w:t xml:space="preserve">Assumma, Funaro, cortesemente, mi date il conto finale? Hanno votato contro: 9. </w:t>
      </w:r>
    </w:p>
    <w:p>
      <w:pPr>
        <w:pStyle w:val="Normal"/>
        <w:spacing w:lineRule="auto" w:line="360"/>
        <w:ind w:left="851" w:right="567" w:hanging="0"/>
        <w:jc w:val="both"/>
        <w:rPr/>
      </w:pPr>
      <w:r>
        <w:rPr/>
        <w:t xml:space="preserve">Si astiene la Margherita. La proposta non è accolta. </w:t>
      </w:r>
    </w:p>
    <w:p>
      <w:pPr>
        <w:pStyle w:val="Normal"/>
        <w:spacing w:lineRule="auto" w:line="360"/>
        <w:ind w:left="851" w:right="567" w:hanging="0"/>
        <w:jc w:val="both"/>
        <w:rPr/>
      </w:pPr>
      <w:r>
        <w:rPr/>
        <w:t xml:space="preserve">Proseguiamo con l’ordine dei lavori. </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sz w:val="28"/>
          <w:szCs w:val="28"/>
        </w:rPr>
        <w:t>AMBROSINO:</w:t>
      </w:r>
      <w:r>
        <w:rPr>
          <w:b/>
        </w:rPr>
        <w:t xml:space="preserve"> </w:t>
      </w:r>
      <w:r>
        <w:rPr/>
        <w:t xml:space="preserve">Grazie Signor Presidente. Dopo i contenuti dell’art. 37 per quanto riguarda ciò che sta accadendo ai lavoratori dell’Aeroporto di Capodichino, probabilmente il Consigliere proponente non ha ascoltato che si sono praticati dei licenziamenti all’Aeroporto di Capodichino  proprio quando si parla di ampliamento, di ruolo intercontinentale, l’argomento diventa ancora più importante, tanto è che ho visto in Aula il Consigliere Pecoraro Scanio, però io approfitto, i colleghi mi perdoneranno di questo intervento per l’ordine dei lavori che ho ricevuto una telefonata in questo momento, che ancora una volta, in una maniera molto più grave, devastante, è stata derubata la Scuola Lucrezio Caro di Secondigliano, la scuola che l’anno scorso è stata inaugurata dal Sindaco, gli Assessori, c’eravamo noi Consiglieri,  tutti quanti, che conosciamo molto bene, ha subito un furto 20 giorni fa di lieve entità, ma ho ricevuto, in questo momento, una telefonata, Sindaco, che è stata derubata di tutti i computer e tutto il materiale didattico a sua disposizione questa è una cosa gravissima, Sindaco, la prego di chiamare il Questore, il Prefetto, perché colpevoli di questi scempi all’interno di queste scuole devono finire, perché questa gente è bastarda, coloro i quali vanno a rubare nelle scuole e chi li manda sono bastardi uguali, non è piu’ possibile, bisogna perseguirli come veri criminali, assassini della società, assassini del vivere civile, non è possibile che una scuola da poco inaugurata debba subire tanti scempi, non è possibile che noi tutti non ci dobbiamo ribellare fortemente a questa cosa. </w:t>
      </w:r>
    </w:p>
    <w:p>
      <w:pPr>
        <w:pStyle w:val="Normal"/>
        <w:spacing w:lineRule="auto" w:line="360"/>
        <w:ind w:left="851" w:right="567" w:hanging="0"/>
        <w:jc w:val="both"/>
        <w:rPr/>
      </w:pPr>
      <w:r>
        <w:rPr/>
        <w:t xml:space="preserve">Sindaco, per cortesia, a nome del Consiglio Comunale di Napoli chiami il Questore, il Prefetto, quanto altro. </w:t>
      </w:r>
    </w:p>
    <w:p>
      <w:pPr>
        <w:pStyle w:val="Normal"/>
        <w:spacing w:lineRule="auto" w:line="360"/>
        <w:ind w:left="851" w:right="567" w:hanging="0"/>
        <w:jc w:val="both"/>
        <w:rPr/>
      </w:pPr>
      <w:r>
        <w:rPr>
          <w:b/>
          <w:sz w:val="28"/>
          <w:szCs w:val="28"/>
        </w:rPr>
        <w:t>PRESIDENTE:</w:t>
      </w:r>
      <w:r>
        <w:rPr/>
        <w:t xml:space="preserve"> Sull’argomento, ordine del giorno, ci sono interventi ancora? Bianco. </w:t>
      </w:r>
    </w:p>
    <w:p>
      <w:pPr>
        <w:pStyle w:val="Normal"/>
        <w:spacing w:lineRule="auto" w:line="360"/>
        <w:ind w:left="851" w:right="567" w:hanging="0"/>
        <w:jc w:val="both"/>
        <w:rPr/>
      </w:pPr>
      <w:r>
        <w:rPr>
          <w:b/>
          <w:sz w:val="28"/>
          <w:szCs w:val="28"/>
        </w:rPr>
        <w:t>BIANCO:</w:t>
      </w:r>
      <w:r>
        <w:rPr/>
        <w:t xml:space="preserve"> Grazie Signor Presidente. Mi dispiace che, praticamente, la richiesta del collega Mario Esposito non sia stata accolta dall’Aula, mi dispiace con il mio voto anche contrario alla sua richiesta, perché, certamente, è una richiesta che trova un giusto fondamento, la preoccupazione di Mario, mi consentirà Mario, per la nostra vecchia amicizia, di andare al di là del formalismo dell’Aula, è quella che si possa protrarre chissà per quanto tempo la discussione sull’Aeroporto. </w:t>
      </w:r>
    </w:p>
    <w:p>
      <w:pPr>
        <w:pStyle w:val="Normal"/>
        <w:spacing w:lineRule="auto" w:line="360"/>
        <w:ind w:left="851" w:right="567" w:hanging="0"/>
        <w:jc w:val="both"/>
        <w:rPr/>
      </w:pPr>
      <w:r>
        <w:rPr/>
        <w:t xml:space="preserve">Voglio, innanzitutto, chiedere scusa all’Assemblea perché la volta scorsa, quando venne a mancare il numero legale, essendo la mozione sull’aeroporto di Capodichino, prodotta da me già da tanti mesi, io non ero presente, ma capitava, Signor Sindaco, il 24 giugno, l’unico giorno in cui riesco a vedermi con mia moglie, si chiama Giovanna, era </w:t>
      </w:r>
    </w:p>
    <w:p>
      <w:pPr>
        <w:pStyle w:val="Normal"/>
        <w:spacing w:lineRule="auto" w:line="360"/>
        <w:ind w:left="851" w:right="567" w:hanging="0"/>
        <w:jc w:val="both"/>
        <w:rPr/>
      </w:pPr>
      <w:r>
        <w:rPr/>
        <w:t xml:space="preserve">S. Giovanni, dovetti scegliere tra l’Assemblea o la separazione legale, allora feci una scelta, lei sa quanto io sia affezionato alla mia famiglia. </w:t>
      </w:r>
    </w:p>
    <w:p>
      <w:pPr>
        <w:pStyle w:val="Normal"/>
        <w:spacing w:lineRule="auto" w:line="360"/>
        <w:ind w:left="851" w:right="567" w:hanging="0"/>
        <w:jc w:val="both"/>
        <w:rPr/>
      </w:pPr>
      <w:r>
        <w:rPr/>
        <w:t xml:space="preserve">Mi voglio scusare della mia assenza che avevo annunciato al Capogruppo e anche al Presidente dell’Assemblea perché mi sforzo di essere sempre corretto nelle mie azioni, ritengo che sia il caso che proprio oggi, quando il collega Sarnataro, in base all’art. 37, ha fatto un suo intervento che riguardava, guarda caso, proprio una combinazione, l’Aeroporto di Capodichino, ma che esula dall’argomento oggetto della mia mozione, ma che ha, però, una sua interconnessione perché riguarda la organizzazione dei lavori sull’Aeroporto di Capodichino, credo che questo, Signor Sindaco, colleghi Consiglieri, Signor Presidente, debba interessare, probabilmente, ancora più cogentemente, con  maggiore interesse per quel che sta accadendo. Molti ricorderanno la bruttissima figura che abbiamo fatto qualche settimana fa quando la pista dell’aeroporto di Capodichino è stata impraticabile perché alcuni lavoratori avevano occupato la pista, in quanto avevano ricevuto lettere di licenziamento dalla società che li aveva in carico, questo non solo procurò la chiusura di alcune ore dell’Aeroporto di Capodichino, ma vorrei spiegare, così, brevemente, ai pochi colleghi che non mi stanno ascoltare, ma è importante che ma giunta sappia che l’Aeroporto di Capodichino è un Aeroporto cosiddetto, e’ un termine tecnico, non è leziosità, un Aeroporto Hab, e’ un aeroporto di passaggio, non è terminale, per cui, ogni volo che porta ritardo sull’Aeroporto di Capodichino, procura ritardi sugli altri aeroporti, soprattutto quelli intercontinentali di Fiumicino e di Malpensa. </w:t>
      </w:r>
    </w:p>
    <w:p>
      <w:pPr>
        <w:pStyle w:val="Normal"/>
        <w:spacing w:lineRule="auto" w:line="360"/>
        <w:ind w:left="851" w:right="567" w:hanging="0"/>
        <w:jc w:val="both"/>
        <w:rPr/>
      </w:pPr>
      <w:r>
        <w:rPr/>
        <w:t xml:space="preserve">Poichè questi ritardi, poi, si sommano e hanno una progressione geometrica, mezz’ora, un’ora di ritardo sull’Aeroporto di Capodichino, significa che altri aerei che hanno voli intercontinentali sui grossi aeroporti di Fiumicino e di Malpensa, portino, poi, 3 – 4 – 5 – 6 ore, è tutto collegato, per cui basta un anello, è come un treno, se si ferma su un binario, porta lo sconguasso in tutta la rete ferroviaria. </w:t>
      </w:r>
    </w:p>
    <w:p>
      <w:pPr>
        <w:pStyle w:val="Normal"/>
        <w:spacing w:lineRule="auto" w:line="360"/>
        <w:ind w:left="851" w:right="567" w:hanging="0"/>
        <w:jc w:val="both"/>
        <w:rPr/>
      </w:pPr>
      <w:r>
        <w:rPr/>
        <w:t xml:space="preserve">Stamane si rischia la stessa cosa. La volta scorsa, se lo ricorderà l’Assessore, ci fu una riunione notturna in Prefettura, alle 4:00 di notte, la società che aveva licenziato, poi, riassunse di nuovo i lavoratori, bisogna ricorrere a queste misure che ci fanno fare bruttissime figure, Napoli, proprio in questo momento, non ha bisogno di fare brutte figure ulteriori, per un turismo, pensate che in questo periodo l’Aeroporto di Capodichino è il primo Aeroporto d’Italia, più di Fiumicino, più di Malpensa per quanto riguarda i voli charter, quei voli organizzati da privati operatori per trasportare i turisti. Ora, è il fiore all’occhiello l’Aeroporto di Capodichino, e’ la bandiera, il biglietto da visita, quello che ha detto e anticipato il collega Sarnataro che io so e che conosco, sto lì, ci abito, quello che sta accadendo a quest’ora, a mezzogiorno, c’è un’assemblea sindacale perché ci sono decine di lavoratori che appartenevano ad una società privata, di ditte di pulizia, poi assorbite dalla GESAC, poi, a sua volta, la GESAC ha fatto un’operazione, qui c’è stata sempre la mia perplessità, di smembrare le proprie attivita’ in tanti rivoli, per cui le attività, quelle remunerative sono rimaste in carica alla GESAC, le attività che non erano remunerative si sono sparse in decine di piccole o grandi società, alcune, addirittura, cedute a società straniere, come nel caso specifico, è una società francese che ha assunto per se il servizio di pulizia all’interno dell’Aeroporto e all’interno anche degli aerei. </w:t>
      </w:r>
    </w:p>
    <w:p>
      <w:pPr>
        <w:pStyle w:val="Normal"/>
        <w:spacing w:lineRule="auto" w:line="360"/>
        <w:ind w:left="851" w:right="567" w:hanging="0"/>
        <w:jc w:val="both"/>
        <w:rPr/>
      </w:pPr>
      <w:r>
        <w:rPr/>
        <w:t xml:space="preserve">Questa società francese che mica pensa agli ammortizzatori sociali che sono necessari nella nostra città? Ha pensato, c’è questo esubero perché loro fanno dei calcoli ragioneristici, sono licenziati. </w:t>
      </w:r>
    </w:p>
    <w:p>
      <w:pPr>
        <w:pStyle w:val="Normal"/>
        <w:spacing w:lineRule="auto" w:line="360"/>
        <w:ind w:left="851" w:right="567" w:hanging="0"/>
        <w:jc w:val="both"/>
        <w:rPr/>
      </w:pPr>
      <w:r>
        <w:rPr/>
        <w:t xml:space="preserve">Ora io immagino il momento, se dovesse accadere e io mi meraviglio che l’Amministrazione non sia stata avvisata di questo, dalla stessa società, se dovesse accadere quel che è successo un mese fa con l’occupazione della pista di questi lavoratori, occupano i treni, i binari delle ferrovie, ma sugli aeroporti, noi, per altro, ne abbiamo uno solo, questa è un’altra tragedia, come si sa, e occupassero dei nuovi. </w:t>
      </w:r>
    </w:p>
    <w:p>
      <w:pPr>
        <w:pStyle w:val="Normal"/>
        <w:spacing w:lineRule="auto" w:line="360"/>
        <w:ind w:left="851" w:right="567" w:hanging="0"/>
        <w:jc w:val="both"/>
        <w:rPr/>
      </w:pPr>
      <w:r>
        <w:rPr/>
        <w:t>In piena stagione estiva con l’Aeroporto di Capodichino che  attualmente e’ il primo aeroporto per frequenza di passeggeri, primo in Italia, andiamo su tutti i giornali, una volta con la delinquenza, un’altra volta con la nettezza urbana, per poi fare una nuova riunione notturna dal Prefetto per poi recedere, credo che non si debba arrivare a questo.</w:t>
      </w:r>
    </w:p>
    <w:p>
      <w:pPr>
        <w:pStyle w:val="Normal"/>
        <w:spacing w:lineRule="auto" w:line="360"/>
        <w:ind w:left="851" w:right="567" w:hanging="0"/>
        <w:jc w:val="both"/>
        <w:rPr/>
      </w:pPr>
      <w:r>
        <w:rPr/>
        <w:t xml:space="preserve">Problema fondamentale che io sollevo adesso, che e’ concatenato, colleghi Consiglieri, Signor Sindaco, Signor Presidente del Consiglio, c’e’ stata gia’ un’audizione in Commissione, pero’ e’ venuto a mancare il numero legale, nella Commissione competente, della quale mi onoro di far parte, si possa avere, con l’Amministrazione, con l’esecutivo presente, l’ideale sarebbe con il Sindaco, se il Sindaco ci potesse convocare come Commissione, ma con la stessa societa’, con la Gesac che quando era di proprieta’ del Comune, della Provincia, capiva il problema dei lavoratori perche’ a Napoli abbiamo un’esuberanza, ma anche nell’Amministrazione, nell’ambito della Pubblica Amministrazione c’è un esubero di personale, oggi, che è tutto computerizzato. </w:t>
      </w:r>
    </w:p>
    <w:p>
      <w:pPr>
        <w:pStyle w:val="Normal"/>
        <w:spacing w:lineRule="auto" w:line="360"/>
        <w:ind w:left="851" w:right="567" w:hanging="0"/>
        <w:jc w:val="both"/>
        <w:rPr/>
      </w:pPr>
      <w:r>
        <w:rPr/>
        <w:t xml:space="preserve">Una volta, per fare gli stipendi occorrevano dieci persone, adesso basta essere un po’ pratici con il computer e basta una sola persona. </w:t>
      </w:r>
    </w:p>
    <w:p>
      <w:pPr>
        <w:pStyle w:val="Normal"/>
        <w:spacing w:lineRule="auto" w:line="360"/>
        <w:ind w:left="851" w:right="567" w:hanging="0"/>
        <w:jc w:val="both"/>
        <w:rPr/>
      </w:pPr>
      <w:r>
        <w:rPr/>
        <w:t xml:space="preserve">Ci sono questi problemi di ammortizzatori sociali e la società inglese, adesso, che è proprietaria per la quasi totalità cosa vuoi che s’interessa. </w:t>
      </w:r>
    </w:p>
    <w:p>
      <w:pPr>
        <w:pStyle w:val="Normal"/>
        <w:spacing w:lineRule="auto" w:line="360"/>
        <w:ind w:left="851" w:right="567" w:hanging="0"/>
        <w:jc w:val="both"/>
        <w:rPr/>
      </w:pPr>
      <w:r>
        <w:rPr/>
        <w:t xml:space="preserve">Cosa vuole che c’interessi più di sapere? Lei si è fatto una scelta, ecco perché la mia antica critica che risale ai tempi che furono, quando per la prima volta io Consigliere Regionale cercai di frenare questo fatto di dare l’aeroporto di Capodichino, ad una società che è leader mondiale con la… però straniera, straniera in che senso? Cioè che pensa al business; l’aeroporto è migliorato, ci mancherebbe però potevamo farlo anche attraverso altre procedure. </w:t>
      </w:r>
    </w:p>
    <w:p>
      <w:pPr>
        <w:pStyle w:val="Normal"/>
        <w:spacing w:lineRule="auto" w:line="360"/>
        <w:ind w:left="851" w:right="567" w:hanging="0"/>
        <w:jc w:val="both"/>
        <w:rPr/>
      </w:pPr>
      <w:r>
        <w:rPr/>
        <w:t xml:space="preserve">Detto questo, Signor Sindaco, è importante, non sia mai dovesse succedere un’altra volta che si occupi la pista dell’aeroporto di Capodichino dopo l’assemblea che lavoratori che stanno facendo in questo momento, Signor Sindaco, la prego di credermi abbiamo dato il colpo finale ad un turismo nella nostra regione perché andremo a finire di nuovo su tutti i giornali e, tra l’altro, creerebbe un danno non solo a noi stessi ma anche agli altri aeroporti, come io ho cercato di dimostrare, limitrofi,  ma soprattutto quelli intercontinentali. </w:t>
      </w:r>
    </w:p>
    <w:p>
      <w:pPr>
        <w:pStyle w:val="Normal"/>
        <w:spacing w:lineRule="auto" w:line="360"/>
        <w:ind w:left="851" w:right="567" w:hanging="0"/>
        <w:jc w:val="both"/>
        <w:rPr/>
      </w:pPr>
      <w:r>
        <w:rPr/>
        <w:t xml:space="preserve">Ritornando all’esposizione che feci su di tre mesi fa sulla mia mozione, voglio ribadire, l’ho detto anche in un documento che ho presentato per iscritto, per evitare che ci fossero travisamenti, equivoci, la posizione che come modesto tecnico e per viverci ancora non soltanto per dormirci, ma anche per operare nell’ambito dell’aeroporto di Capodichino, sono convinto che l’aeroporto di Capodichino vada mantenuto come City Airport perché è una grande fortuna avere un aeroporto all’interno della città con gli aerei che ormai sono in via di completamento per quanto riguarda le flotte aeree delle società e delle compagnie sia private, quelle ovviamente buone e sia quelle di bandiera, degli aerei della cosiddetta quarta generazione che sono molto più silenziosi rispetto a quelli di prima, l’aeroporto di Capodichino può e deve essere mantenuto come City Airport e come aeroporto Hab, vale a dire aeroporto di transito. </w:t>
      </w:r>
    </w:p>
    <w:p>
      <w:pPr>
        <w:pStyle w:val="Normal"/>
        <w:spacing w:lineRule="auto" w:line="360"/>
        <w:ind w:left="851" w:right="567" w:hanging="0"/>
        <w:jc w:val="both"/>
        <w:rPr/>
      </w:pPr>
      <w:r>
        <w:rPr/>
        <w:t xml:space="preserve">Sarebbe assurdo poter pensare che cancellare l’aeroporto di Capodichino si possano, poi, mantenere su Capodichino le industrie che vi sono, parlo dell’Alenia, parlo di aereonavali, parlo delle industrie più grandi che ci possano essere. Pensi che tra indotto e tutto l’aeroporto di Capodichino occupa più di 15.000 persone. Intanto esistono le aziende e sono 25 le aziende tra piccole e grandi, collegate al sistema aeroportuale in quanto vi è una pista. </w:t>
      </w:r>
    </w:p>
    <w:p>
      <w:pPr>
        <w:pStyle w:val="Normal"/>
        <w:spacing w:lineRule="auto" w:line="360"/>
        <w:ind w:left="851" w:right="567" w:hanging="0"/>
        <w:jc w:val="both"/>
        <w:rPr/>
      </w:pPr>
      <w:r>
        <w:rPr/>
        <w:t xml:space="preserve">Pensare di cancellare completamente l’aeroporto di Capodichino significherebbe pensare di cancellare queste aziende perché vorrei sapere quale azienda, come l’Atitech che ha costruito, adesso, un Angar che è il più grande d’Europa possa, poi, delocalizzarlo. C’è stato sì, per chi crede, ovviamente sono un credente, la Madonna di Loreto, è la protettrice dell’aeronautica che fu trasportata dall’Oriente e andò a Loreto, volò, percio’ la Madonna nera di Loreto e’ protettrice dell’Aeronautica perché si dice che questa statua volò nel cielo ma non credo faccia un altro miracolo di poter trasportare gli Angar e i capannoni dell’Atitech, dell’Alenia, dell’Aereonavali. L’aeroporto di Capodichino deve rimanere perché primo serve soprattutto ad un traffico nazionale e anche internazionale, intendendo per internazionale il nord Europa e i paesi che si affacciano sul Mediterraneo dell’Africa soprattutto, abbiamo tanta immigrazione e ci sono già questi voli. </w:t>
      </w:r>
    </w:p>
    <w:p>
      <w:pPr>
        <w:pStyle w:val="Normal"/>
        <w:spacing w:lineRule="auto" w:line="360"/>
        <w:ind w:left="851" w:right="567" w:hanging="0"/>
        <w:jc w:val="both"/>
        <w:rPr/>
      </w:pPr>
      <w:r>
        <w:rPr/>
        <w:t xml:space="preserve">Conoscete la mia battaglia sull’aeroporto e io voglio sperare che finalmente il Piano che è stato elaborato assieme all’Assessore Cascetta che è stato riconfermato Assessore ai Trasporti, un aeroporto intercontinentale, che attraversa i continenti. </w:t>
      </w:r>
    </w:p>
    <w:p>
      <w:pPr>
        <w:pStyle w:val="Normal"/>
        <w:spacing w:lineRule="auto" w:line="360"/>
        <w:ind w:left="851" w:right="567" w:hanging="0"/>
        <w:jc w:val="both"/>
        <w:rPr/>
      </w:pPr>
      <w:r>
        <w:rPr/>
        <w:t xml:space="preserve">La mia mozione fu originata anche dal fatto che ci fu una conferenza stampa in cui fu presentato il primo volo da Napoli a New York e quindi un volo che poi è stato inaugurato, sono andati anche i massimi rappresentanti del Comune, della Regione e della Provincia sono andati a New York. Sono favorevole a questo perché sicuramente è un biglietto da visita della volontà di voler finalmente fare il sistema aeroportuale in Campania. I colleghi lo ricorderanno, l’altra volta dissi che noi siamo la regione più povera, in senso assoluto, ma rispetto anche alle altre piccole regioni di un sistema aeroportuale. </w:t>
      </w:r>
    </w:p>
    <w:p>
      <w:pPr>
        <w:pStyle w:val="Normal"/>
        <w:spacing w:lineRule="auto" w:line="360"/>
        <w:ind w:left="851" w:right="567" w:hanging="0"/>
        <w:jc w:val="both"/>
        <w:rPr/>
      </w:pPr>
      <w:r>
        <w:rPr/>
        <w:t xml:space="preserve">Abbiamo un solo aeroporto, tra l’altro dimezzato perché di notte non si può volare per via dei rumori e su questo bisogna fare chiarezza, tra l’altro, perché molti piloti, gli organi di stampa l’hanno ampiamente riportato, trasgrediscono alla regola di fare l’atterraggio, adesso, attraverso una nuova cosiddetto aerovia e non più sulla collina del Vomero, dei Camaldoli con quel rumore incredibile e poi basta. </w:t>
      </w:r>
    </w:p>
    <w:p>
      <w:pPr>
        <w:pStyle w:val="Normal"/>
        <w:spacing w:lineRule="auto" w:line="360"/>
        <w:ind w:left="851" w:right="567" w:hanging="0"/>
        <w:jc w:val="both"/>
        <w:rPr/>
      </w:pPr>
      <w:r>
        <w:rPr/>
        <w:t xml:space="preserve">La Puglia, che ha quattro milioni di abitanti e noi ne abbiamo sei milioni, ha cinque aeroporto; la Sicilia ha cinque aeroporti, la Calabria, che ha una popolazione che è grande meno della città di Napoli, non della Campania, ha tre aeroporti e noi sappiamo che cosa ha comportato la carenza di un sistema aeroportuale perché se ne sono resi conto anche i sindacati che hanno fatto tanto rumore nel recente passato quando la costruzione del nuovo aereo al titanio è stato affidato all’aeroporto pugliese di Grottaglie,  che è un aeroporto che dismesso dalla Marina Militare che aveva degli aerei che atterrano sulle loro portaerei, lì c’era tutto lo spazio per poter costruire un Angar e avere una superficie di 300.000 metri quadrati, cosa che non c’era a Capodichino,  per cui sono stati, vorrei che i colleghi sapessero questo, impiegati lì qualcosa come circa 700 unità lavorative nella costruzione di questo nuovo aereo di modernissima concezione, con materiale al titanio, sorto da un consorzio di una società giapponese della nostra Alenia, ovviamente, e di una società Boeing americana, quella giapponese è la Mitsubishi, non faccio propaganda a nessuno, lo sanno tutti. </w:t>
      </w:r>
    </w:p>
    <w:p>
      <w:pPr>
        <w:pStyle w:val="Normal"/>
        <w:spacing w:lineRule="auto" w:line="360"/>
        <w:ind w:left="851" w:right="567" w:hanging="0"/>
        <w:jc w:val="both"/>
        <w:rPr/>
      </w:pPr>
      <w:r>
        <w:rPr/>
        <w:t xml:space="preserve">700, se avessimo avuto l’aeroporto di Grazzianise, 300.000 metri quadrati l’avremmo trovati perché lì è tutto pascolo, poi producono un’ottima mozzarella per quanto riguarda, appunto, tutto il territorio interno: Villa Literno, Grazzianise, Cancello Arnone etc.. Abbiamo mezzo aeroporto, figuriamoci se lo cancelliamo. </w:t>
      </w:r>
    </w:p>
    <w:p>
      <w:pPr>
        <w:pStyle w:val="Normal"/>
        <w:spacing w:lineRule="auto" w:line="360"/>
        <w:ind w:left="851" w:right="567" w:hanging="0"/>
        <w:jc w:val="both"/>
        <w:rPr/>
      </w:pPr>
      <w:r>
        <w:rPr/>
        <w:t xml:space="preserve">Salutai con grande attenzione e fui anche favorevole, essendo allora in carica al Consiglio Regionale della VII legislatura, all’inaugurazione di questo volo che deve significare un volano della volontà della Campania e quindi anche del Comune di Napoli di poter fare un sistema aeroportuale, però vedo che c’è una sorta di distonia in seno all’Amministrazione perché, mi spiace che non ci sia l’Assessore Oddati, allora era presente l’Assessore Oddati a questa conferenza stampa nella quale si andò oltre alla notizia e alla conferenza stampa e qui è il punto della mia interrogazione, colleghi Consiglieri, si andò oltre e si disse, la conferenza stampa, allora, era per presentare il volo Napoli – New York e si disse, invece, in quella conferenza stampa, poi, l’aeroporto di Capodichino lo porteremo dagli attuali 4 milioni e mezzo di passeggeri ad 8 milioni di passeggeri. Il miglior modo, ve lo dico proprio apertamente, non vorrei essere profeta in questo perché tengo tanto che la Campania non venga privata, l’unica regione d’Italia che sarà priva di ogni aeroporto. </w:t>
      </w:r>
    </w:p>
    <w:p>
      <w:pPr>
        <w:pStyle w:val="Normal"/>
        <w:spacing w:lineRule="auto" w:line="360"/>
        <w:ind w:left="851" w:right="567" w:hanging="0"/>
        <w:jc w:val="both"/>
        <w:rPr/>
      </w:pPr>
      <w:r>
        <w:rPr/>
        <w:t xml:space="preserve">Il miglior modo per poter cancellare l’aeroporto di Capodichino è quello di portarlo a 8 milioni di passeggeri perché basta un semplice cittadino che faccia un ricorso, un Pretore, l’A.S.L. che venga a fare i rilievi sull’aeroporto di Capodichino per la rumorosità, per la sicurezza e per tutto ciò che attiene alla frequenza e quindi anche in questo caso l’Anav pure, Ente Nazionale di Assistenza al volo, basterebbe questo per far sì che fosse chiuso totalmente l’aeroporto di Capodichino. </w:t>
      </w:r>
    </w:p>
    <w:p>
      <w:pPr>
        <w:pStyle w:val="Normal"/>
        <w:spacing w:lineRule="auto" w:line="360"/>
        <w:ind w:left="851" w:right="567" w:hanging="0"/>
        <w:jc w:val="both"/>
        <w:rPr/>
      </w:pPr>
      <w:r>
        <w:rPr/>
        <w:t xml:space="preserve">Se chi vuol chiudere l’aeroporto di Capodichino, e mi ricordo, fu approvata la delibera in quest’Aula, non c’è bisogno che si esprima l’Aula per chiuderlo, basta dare carta libera alla Gesac che lo vuole portare a otto milioni, verrà da sé che verrà chiuso perché pensare di far decollare e atterrare un aereo ogni tre minuti dagli attuali otto minuti sull’aeroporto di Capodichino, ci saranno tutti i cittadini, altro che il Comitato del Vomero, ci sarà un Pretore d’assalto e non d’assalto, ci sarà un qualsiasi Ente, ci sarà un Carabiniere che dirà che questa è assoluta pazzia. </w:t>
      </w:r>
    </w:p>
    <w:p>
      <w:pPr>
        <w:pStyle w:val="Normal"/>
        <w:spacing w:lineRule="auto" w:line="360"/>
        <w:ind w:left="851" w:right="567" w:hanging="0"/>
        <w:jc w:val="both"/>
        <w:rPr/>
      </w:pPr>
      <w:r>
        <w:rPr/>
        <w:t xml:space="preserve">Questo era il senso della mia interrogazione. L’ho innestato su un discorso di durata perché si è verificato proprio oggi e di vedere, appunto, con l’Amministrazione cosa sta succedendo con i lavoratori. </w:t>
      </w:r>
    </w:p>
    <w:p>
      <w:pPr>
        <w:pStyle w:val="Normal"/>
        <w:spacing w:lineRule="auto" w:line="360"/>
        <w:ind w:left="851" w:right="567" w:hanging="0"/>
        <w:jc w:val="both"/>
        <w:rPr/>
      </w:pPr>
      <w:r>
        <w:rPr/>
        <w:t>Signor Sindaco, faccia fare una riunione urgente con la Gesac e con le società satelliti perché ieri capitò la chiusura dell’aeroporto e andammo a finire su tutti i giornali, oggi più capitare altrettanto, domani perché vi sono altre piccole società che interessano altri lavoratori che non meritano certamente di essere licenziati o, come si suol dire, pedestremente di andare in mezzo alla strada, l’aeroporto che nel mese di luglio, agosto e settembre è il vero fiore all’occhiello di questa città diventa, invece, un boomerang e noi di tutto abbiamo bisogno, tranne che di questo boomerang. Grazie.</w:t>
      </w:r>
    </w:p>
    <w:p>
      <w:pPr>
        <w:pStyle w:val="Normal"/>
        <w:spacing w:lineRule="auto" w:line="360"/>
        <w:ind w:left="851" w:right="567" w:hanging="0"/>
        <w:jc w:val="both"/>
        <w:rPr/>
      </w:pPr>
      <w:r>
        <w:rPr>
          <w:b/>
          <w:bCs/>
          <w:sz w:val="28"/>
          <w:szCs w:val="28"/>
        </w:rPr>
        <w:t>PRESIDENTE:</w:t>
      </w:r>
      <w:r>
        <w:rPr>
          <w:b/>
          <w:bCs/>
        </w:rPr>
        <w:t xml:space="preserve"> </w:t>
      </w:r>
      <w:r>
        <w:rPr/>
        <w:t>Grazie a lei. L’ultimo intervento è del Consigliere Mastranzo, prego.</w:t>
      </w:r>
    </w:p>
    <w:p>
      <w:pPr>
        <w:pStyle w:val="Normal"/>
        <w:spacing w:lineRule="auto" w:line="360"/>
        <w:ind w:left="851" w:right="567" w:hanging="0"/>
        <w:jc w:val="both"/>
        <w:rPr/>
      </w:pPr>
      <w:r>
        <w:rPr>
          <w:b/>
          <w:bCs/>
          <w:sz w:val="28"/>
          <w:szCs w:val="28"/>
        </w:rPr>
        <w:t>MASTRANZO:</w:t>
      </w:r>
      <w:r>
        <w:rPr>
          <w:b/>
          <w:bCs/>
        </w:rPr>
        <w:t xml:space="preserve"> </w:t>
      </w:r>
      <w:r>
        <w:rPr/>
        <w:t>Signor Presidente, prima d’intervenire sull’argomento volevo porre un quesito che riguarda più che l’ordine dei lavori, l’argomento di cui stiamo parlando. Le chiedemmo la convocazione di un Consiglio monotematico ai sensi della normativa vigente e la questione di questa mattina riguarda il Consiglio monotematico o è soltanto inerente l’ordine del giorno? Lo chiedo in modo che mi regolo perché vuol dire che nei termini dei venti giorni,  penso siano già scaduti, bisogna convocare questo Consiglio monotematico su tutta la questione.</w:t>
      </w:r>
    </w:p>
    <w:p>
      <w:pPr>
        <w:pStyle w:val="Normal"/>
        <w:spacing w:lineRule="auto" w:line="360"/>
        <w:ind w:left="851" w:right="567" w:hanging="0"/>
        <w:jc w:val="both"/>
        <w:rPr/>
      </w:pPr>
      <w:r>
        <w:rPr>
          <w:b/>
          <w:bCs/>
          <w:sz w:val="28"/>
          <w:szCs w:val="28"/>
        </w:rPr>
        <w:t xml:space="preserve">PRESIDENTE: </w:t>
      </w:r>
      <w:r>
        <w:rPr/>
        <w:t xml:space="preserve">Nella Conferenza dei Capigruppo il problema si pose e naturalmente dissi che dovevamo continuare la discussione sull’ordine del giorno e, in concomitanza, c’era anche la richiesta di un numero di Consiglieri sufficiente per la seduta monotematica. Proposi se, appunto, la Conferenza condivideva questa cosa, quindi, esaurendo il lavoro  con l’ordine del giorno, veniva superata la seduta monotematica e venne assorbita. </w:t>
      </w:r>
    </w:p>
    <w:p>
      <w:pPr>
        <w:pStyle w:val="Normal"/>
        <w:spacing w:lineRule="auto" w:line="360"/>
        <w:ind w:left="851" w:right="567" w:hanging="0"/>
        <w:jc w:val="both"/>
        <w:rPr/>
      </w:pPr>
      <w:r>
        <w:rPr/>
        <w:t>Nessuno dei Capigruppo avanzò mozione a questa ipotesi avanzata, per quanto mi riguarda, se non ci sono altri elementi nuovi, con la discussione di oggi ritengo esaurita la questione.</w:t>
      </w:r>
    </w:p>
    <w:p>
      <w:pPr>
        <w:pStyle w:val="Normal"/>
        <w:spacing w:lineRule="auto" w:line="360"/>
        <w:ind w:left="851" w:right="567" w:hanging="0"/>
        <w:jc w:val="both"/>
        <w:rPr/>
      </w:pPr>
      <w:r>
        <w:rPr/>
        <w:t>Prego Mastranzo, continui.</w:t>
      </w:r>
    </w:p>
    <w:p>
      <w:pPr>
        <w:pStyle w:val="Normal"/>
        <w:spacing w:lineRule="auto" w:line="360"/>
        <w:ind w:left="851" w:right="567" w:hanging="0"/>
        <w:jc w:val="both"/>
        <w:rPr/>
      </w:pPr>
      <w:r>
        <w:rPr>
          <w:b/>
          <w:bCs/>
          <w:sz w:val="28"/>
          <w:szCs w:val="28"/>
        </w:rPr>
        <w:t>MASTRANZO:</w:t>
      </w:r>
      <w:r>
        <w:rPr>
          <w:b/>
          <w:bCs/>
        </w:rPr>
        <w:t xml:space="preserve"> </w:t>
      </w:r>
      <w:r>
        <w:rPr/>
        <w:t>Presidente, pare che i Capigruppo non siano dello stesso avviso.</w:t>
      </w:r>
    </w:p>
    <w:p>
      <w:pPr>
        <w:pStyle w:val="Normal"/>
        <w:spacing w:lineRule="auto" w:line="360"/>
        <w:ind w:left="851" w:right="567" w:hanging="0"/>
        <w:jc w:val="both"/>
        <w:rPr/>
      </w:pPr>
      <w:r>
        <w:rPr>
          <w:b/>
          <w:bCs/>
          <w:sz w:val="28"/>
          <w:szCs w:val="28"/>
        </w:rPr>
        <w:t>PRESIDENTE:</w:t>
      </w:r>
      <w:r>
        <w:rPr>
          <w:b/>
          <w:bCs/>
        </w:rPr>
        <w:t xml:space="preserve"> </w:t>
      </w:r>
      <w:r>
        <w:rPr/>
        <w:t>C’è il verbale della Conferenza poi, se i Capigruppo non sono di questo avviso, me lo dicono.</w:t>
      </w:r>
    </w:p>
    <w:p>
      <w:pPr>
        <w:pStyle w:val="Normal"/>
        <w:spacing w:lineRule="auto" w:line="360"/>
        <w:ind w:left="851" w:right="567" w:hanging="0"/>
        <w:jc w:val="both"/>
        <w:rPr/>
      </w:pPr>
      <w:r>
        <w:rPr>
          <w:b/>
          <w:bCs/>
          <w:sz w:val="28"/>
          <w:szCs w:val="28"/>
        </w:rPr>
        <w:t xml:space="preserve">MASTRANZO: </w:t>
      </w:r>
      <w:r>
        <w:rPr/>
        <w:t xml:space="preserve">Non penso che i presidenti abbiano ritenuto superata la questione sull’aeroporto e l’abbiano ridotta soltanto all’ordine del giorno. </w:t>
      </w:r>
    </w:p>
    <w:p>
      <w:pPr>
        <w:pStyle w:val="Normal"/>
        <w:spacing w:lineRule="auto" w:line="360"/>
        <w:ind w:left="851" w:right="567" w:hanging="0"/>
        <w:jc w:val="both"/>
        <w:rPr/>
      </w:pPr>
      <w:r>
        <w:rPr/>
        <w:t>Presidente, la richiesta è firmata dai Consiglieri…</w:t>
      </w:r>
    </w:p>
    <w:p>
      <w:pPr>
        <w:pStyle w:val="Normal"/>
        <w:spacing w:lineRule="auto" w:line="360"/>
        <w:ind w:left="851" w:right="567" w:hanging="0"/>
        <w:jc w:val="both"/>
        <w:rPr/>
      </w:pPr>
      <w:r>
        <w:rPr>
          <w:b/>
          <w:bCs/>
          <w:sz w:val="28"/>
          <w:szCs w:val="28"/>
        </w:rPr>
        <w:t>PRESIDENTE:</w:t>
      </w:r>
      <w:r>
        <w:rPr>
          <w:b/>
          <w:bCs/>
        </w:rPr>
        <w:t xml:space="preserve"> </w:t>
      </w:r>
      <w:r>
        <w:rPr/>
        <w:t xml:space="preserve">Consigliere, lei svolga il suo intervento. Le ho detto che cos’è successo nella Conferenza dei Capigruppo, dopo ne discutiamo a parte. </w:t>
      </w:r>
    </w:p>
    <w:p>
      <w:pPr>
        <w:pStyle w:val="Normal"/>
        <w:spacing w:lineRule="auto" w:line="360"/>
        <w:ind w:left="851" w:right="567" w:hanging="0"/>
        <w:jc w:val="both"/>
        <w:rPr/>
      </w:pPr>
      <w:r>
        <w:rPr/>
        <w:t xml:space="preserve">Non può essere oggetto, adesso, di una diversità di opinione tra il Presidente e lei. </w:t>
      </w:r>
    </w:p>
    <w:p>
      <w:pPr>
        <w:pStyle w:val="Normal"/>
        <w:spacing w:lineRule="auto" w:line="360"/>
        <w:ind w:left="851" w:right="567" w:hanging="0"/>
        <w:jc w:val="both"/>
        <w:rPr/>
      </w:pPr>
      <w:r>
        <w:rPr/>
        <w:t>Le ho raccontato i fatti e poi ci sono le sedi nelle quali chiarire ulteriormente queste questioni, prego.</w:t>
      </w:r>
    </w:p>
    <w:p>
      <w:pPr>
        <w:pStyle w:val="Normal"/>
        <w:spacing w:lineRule="auto" w:line="360"/>
        <w:ind w:left="851" w:right="567" w:hanging="0"/>
        <w:jc w:val="both"/>
        <w:rPr/>
      </w:pPr>
      <w:r>
        <w:rPr>
          <w:b/>
          <w:bCs/>
          <w:sz w:val="28"/>
          <w:szCs w:val="28"/>
        </w:rPr>
        <w:t xml:space="preserve">MASTRANZO: </w:t>
      </w:r>
      <w:r>
        <w:rPr/>
        <w:t xml:space="preserve">Presidente, fermo restando che rimane inpiedi la richiesta di  convocazione del Consiglio monotematico perché è firmata dai Consiglieri, quindi, i Presidenti, anche se così fosse, non surrogano quella che è la volontà dei Consiglieri. Su questo chiedo anche al Dottore Scala di appuntare la mia precisazione per cui, per quanto ci compete, parlo sia come Presidente del gruppo che come firmatario, ritengo che è tenuta inpiedi la convocazione di un Consiglio monotematico su tutte le questioni riguardanti l’aeroporto di Capodichino. </w:t>
      </w:r>
    </w:p>
    <w:p>
      <w:pPr>
        <w:pStyle w:val="Normal"/>
        <w:spacing w:lineRule="auto" w:line="360"/>
        <w:ind w:left="851" w:right="567" w:hanging="0"/>
        <w:jc w:val="both"/>
        <w:rPr/>
      </w:pPr>
      <w:r>
        <w:rPr/>
        <w:t xml:space="preserve">Detto questo, Presidente, a volte mi sconvolge l’atteggiamento anche dello stesso proponente, dell’amico Franco Bianco dell’ordine del giorno che, nel giro di quindici, venti giorni si possa quasi rivedere a 360 gradi quello che è un problema serio. Presidente, sull’ordine del giorno, innanzitutto tenete in considerazione alcune cose e qui sicuramente pare che il Sindaco abbia già provveduto. Abbiamo chiesto che su quest’argomentazione, Signor Sindaco, quando abbiamo affrontato il problema aeroporto, c’era il Vicesindaco Papa con il quale abbiamo collaborato in senso positivo, non ci siamo mai presi delle competenze che riguardavano le responsabilità tecniche, quindi, quando si parla d’incremento dei voli, di danni c’era, lo ricordo bene, l’Assessore Papa, per evitare la banalizzazione delle problematiche tecniche perché noi facciamo politica ma non sappiamo entrare nel merito, non è che possiamo pensare che il raddoppio un giorno va bene, un giorno va meno bene. </w:t>
      </w:r>
    </w:p>
    <w:p>
      <w:pPr>
        <w:pStyle w:val="Normal"/>
        <w:spacing w:lineRule="auto" w:line="360"/>
        <w:ind w:left="851" w:right="567" w:hanging="0"/>
        <w:jc w:val="both"/>
        <w:rPr/>
      </w:pPr>
      <w:r>
        <w:rPr/>
        <w:t xml:space="preserve">Abbiamo bisogno di dati oggettivi, non a caso il Consiglio approvò la costituzione del Tavolo per la sicurezza e il controllo tecnico – scientifico sulle attività inerenti l’aeroporto di Capodichino. In questo reputo che, poiché c’è anche la richiesta, Signor Presidente e Signor Sindaco, del Consiglio monotematico che rimane comunque in piedi, pare che domani ci sia la riunione del Tavolo, approfitto pubblicamente per chiedere, la riunione è il 12, i Capigruppo devono essere invitati o, poiché la Commissione è pubblica, come dicemmo, possono partecipare e porre anche dei quesiti? Perché altrimenti viene meno proprio il ruolo della Commissione stessa. Domani, lo chiedo al Vice Sindaco e al Sindaco perché sono occupati, i Capigruppo possono intervenire, chiaramente, nei modi consentiti per porre anche delle argomentazioni perché altrimenti il rischio qual e’? Che il Consiglio si avoca delle competenze tecniche, quindi, andiamo per fatti nostri. </w:t>
      </w:r>
    </w:p>
    <w:p>
      <w:pPr>
        <w:pStyle w:val="Normal"/>
        <w:spacing w:lineRule="auto" w:line="360"/>
        <w:ind w:left="851" w:right="567" w:hanging="0"/>
        <w:jc w:val="both"/>
        <w:rPr/>
      </w:pPr>
      <w:r>
        <w:rPr/>
        <w:t xml:space="preserve">La in Commissione, il Comitato Tecnico – Scientifico va avanti senza sapere, a volte, quali sono le tematiche che emergono all’interno del Consiglio Comunale e delle Commissioni competenti, per cui diventa un dialogo tra sordi. </w:t>
      </w:r>
    </w:p>
    <w:p>
      <w:pPr>
        <w:pStyle w:val="Normal"/>
        <w:spacing w:lineRule="auto" w:line="360"/>
        <w:ind w:left="851" w:right="567" w:hanging="0"/>
        <w:jc w:val="both"/>
        <w:rPr/>
      </w:pPr>
      <w:r>
        <w:rPr/>
        <w:t xml:space="preserve">Che succede? Che noi chiederemo sempre i Consigli monotematici perché gli argomenti che spesso vogliamo portare all’attenzione non vengono, poi, interfacciati con l’organismo tecnico. Quando approvammo la Commissione, Sindaco, concordammo di evitare di mettere nella Commissione gli organismi politici perché altrimenti diventava pletorico, però dicemmo che i Capigruppo e i Presidenti della Commissione o la Commissione ne faceva parte, nel senso che partecipava ai lavori ponendo anche per iscritto nei modi dovuti degli interrogativi che vengono fuori proprio dal lavoro delle Commissioni e del Consiglio. Questo è un aspetto. C’è un altro aspetto serio. Sindaco, il raddoppio, non il raddoppio, ma noi, allo stato, abbiamo dei paletti. </w:t>
      </w:r>
    </w:p>
    <w:p>
      <w:pPr>
        <w:pStyle w:val="Normal"/>
        <w:spacing w:lineRule="auto" w:line="360"/>
        <w:ind w:left="851" w:right="567" w:hanging="0"/>
        <w:jc w:val="both"/>
        <w:rPr/>
      </w:pPr>
      <w:r>
        <w:rPr/>
        <w:t xml:space="preserve">Anche qui, questi paletti non siamo in grado di dire se l’attività dell’aeroporto è legale o non è legale, almeno io non me la sento di dire. </w:t>
      </w:r>
    </w:p>
    <w:p>
      <w:pPr>
        <w:pStyle w:val="Normal"/>
        <w:spacing w:lineRule="auto" w:line="360"/>
        <w:ind w:left="851" w:right="567" w:hanging="0"/>
        <w:jc w:val="both"/>
        <w:rPr/>
      </w:pPr>
      <w:r>
        <w:rPr/>
        <w:t xml:space="preserve">So che, per esempio, per quanto riguarda la mappatura dei rumori, pare che non era stata fatta su quell’area la mappatura dei rumori perché sul Piano Regolatore risultava area verde, per questi motivi non venne fatta. Abbiamo questo grande interrogativo per quanto riguarda i rumori, in più, poi, Signor Sindaco, l’attività dell’aeroporto, ricordo che allora lo stesso Pollio si irritò enormemente perché ci fu la costituzione di quel Comitato per cui dicemmo che il Comitato doveva costantemente monitorare le attività interne e esterne dell’aeroporto e qui vengo al problema della sicurezza. </w:t>
      </w:r>
    </w:p>
    <w:p>
      <w:pPr>
        <w:pStyle w:val="Normal"/>
        <w:spacing w:lineRule="auto" w:line="360"/>
        <w:ind w:left="851" w:right="567" w:hanging="0"/>
        <w:jc w:val="both"/>
        <w:rPr/>
      </w:pPr>
      <w:r>
        <w:rPr/>
        <w:t xml:space="preserve">Non sappiamo, Sindaco, se allo stato attuale l’aeroporto ha un suo piano di sicurezza interna, così come previsto dalla normativa e se questo piano va in armonia con l’incremento delle attività all’interno dell’aeroporto. </w:t>
      </w:r>
    </w:p>
    <w:p>
      <w:pPr>
        <w:pStyle w:val="Normal"/>
        <w:spacing w:lineRule="auto" w:line="360"/>
        <w:ind w:left="851" w:right="567" w:hanging="0"/>
        <w:jc w:val="both"/>
        <w:rPr/>
      </w:pPr>
      <w:r>
        <w:rPr/>
        <w:t xml:space="preserve">Vedete, emergono delle questioni serie, quindi, noi riteniamo che se a questi interrogativi, Signor Sindaco, non viene data risposta temiamo che ci sia un’attività omissiva dell’Amministrazione stessa, per cui non so perché l’Amministrazione si deve assumere delle responsabilità che il gestore dell’aeroporto non si assume. </w:t>
      </w:r>
    </w:p>
    <w:p>
      <w:pPr>
        <w:pStyle w:val="Normal"/>
        <w:spacing w:lineRule="auto" w:line="360"/>
        <w:ind w:left="851" w:right="567" w:hanging="0"/>
        <w:jc w:val="both"/>
        <w:rPr/>
      </w:pPr>
      <w:r>
        <w:rPr/>
        <w:t xml:space="preserve">E’ inutile dire,  noi siamo a favore, lo siamo sempre stati, per lo sviluppo delle attività aeroportuali, purché, pero’, siano nel rispetto delle normative esistenti. </w:t>
      </w:r>
    </w:p>
    <w:p>
      <w:pPr>
        <w:pStyle w:val="Normal"/>
        <w:spacing w:lineRule="auto" w:line="360"/>
        <w:ind w:left="851" w:right="567" w:hanging="0"/>
        <w:jc w:val="both"/>
        <w:rPr/>
      </w:pPr>
      <w:r>
        <w:rPr/>
        <w:t xml:space="preserve">Come a volte il Consigliere Bianco, quindici giorni fa dice che è pericoloso, dopo quindici giorni è meno pericoloso, non abbiamo questa capacità tecnica per cui, Signor Sindaco, ritorna centrale il ruolo di quel Comitato, ma non come vita autonoma, proprio come interfaccia, caro Assessore Papa, e così fu detto nei verbali, come interfaccia costante della Commissione e del Consiglio Comunale. </w:t>
      </w:r>
    </w:p>
    <w:p>
      <w:pPr>
        <w:pStyle w:val="Normal"/>
        <w:spacing w:lineRule="auto" w:line="360"/>
        <w:ind w:left="851" w:right="567" w:hanging="0"/>
        <w:jc w:val="both"/>
        <w:rPr/>
      </w:pPr>
      <w:r>
        <w:rPr/>
        <w:t xml:space="preserve">Oggi, invece, mi pare che questo Comitato, spero di no, svolga un’attività a sé stante e quasi avulsa da quella che era, invece, la natura per cui nacque originariamente. </w:t>
      </w:r>
    </w:p>
    <w:p>
      <w:pPr>
        <w:pStyle w:val="Normal"/>
        <w:spacing w:lineRule="auto" w:line="360"/>
        <w:ind w:left="851" w:right="567" w:hanging="0"/>
        <w:jc w:val="both"/>
        <w:rPr/>
      </w:pPr>
      <w:r>
        <w:rPr/>
        <w:t xml:space="preserve">Questo è un problema delicato perché l’aeroporto, Signor Sindaco, non è una questione del cassonetto della spazzatura che lo affrontiamo, lo risolviamo, ma è un problema costante in più, poi, c’è un’indagine dell’A.S.L., su eventuali patologie tipiche che si sviluppano in quell’area. </w:t>
      </w:r>
    </w:p>
    <w:p>
      <w:pPr>
        <w:pStyle w:val="Normal"/>
        <w:spacing w:lineRule="auto" w:line="360"/>
        <w:ind w:left="851" w:right="567" w:hanging="0"/>
        <w:jc w:val="both"/>
        <w:rPr/>
      </w:pPr>
      <w:r>
        <w:rPr/>
        <w:t xml:space="preserve">Anche qui c’è un’altra implicanza di natura sanitaria che riguarda la sicurezza e la salute dei cittadini. Signor Sindaco, c’è un aspetto ancora più determinante, ricordo che anche qui Pollio si arrabbiò. Quando il Consiglio approvò la riqualificazione di tutte le aree circostanti l’aeroporto, era per creare un’accoglienza diversa all’aeroporto stesso, quindi, rispetto alle popolazioni circostanti. Anche qui non vedo perché la stessa maggioranza, non lo voglio chiamare risarcimento, io lo chiamo una bonifica, è un rilancio delle attività esterne all’aeroporto e non vedo per quale motivo la maggioranza non ne parla più, lo dico anche ai Consiglieri dell’area nord di Napoli, quello era uno strumento, lo diceva Papa, quasi da poter produrre una variante al Piano Regolatore stesso e quindi poteva creare, in quell’area, la creazione di un progetto specifico, come un po’ si pensa alla STU di Secondigliano, quindi aveva un po’ quel tipo di natura e anche qui non vedo perché il Consiglio che poi aveva tanta ostilità nei confronti dell’aeroporto oggi è silente. </w:t>
      </w:r>
    </w:p>
    <w:p>
      <w:pPr>
        <w:pStyle w:val="Normal"/>
        <w:spacing w:lineRule="auto" w:line="360"/>
        <w:ind w:left="851" w:right="567" w:hanging="0"/>
        <w:jc w:val="both"/>
        <w:rPr/>
      </w:pPr>
      <w:r>
        <w:rPr/>
        <w:t xml:space="preserve">Signor Sindaco,  lei lo sa perché è passato anche attraverso i suoi incontri, Papa, abbiamo sempre avuto un atteggiamento nei confronti dell’aeroporto, va bene ai City Airport e l’attesa della determinazione del Piano aeroportuale, ma non più di quello e nelle norme di sicurezza. </w:t>
      </w:r>
    </w:p>
    <w:p>
      <w:pPr>
        <w:pStyle w:val="Normal"/>
        <w:spacing w:lineRule="auto" w:line="360"/>
        <w:ind w:left="851" w:right="567" w:hanging="0"/>
        <w:jc w:val="both"/>
        <w:rPr/>
      </w:pPr>
      <w:r>
        <w:rPr/>
        <w:t xml:space="preserve">Oggi, invece, sento il Consigliere Bianco che addirittura ne fa un oggetto del desiderio per la sopravvivenza della vita napoletana, ma se poi questa sopravvivenza dell’aeroporto è l’incremento indiscriminato delle attività, c’è anche il Consigliere Parisi, deve avvenire a danno anche dell’occupazione perché la Gesac sta portando avanti un piano di esternalizzazione selvaggio, non si coniugano con lo sviluppo  occupazionale delle popolazioni napoletane ed in particolare delle popolazioni residenti che spesso, Signor Sindaco, si devono accontentare di un contratto di tre mesi, quattro mesi ed anche qui, chi vi parla, non ha mai avuto il piacere di discutere con le maestranze dell'aeroporto su queste piccole questioni, allora, si pone oggi, lo dico ai Consiglieri della maggioranza, un problema di salto di qualita`, cosi`, sereno, oggettivo nei confronti dell'Aeroporto, anche perche` noi dicemmo che dopo un periodo di approvazioni, noi avremmo di nuovo riportato l'argomento nelle commissioni e nel Consiglio per vedere un po' se la Commissione di controllo tecnico stava funzionando, se il piano di riqualificazione era attivato, se lo sviluppo interno ed esterno era avvenuto, se i piani di sicurezza interni ed esterni all'Aeroporto erano a buon punto, ecco, allora, oggi chiedo agli amici che si sono sempre mostrati interessati su questo argomento, di aprire, porre seriamente l'argomento di nuovo, visto che domani c'e` questa convocazione, allora, Signor Sindaco, e` inutile dire, io domani mi presentero` per come abbiamo deciso, rivolgero`, per iscritto, degli interrogativi, dei quesiti, perche` quella Commissione e` intesa come Commissione del Consiglio, caro Assessore Papa, non e` la Commissione della maggioranza o dell'Amministrazione, quella Commissione, caro Consigliere Funaro, cari Consiglieri della maggioranza, quello era uno strumento tecnico che doveva supportare i lavori della Commissione del Consiglio rispetto a tutte le attivita`, su questo chiedo anche un ritorno, eventualmente, alla Commissione, domani c’e’ questo incontro, allora, chiedo al Presidente Ambrosino, lo chiedo al Presidente della Commissione Ambiente, non vedo piu` la presenza degli amici Verdi, quando si parla di parchi o di feste nei parchi, sono tutti presenti, quando si parla di sicurezza dei cittadini, di fatti seri, i Verdi scompaiono, diventano inesistenti, anche qui noi li vogliamo sentire, ma non come fatto demagogico, chiedo al Presidente Ambrosino d’indire, propedeuticamente e velocemente, prima del Consiglio Monotematico, una Commissione, ascoltiamo anche la Commissione, la Commisssione di monitoraggio sulle attivita’ dell’aeroporto, quindi, questi sono gli interrogativi seri che rivolgo al Consiglio, al Sindaco, all'Assessore Papa con il quale abbiamo avuto un gran lavoro proprio per far si che quell'Aula potesse svilupparsi in armonia con le proclamazioni e con il massimo gradiente possibile tra sviluppo, sicurezza ed occupazione, quindi, allo stato, l'argomento dell'ordine del giorno va bene pure se lo portiamo all'approvazione, pero`,  Signor Presidente, invito perche` i Consiglieri non possono essere surrogati, rimangono in vita, il Consiglio Monotematico e pare che siano passati anche i 20 giorni, quindi chiedo anche di calendarizzar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C'e` un emendamento all'ordine del giorno a firma del Consigliere Carlo Di Dato, prego alla Segreteria di distribuire all'Aul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i e` gia` intervenuto, Consigliere, sulla discussione di un ordine del giorno, lei dimentica che questa e` un'altra seduta in prosieguo, lei sulla discussione gia` e` intervenuto, Consigliere. L'ordine del giorno e’ stato distribuito, il Consigliere Carlo Di Dato intende illustrar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sz w:val="28"/>
          <w:szCs w:val="28"/>
        </w:rPr>
      </w:pPr>
      <w:r>
        <w:rPr/>
        <w:t xml:space="preserve">Prima Ambrosino. Prego, la parola al Consigliere Ambros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AMBROSINO:</w:t>
      </w:r>
      <w:r>
        <w:rPr>
          <w:b/>
        </w:rPr>
        <w:t xml:space="preserve"> </w:t>
      </w:r>
      <w:r>
        <w:rPr/>
        <w:t xml:space="preserve">Presidente, solo sull'ordine dei lavori, perche` penso che ci sia un errore nell'estensione dell'emendamento che non era "sopprimere", ma "aggiungere"  all'ultimo capoverso, quindi, discutiamo su ques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tervengo sull'emendamento intelligente presentato, e’ anche, in qualche modo, provocatorio, ma sicuramente logico che propone il collega Di Dato, io, durante l'intervento, poi arrivero` subito al contenuto dell'emendamento, durante il mio intervento sull'Aeroporto di Capodichino, penso di essere stato molto chiaro, ho scritto al Sindaco, come gia` ho detto affinche` il Sindaco convocasse il tavolo della sicurezza deliberato da questo Consiglio Comunale in sede di approvazione della Variante Generale al Piano Regolatore Generale, guardate, quanto dichiarato per art. 37, caro collega Mola, tu che sei sempre attento, cioe` che c'e` un'agitazione dei lavoratori della ex Sbrocchi all'interno dell'Aeroporto di Capodichino, questa e` una cosa che ci fa e ci deve far riflettere pesantemente su quello che sta succedendo nella stessa gestione dell'Aeroporto, com'e` possibile che l'Amministratore Delegato della Gesac ci mostra programmi di ampliamento? Com'e` possibile che dall'aeroporto di Capodichino, oggi, si arrivi addirittura a New York con un volo transoceanico, transcontinentale e che c'e` un master plan che porta da 4 milioni 8 a milioni di passeggeri, dico com'e` possibile un'agitazione dei lavoratori, caro collega Esposito, che sono in fermento per questi paventati licenziamenti? Qua c'e` qualcosa che non va, c'e` qualcosa che sicuramente non funziona. Ho omesso di dire una cosa, nel mio passato intervento, per quanto riguarda la Commissione di valutazione impatto ambientale del Ministero, perche` questo famoso master plan che noi conosciamo da tanto tempo, quando, poi, c'e` stata questa istituzione del volo Napoli New York, a quel punto, cari colleghi, so che voi della maggioranza la pensate esattamente come me, non un puntino in piu`, non un puntino in meno, dopo l'istituzione di questo volo Napoli - New York e` sembrato che tutti i limiti, anche alla decenza, sono stati sorpassati, perche` non e` possibile ipotizzare una delocalizzazione di Capodichino e inaugurare contemporaneamente un volo  intercontinetale, non e` possibile per logica, per rispetto degli abitanti dei quartieri circostanti, guardate, a me degli abitanti del Vomero, e mi rivolgo anche all'Assessore Papa e all'Assessore Oddati che so abitano in quei quartieri, a me di questi abitanti del Vomero, di Posillipo, relativamente m'interessa, pero` li voglio ringraziare perche` siccome le loro, giustamente e legittimamente, orecchie sono state disturbate da questi voli a bassa quota dovuti alle nuove rotte di decollo e di atterraggio, hanno messo in risalto cio` che con fatica, probabilmente, gli abitanti delle zone circostanti l'Aeroporto, riescono a mettere. Hanno messo in risalto il fatto che Capodichino non puo` e non deve sopportare questo traffico cosi` pesa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Domani, Sindaco, c'e` la riunione del tavolo della Sicurezza, importante, utile, le chiedo, da Consigliere Comunale, di porre due domande a nome del mio gruppo, del Consiglio  Comunale, questo quesito che arriva dal Consiglio  Comunale, il primo quesito: Per quale motivo la Commissione di valutazione d'impatto ambientale del Ministero dell'Ambiente ancora vi deve dare parere positivo sul master plan presentato? Perche` il problema del master plan, caro collega Funaro, e`  questo, non il master plan in se stesso  che parte da 4 a 8 milioni, ma il problema grande e` che questo benedetto master plan nessuno se lo firma, probabilmente lo accetterete voi della maggioranza dando un voto positivo, ma nessuno dei tecnici, dei componenti di questa importante Commissione se la sente di votarlo, tant'e' che chiedono continui dati, secondo loro addirittura sono stati omessi dei rilevamenti, cioe` chiedono delle integrazioni a dati che non sono stati forniti, questa e` la prima, poi sono sicuro che lei chiedera`, anche a nome mio o a nome del Consiglio, se e` vero oppure no che un ospedale, sul  corridoio di pista di Capodichino, non si puo` costruire, mi riferisco, l'ho dichiarato la volta  scorsa, all'ex ospedale Leonardo Bianchi dove vi e` stato o forse vi sara` ancora un bando di gara per un Project Financing per la costruzione di circa 400 posti letto a disposizione della seconda universita`. Vorrei sapere se questa cosa e` lecita, se e` vero che una ditta partecipata per 128 milioni di euro, probabilmente sta per aggiudicarsi questi lavori? Queste sono le due principali domande, tralascerei  tutto il resto, se non per sottolineare,  poi, la politica deve avere anche un momento di dignita', se non per sottolineare che ci apprestiamo a votare questo ordine del giorno e non una parola e` arrivata dai colleghi dei Verdi, ho visto Pecoraro, sara` venuto per altre questioni, quando l'ho visto credevo che fosse arrivato proprio per questo motivo, invece, ha fatto la solita piroetta che fa normalmente in Aula ed e` andato vi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fondazione non interviene, ma non finisce qua, perche` fin quando su questa cosa non si fa chiarezza, fin quando non vi esprimete, lo Iodosan, se non sbaglio serve per far schiarire la gola qualcuno, questo Iodosan lo forniremo pure alle associazioni ambientaliste, a Lega Ambiente, diteglielo, WWF, a Italia nostra, non ricordo altro, ma penso che queste siano le piu` importanti, che su questa questione, com'e` possibile, questi si lamentano al primo sforamento di qualsiasi indice atmosferico, si lamentano al primo sforamento e su una questione cosi` importante, cosi’ fondamentale, non dicono una parol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a c'e` qualche Padre Eterno che riesce a farli stare zitti, io non so con quali argomenti, sicuramente argomenti politici, la legge lo vieta, la legge vieta di rinunciare ad altri strumenti, solo argomenti politici, gli argomenti politici di  queste persone che sono cosi` brave a far star zitti i colleghi di Rifondazione, dei Verdi, specialmente l'Associazione Ambientalista che, guardate, se vengono in qualche Commissione per qualche altro argomento gliene cantero` di tutti i colori, come ne volevo cantare di tutti i colori al collega Pecoraro,  anzi, chiedo alla Segreteria, gentilmente, d'inviare il verbale di questo mio intervento al collega Pecoraro che piu` volte ho citato, piu` volte ho tirato in ballo con comunicati stampa e quanto altro, piu` volte gli ho chiesto di esprimersi su questo argomento e oggi che credevo fosse presente e potesse darci qualche risposta, si e` dato alla via di fuga che e` qualcosa che comunque riguarda l'Aeroporto. Sull'emendamento sono d'accordo con questa aggiunta  proposta dal collega Di Dato, perche` mi sono accorto anche di un'altra cosa, caro Franco Bianco, che tu non puoi abitare dove abiti, io ho avuto il piacere di stare a casa tua, di essere invitato a casa tua, pero` ti devo dire, caro Franco, che la tua casa non esiste, tu non hai un indirizzo, non ho capito questo Consiglio Comunale dove manda le notifiche del Consiglio Comunale al  collega Bianco perche` nel momento in cui il Consiglio Comunale, il Presidente Squame invia una notifica al Presidente Bianco, invia una notifica a casa, automaticamente riconosce che la` ci sta un Aeroporto, che ci sono degli stabili, perche` nel Piano Regolatore la casa di Bianco non c'e`, nel momento in cui, Presidente, lei invia una notifica del Consiglio Comunale a casa al collega Bianco a quell'indirizzo, lei ammette che la` ci sono delle abitazioni, cosa che nel Piano Regolatore non c'e`.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PRESIDENTE: </w:t>
      </w:r>
      <w:r>
        <w:rPr>
          <w:b/>
        </w:rPr>
        <w:t xml:space="preserve"> </w:t>
      </w:r>
      <w:r>
        <w:rPr/>
        <w:t xml:space="preserve">Se non ci sono altri interventi sull'emendamento Di Dato, io lo pongo ai vo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amo all'emendamento per il mome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mendamento Di Dato, un emendamento che aggiunge all'ultimo capoverso un altro capoverso che e` quello che e` stato distribuito. Chi e` d'accordo resti fermo, chi no alzi la mano, chi si astiene lo dichia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mendamento e` respinto a maggioranza con il voto favorevole di Carlo Di Dato e Forza Itali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tenuto Franco Moxeda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Sull'ordine del giorno, per appello nominale hanno chiesto Carlo Di Dato, Mastranzo e Raffaele Ambrosin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d'accordo con l'ordine del giorno dica "si",  chi e` contrario dica "no", chi si astiene lo dichia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ocediamo. </w:t>
      </w:r>
    </w:p>
    <w:p>
      <w:pPr>
        <w:pStyle w:val="Normal"/>
        <w:spacing w:lineRule="auto" w:line="360"/>
        <w:ind w:left="851" w:right="567" w:hanging="0"/>
        <w:jc w:val="both"/>
        <w:rPr>
          <w:b/>
          <w:b/>
        </w:rPr>
      </w:pPr>
      <w:r>
        <w:rPr>
          <w:b/>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no; </w:t>
      </w:r>
    </w:p>
    <w:p>
      <w:pPr>
        <w:pStyle w:val="Normal"/>
        <w:spacing w:lineRule="auto" w:line="360"/>
        <w:ind w:left="851" w:right="567" w:hanging="0"/>
        <w:jc w:val="both"/>
        <w:rPr>
          <w:b/>
          <w:b/>
        </w:rPr>
      </w:pPr>
      <w:r>
        <w:rPr>
          <w:b/>
        </w:rPr>
        <w:t xml:space="preserve">Ambrosino Raffaele: si; </w:t>
      </w:r>
    </w:p>
    <w:p>
      <w:pPr>
        <w:pStyle w:val="Normal"/>
        <w:spacing w:lineRule="auto" w:line="360"/>
        <w:ind w:left="851" w:right="567" w:hanging="0"/>
        <w:jc w:val="both"/>
        <w:rPr>
          <w:b/>
          <w:b/>
        </w:rPr>
      </w:pPr>
      <w:r>
        <w:rPr>
          <w:b/>
        </w:rPr>
        <w:t xml:space="preserve">Assumma Ignazio: no; </w:t>
      </w:r>
    </w:p>
    <w:p>
      <w:pPr>
        <w:pStyle w:val="Normal"/>
        <w:spacing w:lineRule="auto" w:line="360"/>
        <w:ind w:left="851" w:right="567" w:hanging="0"/>
        <w:jc w:val="both"/>
        <w:rPr>
          <w:b/>
          <w:b/>
        </w:rPr>
      </w:pPr>
      <w:r>
        <w:rPr>
          <w:b/>
        </w:rPr>
        <w:t xml:space="preserve">Balzamo Giuseppe: no; </w:t>
      </w:r>
    </w:p>
    <w:p>
      <w:pPr>
        <w:pStyle w:val="Normal"/>
        <w:spacing w:lineRule="auto" w:line="360"/>
        <w:ind w:left="851" w:right="567" w:hanging="0"/>
        <w:jc w:val="both"/>
        <w:rPr>
          <w:b/>
          <w:b/>
        </w:rPr>
      </w:pPr>
      <w:r>
        <w:rPr>
          <w:b/>
        </w:rPr>
        <w:t xml:space="preserve">Barretta Giuseppe: no; </w:t>
      </w:r>
    </w:p>
    <w:p>
      <w:pPr>
        <w:pStyle w:val="Normal"/>
        <w:spacing w:lineRule="auto" w:line="360"/>
        <w:ind w:left="851" w:right="567" w:hanging="0"/>
        <w:jc w:val="both"/>
        <w:rPr>
          <w:b/>
          <w:b/>
        </w:rPr>
      </w:pPr>
      <w:r>
        <w:rPr>
          <w:b/>
        </w:rPr>
        <w:t xml:space="preserve">Bianco Francesco: si;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pPr>
      <w:r>
        <w:rPr>
          <w:b/>
        </w:rPr>
        <w:t>Budillon Alfredo: no;</w:t>
      </w:r>
    </w:p>
    <w:p>
      <w:pPr>
        <w:pStyle w:val="Normal"/>
        <w:spacing w:lineRule="auto" w:line="360"/>
        <w:ind w:left="851" w:right="567" w:hanging="0"/>
        <w:jc w:val="both"/>
        <w:rPr>
          <w:b/>
          <w:b/>
        </w:rPr>
      </w:pPr>
      <w:r>
        <w:rPr>
          <w:b/>
        </w:rPr>
        <w:t xml:space="preserve">Buono Stefano: no;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si; </w:t>
      </w:r>
    </w:p>
    <w:p>
      <w:pPr>
        <w:pStyle w:val="Normal"/>
        <w:spacing w:lineRule="auto" w:line="360"/>
        <w:ind w:left="851" w:right="567" w:hanging="0"/>
        <w:jc w:val="both"/>
        <w:rPr>
          <w:b/>
          <w:b/>
        </w:rPr>
      </w:pPr>
      <w:r>
        <w:rPr>
          <w:b/>
        </w:rPr>
        <w:t xml:space="preserve">Carrino Gabriele: no; </w:t>
      </w:r>
    </w:p>
    <w:p>
      <w:pPr>
        <w:pStyle w:val="Normal"/>
        <w:spacing w:lineRule="auto" w:line="360"/>
        <w:ind w:left="851" w:right="567" w:hanging="0"/>
        <w:jc w:val="both"/>
        <w:rPr>
          <w:b/>
          <w:b/>
        </w:rPr>
      </w:pPr>
      <w:r>
        <w:rPr>
          <w:b/>
        </w:rPr>
        <w:t xml:space="preserve">Centanni Gennaro: no; </w:t>
      </w:r>
    </w:p>
    <w:p>
      <w:pPr>
        <w:pStyle w:val="Normal"/>
        <w:spacing w:lineRule="auto" w:line="360"/>
        <w:ind w:left="851" w:right="567" w:hanging="0"/>
        <w:jc w:val="both"/>
        <w:rPr>
          <w:b/>
          <w:b/>
        </w:rPr>
      </w:pPr>
      <w:r>
        <w:rPr>
          <w:b/>
        </w:rPr>
        <w:t xml:space="preserve">Cerqua Rosalba: as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no;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no; </w:t>
      </w:r>
    </w:p>
    <w:p>
      <w:pPr>
        <w:pStyle w:val="Normal"/>
        <w:spacing w:lineRule="auto" w:line="360"/>
        <w:ind w:left="851" w:right="567" w:hanging="0"/>
        <w:jc w:val="both"/>
        <w:rPr>
          <w:b/>
          <w:b/>
        </w:rPr>
      </w:pPr>
      <w:r>
        <w:rPr>
          <w:b/>
        </w:rPr>
        <w:t xml:space="preserve">Di Dato Carlo: si;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no;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no; </w:t>
      </w:r>
    </w:p>
    <w:p>
      <w:pPr>
        <w:pStyle w:val="Normal"/>
        <w:spacing w:lineRule="auto" w:line="360"/>
        <w:ind w:left="851" w:right="567" w:hanging="0"/>
        <w:jc w:val="both"/>
        <w:rPr>
          <w:b/>
          <w:b/>
        </w:rPr>
      </w:pPr>
      <w:r>
        <w:rPr>
          <w:b/>
        </w:rPr>
        <w:t xml:space="preserve">Fucito Alessandro: si; </w:t>
      </w:r>
    </w:p>
    <w:p>
      <w:pPr>
        <w:pStyle w:val="Normal"/>
        <w:spacing w:lineRule="auto" w:line="360"/>
        <w:ind w:left="851" w:right="567" w:hanging="0"/>
        <w:jc w:val="both"/>
        <w:rPr>
          <w:b/>
          <w:b/>
        </w:rPr>
      </w:pPr>
      <w:r>
        <w:rPr>
          <w:b/>
        </w:rPr>
        <w:t xml:space="preserve">Funaro Antonio: si; </w:t>
      </w:r>
    </w:p>
    <w:p>
      <w:pPr>
        <w:pStyle w:val="Normal"/>
        <w:spacing w:lineRule="auto" w:line="360"/>
        <w:ind w:left="851" w:right="567" w:hanging="0"/>
        <w:jc w:val="both"/>
        <w:rPr>
          <w:b/>
          <w:b/>
        </w:rPr>
      </w:pPr>
      <w:r>
        <w:rPr>
          <w:b/>
        </w:rPr>
        <w:t xml:space="preserve">Galiero Salvatore: no; </w:t>
      </w:r>
    </w:p>
    <w:p>
      <w:pPr>
        <w:pStyle w:val="Normal"/>
        <w:spacing w:lineRule="auto" w:line="360"/>
        <w:ind w:left="851" w:right="567" w:hanging="0"/>
        <w:jc w:val="both"/>
        <w:rPr>
          <w:b/>
          <w:b/>
        </w:rPr>
      </w:pPr>
      <w:r>
        <w:rPr>
          <w:b/>
        </w:rPr>
        <w:t xml:space="preserve">Guerriero Salvatore: no; </w:t>
      </w:r>
    </w:p>
    <w:p>
      <w:pPr>
        <w:pStyle w:val="Normal"/>
        <w:spacing w:lineRule="auto" w:line="360"/>
        <w:ind w:left="851" w:right="567" w:hanging="0"/>
        <w:jc w:val="both"/>
        <w:rPr>
          <w:b/>
          <w:b/>
        </w:rPr>
      </w:pPr>
      <w:r>
        <w:rPr>
          <w:b/>
        </w:rPr>
        <w:t xml:space="preserve">Impegno Leonardo: as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pPr>
      <w:r>
        <w:rPr>
          <w:b/>
        </w:rPr>
        <w:t>Lanzotti Stanislao: assente;</w:t>
      </w:r>
    </w:p>
    <w:p>
      <w:pPr>
        <w:pStyle w:val="Normal"/>
        <w:spacing w:lineRule="auto" w:line="360"/>
        <w:ind w:left="851" w:right="567" w:hanging="0"/>
        <w:jc w:val="both"/>
        <w:rPr>
          <w:b/>
          <w:b/>
        </w:rPr>
      </w:pPr>
      <w:r>
        <w:rPr>
          <w:b/>
        </w:rPr>
        <w:t xml:space="preserve">Lupo Vito: no; </w:t>
      </w:r>
    </w:p>
    <w:p>
      <w:pPr>
        <w:pStyle w:val="Normal"/>
        <w:spacing w:lineRule="auto" w:line="360"/>
        <w:ind w:left="851" w:right="567" w:hanging="0"/>
        <w:jc w:val="both"/>
        <w:rPr>
          <w:b/>
          <w:b/>
        </w:rPr>
      </w:pPr>
      <w:r>
        <w:rPr>
          <w:b/>
        </w:rPr>
        <w:t xml:space="preserve">Maffei Mari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si;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no;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astenuto; </w:t>
      </w:r>
    </w:p>
    <w:p>
      <w:pPr>
        <w:pStyle w:val="Normal"/>
        <w:spacing w:lineRule="auto" w:line="360"/>
        <w:ind w:left="851" w:right="567" w:hanging="0"/>
        <w:jc w:val="both"/>
        <w:rPr>
          <w:b/>
          <w:b/>
        </w:rPr>
      </w:pPr>
      <w:r>
        <w:rPr>
          <w:b/>
        </w:rPr>
        <w:t xml:space="preserve">Nugnes Giorgio: no; </w:t>
      </w:r>
    </w:p>
    <w:p>
      <w:pPr>
        <w:pStyle w:val="Normal"/>
        <w:spacing w:lineRule="auto" w:line="360"/>
        <w:ind w:left="851" w:right="567" w:hanging="0"/>
        <w:jc w:val="both"/>
        <w:rPr>
          <w:b/>
          <w:b/>
        </w:rPr>
      </w:pPr>
      <w:r>
        <w:rPr>
          <w:b/>
        </w:rPr>
        <w:t xml:space="preserve">Ospite Claudio: no; </w:t>
      </w:r>
    </w:p>
    <w:p>
      <w:pPr>
        <w:pStyle w:val="Normal"/>
        <w:spacing w:lineRule="auto" w:line="360"/>
        <w:ind w:left="851" w:right="567" w:hanging="0"/>
        <w:jc w:val="both"/>
        <w:rPr>
          <w:b/>
          <w:b/>
        </w:rPr>
      </w:pPr>
      <w:r>
        <w:rPr>
          <w:b/>
        </w:rPr>
        <w:t xml:space="preserve">Palladino Giovanni: no; </w:t>
      </w:r>
    </w:p>
    <w:p>
      <w:pPr>
        <w:pStyle w:val="Normal"/>
        <w:spacing w:lineRule="auto" w:line="360"/>
        <w:ind w:left="851" w:right="567" w:hanging="0"/>
        <w:jc w:val="both"/>
        <w:rPr>
          <w:b/>
          <w:b/>
        </w:rPr>
      </w:pPr>
      <w:r>
        <w:rPr>
          <w:b/>
        </w:rPr>
        <w:t xml:space="preserve">Parisi Salvatore: no;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 xml:space="preserve">Russo Antonio: no;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rnataro Giuseppe: no; </w:t>
      </w:r>
    </w:p>
    <w:p>
      <w:pPr>
        <w:pStyle w:val="Normal"/>
        <w:spacing w:lineRule="auto" w:line="360"/>
        <w:ind w:left="851" w:right="567" w:hanging="0"/>
        <w:jc w:val="both"/>
        <w:rPr>
          <w:b/>
          <w:b/>
        </w:rPr>
      </w:pPr>
      <w:r>
        <w:rPr>
          <w:b/>
        </w:rPr>
        <w:t xml:space="preserve">Scarpitti Mauro: as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astenuto; </w:t>
      </w:r>
    </w:p>
    <w:p>
      <w:pPr>
        <w:pStyle w:val="Normal"/>
        <w:spacing w:lineRule="auto" w:line="360"/>
        <w:ind w:left="851" w:right="567" w:hanging="0"/>
        <w:jc w:val="both"/>
        <w:rPr>
          <w:b/>
          <w:b/>
        </w:rPr>
      </w:pPr>
      <w:r>
        <w:rPr>
          <w:b/>
        </w:rPr>
        <w:t xml:space="preserve">Valente Valeria: no;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no. </w:t>
      </w:r>
    </w:p>
    <w:p>
      <w:pPr>
        <w:pStyle w:val="Normal"/>
        <w:spacing w:lineRule="auto" w:line="360"/>
        <w:ind w:left="851" w:right="567" w:hanging="0"/>
        <w:jc w:val="both"/>
        <w:rPr>
          <w:b/>
          <w:b/>
        </w:rPr>
      </w:pPr>
      <w:r>
        <w:rPr>
          <w:b/>
        </w:rPr>
        <w:t xml:space="preserve">PRESIDENTE: </w:t>
      </w:r>
    </w:p>
    <w:p>
      <w:pPr>
        <w:pStyle w:val="Normal"/>
        <w:spacing w:lineRule="auto" w:line="360"/>
        <w:ind w:left="851" w:right="567" w:hanging="0"/>
        <w:jc w:val="both"/>
        <w:rPr/>
      </w:pPr>
      <w:r>
        <w:rPr>
          <w:b/>
        </w:rPr>
        <w:t xml:space="preserve">Hanno votato “no” 25 Consiglieri; </w:t>
      </w:r>
    </w:p>
    <w:p>
      <w:pPr>
        <w:pStyle w:val="Normal"/>
        <w:spacing w:lineRule="auto" w:line="360"/>
        <w:ind w:left="851" w:right="567" w:hanging="0"/>
        <w:jc w:val="both"/>
        <w:rPr/>
      </w:pPr>
      <w:r>
        <w:rPr>
          <w:b/>
        </w:rPr>
        <w:t>Hanno votato “si”7 Consiglieri;</w:t>
      </w:r>
    </w:p>
    <w:p>
      <w:pPr>
        <w:pStyle w:val="Normal"/>
        <w:spacing w:lineRule="auto" w:line="360"/>
        <w:ind w:left="851" w:right="567" w:hanging="0"/>
        <w:jc w:val="both"/>
        <w:rPr/>
      </w:pPr>
      <w:r>
        <w:rPr>
          <w:b/>
        </w:rPr>
        <w:t>Si sono “astenuti” 2 Consiglieri.</w:t>
      </w:r>
    </w:p>
    <w:p>
      <w:pPr>
        <w:pStyle w:val="Normal"/>
        <w:spacing w:lineRule="auto" w:line="360"/>
        <w:ind w:left="851" w:right="567" w:hanging="0"/>
        <w:jc w:val="both"/>
        <w:rPr/>
      </w:pPr>
      <w:r>
        <w:rPr/>
        <w:t>L’ordine del giorno e’, pertanto, respint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Sull'ordine dei lavori ha chiesto d'intervenire il Consigliere Nugnes, preg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Consigliere ha rinunciato all'ordine dei lavori. Andiamo ava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stituzione di una Commissione Speciale  per esaminare gli atti propedeutici allo sviluppo della citta`, c'e` l'ordine del giorno a firma di piu` Consiglieri: Corrado, Mastranzo, Alleanza Nazionale, Diodato, Minopoli ed Esposi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sz w:val="28"/>
          <w:szCs w:val="28"/>
        </w:rPr>
      </w:pPr>
      <w:r>
        <w:rPr/>
        <w:t>C'e` qualcuno che intende illustrare l'ordine del giorno? Mastranzo lo illustr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MASTRANZO:</w:t>
      </w:r>
      <w:r>
        <w:rPr>
          <w:b/>
        </w:rPr>
        <w:t xml:space="preserve"> </w:t>
      </w:r>
      <w:r>
        <w:rPr/>
        <w:t xml:space="preserve">Presidente, prima di andare avanti sull'ordine dei lavori, chiedo la verifica del numero legale. </w:t>
      </w:r>
      <w:r>
        <w:rPr>
          <w:b/>
        </w:rPr>
        <w:t xml:space="preserve"> </w:t>
      </w:r>
    </w:p>
    <w:p>
      <w:pPr>
        <w:pStyle w:val="Normal"/>
        <w:spacing w:lineRule="auto" w:line="360"/>
        <w:ind w:left="851" w:right="567" w:hanging="0"/>
        <w:jc w:val="both"/>
        <w:rPr>
          <w:b/>
          <w:b/>
        </w:rPr>
      </w:pPr>
      <w:r>
        <w:rPr>
          <w:b/>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pre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pPr>
      <w:r>
        <w:rPr>
          <w:b/>
        </w:rPr>
        <w:t>Budillon Alfredo: presente;</w:t>
      </w:r>
    </w:p>
    <w:p>
      <w:pPr>
        <w:pStyle w:val="Normal"/>
        <w:spacing w:lineRule="auto" w:line="360"/>
        <w:ind w:left="851" w:right="567" w:hanging="0"/>
        <w:jc w:val="both"/>
        <w:rPr>
          <w:b/>
          <w:b/>
        </w:rPr>
      </w:pPr>
      <w:r>
        <w:rPr>
          <w:b/>
        </w:rPr>
        <w:t xml:space="preserve">Buono Stefano: pre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as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assente; </w:t>
      </w:r>
    </w:p>
    <w:p>
      <w:pPr>
        <w:pStyle w:val="Normal"/>
        <w:spacing w:lineRule="auto" w:line="360"/>
        <w:ind w:left="851" w:right="567" w:hanging="0"/>
        <w:jc w:val="both"/>
        <w:rPr>
          <w:b/>
          <w:b/>
        </w:rPr>
      </w:pPr>
      <w:r>
        <w:rPr>
          <w:b/>
        </w:rPr>
        <w:t>Laboccetta Amedeo: assente;</w:t>
      </w:r>
    </w:p>
    <w:p>
      <w:pPr>
        <w:pStyle w:val="Normal"/>
        <w:spacing w:lineRule="auto" w:line="360"/>
        <w:ind w:left="851" w:right="567" w:hanging="0"/>
        <w:jc w:val="both"/>
        <w:rPr/>
      </w:pPr>
      <w:r>
        <w:rPr>
          <w:b/>
        </w:rPr>
        <w:t xml:space="preserve">Lanzotti Stanislao :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rnataro Giuseppe: presente; </w:t>
      </w:r>
    </w:p>
    <w:p>
      <w:pPr>
        <w:pStyle w:val="Normal"/>
        <w:spacing w:lineRule="auto" w:line="360"/>
        <w:ind w:left="851" w:right="567" w:hanging="0"/>
        <w:jc w:val="both"/>
        <w:rPr>
          <w:b/>
          <w:b/>
        </w:rPr>
      </w:pPr>
      <w:r>
        <w:rPr>
          <w:b/>
        </w:rPr>
        <w:t xml:space="preserve">Scarpitti Mauro: as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sz w:val="28"/>
          <w:szCs w:val="28"/>
        </w:rPr>
      </w:pPr>
      <w:r>
        <w:rPr>
          <w:b/>
          <w:sz w:val="28"/>
          <w:szCs w:val="28"/>
        </w:rPr>
        <w:t xml:space="preserve">PRESIDENTE: </w:t>
      </w:r>
    </w:p>
    <w:p>
      <w:pPr>
        <w:pStyle w:val="Normal"/>
        <w:spacing w:lineRule="auto" w:line="360"/>
        <w:ind w:left="851" w:right="567" w:hanging="0"/>
        <w:jc w:val="both"/>
        <w:rPr>
          <w:b/>
          <w:b/>
        </w:rPr>
      </w:pPr>
      <w:r>
        <w:rPr>
          <w:b/>
        </w:rPr>
        <w:t>Presenti: 31.</w:t>
      </w:r>
    </w:p>
    <w:p>
      <w:pPr>
        <w:pStyle w:val="Normal"/>
        <w:spacing w:lineRule="auto" w:line="360"/>
        <w:ind w:left="851" w:right="567" w:hanging="0"/>
        <w:jc w:val="both"/>
        <w:rPr/>
      </w:pPr>
      <w:r>
        <w:rPr/>
        <w:t>La seduta procede validament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Esposito chiede d'illustrare l'ordine del giorno, preg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ESPOSITO:</w:t>
      </w:r>
      <w:r>
        <w:rPr>
          <w:b/>
        </w:rPr>
        <w:t xml:space="preserve"> </w:t>
      </w:r>
      <w:r>
        <w:rPr/>
        <w:t xml:space="preserve">Presidente, questo ordine del giorno lo abbiamo chiesto alcune sedute fa, quindi oggi puo` apparire, anche come tempi, forse non calibrato con i tempi della discussione, tuttavia credo che e` ancora attuale questa questione, sarebbe stato meglio se fosse stata derubricata dall'agenda del Consiglio Comunale perche` significa che tutto questo avrebbe significato che passi avanti si sarebbero fatti, sfortunatamente, credo che l'ordine del giorno e` ancora attuale, il Consiglio Comunale di Napoli ha discusso, nei mesi che sono alle spalle, del tema della criminalita` dilagante in citta`, la Conferenza dei Capigruppo ha  partecipato alla Commissione sulla sicurezza, con il Prefetto, il Questore, il Sindaco, naturalmente sono stati atti importanti, credo che il lavoro che ha svolto il Consiglio Comunale con la Giunta, con il Sindaco, di cui ci sono gli atti, anche con l'Assemblea svolta in questa sede aperta alla citta`, credo che siano atti importa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societa` napoletana tutta, tutte le sue articolazioni, e` intervenuta piu` volte sul tema della criminalita`. Un quotidiano importante della citta` ha promesso iniziative, forum, ma io credo che tutto questo e` importante, ma poi occorrono atti che le istituzioni devono compiere. Nei giorni scorsi siamo stati informati, abbiamo letto i tentativi d'iniziative parlamentari, oltre alla presenza in citta` del Ministro degli Interni,  tra le altre ipotesi vi e` anche un'ipotesi, da parte del Governo, di emanare un decreto legge sul tema della criminalita` in generale e sui problemi di Napoli in particol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ccorrera` seguire attentamente le iniziative parlamentari, anche alla luce della ripresa del terrorismo in Europa e bisogna fare attenzione, appunto, a che gli interventi siano mirati alla repressione della camorra, degli atti camorristici e tenere anche conto, fare attenzione a che anche sull'onda emotiva della ripresa del terrorismo non vengano limitate le liberta` individuali oltre misura, quindi, l'ordine del giorno io credo, tutto questo deve rappresentare, per la parte che riguarda l'attivita` del Comune, credo che una Commissione, cosi` come l'ordine del giorno richiede, fatta, si dice, da Presidenti del Gruppo, ma da consiglieri comunali, debbano, d'intesa con la Giunta, fare tutti gli sforzi affinche` dentro la lotta alla criminalita`, dentro un impegno interistituzionale, s'individuano quegli atti amministrativi possibili che riguardano la nostra citta`, che possano favorire tutto l'impegno delle istituzioni e della societa` civile affinche` anche il Comune che io so per certo che non e` la prima istituzione, naturalmente, per risorse, per mezzi, non e` la prima istituzione a dover dare risposta, pero`, come troppo spesso si fa in questa citta`, naturalmente, dove legittimamente le prese di posizione del Sindaco, le dichiarazioni del Sindaco, in primo luogo, giustamente rappresentano, poi, la linea che la citta` assume, dicevo, come molto spesso capita, quando noi diciamo che il Comune non e` il primo ente, non e` la prima istituzione ad impegnarsi su questo tema, per responsabilita`, mezzi, risorse e quanto altro, naturalmente non significa che non deve fare niente, mi permetto, Signor Sindaco, di fare un rilievo, che troppo spesso ricorre dentro la nostra citta` di Napoli, quando si dice dilagare della criminalita`, la macrocriminalia, la microcriminalita`, episodi che  ci portano su tutte le prime pagine dei giornali italiani ed anche all'estero, su tutto questo lei dice una cosa scontata, vera, che pero` ci fa correre il rischio di annullare tutto il resto quando si dice, appunto: "ma i napoletani non sono tutti camorristi", meno male, dico io, e` un fatto vero, quindi, la discussione con questa risposta, tra quelli che presentano un quadro oggettivamente  critico e questa risposta del Sindaco, naturalmente viene meno tutta quella zona d'iniziativa politica ed amministrativa, e` come se noi dicessimo: esiste solo il bianco e nero e non esiste, invece, quella vasta zona di grigio con varie sfumature tra il bianco e il nero che deve rappresentare l'iniziativa  politico - amministrativa che tutti devono compiere per debellare, innanzitutto culturalmente, ma anche con atti repressivi, questo fenomeno che dilaga sempre di piu` nella cit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tentativo che tutti dobbiamo fare, tenendo conto di quello che e` di competenza del Comune, che e` molto meno di quella che e` l'iniziativa del Governo e del Parlamento, credo che questa Commissione, l'istituzione di questa Commissione debba, appunto, portare alla luce  quelle varie sfumature di grigio che ci devono dire che non e` ne' tutto bene ne' tutto male, che ci devono, pero’, se noi annulliamo la risposta del Sindaco che dice che Napoli non e` fatta da tutti camorristi, dobbiamo eliminare queste posizioni che dicono che Napoli e` tutta criminalita`, dobbiamo eliminare anche l'altra posizione che dice che la criminalita` non esiste, sono tutte brave persone i napoleta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obbiamo, attraverso questo governo di parte consiliare, per la parte che riguarda il Consiglio Comunale, credo che noi dobbiamo dare un contributo di analisi di studio di proposte in collegamento anche con le Commissioni Parlamentari per le attivita` che il Parlamento sta compiendo in queste ore, per l'attivita` del Sindaco, della Giunta Comunale e con il Consiglio, credo che noi, attraverso questo lavoro, dovremmo individuare le attivita` possibili che un Comune puo` fare per contrastare il fenomeno della criminalita`, questo e` il pu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Fino a questo momento, quest'iniziativa, Signor Presidente, e` stata affidata solo al Sindaco e alla Giunta, non mi sembra, ahime`, con risultati di rilievo, per carita`, l'impegno non manca, pero` io resto convinto che se alcune iniziative, fino a questo momento, solo annunciante da parte della Giunta, voglio ricordare ai Consiglieri che piu` volte abbiamo chiesto alla Giunta, al Vicesindaco Papa, d'informare il Consiglio degli interventi strutturali che riguardano lo sviluppo della citta`, lo sviluppo urbanistico, ma anche lo sviluppo economico della citta`, piu' volte si e` tentato di avviare questo discorso nel Consiglio Comunale, ma non vi e` stato mai un esito, fino a questo momento, non vi e` stata una sessione specifica di discussione, di dibattito, e della parte, poi, conclusiva, che e` quella della conclusione del dibattito. C'e` materia di discussione, c'e` materia di dibattito, ma non vi sono gli atti conclusivi, gli atti amministrativi conseguenti rispetto ai quali il Consiglio puo` dire: in questo difficile problema il Consiglio Comunale, la Giunta Comunale hanno fatto passi, hanno ottenuto risultati che seppure non possono, da soli, debellare questo male che attanaglia la nostra citta`, ma hanno dato un orientamento, hanno indicato una strada a tutto il resto delle istituzioni, hanno indicato una strada che seppure non e` risolutiva, e` una strada che cambia una tendenza e che ci dice che e` possibile invertire la rotta ed agire innanzitutto su iniziative culturali, su iniziative di sviluppo economico, su iniziativa del miglioramento della qualita` della  vita, ecco, questo credo che un Consiglio Comunale, un Comune puo` fare, certamente non puo` mettere forze dell'ordine, non puo` agire con forze dell'ordine, non ha le risorse per proporre un intervento straordinario, di bonifica della citta`,  non lo puo` fare questo Comune, credo che se solamente noi riuscissimo ad uniformare tutta la discussione che e` rammentata perche`, tra l'altro, io sono anche preoccupato che in prossimita` delle elezioni politiche - amministrative, e` chiaro che non si potra` avere un'obiettiva unita` d'impegno perche` ciascun Polo aggregazione, ciascuna forza politica vorra` caratterizzarsi all'interno delle proposte, quindi, comprendo anche che sara` difficile tutto questo, tutto questo sara`, naturalmente, a vantaggio della criminalita`,  laddove le istituzioni appariranno divise, naturalmente ci sara` piu` spazio per le attivita` criminali, allora, per questo sostengo questo ordine del giorno, perche` credo che l'istituzione di una Commissione che possa acquisire tutti gli atti per avere conoscenza della discussione parlamentare, per poter dire la sua anche nei confronti del Governo, attraverso i ministeri proposti, per poter contribuire anche ad indicare al Sindaco, alla Giunta, atti amministrativi possibili, parziali, mi rendo conto, ma perche’  possono dire alla citta`: "c'e` Comune che fa tutti gli sforzi per debellare e per scuotere, per chiamare", ecco, di questo c'e` bisogno in citta`, credo che ci sia bisogno di un'iniziativa  forte, che possa dire alla citta`, come un torpore, anche le forze che possono dare quelle potenzialita` che pure esistono in citta`, di fronte a questo clima cosi` intorpidito, naturalmente, solo alla finestra, occorre dare anche il coraggio per l'organizzazione, per la denuncia, per esporsi in prima persona di fronte anche a piccoli casi che ci dicono che a Napoli non esiste la legge, che a Napoli tutto e` possibile, allora, questa proposta va in questa direzione, credo che si puo` costituire una Commissione d'intesa con la Giunta, associando anche un punto della Giunta, il punto dove maggiore e` la sintesi degli interventi strutturali che sono in atto, non voglio dire che e` demagogia o e` propaganda, Signor Sindaco, io, oggi, credo, leggendo le sue dichiarazioni, ascoltando i suoi interventi in Aula, credo che vi sono una serie d'iniziative, d'interventi, alcuni sono all'inizio, altri che sono a buon punto che stanno per arrivare a compimento, allora, dentro questo percorso che non per volonta` sua, ma per la legge, per le leggi esistenti che definiscono il ruolo delle tre articolazioni consiliari: Sindaco, Giunta e Consiglio, non e` una responsabilita` sua, ma deriva dalla legge che vige in Italia e che io credo  i parlamentari che si vorranno candidare, per quanto mi riguarda, anche dell'Ulivo, dell'Unione, devono prendere un impegno preciso, a modificare la legge '81, a restituire un ruolo e una funzione alle assemblee elettive, questo sara` fondamentale per avere un consenso, per questo dico che non e` volonta` del Sindaco di Napoli, ma per le leggi vigenti, un Consiglio non puo` prendere iniziative su questi terreni perche` molte di queste funzioni la legge le assegna alle Giunte, credo, invece, che qui c'e` un interesse capovolto, e` interesse del Governo cittadino coinvolgere tutte le realta` a partire dalle forze politiche, dai gruppi consiliari e dai riferimenti che questi gruppi hanno nella societa` napoletana per poter arricchire le proprie iniziative che gia` sono in vigore, che il Sindaco e la Giunta hanno gia` posto in essere, per questo facemmo anche un Consiglio a Pianura, demmo tutti quanti atto dei tentativi che ci sono nella citta`, di organizzare una resistenza, di arginare, do atto che ci sono questi tentativi, non bastano, credo che dobbiamo fare di piu`, possiamo fare di piu` e questo non deve significare, la costituzione, una Commissione, non deve assolutamente significare una sfiducia, ma significa un'integrazione del lavoro che il Sindaco, la Giunta, il Consiglio possono fare e credo che sia nell'interesse di tutti perche` ci avviciniamo alla scadenza elettorale, quindi, presentarsi con un'iniziativa unitaria rispetto a questo tema, credo che possa essere un fatto positivo per la citta` di Napoli. Per questi motivi ho firmato questo ordine del giorno, ripeto, sono disponibile anche a variare la composizione, si parla di Presidenti di gruppo, possono essere Presidenti, per quanto mi riguarda, ma anche Consiglieri, l'importante e` che tutti i gruppi politici siano rappresentati in questa Commissione per poter lavorare per i prossimi mesi.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Non ho altri iscritti. La parola al Consigliere Mino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MINOPOLI:</w:t>
      </w:r>
      <w:r>
        <w:rPr/>
        <w:t xml:space="preserve"> Grazie Signor Presidente. Signor Sindaco, Assessori, Consiglieri, la presentazione di questo ordine del giorno e`, in effetti, a dimostrazione della sua stessa discussione, cioe`, questo e` un ordine del giorno che e` partorito in una Conferenza dei Capigruppo il 12.01.2005, praticamente, domani fanno 7 mesi, 7 mesi per discutere solo di un ordine del giorno, il che vuol dire che, effettivamente, quest'Amministrazione ha tempi lunghissimi per discutere qualsiasi tipo di atto, anche un semplice ordine del giorno, figuriamoci gli atti deliberativ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giorno 12.11.05 facemmo una Conferenza dei Capigruppo dove erano presenti tutti i Capigruppo, erano d'accordo a questo ordine del giorno perche` in quella Conferenza decidemmo di fare due Consigli Comunali, uno di facciata sulla criminalita`, presenti: le associazioni, il questore, il Prefetto, un'altra doveva essere quella operativa che non si e` mai fatta, nel frattempo delle due convocazioni del Consiglio Comunale, dovevamo costituire questa Commissione Speciale per elaborare una serie di dati deliberativi propedeutici al debellamento della criminalita`, in effetti, andava nell'indirizzo dello sviluppo della citta`, sviluppo economico e sviluppo occupazion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amo arrivati dopo 7 mesi, abbiamo fatto un unico Consiglio Comunale sulla criminalita`, quello che a mio avviso era semplicemente di facciata, ma quello operativo non siamo riusciti a  farlo, non siamo riusciti discutere di questo ordine del giorno, quindi, in nessuna Commissione e` stato costituito e nessun altro tipo d'iniziativa e` stata fatta, non dico dalla Giunta, ma da quest’Amministrazione, per dare una mano al debellamento della criminalita’, allo sviluppo in cit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che ognuno debba fare il proprio ruolo, le forze dell'ordine devono fare un ruolo sicuramente di controllo, di sicurezza, rispetto alla vita dei cittadini, rispetto alla liberta` individuale, il compito dell'Amministrazione, della Giunta, deve essere quello della programmazione, ma non quello della programmazione ordinaria, ma straordinaria, quindi dello sviluppo della stessa cit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evidente che ognuno, per il proprio ruolo, piu` delle volte, cerca di fare ostruzionismo rispetto alle iniziative di qualche Assessore, questo succede nella maggioranza, ma anche nell'opposizione, questo ordine del giorno va nell'indirizzo di abbattere tutti questi pregiudizi e di cercare di creare questa Commissione Speciale composta dai Capigruppo di tutti i partiti e, quindi, arrivare in Consiglio Comunale, dare una forte risposta alla citta`, ai cittadini e in secondo momento alla criminalita`, perche` noi non e` che dobbiamo guardare alla criminalita`, dobbiamo guardare, innanzitutto, al diritto dei cittadini, al diritto di chi ci ha votato per amministrare questa citta`, allora credo che opposizione e maggioranza, in questo momento, si debbano riunire per dare un forte segnale alla citta`, poiche` credo, si e` visto anche nell'ultima elezione, dal forte astensionismo, alla votazione, che i cittadini napoletani hanno perso la fiducia nella politica, hanno perso la fiducia sia in chi gestisce questa citta`, ma anche in chi ne fa opposi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llora, noi, responsabilmente, abbiamo proposto questo ordine del giorno, ma ripeto, questo ordine del giorno nella Conferenza dei Capigruppo, ci sono i verbali, e` stato accettato da tutti i Capigruppo, maggioranza ed opposizione. Oggi, mi auguro che sulla criminalita', non e` che qualche forza politica abbia fatto qualche passo indietro, perche`, poi, dovrebbero spiegare ai cittadini per quale motivo, dopo un invito fatto dall'opposizione, quello di fare un tavolo per approvare quanto prima tutti gli atti deliberativi che possono creare produzione, lavoro, maggiore trasparenza in questa citta`, votano contro questa Commissione Speciale. Visto che, ripeto, sono  trascorsi sette mesi, domani fanno sette mesi, solo per discutere di questo ordine del gior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La parola al Consigliere Balzam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BALZAMO:</w:t>
      </w:r>
      <w:r>
        <w:rPr>
          <w:b/>
        </w:rPr>
        <w:t xml:space="preserve"> </w:t>
      </w:r>
      <w:r>
        <w:rPr/>
        <w:t xml:space="preserve">Signor Sindaco, devo dire che il collega Minopoli ha ricordato la genesi, il parto di questo ordine del giorno, era il lontano gennaio 2005, in citta` si riproponeva, come in questi giorni, un tema delicato sulla criminalita`, soprattutto in una particolare zona della nostra citta`, dell'area nord, imperversava una guerra tra bande, per la verita`, frutto solo di un'idea delle opposizioni, si presentava un ordine del giorno che, secondo il  nostro modesto avviso, aveva il significato subdolo di voler dimostrare senza fondatezza che tutto quello che accadeva in citta`, dal versante criminale, era colpa del Governo della citta`, penso che quella non era la strada giusta da percorrere, perche` in queste settimane si e` sviluppato un utile dibattito sulla convergenza baipartisan che si deve avere sulle leggi che il Parlamento deve approvare, ci sono stati alcuni atti essenziali di solidarieta` tra tutte le forze politiche quando si e` dovuto dimostrare, in modo simbolico, che il fenomeno della delinquenza non ha colore, quindi, trova tutte le forze politiche a contrastarlo, quello che, invece, non mi convince, e` che per trovare una battaglia, un fronte comune sulla criminalita`, si debba avere una Commissione  Straordinaria che dovrebbe monitorare da un lato gli atti della Giunta e dagli altri indicare le tappe di questi atti, penso che questo e` normalmente stabilito dallo Statuto e dal Regolamento, perche` e' la Conferenza dei Capigruppo che designa l'ordine dei lavori dei consigli comunali, a me pare, tra le altre cose, che oggi c'e` un passo normale tra le attivita` che la Giunta ha promosso, quindi, proposta di delibera consiliare con i lavori che stiamo svolgendo in  Consigl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tanto, anche per non essere lungo, abbiamo deciso di sospendere i lavori alle 15,00, quindi ci sono altri atti importanti, insieme a questo, da discutere, noi siamo contrari a questo ordine del giorno, voteremo no, siamo convinti che la criminalita` va combattuta con leggi del Governo nazionale, che noi che siamo l'ente amministrativo d'indirizzo, dobbiamo soltanto approvare subito quegli atti che sono propri e che hanno una naturale sede di discussione che e` la Conferenza dei Capigruppo, mi auguro che questa chiusura sull'ordine del giorno, non possa essere, in maniera strumentale, presa A) come un tema di rottura nei confronti, invece, della legalita`, abbiamo discusso numerose volte in questo Consiglio, abbiamo tenuto anche consigli a Scampia, a Pianura, su temi delicati quando sull'opinione pubblica c'e` bisogno di dare la compattezza, ma riteniamo, invece, che sugli atti amministrativi la maggioranza possa esprimere la propria idea per il mandato che ci e` stato dato dagli elettori.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La parola al Consigliere Carlo Di Dato, preg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DI DATO:</w:t>
      </w:r>
      <w:r>
        <w:rPr>
          <w:b/>
        </w:rPr>
        <w:t xml:space="preserve"> </w:t>
      </w:r>
      <w:r>
        <w:rPr/>
        <w:t xml:space="preserve">Grazie Presidente. Brevemente intervengo a sostegno dell'ordine del giorno. Pensavo di non farlo, ma il collega Balzamo mi ha convinto a farlo con le sue parole, con il suo intervento, ritenendo inutile questo tipo di  attivita', collega Balzamo, ormai e` talmente distante quello che avviene nel palazzo, da quella che e` l'esigenza reale della citta` di Napoli, che non e` piu` possibile aspettare che si arrivi, per inerzia, alla fine della consiliatura, vi e` una maggioranza  incapace di governare non il Consiglio, di governare questa citta` rispetto a quelle che sono le esigenze, le aspettative, faccio un esempio, fino a poco fa ho visto l'Assessore Papa il Aula, non lo vedo, si sara` allontanato per attivita` istituzionali. Ad esempio, sul quadrivio di Secondigliano, collega Balzamo, non solo vi sono dei finanziamenti, dei progetti, ma dal '96 non vi e` l'attivita` di riqualificazione del quadrivio di Secondigliano, nonostante vi siano le coperture economiche, nonostante vi sia un'emergenza in quella parte della citta` e vi sia l'esigenza di mettere in campo una serie di attivita` non semplicemente per costruire le abitazioni o qualche palazzetto, ma per ridare vitalita` a quella parte del territorio che e` tra le piu` massacrate e quest'Amministrazione Comunale, in particolar modo la Giunta Comunale, leggevo oggi su Il Mattino, su Roma, mi pare su iniziativa di Diodato, che adesso non vi e` neanche piu` la certezza di trasferimento in quanto non si sa dove stanno gli alloggi per gli abitanti delle Vele, nonostante vi sia un piano imponente ed importante, allora, rispetto a questa inefficienza, questa incapacita`, vi e` una parte del Consiglio Comunale, apprezzo l'iniziativa dei colleghi che hanno sottoscritto questo ordine del giorno, che non vuole aspettare che si vada ad una morte lenta, ma vuole tentare di agire e di reagire per costruire una serie d’iniziative ed anche di atti deliberativi per fare in modo che questa citta` riprenda a camminare, allora, tutto il mio sostegno perche` non si tratta semplicemente della Conferenza dei Capigruppo che si occupa di qualcosa, ma si tratta di una Commissione, anche se non previsto dallo studio o dal Regolamento, si tratta piu` di una Commissione, di un gruppo di lavoro che individua degli obiettivi precisi che possono contribuire al rilancio di parti importanti della citta` di Napoli, ora un comprendo questa chiusura, o meglio, questa chiusura mi preoccupa perche` avete paura che se vi e` un gruppo di lavoro che decide di lavorare seriamente tra maggioranza ed opposizione, su quelle questioni vere, possa offuscare, evidenziare le capacita` di governare in questa Giunta e in questa maggioranza in Consiglio Comunale. In questo senso, per questo mi hai convinto ad intervenire a sostegno di questo ordine del giorno, in questo senso intervengo a sostegno dell'ordine del giorno perche` mi preoccupa questa vostra chiusura perche` avete paura che se un gruppo di lavoro si mette seriamente a lavorare intorno a degli obiettivi, puo` fare cio` che la Giunta e questa maggioranza non e` riuscita a fare in questi quattro an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esidente Squame, anche se non l'ho prima firmato, sosterro` questo ordine del giorno non convinto del fatto che possa determinare la sconfitta della camorra e della delinquenza nella citta` di Napoli, ma possa contribuire, in maniera significativa, a realizzare delle opere sulle quali questo Consiglio Comunale si e` gia` espresso piu` volte, ma che non riesco a decollare, a questo punto, per incapacita` di chi occupa il potere in questa citta`.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u w:val="single"/>
        </w:rPr>
        <w:t xml:space="preserve"> </w:t>
      </w:r>
      <w:r>
        <w:rPr/>
        <w:t xml:space="preserve">La parola al Consigliere Ambros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AMBROSINO:</w:t>
      </w:r>
      <w:r>
        <w:rPr>
          <w:b/>
        </w:rPr>
        <w:t xml:space="preserve"> </w:t>
      </w:r>
      <w:r>
        <w:rPr/>
        <w:t xml:space="preserve">Presidente, ho letto con attenzione questo ordine del giorno ed anche l'ordine del giorno successivo, rispecchiano, in qualche modo, il dibattito che da un po' di tempo c'e` in citta`, c'e` una parte politica che individua, nell'azione amministrativa dell'ente locale, gran parte del disagio, anche criminale che si vive in citta` e c'e` un'altra parte politica della citta` che individua solo ed esclusivamente il Governo centrale, quale responsabile dei fenomeni criminali, ci troviamo di fronte a queste due visioni che sono due visioni sia dall'una che dall'altra parte, strumentali, da ambedue le par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 due ordini del giorno, messi insieme, probabilmente, individuano, oppure si fondono, se provassimo a fondere questi due ordini del giorno, probabilmente renderemmo un servizio alla citta` anche perche` ho letto che in questi giorni, parlamentari di maggioranza e di opposizione, autorevolissimi parlamentari, si stanno incontrando per mettere mano, addirittura, ad un decreto legislativo che possa intervenire sui fenomeni che in questa citta` piu` maggiormente si verificano,  specialmente in ordine a tutto cio` che concerne la legislazione relativa ai motocicli e alla loro  circol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 ci fosse, e` una mia proposta che tra le altre cose non ho ne' concordato con il gruppo e ne' con nessuno, se posso immaginare la composizione di questa Commissione, collega Balzamo, che in realta`  rispecchia la Conferenza dei Capigruppo, da alla Conferenza dei Capigruppo un valore forte, importante, rende protagonista questa istituzione, rispetto ai fenomeni criminali della citta`, analizzando sia cio` che e` in cantiere a livello legislativo, parlamentare, sia cio` che e` in cantiere a livello amministrativo, penso anche alla stessa gestione della Polizia Municipale che in un certo qual modo, fondendosi con quella delle forze dell'ordine, puo`, certamente, dare un contributo migliore rispetto a quello che dà ogg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esidente, non so se e` chiara quella che e` la mia proposta, cioe` quella di fermarci dieci minuti, di fondere questi due ordini del giorno che trattano lo stesso argomento, il suo Capogruppo gia` ha detto di no, quindi, comunque, faccio la proposta perche` ritengo che sia una proposta che vada nel senso giusto, cioe` quello che la Conferenza dei Capigruppo, a cui non viene dato assolutamente nessun potere in piu` rispetto a quello che ha e che il Consiglio Comunale chiede alla Conferenza dei Cagigruppo di essere, di occuparsi non solo degli atti amministrativi della citta`, ma anche di migliorare, di controllare, di rapportare, poi, al Consiglio Comunale, penso ad un relatore di maggioranza e di opposizione, ad un relatore scelto tra i concorrenti della Conferenza dei Capigruppo, che possa aggiornare, saltuariamente, il Consiglio Comunale su quelli che sono gli eventi, questa mi sembra una proposta saggia che esula dallo scontro ideologico e dei due ordini del giorno.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La parola al Consigliere Nugnes.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NUGNES:</w:t>
      </w:r>
      <w:r>
        <w:rPr>
          <w:b/>
        </w:rPr>
        <w:t xml:space="preserve"> </w:t>
      </w:r>
      <w:r>
        <w:rPr/>
        <w:t xml:space="preserve">Sindaco, io, francamente, mi ero predisposto nei confronti di tutto il mio gruppo, ovviamente, di questo ordine del giorno, in una maniera diversa da quello che poi e` stato il cambiamento e il pensiero durante il dibattito, pensavo che una volta tanto, l'opposizione si mettesse ad affrontare un tema cosi` delicato con la serieta` dovuta, anche per le iniziative che abbiamo intrapreso nei giorni scorsi, l'Assessore De Masi a Pianura, con altre cose che l'Amministrazione sta mettendo in campo, pero` siamo alle solite, perche` a nessuno di noi e` mai venuto in mente di accusare d'incapacita` un Governo sul tema dell'ordine pubblico della sicurezza, cosi` come ha fatto il collega Di Dato prima, quando lui ci accusa di essere una maggioranza incapace su questo tema, a me viene da sorridere, francamente, Signor Sindaco, perche` potremmo dire, visto che ci avviciniamo ad una nuova campagna elettorale che ci portera` di nuovo a governare i prossimi cinque anni questa citta`, che c'e` un'opposizione in questo Consiglio Comunale altrettanto incapace ed inconsistente, pero`, siamo assolutamente pacati,  tranquilli, siamo altrettanto seri quando affrontiamo un tema del genere e mi viene ancora di piu` da sorridere quando nei nostri quartieri, Signor Sindaco, i meriti delle cose che quest'Amministrazione fa, l'opposizione cerca di accaparrarsi, cerca di prendersi nelle paternita` in modo patetico, ridicolo ed anche demagogico, mentre le responsabilita` di tutto quello che succede in negativo in questa citta` sono sue, di quest'Amministrazione, mi viene da ridere, francamente credo che la gente di questa citta` sia molto piu` intelligente di certi eletti in questa nostra citta`. Non condivido, se la vediamo come una questione di stimolo nei confronti di tutto, la vicenda di drappi neri, mi viene da sorridere ancora di piu` quando alcuni soggetti che hanno beneficiato di quest'Amministrazione, della gestione delle aziende partecipate, si mettono a fare i rivoluzionari snob, questa gente, evidentemente, viaggia poco nei pullman, cammina poco a piedi, viaggia con l'autista, si mette a fare l'intellettuale snob, noi, invece, per quanto viviamo il Consiglio Comunale, cerchiamo di continuare a vivere i nostri quartieri, di stare in mezzo alla gente, quindi, dobbiamo avere tutti un atteggiamento piu` serio e credo che l'unica cosa positiva di questo dibattito che si puo` sviluppare stamattina in questo ordine del giorno, e` un invito alla collaborazione dei vari livelli istituziona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Signor Sindaco lo sta facendo con il Ministro, lo sta facendo attraverso la mobilitazione diversa del corpo della Polizia Urbana, l'atteggiamento del centro - sinistra e` un atteggiamento di grande responsabilita`, noi apprezziamo, a nostra volta, ogni sforzo che questo Governo sta facendo nei confronti della citta`,  apprezziamo ogni iniziativa che il Ministro degli Interni mette in campo, e` vero che questo ordine del giorno,  pur essendo di gennaio, ce n’e' stato un altro piu` o meno simile, firmato dall'amico Maffei e da altri Consiglieri DS che io invito a ritirare, perche` con l'ordine del giorno non si modifica lo stato delle cose sull'ordine pubblico  in cit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mico Ambrosino, prima, faceva una richiesta, quella di fondo dei due ordini del giorno, faceva in modo ritardato, credo, anche perche` la sorte di questo ordine del giorno era gia` stata compromessa dall'inizio di questo dibatti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i voteremo contro questo ordine del giorno, pero` invito gli amici dei DS a ritirare il loro ordine del giorno e lancio un appello a noi stessi, al Sindaco, a mettere in campo un'iniziativa, ogni iniziativa atta ad apporre delle misure nei confronti di questo fenomeno, per il quale dobbiamo impegnarci tutti, arrivare a livelli istituziona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La parola al Consigliere Galier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GALIERO:</w:t>
      </w:r>
      <w:r>
        <w:rPr>
          <w:b/>
        </w:rPr>
        <w:t xml:space="preserve"> </w:t>
      </w:r>
      <w:r>
        <w:rPr/>
        <w:t xml:space="preserve">Grazie Presidente, Signor Sindaco. Noi annunciamo all'Aula che ritireremo il nostro ordine del giorno, pero` inviteremo anche i colleghi dell'opposizione, di poter ritirare il loro ordine del giorno, per un semplice motivo: E` in discussione al Parlamento e nelle commissioni competenti, il pacchetto sicurezza, ci sono sia referenti, deliberanti per la materia in questione e mi sembrerebbe uno sgarbo istituzionale da parte di quest'Aula poter compromettere i lavori che stanno leggermente portando, in modo baipartizan, i nostri deputati di maggioranza e di opposizione, maggioranza governativa e’ qua opposizione, viceversa, maggioranza della citta` e’ la’ opposi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Era un impegno comune che invitava i colleghi al ritiro e per rispondere anche al collega Di Dato che ha parlato di tutto e il contrario di tutto, mentre qua e` chiara una matrice di maggioranza governativa e di opposizione in citta`, lui e` opposizione in citta`, opposizione al Governo, ci deve far capire dove e quando prevarra` un suo momento di stasi, di equilibrio e poter dire: "finalmente sto bene, governiamo bene" posso dare il mio suggerimento e il mio contributo significativo. Grazi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t xml:space="preserve"> Essendo ritirato l'altro ordine del giorno, la proposta decade, quindi pongo ai voti l'ordine del giorno a firma di Corrado, Mastranzo, Esposito, Diodato e Minopoli. Chi e` d'accordo resti fermo, chi no alzi la mano, chi si astiene lo dichiari. L'ordine del giorno e` respinto a maggioranza con il voto favorevole di Mario Esposito, Unita` per le Sinistre, AN, Forza Italia, Alternativa Soci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Passiamo al punto 3.</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ego, la parola al Consigliere Mino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MINOPOLI: </w:t>
      </w:r>
      <w:r>
        <w:rPr/>
        <w:t xml:space="preserve">La delusione e` forte, e` inutile partecipare anche alla seduta dei Capigruppo, come si suol dire a Napoli: io non sono per questi gerghi napoletani, ma non avete i "coglioni" per portare avanti cio` che dite, una semplice signora, basta che vi chiama, vi bacchetta, vi fate sotto come il mio piccolo bebe' che ha 15 mes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tanto credo che non ci siano possibilita` di dialogare con questa maggioranza che crede che tutti l'attaccano, probabilmente, anche gli extraterrestri tra poco verranno ed attaccheranno questa Giunta, questa maggioranza che riesce a fare tantissimo per Napoli, a tal punto di arrivare sulle cronache mondiali. Credo che sia ora che  responsabilmente tornereste a casa con grande dignita' prima di prolungare quest'agonia a questa citta`. Pertanto, l'unica cosa che resta a noi dell'opposizione, visto che voi non volete dialogare. Vi avevamo messo su un piatto d'argento una possibilita` per riscattarvi di questi 4 - 5 anni. Vedi, Balzamo, Nugnes, non avevo attaccato questa maggioranza, sono quello che ha proposto, aveva detto semplicemente che opposizione e maggioranza, tutti, responsabilmente, non avevano ottenuto la fiducia in questa citta`, pertanto, vi posso dire che, a questo punto, l'avete sancito con questa vostra votazione, che non volete fare nulla per questa citta`, che non volete sviluppare i lavori,  vorrei capire il vostro programma iniziale di cinque nani fa, quando avete fatto il patto con la citta`, i 10.000 posti di lavoro a Bagnoli e di altre migliaia di posti di lavoro dove sono finiti e dove andranno a finire, mi dispiace, Sindaco, non la chiamo mai in causa, ma ho molta stima in lei perche’ l'ho seguita negli anni passati e credo che ancora oggi lei ha una storia da difendere, ma con questa maggioranza non puo` essere difesa la sua storia, probabilmente si oscurera` per questa consiliatur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tanto, signori miei, ora ci resta solo di chiedere il numero legale.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pre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pPr>
      <w:r>
        <w:rPr>
          <w:b/>
        </w:rPr>
        <w:t>Budillon Alfredo: assente;</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as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as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assente; </w:t>
      </w:r>
    </w:p>
    <w:p>
      <w:pPr>
        <w:pStyle w:val="Normal"/>
        <w:spacing w:lineRule="auto" w:line="360"/>
        <w:ind w:left="851" w:right="567" w:hanging="0"/>
        <w:jc w:val="both"/>
        <w:rPr>
          <w:b/>
          <w:b/>
        </w:rPr>
      </w:pPr>
      <w:r>
        <w:rPr>
          <w:b/>
        </w:rPr>
        <w:t>Laboccetta Amedeo: assente;</w:t>
      </w:r>
    </w:p>
    <w:p>
      <w:pPr>
        <w:pStyle w:val="Normal"/>
        <w:spacing w:lineRule="auto" w:line="360"/>
        <w:ind w:left="851" w:right="567" w:hanging="0"/>
        <w:jc w:val="both"/>
        <w:rPr/>
      </w:pPr>
      <w:r>
        <w:rPr>
          <w:b/>
        </w:rPr>
        <w:t xml:space="preserve">Lanzotti Stanislao :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as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as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rnataro Giuseppe: as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b/>
          <w:b/>
          <w:sz w:val="28"/>
          <w:szCs w:val="28"/>
        </w:rPr>
      </w:pPr>
      <w:r>
        <w:rPr>
          <w:b/>
          <w:sz w:val="28"/>
          <w:szCs w:val="28"/>
        </w:rPr>
        <w:t xml:space="preserve">PRESIDENTE: </w:t>
      </w:r>
    </w:p>
    <w:p>
      <w:pPr>
        <w:pStyle w:val="Normal"/>
        <w:spacing w:lineRule="auto" w:line="360"/>
        <w:ind w:left="851" w:right="567" w:hanging="0"/>
        <w:jc w:val="both"/>
        <w:rPr>
          <w:b/>
          <w:b/>
        </w:rPr>
      </w:pPr>
      <w:r>
        <w:rPr>
          <w:b/>
        </w:rPr>
        <w:t>Presenti: 24.</w:t>
      </w:r>
    </w:p>
    <w:p>
      <w:pPr>
        <w:pStyle w:val="Normal"/>
        <w:spacing w:lineRule="auto" w:line="360"/>
        <w:ind w:left="851" w:right="567" w:hanging="0"/>
        <w:jc w:val="both"/>
        <w:rPr/>
      </w:pPr>
      <w:r>
        <w:rPr/>
        <w:t>La seduta non puo’ proseguire validamente, quindi e’ sciolta.</w:t>
      </w:r>
    </w:p>
    <w:p>
      <w:pPr>
        <w:pStyle w:val="Normal"/>
        <w:spacing w:lineRule="auto" w:line="360"/>
        <w:ind w:left="851" w:right="567" w:hanging="0"/>
        <w:jc w:val="both"/>
        <w:rPr/>
      </w:pPr>
      <w:r>
        <w:rPr/>
      </w:r>
    </w:p>
    <w:p>
      <w:pPr>
        <w:pStyle w:val="Normal"/>
        <w:spacing w:lineRule="auto" w:line="360"/>
        <w:ind w:left="851" w:right="567" w:hanging="0"/>
        <w:jc w:val="both"/>
        <w:rPr/>
      </w:pPr>
      <w:r>
        <w:rPr/>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r>
    </w:p>
    <w:p>
      <w:pPr>
        <w:pStyle w:val="Normal"/>
        <w:spacing w:lineRule="auto" w:line="360"/>
        <w:ind w:left="851" w:right="567" w:hanging="0"/>
        <w:jc w:val="both"/>
        <w:rPr/>
      </w:pPr>
      <w:r>
        <w:rPr/>
      </w:r>
    </w:p>
    <w:sectPr>
      <w:footerReference w:type="default" r:id="rId2"/>
      <w:type w:val="nextPage"/>
      <w:pgSz w:w="11906" w:h="16838"/>
      <w:pgMar w:left="85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Seduta del Consiglio Comunale di Napoli del giorno 11.07.2005</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851" w:right="567" w:hanging="0"/>
      <w:jc w:val="center"/>
      <w:outlineLvl w:val="0"/>
    </w:pPr>
    <w:rPr>
      <w:b/>
    </w:rPr>
  </w:style>
  <w:style w:type="paragraph" w:styleId="Heading2">
    <w:name w:val="Heading 2"/>
    <w:basedOn w:val="Normal"/>
    <w:next w:val="Normal"/>
    <w:qFormat/>
    <w:pPr>
      <w:keepNext w:val="true"/>
      <w:numPr>
        <w:ilvl w:val="1"/>
        <w:numId w:val="1"/>
      </w:numPr>
      <w:spacing w:lineRule="auto" w:line="360"/>
      <w:ind w:left="851" w:right="567" w:hanging="0"/>
      <w:jc w:val="both"/>
      <w:outlineLvl w:val="1"/>
    </w:pPr>
    <w:rPr>
      <w:b/>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360"/>
      <w:ind w:left="851" w:right="567"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851" w:right="567" w:hanging="0"/>
      <w:jc w:val="both"/>
    </w:pPr>
    <w:rPr>
      <w: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4:27:00Z</dcterms:created>
  <dc:creator>Digito3</dc:creator>
  <dc:description/>
  <dc:language>en-US</dc:language>
  <cp:lastModifiedBy>Digitotutto</cp:lastModifiedBy>
  <cp:lastPrinted>2005-07-12T10:55:00Z</cp:lastPrinted>
  <dcterms:modified xsi:type="dcterms:W3CDTF">2005-07-13T07:12:00Z</dcterms:modified>
  <cp:revision>19</cp:revision>
  <dc:subject/>
  <dc:title> SARNATARO:</dc:title>
</cp:coreProperties>
</file>