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szCs w:val="32"/>
        </w:rPr>
      </w:pPr>
      <w:r>
        <w:rPr>
          <w:b/>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Normal"/>
        <w:spacing w:lineRule="auto" w:line="360"/>
        <w:ind w:left="851" w:right="567" w:hanging="0"/>
        <w:jc w:val="center"/>
        <w:rPr>
          <w:b/>
          <w:b/>
          <w:sz w:val="32"/>
          <w:szCs w:val="32"/>
        </w:rPr>
      </w:pPr>
      <w:r>
        <w:rPr>
          <w:b/>
          <w:sz w:val="32"/>
          <w:szCs w:val="32"/>
        </w:rPr>
        <w:t>SEDUTA DEL GIORNO 04/07/2006</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b/>
          <w:b/>
        </w:rPr>
      </w:pPr>
      <w:r>
        <w:rPr>
          <w:b/>
        </w:rPr>
        <w:t>INIZIO ORE  13,10</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sz w:val="28"/>
          <w:szCs w:val="28"/>
        </w:rPr>
        <w:t>PRESIDENTE:</w:t>
      </w:r>
      <w:r>
        <w:rPr>
          <w:b/>
        </w:rPr>
        <w:t xml:space="preserve"> </w:t>
      </w:r>
      <w:r>
        <w:rPr/>
        <w:t xml:space="preserve">Ai sensi del comma 2 dell’art. 40 del T.U. 267/2000 dichiaro aperta la seduta del Consiglio Comunale di Napoli.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pPr>
      <w:r>
        <w:rPr>
          <w:b/>
        </w:rPr>
        <w:t xml:space="preserve">Borriello Antonio: assente;  </w:t>
      </w:r>
    </w:p>
    <w:p>
      <w:pPr>
        <w:pStyle w:val="Normal"/>
        <w:spacing w:lineRule="auto" w:line="360"/>
        <w:ind w:left="851" w:right="567" w:hanging="0"/>
        <w:jc w:val="both"/>
        <w:rPr>
          <w:b/>
          <w:b/>
        </w:rPr>
      </w:pPr>
      <w:r>
        <w:rPr>
          <w:b/>
        </w:rPr>
        <w:t xml:space="preserve">Carbone Gennaro: pre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pre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Franco: pre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pPr>
      <w:r>
        <w:rPr>
          <w:b/>
        </w:rPr>
        <w:t xml:space="preserve">Mastranzo Pietro: assente;  </w:t>
      </w:r>
    </w:p>
    <w:p>
      <w:pPr>
        <w:pStyle w:val="Normal"/>
        <w:spacing w:lineRule="auto" w:line="360"/>
        <w:ind w:left="851" w:right="567" w:hanging="0"/>
        <w:jc w:val="both"/>
        <w:rPr>
          <w:b/>
          <w:b/>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pPr>
      <w:r>
        <w:rPr>
          <w:b/>
        </w:rPr>
        <w:t xml:space="preserve">Minopoli Umberto: pre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pPr>
      <w:r>
        <w:rPr>
          <w:b/>
        </w:rPr>
        <w:t xml:space="preserve">PRESIDENTE:    </w:t>
      </w:r>
      <w:r>
        <w:rPr/>
        <w:t xml:space="preserve">Richiamiamo gli assenti.  </w:t>
      </w:r>
    </w:p>
    <w:p>
      <w:pPr>
        <w:pStyle w:val="Normal"/>
        <w:spacing w:lineRule="auto" w:line="360"/>
        <w:ind w:left="851" w:right="567" w:hanging="0"/>
        <w:jc w:val="both"/>
        <w:rPr/>
      </w:pPr>
      <w:r>
        <w:rPr>
          <w:b/>
        </w:rPr>
        <w:t>Borriello Ciro:</w:t>
      </w:r>
      <w:r>
        <w:rPr/>
        <w:t xml:space="preserve"> </w:t>
      </w:r>
      <w:r>
        <w:rPr>
          <w:b/>
        </w:rPr>
        <w:t xml:space="preserve">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Presenti:   58;</w:t>
      </w:r>
    </w:p>
    <w:p>
      <w:pPr>
        <w:pStyle w:val="Normal"/>
        <w:spacing w:lineRule="auto" w:line="360"/>
        <w:ind w:left="851" w:right="567" w:hanging="0"/>
        <w:jc w:val="both"/>
        <w:rPr>
          <w:b/>
          <w:b/>
        </w:rPr>
      </w:pPr>
      <w:r>
        <w:rPr>
          <w:b/>
        </w:rPr>
        <w:t>Assenti:      2.</w:t>
      </w:r>
    </w:p>
    <w:p>
      <w:pPr>
        <w:pStyle w:val="Normal"/>
        <w:spacing w:lineRule="auto" w:line="360"/>
        <w:ind w:left="851" w:right="567" w:hanging="0"/>
        <w:jc w:val="both"/>
        <w:rPr/>
      </w:pPr>
      <w:r>
        <w:rPr/>
        <w:t xml:space="preserve">La seduta è valida. Nomino scrutatori i Consiglieri  Ambrosino, Cilenti e Moxedano. </w:t>
      </w:r>
    </w:p>
    <w:p>
      <w:pPr>
        <w:pStyle w:val="Normal"/>
        <w:spacing w:lineRule="auto" w:line="360"/>
        <w:ind w:left="851" w:right="567" w:hanging="0"/>
        <w:jc w:val="both"/>
        <w:rPr/>
      </w:pPr>
      <w:r>
        <w:rPr/>
        <w:t xml:space="preserve">Come è noto, è stato  comunicato a ciascun Consigliere neo – eletto, con note protocollo numero 1 del 24 giugno 2006 e numero 2 del 26  u.s., al primo punto dell’ordine dei lavori è iscritto il seguente argomento: “Esame delle condizioni di eleggibilità e compatibilità a norma degli articoli 55 e ss. Del Testo Unico 267/2000   del Sindaco e dei Consiglieri Comunali eletti, così come previsto dal primo comma dell’articolo 41 del predetto Testo Unico 267/2000”.   </w:t>
      </w:r>
    </w:p>
    <w:p>
      <w:pPr>
        <w:pStyle w:val="Normal"/>
        <w:spacing w:lineRule="auto" w:line="360"/>
        <w:ind w:left="851" w:right="567" w:hanging="0"/>
        <w:jc w:val="both"/>
        <w:rPr/>
      </w:pPr>
      <w:r>
        <w:rPr/>
        <w:t xml:space="preserve">Preciso che in virtù del primo comma dell’articolo 41 del citato Testo Unico, il Consiglio, all’atto dell’insediamento, prima di deliberare su qualsiasi altro oggetto, ancorché non sia stato prodotto alcun reclamo, deve esaminare le condizioni degli eletti a norma del capo II titolo III del Testo Unico 267/2000 e dichiarare la ineleggibilità di essi quando sussista alcuna delle cause ivi previste, provvedendo secondo la procedura indicata dall’articolo 49 del citato Testo Unico.  </w:t>
      </w:r>
    </w:p>
    <w:p>
      <w:pPr>
        <w:pStyle w:val="Normal"/>
        <w:spacing w:lineRule="auto" w:line="360"/>
        <w:ind w:left="851" w:right="567" w:hanging="0"/>
        <w:jc w:val="both"/>
        <w:rPr/>
      </w:pPr>
      <w:r>
        <w:rPr/>
        <w:t xml:space="preserve">Per quanto concerne i requisiti di eleggibilità di cui all’articolo 55 del Testo Unico 267/2000, comunico che tutti gli eletti risultano iscritti nelle liste elettorali e che risulta acquisita agli atti la dichiarazione sostitutiva, sottoscritta dagli interessati, di non essere in alcuna delle condizioni previste e disciplinate dall’articolo 58 del testo Unico 267/2000  relativo alle cause ostative alle candidature.  </w:t>
      </w:r>
    </w:p>
    <w:p>
      <w:pPr>
        <w:pStyle w:val="Normal"/>
        <w:spacing w:lineRule="auto" w:line="360"/>
        <w:ind w:left="851" w:right="567" w:hanging="0"/>
        <w:jc w:val="both"/>
        <w:rPr/>
      </w:pPr>
      <w:r>
        <w:rPr/>
        <w:t>Faccio, inoltre, rilevare ai signori Consiglieri che con il provvedimento adottato dal sig.</w:t>
      </w:r>
    </w:p>
    <w:p>
      <w:pPr>
        <w:pStyle w:val="Normal"/>
        <w:spacing w:lineRule="auto" w:line="360"/>
        <w:ind w:left="851" w:right="567" w:hanging="0"/>
        <w:jc w:val="both"/>
        <w:rPr/>
      </w:pPr>
      <w:r>
        <w:rPr/>
        <w:t xml:space="preserve">Sindaco, in data 19 giugno 2006 numero 431, relativo alla composizione della Giunta Municipale, si è concretizzata la fattispecie, prevista dall’articolo 64, comma 1, del Testo Unico 267/2000  di incompatibilità “ope legis” tra la carica di Assessore comunale, allo stato rivestita dai sig. Mola Gennaro, Nugnes Giorgio, Oddati Nicola e Ponticelli Alfredo, con quella di Consigliere Comunale.  </w:t>
      </w:r>
    </w:p>
    <w:p>
      <w:pPr>
        <w:pStyle w:val="Normal"/>
        <w:spacing w:lineRule="auto" w:line="360"/>
        <w:ind w:left="851" w:right="567" w:hanging="0"/>
        <w:jc w:val="both"/>
        <w:rPr/>
      </w:pPr>
      <w:r>
        <w:rPr/>
        <w:t xml:space="preserve">Pertanto, ai sensi dell’articolo 64, comma 2 del Testo Unico 267/2000, i seggi resisi vacanti a seguito dell’accettazione della carica di Assessore dei citati Consiglieri sono attribuiti ai primi non eletti delle rispettive liste e precisamente ai signori Simeone Carmine, Lupo Vito, Nicodemo Francesco, Scala Raffaele.  </w:t>
      </w:r>
    </w:p>
    <w:p>
      <w:pPr>
        <w:pStyle w:val="Normal"/>
        <w:spacing w:lineRule="auto" w:line="360"/>
        <w:ind w:left="851" w:right="567" w:hanging="0"/>
        <w:jc w:val="both"/>
        <w:rPr/>
      </w:pPr>
      <w:r>
        <w:rPr/>
        <w:t xml:space="preserve">Inoltre, risultano presentate le dimissioni dalla carica di Consigliere, da parte dell’onorevole Berlusconi Silvio, assunto al protocollo dell’ente in data 23 giugno 2006. Pertanto, successivamente, si procederà all’assegnazione del seggio resosi vacante al primo dei non eletti della lista Forza Italia, al signor Varriale Ciro e del relativo esame delle condizioni di eleggibilità e compatibità a norma del Testo Unico 267/2000.  </w:t>
      </w:r>
    </w:p>
    <w:p>
      <w:pPr>
        <w:pStyle w:val="Normal"/>
        <w:spacing w:lineRule="auto" w:line="360"/>
        <w:ind w:left="851" w:right="567" w:hanging="0"/>
        <w:jc w:val="both"/>
        <w:rPr/>
      </w:pPr>
      <w:r>
        <w:rPr/>
        <w:t xml:space="preserve">Infine, in data 23 u.s.  è pervenuta l’opzione alla carica di Consigliere Comunale per il signor Consigliere Comunale di Roma, esercitato dall’eletto Covatta Gianni.  </w:t>
      </w:r>
    </w:p>
    <w:p>
      <w:pPr>
        <w:pStyle w:val="Normal"/>
        <w:spacing w:lineRule="auto" w:line="360"/>
        <w:ind w:left="851" w:right="567" w:hanging="0"/>
        <w:jc w:val="both"/>
        <w:rPr/>
      </w:pPr>
      <w:r>
        <w:rPr/>
        <w:t xml:space="preserve">Pertanto, ai sensi dell’articolo 57 del Testo Unico 267/2000, si procederà all’assegnazione del seggio, resosi vacanti al primo dei non eletti della Lista Verdi per La Pace, signor Zimbaldi Luigi e del relativo esame delle condizioni di eleggibilità dello stesso, a norma del Testo Unico 267/2000.  </w:t>
      </w:r>
    </w:p>
    <w:p>
      <w:pPr>
        <w:pStyle w:val="Normal"/>
        <w:spacing w:lineRule="auto" w:line="360"/>
        <w:ind w:left="851" w:right="567" w:hanging="0"/>
        <w:jc w:val="both"/>
        <w:rPr/>
      </w:pPr>
      <w:r>
        <w:rPr/>
        <w:t xml:space="preserve">Ciò premesso, procediamo all’esame delle condizioni di eleggibilità e compatibilità del Sindaco e dei 58 Consiglieri Comunali proclamati eletti.  </w:t>
      </w:r>
    </w:p>
    <w:p>
      <w:pPr>
        <w:pStyle w:val="Normal"/>
        <w:spacing w:lineRule="auto" w:line="360"/>
        <w:ind w:left="851" w:right="567" w:hanging="0"/>
        <w:jc w:val="both"/>
        <w:rPr/>
      </w:pPr>
      <w:r>
        <w:rPr/>
        <w:t xml:space="preserve">All’uopo, ai sensi dell’articolo 69, comma 1, del Testo Unico 267/2000, invito i Consiglieri a formulare, in via preventiva, eventuali eccezioni di eleggibilità e compatibilità che saranno esaminati in ordine di presentazione in un secondo momento.  </w:t>
      </w:r>
    </w:p>
    <w:p>
      <w:pPr>
        <w:pStyle w:val="Normal"/>
        <w:spacing w:lineRule="auto" w:line="360"/>
        <w:ind w:left="851" w:right="567" w:hanging="0"/>
        <w:jc w:val="both"/>
        <w:rPr/>
      </w:pPr>
      <w:r>
        <w:rPr/>
        <w:t xml:space="preserve">Considerato che nessun Consigliere ha chiesto la parola procediamo alla convalida del Sindaco e dei 58 Consiglieri Comunali proclamati eletti con verbale dell’Ufficio Centrale Elettorale del 16 giugno 2006 e, precisamente,  onorevole:  </w:t>
      </w:r>
    </w:p>
    <w:p>
      <w:pPr>
        <w:pStyle w:val="Normal"/>
        <w:spacing w:lineRule="auto" w:line="360"/>
        <w:ind w:left="851" w:right="567" w:hanging="0"/>
        <w:jc w:val="both"/>
        <w:rPr>
          <w:b/>
          <w:b/>
        </w:rPr>
      </w:pPr>
      <w:r>
        <w:rPr>
          <w:b/>
        </w:rPr>
        <w:t xml:space="preserve">Iervolino Rosa Russo, per la carica di Sindaco.  </w:t>
      </w:r>
    </w:p>
    <w:p>
      <w:pPr>
        <w:pStyle w:val="Normal"/>
        <w:spacing w:lineRule="auto" w:line="360"/>
        <w:ind w:left="851" w:right="567" w:hanging="0"/>
        <w:jc w:val="both"/>
        <w:rPr/>
      </w:pPr>
      <w:r>
        <w:rPr/>
        <w:t xml:space="preserve">I signori:  </w:t>
      </w:r>
    </w:p>
    <w:p>
      <w:pPr>
        <w:pStyle w:val="Normal"/>
        <w:spacing w:lineRule="auto" w:line="360"/>
        <w:ind w:left="851" w:right="567" w:hanging="0"/>
        <w:jc w:val="both"/>
        <w:rPr>
          <w:b/>
          <w:b/>
        </w:rPr>
      </w:pPr>
      <w:r>
        <w:rPr>
          <w:b/>
        </w:rPr>
        <w:t xml:space="preserve">Alvino Federico; </w:t>
      </w:r>
    </w:p>
    <w:p>
      <w:pPr>
        <w:pStyle w:val="Normal"/>
        <w:spacing w:lineRule="auto" w:line="360"/>
        <w:ind w:left="851" w:right="567" w:hanging="0"/>
        <w:jc w:val="both"/>
        <w:rPr>
          <w:b/>
          <w:b/>
        </w:rPr>
      </w:pPr>
      <w:r>
        <w:rPr>
          <w:b/>
        </w:rPr>
        <w:t xml:space="preserve">Ambrosino Raffaele;  </w:t>
      </w:r>
    </w:p>
    <w:p>
      <w:pPr>
        <w:pStyle w:val="Normal"/>
        <w:spacing w:lineRule="auto" w:line="360"/>
        <w:ind w:left="851" w:right="567" w:hanging="0"/>
        <w:jc w:val="both"/>
        <w:rPr/>
      </w:pPr>
      <w:r>
        <w:rPr>
          <w:b/>
        </w:rPr>
        <w:t xml:space="preserve">Anniciello Mariano;  </w:t>
      </w:r>
    </w:p>
    <w:p>
      <w:pPr>
        <w:pStyle w:val="Normal"/>
        <w:spacing w:lineRule="auto" w:line="360"/>
        <w:ind w:left="851" w:right="567" w:hanging="0"/>
        <w:jc w:val="both"/>
        <w:rPr/>
      </w:pPr>
      <w:r>
        <w:rPr>
          <w:b/>
        </w:rPr>
        <w:t xml:space="preserve">Benincasa Fabio;  </w:t>
      </w:r>
    </w:p>
    <w:p>
      <w:pPr>
        <w:pStyle w:val="Normal"/>
        <w:spacing w:lineRule="auto" w:line="360"/>
        <w:ind w:left="851" w:right="567" w:hanging="0"/>
        <w:jc w:val="both"/>
        <w:rPr>
          <w:b/>
          <w:b/>
        </w:rPr>
      </w:pPr>
      <w:r>
        <w:rPr>
          <w:b/>
        </w:rPr>
        <w:t xml:space="preserve">Borriello Antonio;  </w:t>
      </w:r>
    </w:p>
    <w:p>
      <w:pPr>
        <w:pStyle w:val="Normal"/>
        <w:spacing w:lineRule="auto" w:line="360"/>
        <w:ind w:left="851" w:right="567" w:hanging="0"/>
        <w:jc w:val="both"/>
        <w:rPr>
          <w:b/>
          <w:b/>
        </w:rPr>
      </w:pPr>
      <w:r>
        <w:rPr>
          <w:b/>
        </w:rPr>
        <w:t xml:space="preserve">Borriello Ciro;  </w:t>
      </w:r>
    </w:p>
    <w:p>
      <w:pPr>
        <w:pStyle w:val="Normal"/>
        <w:spacing w:lineRule="auto" w:line="360"/>
        <w:ind w:left="851" w:right="567" w:hanging="0"/>
        <w:jc w:val="both"/>
        <w:rPr>
          <w:b/>
          <w:b/>
        </w:rPr>
      </w:pPr>
      <w:r>
        <w:rPr>
          <w:b/>
        </w:rPr>
        <w:t xml:space="preserve">Carbone Gennaro;  </w:t>
      </w:r>
    </w:p>
    <w:p>
      <w:pPr>
        <w:pStyle w:val="Normal"/>
        <w:spacing w:lineRule="auto" w:line="360"/>
        <w:ind w:left="851" w:right="567" w:hanging="0"/>
        <w:jc w:val="both"/>
        <w:rPr/>
      </w:pPr>
      <w:r>
        <w:rPr>
          <w:b/>
        </w:rPr>
        <w:t xml:space="preserve">Carotenuto Raffaele;  </w:t>
      </w:r>
    </w:p>
    <w:p>
      <w:pPr>
        <w:pStyle w:val="Normal"/>
        <w:spacing w:lineRule="auto" w:line="360"/>
        <w:ind w:left="851" w:right="567" w:hanging="0"/>
        <w:jc w:val="both"/>
        <w:rPr>
          <w:b/>
          <w:b/>
        </w:rPr>
      </w:pPr>
      <w:r>
        <w:rPr>
          <w:b/>
        </w:rPr>
        <w:t xml:space="preserve">Cigliano Dario;  </w:t>
      </w:r>
    </w:p>
    <w:p>
      <w:pPr>
        <w:pStyle w:val="Normal"/>
        <w:spacing w:lineRule="auto" w:line="360"/>
        <w:ind w:left="851" w:right="567" w:hanging="0"/>
        <w:jc w:val="both"/>
        <w:rPr>
          <w:b/>
          <w:b/>
        </w:rPr>
      </w:pPr>
      <w:r>
        <w:rPr>
          <w:b/>
        </w:rPr>
        <w:t xml:space="preserve">Cilenti Saverio;  </w:t>
      </w:r>
    </w:p>
    <w:p>
      <w:pPr>
        <w:pStyle w:val="Normal"/>
        <w:spacing w:lineRule="auto" w:line="360"/>
        <w:ind w:left="851" w:right="567" w:hanging="0"/>
        <w:jc w:val="both"/>
        <w:rPr>
          <w:b/>
          <w:b/>
        </w:rPr>
      </w:pPr>
      <w:r>
        <w:rPr>
          <w:b/>
        </w:rPr>
        <w:t xml:space="preserve">De Masi Roberto;  </w:t>
      </w:r>
    </w:p>
    <w:p>
      <w:pPr>
        <w:pStyle w:val="Normal"/>
        <w:spacing w:lineRule="auto" w:line="360"/>
        <w:ind w:left="851" w:right="567" w:hanging="0"/>
        <w:jc w:val="both"/>
        <w:rPr>
          <w:b/>
          <w:b/>
        </w:rPr>
      </w:pPr>
      <w:r>
        <w:rPr>
          <w:b/>
        </w:rPr>
        <w:t xml:space="preserve">De Simone Achille;  </w:t>
      </w:r>
    </w:p>
    <w:p>
      <w:pPr>
        <w:pStyle w:val="Normal"/>
        <w:spacing w:lineRule="auto" w:line="360"/>
        <w:ind w:left="851" w:right="567" w:hanging="0"/>
        <w:jc w:val="both"/>
        <w:rPr>
          <w:b/>
          <w:b/>
        </w:rPr>
      </w:pPr>
      <w:r>
        <w:rPr>
          <w:b/>
        </w:rPr>
        <w:t xml:space="preserve">D’Esposito Mario;  </w:t>
      </w:r>
    </w:p>
    <w:p>
      <w:pPr>
        <w:pStyle w:val="Normal"/>
        <w:spacing w:lineRule="auto" w:line="360"/>
        <w:ind w:left="851" w:right="567" w:hanging="0"/>
        <w:jc w:val="both"/>
        <w:rPr>
          <w:b/>
          <w:b/>
        </w:rPr>
      </w:pPr>
      <w:r>
        <w:rPr>
          <w:b/>
        </w:rPr>
        <w:t xml:space="preserve">Di Marzio Emilio;  </w:t>
      </w:r>
    </w:p>
    <w:p>
      <w:pPr>
        <w:pStyle w:val="Normal"/>
        <w:spacing w:lineRule="auto" w:line="360"/>
        <w:ind w:left="851" w:right="567" w:hanging="0"/>
        <w:jc w:val="both"/>
        <w:rPr>
          <w:b/>
          <w:b/>
        </w:rPr>
      </w:pPr>
      <w:r>
        <w:rPr>
          <w:b/>
        </w:rPr>
        <w:t xml:space="preserve">Fellico Antonio;  </w:t>
      </w:r>
    </w:p>
    <w:p>
      <w:pPr>
        <w:pStyle w:val="Normal"/>
        <w:spacing w:lineRule="auto" w:line="360"/>
        <w:ind w:left="851" w:right="567" w:hanging="0"/>
        <w:jc w:val="both"/>
        <w:rPr>
          <w:b/>
          <w:b/>
        </w:rPr>
      </w:pPr>
      <w:r>
        <w:rPr>
          <w:b/>
        </w:rPr>
        <w:t xml:space="preserve">Fiola Ciro;  </w:t>
      </w:r>
    </w:p>
    <w:p>
      <w:pPr>
        <w:pStyle w:val="Normal"/>
        <w:spacing w:lineRule="auto" w:line="360"/>
        <w:ind w:left="851" w:right="567" w:hanging="0"/>
        <w:jc w:val="both"/>
        <w:rPr>
          <w:b/>
          <w:b/>
        </w:rPr>
      </w:pPr>
      <w:r>
        <w:rPr>
          <w:b/>
        </w:rPr>
        <w:t xml:space="preserve">Fucito Alessandro;  </w:t>
      </w:r>
    </w:p>
    <w:p>
      <w:pPr>
        <w:pStyle w:val="Normal"/>
        <w:spacing w:lineRule="auto" w:line="360"/>
        <w:ind w:left="851" w:right="567" w:hanging="0"/>
        <w:jc w:val="both"/>
        <w:rPr>
          <w:b/>
          <w:b/>
        </w:rPr>
      </w:pPr>
      <w:r>
        <w:rPr>
          <w:b/>
        </w:rPr>
        <w:t xml:space="preserve">Funaro Antonio;   </w:t>
      </w:r>
    </w:p>
    <w:p>
      <w:pPr>
        <w:pStyle w:val="Normal"/>
        <w:spacing w:lineRule="auto" w:line="360"/>
        <w:ind w:left="851" w:right="567" w:hanging="0"/>
        <w:jc w:val="both"/>
        <w:rPr>
          <w:b/>
          <w:b/>
        </w:rPr>
      </w:pPr>
      <w:r>
        <w:rPr>
          <w:b/>
        </w:rPr>
        <w:t xml:space="preserve">Galiero Salvatore;  </w:t>
      </w:r>
    </w:p>
    <w:p>
      <w:pPr>
        <w:pStyle w:val="Normal"/>
        <w:spacing w:lineRule="auto" w:line="360"/>
        <w:ind w:left="851" w:right="567" w:hanging="0"/>
        <w:jc w:val="both"/>
        <w:rPr/>
      </w:pPr>
      <w:r>
        <w:rPr>
          <w:b/>
        </w:rPr>
        <w:t xml:space="preserve">Giordano Alfredo;  </w:t>
      </w:r>
    </w:p>
    <w:p>
      <w:pPr>
        <w:pStyle w:val="Normal"/>
        <w:spacing w:lineRule="auto" w:line="360"/>
        <w:ind w:left="851" w:right="567" w:hanging="0"/>
        <w:jc w:val="both"/>
        <w:rPr>
          <w:b/>
          <w:b/>
        </w:rPr>
      </w:pPr>
      <w:r>
        <w:rPr>
          <w:b/>
        </w:rPr>
        <w:t xml:space="preserve">Giudice Rosario;  </w:t>
      </w:r>
    </w:p>
    <w:p>
      <w:pPr>
        <w:pStyle w:val="Normal"/>
        <w:spacing w:lineRule="auto" w:line="360"/>
        <w:ind w:left="851" w:right="567" w:hanging="0"/>
        <w:jc w:val="both"/>
        <w:rPr>
          <w:b/>
          <w:b/>
        </w:rPr>
      </w:pPr>
      <w:r>
        <w:rPr>
          <w:b/>
        </w:rPr>
        <w:t xml:space="preserve">Guerriero Salvatore;  </w:t>
      </w:r>
    </w:p>
    <w:p>
      <w:pPr>
        <w:pStyle w:val="Normal"/>
        <w:spacing w:lineRule="auto" w:line="360"/>
        <w:ind w:left="851" w:right="567" w:hanging="0"/>
        <w:jc w:val="both"/>
        <w:rPr>
          <w:b/>
          <w:b/>
        </w:rPr>
      </w:pPr>
      <w:r>
        <w:rPr>
          <w:b/>
        </w:rPr>
        <w:t xml:space="preserve">Impegno Leonardo;  </w:t>
      </w:r>
    </w:p>
    <w:p>
      <w:pPr>
        <w:pStyle w:val="Normal"/>
        <w:spacing w:lineRule="auto" w:line="360"/>
        <w:ind w:left="851" w:right="567" w:hanging="0"/>
        <w:jc w:val="both"/>
        <w:rPr>
          <w:b/>
          <w:b/>
        </w:rPr>
      </w:pPr>
      <w:r>
        <w:rPr>
          <w:b/>
        </w:rPr>
        <w:t xml:space="preserve">Lamura Carlo;   </w:t>
      </w:r>
    </w:p>
    <w:p>
      <w:pPr>
        <w:pStyle w:val="Normal"/>
        <w:spacing w:lineRule="auto" w:line="360"/>
        <w:ind w:left="851" w:right="567" w:hanging="0"/>
        <w:jc w:val="both"/>
        <w:rPr>
          <w:b/>
          <w:b/>
        </w:rPr>
      </w:pPr>
      <w:r>
        <w:rPr>
          <w:b/>
        </w:rPr>
        <w:t xml:space="preserve">Lanzotti Stanislao;  </w:t>
      </w:r>
    </w:p>
    <w:p>
      <w:pPr>
        <w:pStyle w:val="Normal"/>
        <w:spacing w:lineRule="auto" w:line="360"/>
        <w:ind w:left="851" w:right="567" w:hanging="0"/>
        <w:jc w:val="both"/>
        <w:rPr/>
      </w:pPr>
      <w:r>
        <w:rPr>
          <w:b/>
        </w:rPr>
        <w:t xml:space="preserve">Lucci Enrico;  </w:t>
      </w:r>
    </w:p>
    <w:p>
      <w:pPr>
        <w:pStyle w:val="Normal"/>
        <w:spacing w:lineRule="auto" w:line="360"/>
        <w:ind w:left="851" w:right="567" w:hanging="0"/>
        <w:jc w:val="both"/>
        <w:rPr>
          <w:b/>
          <w:b/>
        </w:rPr>
      </w:pPr>
      <w:r>
        <w:rPr>
          <w:b/>
        </w:rPr>
        <w:t xml:space="preserve">Lupo Vito;  </w:t>
      </w:r>
    </w:p>
    <w:p>
      <w:pPr>
        <w:pStyle w:val="Normal"/>
        <w:spacing w:lineRule="auto" w:line="360"/>
        <w:ind w:left="851" w:right="567" w:hanging="0"/>
        <w:jc w:val="both"/>
        <w:rPr/>
      </w:pPr>
      <w:r>
        <w:rPr>
          <w:b/>
        </w:rPr>
        <w:t xml:space="preserve">Malvano Franco;  </w:t>
      </w:r>
    </w:p>
    <w:p>
      <w:pPr>
        <w:pStyle w:val="Normal"/>
        <w:spacing w:lineRule="auto" w:line="360"/>
        <w:ind w:left="851" w:right="567" w:hanging="0"/>
        <w:jc w:val="both"/>
        <w:rPr>
          <w:b/>
          <w:b/>
        </w:rPr>
      </w:pPr>
      <w:r>
        <w:rPr>
          <w:b/>
        </w:rPr>
        <w:t xml:space="preserve">Malvano Mariano;  </w:t>
      </w:r>
    </w:p>
    <w:p>
      <w:pPr>
        <w:pStyle w:val="Normal"/>
        <w:spacing w:lineRule="auto" w:line="360"/>
        <w:ind w:left="851" w:right="567" w:hanging="0"/>
        <w:jc w:val="both"/>
        <w:rPr>
          <w:b/>
          <w:b/>
        </w:rPr>
      </w:pPr>
      <w:r>
        <w:rPr>
          <w:b/>
        </w:rPr>
        <w:t xml:space="preserve">Mansueto Marco;  </w:t>
      </w:r>
    </w:p>
    <w:p>
      <w:pPr>
        <w:pStyle w:val="Normal"/>
        <w:spacing w:lineRule="auto" w:line="360"/>
        <w:ind w:left="851" w:right="567" w:hanging="0"/>
        <w:jc w:val="both"/>
        <w:rPr>
          <w:b/>
          <w:b/>
        </w:rPr>
      </w:pPr>
      <w:r>
        <w:rPr>
          <w:b/>
        </w:rPr>
        <w:t xml:space="preserve">Mastranzo Pietro;  </w:t>
      </w:r>
    </w:p>
    <w:p>
      <w:pPr>
        <w:pStyle w:val="Normal"/>
        <w:spacing w:lineRule="auto" w:line="360"/>
        <w:ind w:left="851" w:right="567" w:hanging="0"/>
        <w:jc w:val="both"/>
        <w:rPr/>
      </w:pPr>
      <w:r>
        <w:rPr>
          <w:b/>
        </w:rPr>
        <w:t xml:space="preserve">Migliaccio Carlo; </w:t>
      </w:r>
    </w:p>
    <w:p>
      <w:pPr>
        <w:pStyle w:val="Normal"/>
        <w:spacing w:lineRule="auto" w:line="360"/>
        <w:ind w:left="851" w:right="567" w:hanging="0"/>
        <w:jc w:val="both"/>
        <w:rPr>
          <w:b/>
          <w:b/>
        </w:rPr>
      </w:pPr>
      <w:r>
        <w:rPr>
          <w:b/>
        </w:rPr>
        <w:t xml:space="preserve">Minisci Francesco;  </w:t>
      </w:r>
    </w:p>
    <w:p>
      <w:pPr>
        <w:pStyle w:val="Normal"/>
        <w:spacing w:lineRule="auto" w:line="360"/>
        <w:ind w:left="851" w:right="567" w:hanging="0"/>
        <w:jc w:val="both"/>
        <w:rPr>
          <w:b/>
          <w:b/>
        </w:rPr>
      </w:pPr>
      <w:r>
        <w:rPr>
          <w:b/>
        </w:rPr>
        <w:t xml:space="preserve">Minopoli Umberto;  </w:t>
      </w:r>
    </w:p>
    <w:p>
      <w:pPr>
        <w:pStyle w:val="Normal"/>
        <w:spacing w:lineRule="auto" w:line="360"/>
        <w:ind w:left="851" w:right="567" w:hanging="0"/>
        <w:jc w:val="both"/>
        <w:rPr>
          <w:b/>
          <w:b/>
        </w:rPr>
      </w:pPr>
      <w:r>
        <w:rPr>
          <w:b/>
        </w:rPr>
        <w:t xml:space="preserve">Monaco Ciro;  </w:t>
      </w:r>
    </w:p>
    <w:p>
      <w:pPr>
        <w:pStyle w:val="Normal"/>
        <w:spacing w:lineRule="auto" w:line="360"/>
        <w:ind w:left="851" w:right="567" w:hanging="0"/>
        <w:jc w:val="both"/>
        <w:rPr>
          <w:b/>
          <w:b/>
        </w:rPr>
      </w:pPr>
      <w:r>
        <w:rPr>
          <w:b/>
        </w:rPr>
        <w:t xml:space="preserve">Montemarano Emilio;  </w:t>
      </w:r>
    </w:p>
    <w:p>
      <w:pPr>
        <w:pStyle w:val="Normal"/>
        <w:spacing w:lineRule="auto" w:line="360"/>
        <w:ind w:left="851" w:right="567" w:hanging="0"/>
        <w:jc w:val="both"/>
        <w:rPr>
          <w:b/>
          <w:b/>
        </w:rPr>
      </w:pPr>
      <w:r>
        <w:rPr>
          <w:b/>
        </w:rPr>
        <w:t xml:space="preserve">Moretto Vincenzo;  </w:t>
      </w:r>
    </w:p>
    <w:p>
      <w:pPr>
        <w:pStyle w:val="Normal"/>
        <w:spacing w:lineRule="auto" w:line="360"/>
        <w:ind w:left="851" w:right="567" w:hanging="0"/>
        <w:jc w:val="both"/>
        <w:rPr>
          <w:b/>
          <w:b/>
        </w:rPr>
      </w:pPr>
      <w:r>
        <w:rPr>
          <w:b/>
        </w:rPr>
        <w:t xml:space="preserve">Moxedano Francesco;  </w:t>
      </w:r>
    </w:p>
    <w:p>
      <w:pPr>
        <w:pStyle w:val="Normal"/>
        <w:spacing w:lineRule="auto" w:line="360"/>
        <w:ind w:left="851" w:right="567" w:hanging="0"/>
        <w:jc w:val="both"/>
        <w:rPr>
          <w:b/>
          <w:b/>
        </w:rPr>
      </w:pPr>
      <w:r>
        <w:rPr>
          <w:b/>
        </w:rPr>
        <w:t xml:space="preserve">Nicodemo Francesco;  </w:t>
      </w:r>
    </w:p>
    <w:p>
      <w:pPr>
        <w:pStyle w:val="Normal"/>
        <w:spacing w:lineRule="auto" w:line="360"/>
        <w:ind w:left="851" w:right="567" w:hanging="0"/>
        <w:jc w:val="both"/>
        <w:rPr>
          <w:b/>
          <w:b/>
        </w:rPr>
      </w:pPr>
      <w:r>
        <w:rPr>
          <w:b/>
        </w:rPr>
        <w:t xml:space="preserve">Nonno Marco;  </w:t>
      </w:r>
    </w:p>
    <w:p>
      <w:pPr>
        <w:pStyle w:val="Normal"/>
        <w:spacing w:lineRule="auto" w:line="360"/>
        <w:ind w:left="851" w:right="567" w:hanging="0"/>
        <w:jc w:val="both"/>
        <w:rPr>
          <w:b/>
          <w:b/>
        </w:rPr>
      </w:pPr>
      <w:r>
        <w:rPr>
          <w:b/>
        </w:rPr>
        <w:t xml:space="preserve">Palladino Giovanni;  </w:t>
      </w:r>
    </w:p>
    <w:p>
      <w:pPr>
        <w:pStyle w:val="Normal"/>
        <w:spacing w:lineRule="auto" w:line="360"/>
        <w:ind w:left="851" w:right="567" w:hanging="0"/>
        <w:jc w:val="both"/>
        <w:rPr>
          <w:b/>
          <w:b/>
        </w:rPr>
      </w:pPr>
      <w:r>
        <w:rPr>
          <w:b/>
        </w:rPr>
        <w:t xml:space="preserve">Palmieri Domenico;  </w:t>
      </w:r>
    </w:p>
    <w:p>
      <w:pPr>
        <w:pStyle w:val="Normal"/>
        <w:spacing w:lineRule="auto" w:line="360"/>
        <w:ind w:left="851" w:right="567" w:hanging="0"/>
        <w:jc w:val="both"/>
        <w:rPr/>
      </w:pPr>
      <w:r>
        <w:rPr>
          <w:b/>
        </w:rPr>
        <w:t xml:space="preserve">Palomba Stefano;  </w:t>
      </w:r>
    </w:p>
    <w:p>
      <w:pPr>
        <w:pStyle w:val="Normal"/>
        <w:spacing w:lineRule="auto" w:line="360"/>
        <w:ind w:left="851" w:right="567" w:hanging="0"/>
        <w:jc w:val="both"/>
        <w:rPr>
          <w:b/>
          <w:b/>
        </w:rPr>
      </w:pPr>
      <w:r>
        <w:rPr>
          <w:b/>
        </w:rPr>
        <w:t xml:space="preserve">Paolucci Massimo;  </w:t>
      </w:r>
    </w:p>
    <w:p>
      <w:pPr>
        <w:pStyle w:val="Normal"/>
        <w:spacing w:lineRule="auto" w:line="360"/>
        <w:ind w:left="851" w:right="567" w:hanging="0"/>
        <w:jc w:val="both"/>
        <w:rPr>
          <w:b/>
          <w:b/>
        </w:rPr>
      </w:pPr>
      <w:r>
        <w:rPr>
          <w:b/>
        </w:rPr>
        <w:t xml:space="preserve">Parisi Salvatore;  </w:t>
      </w:r>
    </w:p>
    <w:p>
      <w:pPr>
        <w:pStyle w:val="Normal"/>
        <w:spacing w:lineRule="auto" w:line="360"/>
        <w:ind w:left="851" w:right="567" w:hanging="0"/>
        <w:jc w:val="both"/>
        <w:rPr>
          <w:b/>
          <w:b/>
        </w:rPr>
      </w:pPr>
      <w:r>
        <w:rPr>
          <w:b/>
        </w:rPr>
        <w:t xml:space="preserve">Renzullo Claudio;  </w:t>
      </w:r>
    </w:p>
    <w:p>
      <w:pPr>
        <w:pStyle w:val="Normal"/>
        <w:spacing w:lineRule="auto" w:line="360"/>
        <w:ind w:left="851" w:right="567" w:hanging="0"/>
        <w:jc w:val="both"/>
        <w:rPr>
          <w:b/>
          <w:b/>
        </w:rPr>
      </w:pPr>
      <w:r>
        <w:rPr>
          <w:b/>
        </w:rPr>
        <w:t xml:space="preserve">Russo Vincenzo;  </w:t>
      </w:r>
    </w:p>
    <w:p>
      <w:pPr>
        <w:pStyle w:val="Normal"/>
        <w:spacing w:lineRule="auto" w:line="360"/>
        <w:ind w:left="851" w:right="567" w:hanging="0"/>
        <w:jc w:val="both"/>
        <w:rPr>
          <w:b/>
          <w:b/>
        </w:rPr>
      </w:pPr>
      <w:r>
        <w:rPr>
          <w:b/>
        </w:rPr>
        <w:t xml:space="preserve">Sannino Gaetano;  </w:t>
      </w:r>
    </w:p>
    <w:p>
      <w:pPr>
        <w:pStyle w:val="Normal"/>
        <w:spacing w:lineRule="auto" w:line="360"/>
        <w:ind w:left="851" w:right="567" w:hanging="0"/>
        <w:jc w:val="both"/>
        <w:rPr>
          <w:b/>
          <w:b/>
        </w:rPr>
      </w:pPr>
      <w:r>
        <w:rPr>
          <w:b/>
        </w:rPr>
        <w:t xml:space="preserve">Sannino Pasquale;  </w:t>
      </w:r>
    </w:p>
    <w:p>
      <w:pPr>
        <w:pStyle w:val="Normal"/>
        <w:spacing w:lineRule="auto" w:line="360"/>
        <w:ind w:left="851" w:right="567" w:hanging="0"/>
        <w:jc w:val="both"/>
        <w:rPr>
          <w:b/>
          <w:b/>
        </w:rPr>
      </w:pPr>
      <w:r>
        <w:rPr>
          <w:b/>
        </w:rPr>
        <w:t xml:space="preserve">Santoro Andrea;  </w:t>
      </w:r>
    </w:p>
    <w:p>
      <w:pPr>
        <w:pStyle w:val="Normal"/>
        <w:spacing w:lineRule="auto" w:line="360"/>
        <w:ind w:left="851" w:right="567" w:hanging="0"/>
        <w:jc w:val="both"/>
        <w:rPr>
          <w:b/>
          <w:b/>
        </w:rPr>
      </w:pPr>
      <w:r>
        <w:rPr>
          <w:b/>
        </w:rPr>
        <w:t xml:space="preserve">Scala Raffaele;  </w:t>
      </w:r>
    </w:p>
    <w:p>
      <w:pPr>
        <w:pStyle w:val="Normal"/>
        <w:spacing w:lineRule="auto" w:line="360"/>
        <w:ind w:left="851" w:right="567" w:hanging="0"/>
        <w:jc w:val="both"/>
        <w:rPr>
          <w:b/>
          <w:b/>
        </w:rPr>
      </w:pPr>
      <w:r>
        <w:rPr>
          <w:b/>
        </w:rPr>
        <w:t xml:space="preserve">Schifone Luciano;  </w:t>
      </w:r>
    </w:p>
    <w:p>
      <w:pPr>
        <w:pStyle w:val="Normal"/>
        <w:spacing w:lineRule="auto" w:line="360"/>
        <w:ind w:left="851" w:right="567" w:hanging="0"/>
        <w:jc w:val="both"/>
        <w:rPr>
          <w:b/>
          <w:b/>
        </w:rPr>
      </w:pPr>
      <w:r>
        <w:rPr>
          <w:b/>
        </w:rPr>
        <w:t xml:space="preserve">Signoriello Ciro;  </w:t>
      </w:r>
    </w:p>
    <w:p>
      <w:pPr>
        <w:pStyle w:val="Normal"/>
        <w:spacing w:lineRule="auto" w:line="360"/>
        <w:ind w:left="851" w:right="567" w:hanging="0"/>
        <w:jc w:val="both"/>
        <w:rPr>
          <w:b/>
          <w:b/>
        </w:rPr>
      </w:pPr>
      <w:r>
        <w:rPr>
          <w:b/>
        </w:rPr>
        <w:t xml:space="preserve">Simeone Carmine;  </w:t>
      </w:r>
    </w:p>
    <w:p>
      <w:pPr>
        <w:pStyle w:val="Normal"/>
        <w:spacing w:lineRule="auto" w:line="360"/>
        <w:ind w:left="851" w:right="567" w:hanging="0"/>
        <w:jc w:val="both"/>
        <w:rPr>
          <w:b/>
          <w:b/>
        </w:rPr>
      </w:pPr>
      <w:r>
        <w:rPr>
          <w:b/>
        </w:rPr>
        <w:t xml:space="preserve">Varriale Salvatore;  </w:t>
      </w:r>
    </w:p>
    <w:p>
      <w:pPr>
        <w:pStyle w:val="Normal"/>
        <w:spacing w:lineRule="auto" w:line="360"/>
        <w:ind w:left="851" w:right="567" w:hanging="0"/>
        <w:jc w:val="both"/>
        <w:rPr>
          <w:b/>
          <w:b/>
        </w:rPr>
      </w:pPr>
      <w:r>
        <w:rPr>
          <w:b/>
        </w:rPr>
        <w:t xml:space="preserve">Venanzoni Diego;  </w:t>
      </w:r>
    </w:p>
    <w:p>
      <w:pPr>
        <w:pStyle w:val="Normal"/>
        <w:spacing w:lineRule="auto" w:line="360"/>
        <w:ind w:left="851" w:right="567" w:hanging="0"/>
        <w:jc w:val="both"/>
        <w:rPr>
          <w:b/>
          <w:b/>
        </w:rPr>
      </w:pPr>
      <w:r>
        <w:rPr>
          <w:b/>
        </w:rPr>
        <w:t xml:space="preserve">Verde Francesco;  </w:t>
      </w:r>
    </w:p>
    <w:p>
      <w:pPr>
        <w:pStyle w:val="Normal"/>
        <w:spacing w:lineRule="auto" w:line="360"/>
        <w:ind w:left="851" w:right="567" w:hanging="0"/>
        <w:jc w:val="both"/>
        <w:rPr>
          <w:b/>
          <w:b/>
        </w:rPr>
      </w:pPr>
      <w:r>
        <w:rPr>
          <w:b/>
        </w:rPr>
        <w:t xml:space="preserve">Vitobello Francesco;  </w:t>
      </w:r>
    </w:p>
    <w:p>
      <w:pPr>
        <w:pStyle w:val="Normal"/>
        <w:spacing w:lineRule="auto" w:line="360"/>
        <w:ind w:left="851" w:right="567" w:hanging="0"/>
        <w:jc w:val="both"/>
        <w:rPr/>
      </w:pPr>
      <w:r>
        <w:rPr/>
        <w:t xml:space="preserve">per la carica di Consigliere.  </w:t>
      </w:r>
    </w:p>
    <w:p>
      <w:pPr>
        <w:pStyle w:val="Normal"/>
        <w:spacing w:lineRule="auto" w:line="360"/>
        <w:ind w:left="851" w:right="567" w:hanging="0"/>
        <w:jc w:val="both"/>
        <w:rPr/>
      </w:pPr>
      <w:r>
        <w:rPr/>
        <w:t xml:space="preserve">Invito i Consiglieri favorevoli alla convalida a rimanere fermi, quelli contrari ad alzare la mano e chi si astiene, a dichiararlo.  </w:t>
      </w:r>
    </w:p>
    <w:p>
      <w:pPr>
        <w:pStyle w:val="Normal"/>
        <w:spacing w:lineRule="auto" w:line="360"/>
        <w:ind w:left="851" w:right="567" w:hanging="0"/>
        <w:jc w:val="both"/>
        <w:rPr/>
      </w:pPr>
      <w:r>
        <w:rPr/>
        <w:t xml:space="preserve">In base all’esito della votazione, proclamo che il Consiglio ha, all’unanimità, favorevolmente deliberato la convalida ai sensi del comma 1, dell’articolo 41 del Testo Unico 267/2000, dell’elezione del Sindaco e dei 58 Consiglieri di questo Comune eletti nelle consultazioni tenutesi in data 28 e 29 maggio 2006. </w:t>
      </w:r>
    </w:p>
    <w:p>
      <w:pPr>
        <w:pStyle w:val="Normal"/>
        <w:spacing w:lineRule="auto" w:line="360"/>
        <w:ind w:left="851" w:right="567" w:hanging="0"/>
        <w:jc w:val="both"/>
        <w:rPr/>
      </w:pPr>
      <w:r>
        <w:rPr/>
        <w:t xml:space="preserve">Propongo al Consiglio di dare l’esecuzione immediata del provvedimento testè adottat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esecuzione immediata è approvata all’unanimità.  </w:t>
      </w:r>
    </w:p>
    <w:p>
      <w:pPr>
        <w:pStyle w:val="Normal"/>
        <w:spacing w:lineRule="auto" w:line="360"/>
        <w:ind w:left="851" w:right="567" w:hanging="0"/>
        <w:jc w:val="both"/>
        <w:rPr/>
      </w:pPr>
      <w:r>
        <w:rPr/>
        <w:t xml:space="preserve">Passiamo all’attribuzione del seggio resosi vacante a seguito delle dimissioni presentate dall’onorevole Berlusconi Silvio assunte al protocollo dell’Ente in data 23 giugno 2006 al candidato Varriale Ciro che, come risulta dal verbale dell’Ufficio Centrale Elettorale del 16 giugno 2004, nella graduatoria in seno alla lista numero 9 – Forza Italia – segue immediatamente con la cifra individuale di 86561, l’ultimo Consigliere proclamato eletto signor Vitobello Francesco e al conseguente esame delle condizioni di eleggibilità e compatibilità del Consigliere Varriale Ciro ai sensi dell’articolo 55 e successive modificazioni del Testo Unico 267 /2000.  </w:t>
      </w:r>
    </w:p>
    <w:p>
      <w:pPr>
        <w:pStyle w:val="Normal"/>
        <w:spacing w:lineRule="auto" w:line="360"/>
        <w:ind w:left="851" w:right="567" w:hanging="0"/>
        <w:jc w:val="both"/>
        <w:rPr/>
      </w:pPr>
      <w:r>
        <w:rPr/>
        <w:t xml:space="preserve">Invito il Consigliere Varriale Ciro, se è presente, ad entrare in Aula.  </w:t>
      </w:r>
    </w:p>
    <w:p>
      <w:pPr>
        <w:pStyle w:val="Normal"/>
        <w:spacing w:lineRule="auto" w:line="360"/>
        <w:ind w:left="851" w:right="567" w:hanging="0"/>
        <w:jc w:val="both"/>
        <w:rPr/>
      </w:pPr>
      <w:r>
        <w:rPr/>
        <w:t xml:space="preserve">Ciò premesso, procediamo all’esame delle condizioni di eleggibilità e compatibilità del signor Varriale Ciro.  </w:t>
      </w:r>
    </w:p>
    <w:p>
      <w:pPr>
        <w:pStyle w:val="Normal"/>
        <w:spacing w:lineRule="auto" w:line="360"/>
        <w:ind w:left="851" w:right="567" w:hanging="0"/>
        <w:jc w:val="both"/>
        <w:rPr/>
      </w:pPr>
      <w:r>
        <w:rPr/>
        <w:t xml:space="preserve">All’uopo invito i Consiglieri a formulare in via preventiva eventuali eccezioni di eleggibilità e compatibilità.  </w:t>
      </w:r>
    </w:p>
    <w:p>
      <w:pPr>
        <w:pStyle w:val="Normal"/>
        <w:spacing w:lineRule="auto" w:line="360"/>
        <w:ind w:left="851" w:right="567" w:hanging="0"/>
        <w:jc w:val="both"/>
        <w:rPr/>
      </w:pPr>
      <w:r>
        <w:rPr/>
        <w:t xml:space="preserve">Considerato che nessun Consigliere ha chiesto la parola, procediamo alla convalida del Consigliere  Varriale Ciro.  </w:t>
      </w:r>
    </w:p>
    <w:p>
      <w:pPr>
        <w:pStyle w:val="Normal"/>
        <w:spacing w:lineRule="auto" w:line="360"/>
        <w:ind w:left="851" w:right="567" w:hanging="0"/>
        <w:jc w:val="both"/>
        <w:rPr/>
      </w:pPr>
      <w:r>
        <w:rPr/>
        <w:t xml:space="preserve">Chi è favorevole resti fermo. Chi no, alzi la mano. Chi si astiene, lo dichiari.  </w:t>
      </w:r>
    </w:p>
    <w:p>
      <w:pPr>
        <w:pStyle w:val="Normal"/>
        <w:spacing w:lineRule="auto" w:line="360"/>
        <w:ind w:left="851" w:right="567" w:hanging="0"/>
        <w:jc w:val="both"/>
        <w:rPr/>
      </w:pPr>
      <w:r>
        <w:rPr/>
        <w:t xml:space="preserve">Assistito dagli scrutatori, in base all’esito della votazione, proclamo che il Consiglio ha, all’unanimità, favorevolmente deliberato la convalida ai sensi del 1 comma dell’articolo 41 del Testo Unico 267/2000, del Consigliere Varriale Ciro.  </w:t>
      </w:r>
    </w:p>
    <w:p>
      <w:pPr>
        <w:pStyle w:val="Normal"/>
        <w:spacing w:lineRule="auto" w:line="360"/>
        <w:ind w:left="851" w:right="567" w:hanging="0"/>
        <w:jc w:val="both"/>
        <w:rPr/>
      </w:pPr>
      <w:r>
        <w:rPr/>
        <w:t xml:space="preserve">Pongo in votazione l’immediata esecuzione dell’atto.  </w:t>
      </w:r>
    </w:p>
    <w:p>
      <w:pPr>
        <w:pStyle w:val="Normal"/>
        <w:spacing w:lineRule="auto" w:line="360"/>
        <w:ind w:left="851" w:right="567" w:hanging="0"/>
        <w:jc w:val="both"/>
        <w:rPr/>
      </w:pPr>
      <w:r>
        <w:rPr/>
        <w:t xml:space="preserve">Chi è favorevole, resti fermo. Chi no, alzi la mano. Chi si astiene, lo dichiari.  </w:t>
      </w:r>
    </w:p>
    <w:p>
      <w:pPr>
        <w:pStyle w:val="Normal"/>
        <w:spacing w:lineRule="auto" w:line="360"/>
        <w:ind w:left="851" w:right="567" w:hanging="0"/>
        <w:jc w:val="both"/>
        <w:rPr/>
      </w:pPr>
      <w:r>
        <w:rPr/>
        <w:t xml:space="preserve">Il Consiglio approva all’unanimità.   </w:t>
      </w:r>
    </w:p>
    <w:p>
      <w:pPr>
        <w:pStyle w:val="Normal"/>
        <w:spacing w:lineRule="auto" w:line="360"/>
        <w:ind w:left="851" w:right="567" w:hanging="0"/>
        <w:jc w:val="both"/>
        <w:rPr/>
      </w:pPr>
      <w:r>
        <w:rPr/>
        <w:t xml:space="preserve">Passiamo, ai sensi dell’articolo 57 del Testo Unico 267/2000, all’assegnazione del seggio resosi vacante a seguito dell’opzione esercitata dal signor Covatta Gianni per il Comune di Roma.  </w:t>
      </w:r>
    </w:p>
    <w:p>
      <w:pPr>
        <w:pStyle w:val="Normal"/>
        <w:spacing w:lineRule="auto" w:line="360"/>
        <w:ind w:left="851" w:right="567" w:hanging="0"/>
        <w:jc w:val="both"/>
        <w:rPr/>
      </w:pPr>
      <w:r>
        <w:rPr/>
        <w:t xml:space="preserve">All’uopo, preciso che il seggio rimasto vacante deve essere attribuito al candidato Zimbaldi Luigi, il quale, come risulta dal verbale dell’Ufficio Centrale Elettorale del 16 giugno 2004, nella graduatoria in seno alla lista numero 20 – Verdi per la Pace – segue immediatamente con la cifra individuale di 24796 l’ultimo Consigliere proclamato eletto signor Covatta Gianni.  </w:t>
      </w:r>
    </w:p>
    <w:p>
      <w:pPr>
        <w:pStyle w:val="Normal"/>
        <w:spacing w:lineRule="auto" w:line="360"/>
        <w:ind w:left="851" w:right="567" w:hanging="0"/>
        <w:jc w:val="both"/>
        <w:rPr/>
      </w:pPr>
      <w:r>
        <w:rPr/>
        <w:t xml:space="preserve">Invito, quindi, il Consigliere Zimbaldi Luigi, se è presente in Aula, ad accomodarsi nei banchi consiliari.  </w:t>
      </w:r>
    </w:p>
    <w:p>
      <w:pPr>
        <w:pStyle w:val="Normal"/>
        <w:spacing w:lineRule="auto" w:line="360"/>
        <w:ind w:left="851" w:right="567" w:hanging="0"/>
        <w:jc w:val="both"/>
        <w:rPr/>
      </w:pPr>
      <w:r>
        <w:rPr/>
        <w:t xml:space="preserve">Procediamo, quindi, all’esame  delle condizioni di eleggibilità e compatibilità del Consigliere Zimbaldi Luigi ai sensi e per gli effetti dell’articolo 55 e successive modificazioni del Testo Unico 267/2000.   </w:t>
      </w:r>
    </w:p>
    <w:p>
      <w:pPr>
        <w:pStyle w:val="Normal"/>
        <w:spacing w:lineRule="auto" w:line="360"/>
        <w:ind w:left="851" w:right="567" w:hanging="0"/>
        <w:jc w:val="both"/>
        <w:rPr/>
      </w:pPr>
      <w:r>
        <w:rPr/>
        <w:t xml:space="preserve">Dichiaro, altresì, che risulta acquisita agli atti la dichiarazione sostitutiva, sottoscritta dall’interessato, di non essere in alcuna delle condizioni previste e disciplinate dall’articolo 58 del Testo Unico 267/2000.  </w:t>
      </w:r>
    </w:p>
    <w:p>
      <w:pPr>
        <w:pStyle w:val="Normal"/>
        <w:spacing w:lineRule="auto" w:line="360"/>
        <w:ind w:left="851" w:right="567" w:hanging="0"/>
        <w:jc w:val="both"/>
        <w:rPr/>
      </w:pPr>
      <w:r>
        <w:rPr/>
        <w:t xml:space="preserve">All’uopo, invito i  Consiglieri a formulare in via preventiva eventuali eccezioni di eleggibilità e compatibilità.   </w:t>
      </w:r>
    </w:p>
    <w:p>
      <w:pPr>
        <w:pStyle w:val="Normal"/>
        <w:spacing w:lineRule="auto" w:line="360"/>
        <w:ind w:left="851" w:right="567" w:hanging="0"/>
        <w:jc w:val="both"/>
        <w:rPr/>
      </w:pPr>
      <w:r>
        <w:rPr/>
        <w:t xml:space="preserve">Constatato che non sono state formulate osservazioni, invito, pertanto, il Consiglio, a proclamare la convalida del signor Zimbaldi Luigi, ai sensi delle norme citate, non sussistendo nei suoi confronti alcuna delle cause di ineleggibilità e incompatibilità previste dalla Legge.  </w:t>
      </w:r>
    </w:p>
    <w:p>
      <w:pPr>
        <w:pStyle w:val="Normal"/>
        <w:spacing w:lineRule="auto" w:line="360"/>
        <w:ind w:left="851" w:right="567" w:hanging="0"/>
        <w:jc w:val="both"/>
        <w:rPr/>
      </w:pPr>
      <w:r>
        <w:rPr/>
        <w:t xml:space="preserve">Chi è favorevole resti fermo. Chi no, alzi la mano. Chi si astiene, lo dichiari.  </w:t>
      </w:r>
    </w:p>
    <w:p>
      <w:pPr>
        <w:pStyle w:val="Normal"/>
        <w:spacing w:lineRule="auto" w:line="360"/>
        <w:ind w:left="851" w:right="567" w:hanging="0"/>
        <w:jc w:val="both"/>
        <w:rPr/>
      </w:pPr>
      <w:r>
        <w:rPr/>
        <w:t xml:space="preserve">Assistito dagli scrutatori, in base all’esito della votazione, proclamo che il Consiglio ha, all’unanimità, favorevolmente deliberato la convalida ai sensi del 1 comma dell’articolo 41 del Testo Unico 267/2000, del Consigliere Zimbaldi Luigi. </w:t>
      </w:r>
    </w:p>
    <w:p>
      <w:pPr>
        <w:pStyle w:val="Normal"/>
        <w:spacing w:lineRule="auto" w:line="360"/>
        <w:ind w:left="851" w:right="567" w:hanging="0"/>
        <w:jc w:val="both"/>
        <w:rPr/>
      </w:pPr>
      <w:r>
        <w:rPr/>
        <w:t xml:space="preserve">Pongo in votazione l’immediata esecuzione dell’atto.  </w:t>
      </w:r>
    </w:p>
    <w:p>
      <w:pPr>
        <w:pStyle w:val="Normal"/>
        <w:spacing w:lineRule="auto" w:line="360"/>
        <w:ind w:left="851" w:right="567" w:hanging="0"/>
        <w:jc w:val="both"/>
        <w:rPr/>
      </w:pPr>
      <w:r>
        <w:rPr/>
        <w:t xml:space="preserve">Chi è favorevole, resti fermo. Chi no, alzi la mano. Chi si astiene, lo dichiari.  </w:t>
      </w:r>
    </w:p>
    <w:p>
      <w:pPr>
        <w:pStyle w:val="Normal"/>
        <w:spacing w:lineRule="auto" w:line="360"/>
        <w:ind w:left="851" w:right="567" w:hanging="0"/>
        <w:jc w:val="both"/>
        <w:rPr/>
      </w:pPr>
      <w:r>
        <w:rPr/>
        <w:t xml:space="preserve">Il Consiglio approva all’unanimità.    </w:t>
      </w:r>
    </w:p>
    <w:p>
      <w:pPr>
        <w:pStyle w:val="Normal"/>
        <w:spacing w:lineRule="auto" w:line="360"/>
        <w:ind w:left="851" w:right="567" w:hanging="0"/>
        <w:jc w:val="both"/>
        <w:rPr/>
      </w:pPr>
      <w:r>
        <w:rPr/>
        <w:t xml:space="preserve">Ai sensi e per gli effetti di quanto contenuto all’articolo 39, comma 1, Testo Unico dell’articolo 32, comma 1, del vigente Statuto del Comune, in riferimento al punto 3 dell’ordine dei lavori della seduta odierna, procediamo all’elezione del Presidente del Consiglio Comunale.  </w:t>
      </w:r>
    </w:p>
    <w:p>
      <w:pPr>
        <w:pStyle w:val="Normal"/>
        <w:spacing w:lineRule="auto" w:line="360"/>
        <w:ind w:left="851" w:right="567" w:hanging="0"/>
        <w:jc w:val="both"/>
        <w:rPr/>
      </w:pPr>
      <w:r>
        <w:rPr/>
        <w:t xml:space="preserve">Ricordo che ai sensi del primo comma, del citato articolo, la votazione per l’elezione del Presidente avverrà a scrutinio segreto e sarà eletto Presidente il Consigliere che avrà ottenuto la maggioranza dei 4/5 dei Consiglieri assegnati.  </w:t>
      </w:r>
    </w:p>
    <w:p>
      <w:pPr>
        <w:pStyle w:val="Normal"/>
        <w:spacing w:lineRule="auto" w:line="360"/>
        <w:ind w:left="851" w:right="567" w:hanging="0"/>
        <w:jc w:val="both"/>
        <w:rPr/>
      </w:pPr>
      <w:r>
        <w:rPr/>
        <w:t xml:space="preserve">Ricordo, altresì, che ai sensi del secondo comma del citato articolo, se nelle prime due votazioni non vi è raggiunta la maggioranza di cui sopra, nelle successive è sufficiente la maggioranza assoluta dei Consiglieri assenti.  </w:t>
      </w:r>
    </w:p>
    <w:p>
      <w:pPr>
        <w:pStyle w:val="Normal"/>
        <w:spacing w:lineRule="auto" w:line="360"/>
        <w:ind w:left="851" w:right="567" w:hanging="0"/>
        <w:jc w:val="both"/>
        <w:rPr>
          <w:b/>
          <w:b/>
          <w:sz w:val="28"/>
          <w:szCs w:val="28"/>
        </w:rPr>
      </w:pPr>
      <w:r>
        <w:rPr>
          <w:b/>
          <w:sz w:val="28"/>
          <w:szCs w:val="28"/>
        </w:rPr>
        <w:t xml:space="preserve">INTERRUZIONI  </w:t>
      </w:r>
    </w:p>
    <w:p>
      <w:pPr>
        <w:pStyle w:val="Normal"/>
        <w:spacing w:lineRule="auto" w:line="360"/>
        <w:ind w:left="851" w:right="567" w:hanging="0"/>
        <w:jc w:val="both"/>
        <w:rPr/>
      </w:pPr>
      <w:r>
        <w:rPr>
          <w:b/>
          <w:sz w:val="28"/>
          <w:szCs w:val="28"/>
        </w:rPr>
        <w:t>PRESIDENTE:</w:t>
      </w:r>
      <w:r>
        <w:rPr>
          <w:b/>
        </w:rPr>
        <w:t xml:space="preserve"> </w:t>
      </w:r>
      <w:r>
        <w:rPr/>
        <w:t xml:space="preserve">Consigliere Schifone, ricordo che il Consiglio è riunito in qualità di seggio elettorale per procedere all’elezione del Presidente e dei Vice Presidenti e per procedere agli adempimenti necessari individuati dal Testo Unico 267/2000 relativo alla propria costituzione. Pertanto, solo dopo tale adempimenti sarà possibile dare la parola ai Consiglieri per argomenti diversi.  </w:t>
      </w:r>
    </w:p>
    <w:p>
      <w:pPr>
        <w:pStyle w:val="Normal"/>
        <w:spacing w:lineRule="auto" w:line="360"/>
        <w:ind w:left="851" w:right="567" w:hanging="0"/>
        <w:jc w:val="both"/>
        <w:rPr/>
      </w:pPr>
      <w:r>
        <w:rPr>
          <w:b/>
          <w:sz w:val="28"/>
          <w:szCs w:val="28"/>
        </w:rPr>
        <w:t>SCHIFONE:</w:t>
      </w:r>
      <w:r>
        <w:rPr>
          <w:b/>
        </w:rPr>
        <w:t xml:space="preserve"> </w:t>
      </w:r>
      <w:r>
        <w:rPr/>
        <w:t xml:space="preserve">Chiedo la parola sull’ordine dei lavori.  </w:t>
      </w:r>
    </w:p>
    <w:p>
      <w:pPr>
        <w:pStyle w:val="Normal"/>
        <w:spacing w:lineRule="auto" w:line="360"/>
        <w:ind w:left="851" w:right="567" w:hanging="0"/>
        <w:jc w:val="both"/>
        <w:rPr/>
      </w:pPr>
      <w:r>
        <w:rPr>
          <w:b/>
          <w:sz w:val="28"/>
          <w:szCs w:val="28"/>
        </w:rPr>
        <w:t>PRESIDENTE:</w:t>
      </w:r>
      <w:r>
        <w:rPr>
          <w:b/>
        </w:rPr>
        <w:t xml:space="preserve"> </w:t>
      </w:r>
      <w:r>
        <w:rPr/>
        <w:t xml:space="preserve">La parola al Consigliere Schifone, sull’ordine dei lavori.  </w:t>
      </w:r>
    </w:p>
    <w:p>
      <w:pPr>
        <w:pStyle w:val="Normal"/>
        <w:spacing w:lineRule="auto" w:line="360"/>
        <w:ind w:left="851" w:right="567" w:hanging="0"/>
        <w:jc w:val="both"/>
        <w:rPr/>
      </w:pPr>
      <w:r>
        <w:rPr>
          <w:b/>
          <w:sz w:val="28"/>
          <w:szCs w:val="28"/>
        </w:rPr>
        <w:t>SCHIFONE:</w:t>
      </w:r>
      <w:r>
        <w:rPr>
          <w:b/>
        </w:rPr>
        <w:t xml:space="preserve"> </w:t>
      </w:r>
      <w:r>
        <w:rPr/>
        <w:t xml:space="preserve">Grazie, signor Presidente. Un saluto al Sindaco e ai colleghi che si insediano questa mattina. Intervengo molto brevemente, perché siamo, effettivamente, in una seduta di insediamento e, quindi, tutte le questioni politiche saranno devolute al momento  successivo.  Intervengo molto velocemente per  dire che c’è una questione di  procedibilità politica, se non formale, in riferimento all’articolo 32 di cui stiamo parlando, perché l’articolo per 32, come giustamente ha ricordato il  Presidente dell’Assemblea, prevede che l’elezione del Presidente del Consiglio avvenga, per i primi due esperimenti, con  i 4/5 di quorum richiesto. È evidente che rispetto ad una previsione di questo genere, gli estensori dello Statuto, diciamo i legislatori, per capirci, hanno voluto indicare, se non la necessità, certamente l’opportunità che all’elezione del Presidente del Consiglio si addivenga attraverso un coinvolgimento ed una concorrenza di presenze politiche che non attengono soltanto alla maggioranza ma anche alla minoranza. Quindi, qui c’è una questione di procedibilità politica, non certamente formale ma certamente politica, perché, ad oggi, noi come minoranza, non abbiamo avuto occasione, è mancata anche l’occasione formale ma, nelle possibilità di incontro informale non c’è stato alcun tentativo o alcuna proposizione da parte della maggioranza di proporre alla minoranza l’elezione di un Presidente che potesse avere l’espressione di una maggioranza più allargata, tanto da arrivare ai 4/5 richiesti.  </w:t>
      </w:r>
    </w:p>
    <w:p>
      <w:pPr>
        <w:pStyle w:val="Normal"/>
        <w:spacing w:lineRule="auto" w:line="360"/>
        <w:ind w:left="851" w:right="567" w:hanging="0"/>
        <w:jc w:val="both"/>
        <w:rPr/>
      </w:pPr>
      <w:r>
        <w:rPr/>
        <w:t xml:space="preserve">Noi recepiamo e prendiamo atto di questo comportamento della maggioranza che, certamente, non parte con il piede giusto nei confronti della minoranza, perché, evidentemente, sin dal primo momento dà per scontato che   l’indicazione del candidato da eleggere a Presidente del Consiglio, debba essere, certamente della maggioranza ma senza alcun tipo di confronto con la minoranza e l’opposizione. Quindi, già  questo è un tipo di avvio che non ci piace. Aggiungiamo, a questo punto, una proposta da parte delle opposizioni, della minoranza, come vogliamo chiamarla, che tende a recuperare l’elemento politico su cui si è dibattuto, che è già in vigore in altre assemblee, in altre città, in altre Regioni, anche per dare l’opportunità alla maggioranza, esprimendosi su questa proposta, di poter, in qualche modo, aprire un dialogo e un ponte nei confronti della minoranza.  </w:t>
      </w:r>
    </w:p>
    <w:p>
      <w:pPr>
        <w:pStyle w:val="Normal"/>
        <w:spacing w:lineRule="auto" w:line="360"/>
        <w:ind w:left="851" w:right="567" w:hanging="0"/>
        <w:jc w:val="both"/>
        <w:rPr/>
      </w:pPr>
      <w:r>
        <w:rPr/>
        <w:t xml:space="preserve">Lei sa, signor Presidente, che nel processo politico che, ormai da qualche anno, da più di un decennio  è in corso in Italia, si sta affermando, ormai in maniera consolidata, il principio e l’impostazione del bipolarismo in Italia, dell’alternanza politica tra i poli. Questo processo ha avuto un ulteriore riconoscimento in sede regionale, in Campania ma anche in altre città, in altri Comuni, in altri Enti, un ulteriore riconoscimento post- elettorale che va al riconoscimento del ruolo del capo dell’opposizione in Consiglio Regionale o nell’Ente di cui si tratta. Sapete che in Regione Campania questa proposta è stata approvata, si è dato luogo ad una modifica del Regolamento e, in Campania, esiste la figura del capo  dell’opposizione, del rappresentante dell’opposizione. Per questo proponiamo e depositiamo agli atti, questa mattina, senza chiederne assolutamente né la discussione né la votazione ma soltanto per proporla come  primo atto politico di quest’Assemblea, una proposta che va in questa direzione; naturalmente ci piacerebbe se in maniera, magari informale o approfittando del mio intervento, anche da parte del candidato impectore del Presidente del Consiglio Comunale ci fosse un’apertura politica nei confronti di questo documento, talché permetterebbe alla minoranza di non esprimere una candidatura alternativa ma di poter, in questo momento, astenersi sull’elezione  del Presidente. Vado a leggere questa proposta di modifica e termino con solerzia ed immediatezza.  </w:t>
      </w:r>
    </w:p>
    <w:p>
      <w:pPr>
        <w:pStyle w:val="Normal"/>
        <w:spacing w:lineRule="auto" w:line="360"/>
        <w:ind w:left="851" w:right="567" w:hanging="0"/>
        <w:jc w:val="both"/>
        <w:rPr/>
      </w:pPr>
      <w:r>
        <w:rPr/>
        <w:t>“</w:t>
      </w:r>
      <w:r>
        <w:rPr/>
        <w:t xml:space="preserve">Proposta di modifica al Regolamento del Consiglio Comunale di Napoli, ad iniziativa dei Consiglieri dell’opposizione, ai sensi dell’articolo 36 dello Statuto.  </w:t>
      </w:r>
    </w:p>
    <w:p>
      <w:pPr>
        <w:pStyle w:val="Normal"/>
        <w:spacing w:lineRule="auto" w:line="360"/>
        <w:ind w:left="851" w:right="567" w:hanging="0"/>
        <w:jc w:val="both"/>
        <w:rPr/>
      </w:pPr>
      <w:r>
        <w:rPr/>
        <w:t xml:space="preserve">1) Il candidato a Sindaco che ha riportato la seconda cifra elettorale, assume le funzioni di rappresentante dell’opposizione;  </w:t>
      </w:r>
    </w:p>
    <w:p>
      <w:pPr>
        <w:pStyle w:val="Normal"/>
        <w:spacing w:lineRule="auto" w:line="360"/>
        <w:ind w:left="851" w:right="567" w:hanging="0"/>
        <w:jc w:val="both"/>
        <w:rPr/>
      </w:pPr>
      <w:r>
        <w:rPr/>
        <w:t xml:space="preserve">2) Nel caso in  cui il rappresentante delle opposizioni cessi, per qualsiasi causa, dalla carica, l’opposizione elegge un nuovo rappresentante;  </w:t>
      </w:r>
    </w:p>
    <w:p>
      <w:pPr>
        <w:pStyle w:val="Normal"/>
        <w:spacing w:lineRule="auto" w:line="360"/>
        <w:ind w:left="851" w:right="567" w:hanging="0"/>
        <w:jc w:val="both"/>
        <w:rPr/>
      </w:pPr>
      <w:r>
        <w:rPr/>
        <w:t xml:space="preserve">3) Il rappresentante dell’opposizione partecipa, con voto consultivo, alla Conferenza dei Presidenti dei Gruppi Consiliari;  </w:t>
      </w:r>
    </w:p>
    <w:p>
      <w:pPr>
        <w:pStyle w:val="Normal"/>
        <w:spacing w:lineRule="auto" w:line="360"/>
        <w:ind w:left="851" w:right="567" w:hanging="0"/>
        <w:jc w:val="both"/>
        <w:rPr/>
      </w:pPr>
      <w:r>
        <w:rPr/>
        <w:t xml:space="preserve">4) L’Ufficio di Presidenza del Consiglio Comunale provvede a rassegnare al rappresentante delle opposizioni, risorse, strutture e personale adeguati allo svolgimento delle funzioni”.  </w:t>
      </w:r>
    </w:p>
    <w:p>
      <w:pPr>
        <w:pStyle w:val="Normal"/>
        <w:spacing w:lineRule="auto" w:line="360"/>
        <w:ind w:left="851" w:right="567" w:hanging="0"/>
        <w:jc w:val="both"/>
        <w:rPr/>
      </w:pPr>
      <w:r>
        <w:rPr/>
        <w:t xml:space="preserve">Questi quattro semplici punti che sono ricalcati su ciò che è già stato fatto alla Regione Campania, li depositiamo, questa mattina, come proposta che sarà esaminata ed approvata, magari successivamente, ma su questo non ci dispiacerebbe, signor Presidente, che il candidato impectore alla Presidenza del Consiglio Comunale di Napoli, desse una sua indicazione, un suo parere per permettere di recuperare quello strappo di procedibilità politica a cui ho fatto riferimento in precedenza. Grazie.  </w:t>
      </w:r>
    </w:p>
    <w:p>
      <w:pPr>
        <w:pStyle w:val="Normal"/>
        <w:spacing w:lineRule="auto" w:line="360"/>
        <w:ind w:left="851" w:right="567" w:hanging="0"/>
        <w:jc w:val="both"/>
        <w:rPr/>
      </w:pPr>
      <w:r>
        <w:rPr>
          <w:b/>
          <w:sz w:val="28"/>
          <w:szCs w:val="28"/>
        </w:rPr>
        <w:t>PRESIDENTE:</w:t>
      </w:r>
      <w:r>
        <w:rPr>
          <w:b/>
        </w:rPr>
        <w:t xml:space="preserve">  </w:t>
      </w:r>
      <w:r>
        <w:rPr/>
        <w:t xml:space="preserve">Hanno chiesto di parlare, sempre sull’ordine dei lavori, quattro Consiglieri Comunali.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Grazie, Presidente. Signor Sindaco, signori della Giunta. Ritengo, signor Presidente, che quanto precedentemente esposto dal mio collega, Schifone, in ordine alla stessa ratio della norma che permette l’elezione del Presidente in prima o in seconda votazione con i 4/5 dei voti dell’Assemblea, dei Consiglieri assegnati, sia una cosa che ha anche un profondo e giusto significato anche politico, se permettete.  </w:t>
      </w:r>
    </w:p>
    <w:p>
      <w:pPr>
        <w:pStyle w:val="Normal"/>
        <w:spacing w:lineRule="auto" w:line="360"/>
        <w:ind w:left="851" w:right="567" w:hanging="0"/>
        <w:jc w:val="both"/>
        <w:rPr/>
      </w:pPr>
      <w:r>
        <w:rPr/>
        <w:t xml:space="preserve">Per quanto mi riguarda sono, naturalmente, predisposto a votare un Presidente, anche se esso appartenente all’opposizione ma un Presidente che, a mio avviso, garantisca l’imparzialità e che possa essere, secondo me, un arbitro imparziale di quest’Aula e mi trovo, naturalmente, predisposto a votarlo.  </w:t>
      </w:r>
    </w:p>
    <w:p>
      <w:pPr>
        <w:pStyle w:val="Normal"/>
        <w:spacing w:lineRule="auto" w:line="360"/>
        <w:ind w:left="851" w:right="567" w:hanging="0"/>
        <w:jc w:val="both"/>
        <w:rPr/>
      </w:pPr>
      <w:r>
        <w:rPr/>
        <w:t xml:space="preserve">Se lei ci porta a procedere direttamente al voto senza conoscere qual è o chi sono i candidati tra cui scegliere all’interno di quest’Aula, in questo caso “offendiamo” anche la solennità e l’importanza e la discussione che è normale, è giusto che ci sia all’interno di quest’Aula.  </w:t>
      </w:r>
    </w:p>
    <w:p>
      <w:pPr>
        <w:pStyle w:val="Normal"/>
        <w:spacing w:lineRule="auto" w:line="360"/>
        <w:ind w:left="851" w:right="567" w:hanging="0"/>
        <w:jc w:val="both"/>
        <w:rPr/>
      </w:pPr>
      <w:r>
        <w:rPr/>
        <w:t xml:space="preserve">Quindi, ripeto, Presidente, mi piacerebbe ed è un invito che faccio al candidato o ai candidati Presidenti di quest’Aula, ad intervenire ed anche a presentarsi all’Aula e anche ai Consiglieri dell’opposizione. Perché no, potrebbe essere, questo, un fatto molto importante che il Presidente passi con i 4/5 dell’Aula, perché potrebbe essere legittimato ancora di più a sedere su quell’importantissima poltrona che adesso, lei, sta occupando provvisoriamente.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Funaro.  </w:t>
      </w:r>
    </w:p>
    <w:p>
      <w:pPr>
        <w:pStyle w:val="Normal"/>
        <w:spacing w:lineRule="auto" w:line="360"/>
        <w:ind w:left="851" w:right="567" w:hanging="0"/>
        <w:jc w:val="both"/>
        <w:rPr/>
      </w:pPr>
      <w:r>
        <w:rPr>
          <w:b/>
          <w:sz w:val="28"/>
          <w:szCs w:val="28"/>
        </w:rPr>
        <w:t>FUNARO:</w:t>
      </w:r>
      <w:r>
        <w:rPr>
          <w:b/>
        </w:rPr>
        <w:t xml:space="preserve"> </w:t>
      </w:r>
      <w:r>
        <w:rPr/>
        <w:t xml:space="preserve">Signor Presidente, onorevole Sindaco, signori della Giunta, colleghi Consiglieri. Se il collega Schifone ritiene  che siamo partiti con il piede sbagliato, evidentemente sono proprio loro che sono partiti con il piede sbagliato. Posso anche capire la questione sul piano politico, che potrebbe anche avere una certa valenza. Attenzione, quando lui fa riferimento al solo articolo 39, comma 1 del Testo Unico 267/2000  dovrebbe leggere meglio la relata, perché è un combinato disposto tra quanto previsto dal Testo Unico e l’articolo 39 del nostro Statuto che, tra l’altro, mi permetto di lanciare una proposta ai colleghi tutti, il 50% sono novizi, dovremmo, onorevole Sindaco, se l’Aula lo ritiene, il Presidente che verrà, mettere mano al Regolamento di questo Consiglio Comunale che, voglio ricordare, risale al 1972  ed anche allo Statuto, approvato nel 1995 che, fatto salvo qualche piccola correzione, è vecchio. Per non ritornare sul tema di qualche settimana fa, il nostro Statuto è bellissimo ma si deve adeguare anche ai tempi, come lo è stato con l’espressione del quasi 80% dei napoletani e del 65% a livello nazionale, per la nostra Costituzione.  </w:t>
      </w:r>
    </w:p>
    <w:p>
      <w:pPr>
        <w:pStyle w:val="Normal"/>
        <w:spacing w:lineRule="auto" w:line="360"/>
        <w:ind w:left="851" w:right="567" w:hanging="0"/>
        <w:jc w:val="both"/>
        <w:rPr/>
      </w:pPr>
      <w:r>
        <w:rPr/>
        <w:t xml:space="preserve">Ciò detto e fatta salva la questione politica, evidentemente non si è riuscito a interloquire con i Gruppi di minoranza. Probabilmente, hanno dei loro problemi all’interno, risolveteli! Sarebbe stato opportuno questo; quanto alla proposta lanciata, di modifica di Regolamento, penso di interpretare anche il pensiero dei colleghi dell’Udeur, non se ne parla proprio! Un interlocutore unico, per quanto riguarda la diversità dei Gruppi presenti in Aula, non è possibile. La nefasta esperienza che si è avuta alla Regione Campania, l’anno scorso, non vorremmo si ripetesse in quest’Aula. Allo  stato ho visto alcuni colleghi che sono stati eletti nel Consiglio Regionale,  piacere di salutarli tutti, vi posso garantire che non è andata bene. Se, poi, si fanno le promesse forti, si dice: “Starò qui, faremo e diremo” e dopo tre mesi si scappa a Roma,  le cose penso che non andranno bene. Per quanto riguarda noi e, a questo punto, amerei sentire anche gli altri Gruppi che compongono la maggioranza, per quanto riguarda quella modifica di Regolamento non la condividiamo, condividiamo che nelle Commissioni preposte, innanzitutto la I, si affrontino certi problemi per adeguare i Regolamenti e,  sicuramente, lo Statuto che  abbiamo;  per le questioni politiche risolvetele al vostro intern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astran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ASTRANZO:</w:t>
      </w:r>
      <w:r>
        <w:rPr>
          <w:b/>
        </w:rPr>
        <w:t xml:space="preserve"> </w:t>
      </w:r>
      <w:r>
        <w:rPr/>
        <w:t xml:space="preserve">Volevo fare, innanzitutto, gli auguri al Sindaco, agli Assessori, ai Consiglieri eletti ed anche ai non eletti. Oggi, pensavo al Presidente Squame a cui mi sento, al di la` dei confronti che abbiamo avuto, di dire che, tutto sommato, e`  stata una bella figura istituzionale. Quindi, a Giovanni Squame, mi sento di dirlo pubblicamente, va il mio pensiero personale e spero il pensiero dell'intero Consiglio Comunale e degli Assess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Mi auguro, devo parlare sull'ordine dei lavori, che come nella scorsa Consiliatura, parlo ancora a titolo personale, si possa instaurare quel rapporto che avevamo sempre cercato di un'attivita` costruttiva e propositiva per la citta` di Napoli. Voglio, qui, ricordare solo velocemente, ai nuovi, che alcuni provvedimenti importanti riuscivano ad essere approvati perche` ci fu una concertazione positiva, non insinuativa su quelle che erano alcune scelte importanti. Mi auguro che, come dicevamo al Sindaco l'altra volta, si doveva liberare da certi lacci e lacciuoli che aveva trovato e speriamo che in questa Consiliatura si possa veramente andare a risolvere quei problemi contrariamente da troppo tempo ci affliggono e che i cittadini aspettano. Sull'ordine dei lavori, personalmente non mi sento di condividere quel documento che e` stato presentato, infatti non l'ho firmato, anche perche` sono sempre stato geloso dell'autonomia dei Gruppi e della specificita` che ogni pPartito rappresenta. Tra l'altro, proprio noi, come UDC, spesso ci siamo trovati abbastanza distinti e distanti da quelle che erano altre proposizioni dello stesso centro -  destra. Non a caso, sempre a titolo personale, all'indomani del risultato elettorale ebbi la normalita` di dire che la CDL era un capitolo chiuso nella sua forma, nella sua strategia e, addirittura, lo dico anche a volte nelle persone che la rappresentavano, a livello locale e a livello nazionale. Cio` non significa uscire dalla logica dell'opposizione  ma vuole essere un invito che pare lo stesso Fini ed altri, a livello  nazionale, stanno raccogliendo, quello di dire: “E’ chiuso un capitolo, e` chiusa un'epoca, bisogna avere il coraggio di ridefinire strategie, forme e pers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virtu` di questo sentire, personalmente, oggi, non mi sono proprio sentito di condividere e firmare quel documento che puo` essere che trovera`, se trovera` una proposizione in altri tempi, mi sembra che oggi ad inizio della prima seduta, dove nemmeno i Consiglieri dell'opposizione si sono visti tra di loro, per quanto mi riguarda non ho avuto nessun invito a partecipare a nessuna riunione. Quindi, devo dire che purtroppo, questo lo dico ai miei, si incomincia, ancora una volta, con il piede sbagliato. Non vorrei ripetere, in quest'Aula, tutti i malcapitati episodi regionali, provinciali, le elezioni, i suppletivi ed Ischia e la stessa organizzazione elettorale che ci ha visti soccombere per incapacita` di forme, strategie e programmi. Rispetto a questo e per essere, come sempre lo sono io, molto chiaro, questo e` quanto io, personalmente, dovevo. In piu` voglio anche aggiungere, qui, la proposta di poter mettere, eventualmente, ai voti, quella di poter votare in un momento successivo i due Vice Presidenti. Lo chiedo, chiaramente appellandomi alla stragrande maggioranza che chiaramente avendo, tutti voi, puo` decidere e votare quello che vuole. Pero` per un problema di opportunita`, proprio perche` all'interno dei Partiti dell'opposizione, non voglio nemmeno dire della CDL, dei Partiti che  compongono, allo stato, l'opposizione non c'e` stato un incontro collegiale tra i Consiglieri Comunali per decidere quali possono essere gli atteggiamenti rispetto a delle nomine istituzionali. Questo e` il primo pu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condo punto, dico anche che nel mio Partito, nell'UDC, non c'e` stato nessun momento di approfondimento delle problematiche che qui, oggi, sono state gia` portate in Consiglio Comunale. Per cui, in attesa di una riunione del direttivo del mio Partito, chiederei, da un lato, se e` possibile, di spostare l'elezione dei due Vice Presidenti, dall'altro, proprio sul documento, non lo voto perche`, ripeto, non abbiamo avuto nessun approfondimento all'interno del Partito su quel documento. Questo e` quanto, allo stato, dovevo e ringrazio il Presidente se potra` porre ai voti la propo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Signori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SIGNORIELLO:</w:t>
      </w:r>
      <w:r>
        <w:rPr>
          <w:b/>
        </w:rPr>
        <w:t xml:space="preserve"> </w:t>
      </w:r>
      <w:r>
        <w:rPr/>
        <w:t>Grazie, Presiden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norevole Sindaco, signori colleghi, Assessori, non sono abituato a fare le onoranze funebri perche`, solitamente, le gratificazioni sono abituato a farle in vita e non quando le persone, purtroppo, cessano di vivere o lasciano l'attivita`. Non mi associo ai complimenti ai posteri fatti dall'Onorevole Mastranzo. Ovviamente, e` inutile dire che, probabilmente, lo stress della campagna elettorale si fa ancora sentire, perche` si parla della fine della CDL quando assolutamente non e` cosi`, perche` appena 60 giorni fa, a livello nazionale e non certamente a livello cittadino, la CDL ha  riscontrato un notevole successo riportando il 50% dei consensi degli italiani e quindi, questo, voglio dire che e` in netto contrasto con quanto affermato dal collega Mastranzo. Voglio informare il collega Mastranzo che, probabilmente, lui, in questo periodo, preso dallo  stress della campagna elettorale non ha seguito i lavori, poiche` il documento illustrato dal collega Schifone come pregiudiziale e` stato votato e sottoscritto anche dal Capogruppo del suo Partito, quindi la sua riflessione e la sua iniziativa e` un'iniziativa di tipo personale. Veniamo a quanto diceva Funaro; non avrei mai voluto iniziare la prima seduta di Consiglio Comunale polemizzando ma qua se ci sta qualcuno che ha sbagliato a mettere il piede appena destato dal sonno, e`   proprio il Consigliere Funaro, perche` al di la` della disquisizione giuridica a cui lei faceva riferimento e gliene diamo atto, ha sempre dimostrato, in questo periodo, nel corso di questi anni, di conoscere bene il Testo Unico e il Regolamento ma, probabilmente, gli sfuggiva un particolare che non ha nulla a che vedere con il Regolamento e con... - se mi lasci finire di parlare, probabilmente, riusciro` anche a dire il perche` - sei sceso con il piede sbagliato dal letto  perche` il problema e` di natura politica. Il problema e` solo ed unicamente di natura politica. Intanto ti faccio vedere che non ci sono mal di pancia all'interno della CDL, in quanto il documento, se invece di vedere la pagliuzza nei nostri occhi vedi la foresta che in questi giorni stava nei vostri occhi per quanto riguarda la spartizione delle deleghe come Assessore, per quanto riguarda l'avvicendamento delle municipalita`. Quindi, assolutamente, ti prego di  confluire tutte le tue energie per risolvere i problemi interni e di maggioranza, non certamente quelli della nostra coali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voglio dire ancora di piu` su questa vicenda. Il problema e` di natura politica, signor Presidente,  Onorevole Sindaco. Noi ci siamo riuniti e ci siamo riuniti numerosissime volte, poiche` ci siamo riuniti e abbiamo pensato, anche perche` e` consuetudine, in diverse citta` italiane, nelle  piu` grosse metropoli italiane, in una Nazione dove, ormai, il bipolarismo e` diventato un elemento importante e fondamentale della politica italiana, perche` probabilmente dimentichi anche questo, collega Funaro, che ormai in Italia, da molti anni, ma soprattutto per la coalizione scelta di recente, non quella passata, perche` fino a qualche anno fa militavi nelle nostre fila, ha scelto il bipolarismo. Proprio in virtu` del bipolarismo, proprio perche` riteniamo che i problemi di Napoli siano problemi di tutti i napoletani e che non ci sono sorti di appartenenza e i problemi non si risolvono ne' con la destra ne' con la sinistra, ma  vanno risolti. Abbiamo deciso, ci siamo convinti che per svolgere il ruolo di opposizione costruttiva avevamo bisogno di un capo dell'opposizione. E` inutile che vi sciacquate la bocca, ci siamo sempre detti, in tutti i dibattiti  televisivi, in tutti i comunicati ANSA, che le colpe maggiori dell'opposizione sono state quelle di non aver individuato, nel corso di questi anni, un riferimento di opposizione. Poi, quando l'abbiamo individuato, quando veniamo in Aula con l'intenzione di fare la politica ma la politica quella seria, non di consociavitismo, non di spartizioni, non di accordi sottobanco, non di associazioni segrete, ebbene, qualcuno si alza e dice che stiamo iniziando la seduta con il piede sbagli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olutamente, questo e` ridicolo, perche` se poi fa riferimento alla nefasta - uso le sue parole - esperienza regionale, ognuno, in politica, ma d'altra parte come tutte le attivita` che uno svolge nella vita, si assume le responsabilita` personali e quelle di Bocchino sono state responsabilita` personali, errori che lui ha pagato e che certamente non puo` pagare e continuare a pagare la Casa delle Liber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cio`, noi chiediamo che la maggioranza si esprima sulla proposta avanzata dall'Onorevole Schifone proprio perche` da parte nostra non c'e` nessuna intenzione di esercitare, anche perche` noi legettimiamo la vittoria che e` stata cosi` eclatante, del centro - sinistra nei nostri confronti ma, certo, questo non ci impedisce di condurre un'opposizione stoica, serrata ma seria. Quindi, noi chiediamo alla maggioranza di riconoscere il capo dell'opposizione, perche` intendiamo svolgere un'opposizione costruttiva, seria affinche` possa, insieme con la maggioranza e  non con accordi sottobanco, risolvere i problemi che da diversi anni attanagliano ed impediscono, a questa citta`, di decoll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Borriello Anton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BORRIELLO A.:</w:t>
      </w:r>
      <w:r>
        <w:rPr>
          <w:b/>
        </w:rPr>
        <w:t xml:space="preserve"> </w:t>
      </w:r>
      <w:r>
        <w:rPr/>
        <w:t xml:space="preserve">Un saluto e un augurio a tutti i  Consiglieri Comunali, al Sindaco, alla Giunta Comunale di Napoli. Siamo chiamati, questa mattina, qui, tutti quanti insieme e noi vorremmo, come Democratici di Sinistra, come maggioranza, auspichiamo tutto il Consiglio Comunale di Napoli, nel fare bene per la nostra citta` nella distinzione dei ruoli e dei compiti che l'Aula assegna ad ognuno di no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e maggioranza di centro - sinistra vogliamo contribuire ed auspichiamo ed è per questo che prestiamo un'attenzione massima ad alcune delle questioni che sono state poste da alcuni Consiglieri della minoranza, un'attenzione forte per dare al Consiglio Comunale di Napoli un ruolo forte ed autorevole nella citta`. Che sia questo il  luogo della democrazia e della vita democratica e civile della citta` di Napoli. Vogliamo un Consiglio Comunale con un alto profilo e, soprattutto, un Consiglio Comunale nel quale ci sia una discussione aperta, una dialettica anche vivace ma che la stessa sia ricondotta alla soluzione dei problemi che attende da noi 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questo spirito e con grande apertura nell'indicare al Consiglio Comunale di Napoli la proposta al Presidente di questa Assemblea, del Consigliere Leonardo Impegno giovane, ma al tempo stesso dotato di equilibrio ed e` anche un'esperienza consolidata per questa Aula e per i suoi trascorsi politici e culturali. Una proposta, quella di Leonardo Impegno, che puo` aiutare soprattutto tutti quanti noi e quest'Aula a tenere sempre aperta la strada del dialogo tra minoranza e maggioranza. Auspichiamo che il dialogo e il confronto tra maggioranza e minoranza possa portare tutti quanti insieme a giungere ad importanti risultati per la nostr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questo spirito di apertura, di forte apertura e nel guardare con rispetto ed attenzione a proposte che possono venire dalla minoranza e noi ci auguriamo vivamente che la stessa minoranza, questa mattina, possa indicare all'Aula una proposta unitaria, cosi` come il centro - sinistra fa per la elezione del Presidente del Consiglio Comunale con  Leonardo Impegno di una Vice Presidenza. Siamo aperti a questo dialogo e questo dialogo deve sempre avere la sua sede naturale affinche` possa esplicitarsi fino in fondo che e` e non puo` che essere l'Aula del Consiglio Comunale di Napoli. Con questa apertura e con grande senso di responsabilita` noi indichiamo, a tutti quanti voi, di concorrere all'elezione del Presidente Impegno, in modo che lo stesso possa con equilibrio e con grande senso dell'Istituzione rappresentare al meglio il Consiglio Comunale e mettere in condizioni, tutti quanti noi, di  funzionare nel modo migliore. Con la stessa disponibilita` vogliamo anche concorrere, se l'opposizione, la minoranza ci  mette nelle condizioni, concorrere all'elezione della Vice Presidenza di minoranza e con grande  apertura. Per quanto concerne al ruolo delicato dell'opposizione, della minoranza, come la si voglia chiamare, e` adesso, in questa fase, un problema politico che riguarda soprattutto ed in primo luogo, le forze della minoranza. Lo stesso possa anche essere disciplinato, ma per disciplinarlo occorre produrre alcuni atti che allo stato attuale mancano. Per cui, se dovesse, la minoranza, metterci nelle condizioni e noi ce lo auguriamo vivamente, di avere una proposta unitaria, noi qui manifestiamo la nostra piena disponibilita`, perche` veramente siamo interessati a concorrere insieme all'elezione delle tre cariche di rappresentanza del Consiglio Comunale: il Presidente, il Vice Presidente della maggioranza ed anche il Vice Presidente della minoranza. Con grande spirito aperto, è con tanta costruttivita` nel rapporto tra di noi che invitiamo la minoranza a concorrere all'elezione nella prima fase, del Presidente Impegno. Questa puo` rappresentare, per tutti quanti noi, una garanzia di tenuta ed anche un buon in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Signori Consiglieri, la proposta di modifica al Regolamento che ha, come primo firmatario, il Consigliere Luciano Schifone, viene rimessa alla  Commissione competente, alla I Commissione per essere esaminata e per poi decidere insieme, in Commissione, come andare av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anto riguarda l'ordine dei nostri lavori, come ho precedentemente detto, i nostri lavori sono  normati dall'articolo 267 e dell'articolo 32 dello Statuto. L'articolo 32 dello Statuto recita letteralmente: "Il Consiglio nella prima seduta,  subito dopo la convalida degli eletti, elegge, tra i Consiglieri Comunali, il Presidente a scrutinio segreto con la maggioranza dei 4/5 dei  Consiglieri assegnati". Sempre l'articolo 32, al quarto comma recita: "Successivamente all'elezione del Presidente, nella stessa seduta, si procede all'elezione di due Vice Presidenti con voto limitato". In ragione di cio`, procediamo alla prima votazione per l'elezione del Presidente. Invito i signori Consiglieri, chiamati per appello nominale, a deporre la propria scheda nell'urna predispo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stituisco il seggio e ricordo che gli scrutatori sono Ambrosino, Moxedano e Cil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t xml:space="preserve">Il DIRIGENTE DEL SERVIZIO DI SEGRETERIA DEL CONSIGLIO, DOTT.SSA ASSUNTA GIOVANE PROCEDE ALL'APP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Sindaco: Rosa</w:t>
      </w:r>
      <w:r>
        <w:rPr>
          <w:b/>
          <w:sz w:val="28"/>
          <w:szCs w:val="28"/>
        </w:rPr>
        <w:t xml:space="preserve"> </w:t>
      </w:r>
      <w:r>
        <w:rPr>
          <w:b/>
        </w:rPr>
        <w:t xml:space="preserve">Russo Iervoli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lvino Fede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mbrosin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bone Genna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otenut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gliano D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lenti Save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Masi Ro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Simone Achil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sposito M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i Marzi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ellic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iola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cito Alessand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nar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al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ordano Alfre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udice Ros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uerr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mpegno Leonar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mura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nzotti Stanila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cci En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po Vi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Fran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nsuet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stranzo Piet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gliaccio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isci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Minopoli Um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ac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temaran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rett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Moxedan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icodem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onn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ladino Giovann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mieri Domen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Palomba Stef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aolucci Massimo: vo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risi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enzullo Claud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uss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Gaet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Sannino Pasqua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toro Andrea: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ala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ifone Luc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gno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meone Carmin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Venanzoni Dieg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rde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itobell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Zibaldi Luig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Dichiaro l'esito della vot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Presenti                 6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Votanti                  6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Schede bianche     12;</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Schede nulle            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nno riportato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Impegno Leonardo</w:t>
      </w:r>
      <w:r>
        <w:rPr/>
        <w:t xml:space="preserve">   4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base all'esito della votazione,  proclamo eletto Presidente, con voti favorevoli 49, il Consigliere Impegno Leonardo. Propongo al Consiglio di dichiarare immediatamente eseguibile per urgenza, la deliberazione teste` adotta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baso all'esito della votazione ed assistito dagli scrutatori, accerto e  dichiaro che il Consiglio ha dichiarato, all'unanimita`, ai sensi dell'articolo 4, del comma 134, del Testo Unico 267/2000 la deliberazione teste` adottata immediatamente eseguibile per l'urgenza. Pertanto invito il Presidente neo eletto, Impegno Leonardo, ad assumere la Presidenza dell'Assemble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t xml:space="preserve">Alle ore 14,17 assume la Presidenza il Presidente Impegno Leonar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Grazie a tu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Sindaco, colleghi Consiglieri, signori Assessori, oggi mi e` stato concesso  un grande onore ed allo stesso tempo mi e` stato affidato un compito di grande responsabilita`, essere Presidente di voi tutti, il Presidente dell'intero Consiglio Comunale. Va un ringraziamento a tutta l'Aula Consiliare, al Consigliere anziano che ha presieduto fino ad ora la seduta ed un ringraziamento sincero e sentito a tutti i Consiglieri Comunali in quest'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che` il risultato che riguarda la mia persona ma non solo, riguarda l'Istituzione che io devo rappresentare, lo considero un risultato straordinario. Vi confesso, sinceramente, che non mi  aspettavo di essere eletto alla prima votazione riuscendo a superare la soglia che il legislatore aveva posto dei 4/5, una soglia a garanzia di neutralità`, imparzialita` e capacita` di governo dell'Aula. Ho ascoltato, con molta attenzione, le parole della maggioranza e la ringrazio che a nome del Presidente Borriello ha parlato in quest'Aula e che mi ha candidato. Ringrazio il Sindaco di Napoli per cio` che ha fatto in questi giorni e nei giorni scorsi e ringrazio sinceramente anche l'opposizione per le parole che ha speso in quest'Aula ed anche, forse e soprattutto per il risultato che esce da quelle urne. E` un risultato che mi consegna una grande responsabilita`, 49 voti per me significa, l'avrei fatto comunque, maggiore responsabilita` e maggiore attenzione al Consiglio Comunale, al ruolo dei Consiglieri e al rapporto, alle differenze tra maggioranza ed opposizione ma dovro` avere la capacita` e spero di poter ripagare la vostra fiducia, di rappresentare tutti, maggioranza e minoranza e spero anche la lungimiranza e la forza di rappresentare anche fuori da quest'Aula i singoli Consiglie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dichero` ogni energia per adempiere a questo delicato ruolo, lo faro` nell'esercizio delle mie funzioni con equilibrio ed umana imparzia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il senso del gesto particolarmente significativo che c'e` stato rivolto ieri, l'altro ieri da sua Eccellenza Cardinale Crescenzio Sepe che ha scelto di entrare in Napoli dalla porta della sua maggiore sofferenza, dalla periferia, da Scampia. Al nuovo Arcivescovo di Napoli vada il nostro ossequio e l'augurio di buon lavoro; a Napoli, come in ogni citta` e in ogni societa`, finche` si pensera` di usare nella discussione pubblica argomentazioni che difendono solo il proprio bene privato le cose non si faranno mai o si faranno male. Consentitemi una citazione, diceva  Luiz, il grande filosofo della giustizia, che:  “Bisognerebbe pensare che per ciascuna di noi possa calare un velo di ignoranza, cioe` ognuno dovrebbe trovarsi in una condizione nella quale ha totalmente dimenticato la sua posizione, particolare nella societa`, per cio` stesso non puo` che pensare ad una soluzione valida per tutti, perche` solo cosi` puo` garantire al meglio la sua dedi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i Consiglieri, signori Assessori, Onorevole Sindaco, solo operando una sospensione sui propri vantaggi personali, e` possibile ritrovarsi nella sfera pubblica a dialogare non su cio` che e` bene per pochi ma su cio` che e` ragionevole per tutti. Ecco perche` Napoli deve poter contare su noi tutti, sul Consiglio, la Giunta e il Sindaco. Contare su  coloro i quali gli elettori hanno affidato l'onore dell'Amministrazione. Sul costante e tenace impegno del Sindaco e della sua Giunta per la risoluzione dei problemi della citta`. Deve poter contare sull'esercizio del diritto - dovere dell'opposizione, perche` si attende spirito di collaborazione e convergenza nell'interesse generale. Abbiamo iniziato con il piede giusto, spero che faremo passi in avanti in questa dire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l'ha ricordato proprio nei giorni scorsi, da Napoli, il Presidente della Repubblica, Giorgio Napolitano, al quale va il saluto di questa Assemblea e il mio saluto personale. </w:t>
      </w:r>
    </w:p>
    <w:p>
      <w:pPr>
        <w:pStyle w:val="Normal"/>
        <w:spacing w:lineRule="auto" w:line="360"/>
        <w:ind w:left="851" w:right="567" w:hanging="0"/>
        <w:jc w:val="both"/>
        <w:rPr/>
      </w:pPr>
      <w:r>
        <w:rPr/>
        <w:t xml:space="preserve">Napoli e` una citta` che ha bisogno di occasioni per lo sviluppo, che sappia distinguere nettamente tra lavoro produttivo ed assistenza che possa trovare soluzioni per le posizioni di precariato eterno soprattutto  nuove e giovani generazione che possa uscire dalle sue eterne emergenze. Napoli ha bisogno di rilanciare il progetto, come il Sindaco piu` volte ha detto, di una citta` migliore nella qualita` della vita di tutti giorni, piu` aperto ai cambiamenti internazionali, piu` aperta verso le nuove generazioni. Consentitemi anche quest'altra citazione, obiettivi ambiziosi, obiettivi che fanno venire la vertigine, ma come ci ricorda Jovanotti  "La vertigine non e` paura di cadere ma voglia di volare!". </w:t>
      </w:r>
    </w:p>
    <w:p>
      <w:pPr>
        <w:pStyle w:val="Normal"/>
        <w:spacing w:lineRule="auto" w:line="360"/>
        <w:ind w:left="851" w:right="567" w:hanging="0"/>
        <w:jc w:val="both"/>
        <w:rPr/>
      </w:pPr>
      <w:r>
        <w:rPr/>
        <w:t xml:space="preserve">Questo e` lo spirito che deve guidare, credo, tutti quanti noi, nel rispetto dei compiti  che la legge ci attribuisce, essere organo di indirizzo e di controllo politico ed amministrativo della citta`, ma anche deve incoraggiare - questo è il punto - incoraggiare e promuovere forme di partecipazione che aiutano a imboccare la strada dell’innovazione istituzionale e politica. Di questo processo di innovazione, io ne sono convinto, l’assemblea Consiliare deve essere protagonista.  </w:t>
      </w:r>
    </w:p>
    <w:p>
      <w:pPr>
        <w:pStyle w:val="Normal"/>
        <w:spacing w:lineRule="auto" w:line="360"/>
        <w:ind w:left="851" w:right="567" w:hanging="0"/>
        <w:jc w:val="both"/>
        <w:rPr/>
      </w:pPr>
      <w:r>
        <w:rPr/>
        <w:t xml:space="preserve">Dobbiamo dirci, però, signor Sindaco e Consiglieri Comunali tutti, dobbiamo dirci che scontiamo una difficoltà, una grave carenza; non ci sono donne in quest’Assemblea. Non ci sono perché le donne hanno minore forza elettorale e questo è un dato di fatto e non ci sono, però, anche perché i Partiti, tutti i Partiti, di maggioranza e di opposizione, sono venuti meno rispetto ad un loro dovere, incoraggiare e favorire la partecipazione femminile e, contemporaneamente, riformare la politica, i suoi modi di essere e i suoi modi di fare per aprirla a nuovi soggetti e su questo dobbiamo sentirci, tutti, un po’ più responsabili.  Il limite con cui nasce quest’Assemblea deve incoraggiarci a lavorare con più determinazione, a coinvolgere le donne della nostra città. Dovremo sentire come la necessità, l’individuazione comune degli obiettivi, soprattutto l’ascolto, il necessario rinnovamento della città e anche dei suoi organi rappresentativi. Però, cari Consiglieri e adesso mi rivolgo prevalentemente a voi, prevalentemente a noi, il rinnovamento bisogna cominciarlo a praticare in casa propria. Il Consiglio deve riformarsi, deve riformare il proprio Regolamento per riuscire ad essere più efficace nell’articolazione dei propri lavori, per consentire ai Consiglieri di esplicare la propria funzione fino in fondo, per fare avanzare compiutamente il processo di bipolarismo. L’obiettivo, insomma, è quello di raggiungere, cambiando il Regolamento, le nostre regole per adeguarle alle nuove dinamiche istituzionali, renderle condivise perché attraverso questo si possa migliorare la qualità del nostro lavoro e mi consentirete, io aggiungo, perché ci sono stati tanti di noi in Consiglio Comunale per 5 anni, migliorare la qualità del nostro lavoro ma migliorare anche la qualità dei rapporti politici e dei rapporti umani in quest’Assemblea e questo può avvenire se avremo la forza di cambiare il Regolamento che data, purtroppo, 1970. Ma le regole devono andare di pari passo con la promozione di nuove forme di partecipazione dei cittadini alla vita pubblica. Dobbiamo attivare tutti gli strumenti di partecipazione dei napoletani ai problemi e alle decisioni sulla nostra città. Ascoltare il territorio attraverso le nuove municipalità che nella passata Consiliatura abbiamo, noi tutti, con più delibere, approvato. Favorire e incoraggiare anche l’uso dei referendum.  </w:t>
      </w:r>
    </w:p>
    <w:p>
      <w:pPr>
        <w:pStyle w:val="Normal"/>
        <w:spacing w:lineRule="auto" w:line="360"/>
        <w:ind w:left="851" w:right="567" w:hanging="0"/>
        <w:jc w:val="both"/>
        <w:rPr/>
      </w:pPr>
      <w:r>
        <w:rPr/>
        <w:t xml:space="preserve">Sono convinto che questa sia la strada maestra per migliorare il rapporto con i cittadini e le cittadine in un processo e in un percorso mirato all’innovazione.  </w:t>
      </w:r>
    </w:p>
    <w:p>
      <w:pPr>
        <w:pStyle w:val="Normal"/>
        <w:spacing w:lineRule="auto" w:line="360"/>
        <w:ind w:left="851" w:right="567" w:hanging="0"/>
        <w:jc w:val="both"/>
        <w:rPr/>
      </w:pPr>
      <w:r>
        <w:rPr/>
        <w:t xml:space="preserve">Ho concluso, permettetemi, a questo punto, solo di ringraziare chi mi ha preceduto nella Sala dei Baroni ed a Palazzo San Giacomo, Assessori e Consiglieri. Un grazie particolare al Presidente Giovanni Squame  che, con un grande dedizione e competenza, ha svolto questo delicato, impegnativo compito.  </w:t>
      </w:r>
    </w:p>
    <w:p>
      <w:pPr>
        <w:pStyle w:val="Normal"/>
        <w:spacing w:lineRule="auto" w:line="360"/>
        <w:ind w:left="851" w:right="567" w:hanging="0"/>
        <w:jc w:val="both"/>
        <w:rPr/>
      </w:pPr>
      <w:r>
        <w:rPr/>
        <w:t xml:space="preserve">Voglio fare anche i miei più sentiti auguri ai rappresentanti dell’informazione. Il loro lavoro rende trasparente le Istituzioni, rende la Giunta ed il Consiglio Comunale una casa di vetro e può contribuire a rendere più vicini i cittadini e le cittadine alle Istituzioni e alla cosa pubblica.  </w:t>
      </w:r>
    </w:p>
    <w:p>
      <w:pPr>
        <w:pStyle w:val="Normal"/>
        <w:spacing w:lineRule="auto" w:line="360"/>
        <w:ind w:left="851" w:right="567" w:hanging="0"/>
        <w:jc w:val="both"/>
        <w:rPr/>
      </w:pPr>
      <w:r>
        <w:rPr/>
        <w:t xml:space="preserve">L’ultimo ringraziamento sincero e sentito, voglio rivolgerlo al nostro Sindaco di Napoli che da anni dimostra, con la Sua presenza costante e attenta, in Consiglio Comunale, la massima considerazione per quest’Assemblea.  </w:t>
      </w:r>
    </w:p>
    <w:p>
      <w:pPr>
        <w:pStyle w:val="Normal"/>
        <w:spacing w:lineRule="auto" w:line="360"/>
        <w:ind w:left="851" w:right="567" w:hanging="0"/>
        <w:jc w:val="both"/>
        <w:rPr/>
      </w:pPr>
      <w:r>
        <w:rPr/>
        <w:t xml:space="preserve">Buon lavoro a tutti quanti noi! Grazie. </w:t>
      </w:r>
    </w:p>
    <w:p>
      <w:pPr>
        <w:pStyle w:val="Normal"/>
        <w:spacing w:lineRule="auto" w:line="360"/>
        <w:ind w:left="851" w:right="567" w:hanging="0"/>
        <w:jc w:val="both"/>
        <w:rPr/>
      </w:pPr>
      <w:r>
        <w:rPr/>
        <w:t xml:space="preserve">La parola al Consigliere Malvano.  </w:t>
      </w:r>
    </w:p>
    <w:p>
      <w:pPr>
        <w:pStyle w:val="Normal"/>
        <w:spacing w:lineRule="auto" w:line="360"/>
        <w:ind w:left="851" w:right="567" w:hanging="0"/>
        <w:jc w:val="both"/>
        <w:rPr/>
      </w:pPr>
      <w:r>
        <w:rPr>
          <w:b/>
          <w:sz w:val="28"/>
          <w:szCs w:val="28"/>
        </w:rPr>
        <w:t>MALVANO:</w:t>
      </w:r>
      <w:r>
        <w:rPr>
          <w:b/>
        </w:rPr>
        <w:t xml:space="preserve"> </w:t>
      </w:r>
      <w:r>
        <w:rPr/>
        <w:t xml:space="preserve">Innanzitutto vorrei formulare gli auguri al neo – Presidente, gli auguri da parte mia, da parte della coalizione. La scelta è stata una scelta che ha avuto tanto consenso, per cui è indubbio che la sua figura, sicuramente saprà svolgere, la conosco personalmente, il ruolo che le compete, lo farà con professionalità, con serietà, al di sopra delle parti e le assicuro che da parte nostra, da parte  mia, ci sarà sempre la massima disponibilità perché il lavoro di quest’Assemblea possa procedere nella più grande armonia, per quello che è possibile, in un confronto dialettico che sicuramente ci sarà tra maggioranza ed opposizione. Volevo aggiungere due parole a quella che è stata la proposta del collega Schifone. Questa proposta non è stata una proposta estemporanea, è stata una proposta che era una logica conseguenza, l’esito di una competizione elettorale che ha visto confrontarmi con il Sindaco, al quale faccio gli auguri, glielo farò successivamente, quindi, da parte della Casa delle Libertà è un fatto consequenziale ma non solo è stata consequenziale la scelta, la scelta intervenuta dopo numerosi incontri politici, presso sedi politiche, attraverso le Segreterie politiche e sono state comunicate ai Consiglieri Comunali che hanno contatti e dipendono dalle Segreterie. Gli stessi Capigruppo hanno sottoscritto questa richiesta, il che significa che c’è un’accettazione di questa proposta.  </w:t>
      </w:r>
    </w:p>
    <w:p>
      <w:pPr>
        <w:pStyle w:val="Normal"/>
        <w:spacing w:lineRule="auto" w:line="360"/>
        <w:ind w:left="851" w:right="567" w:hanging="0"/>
        <w:jc w:val="both"/>
        <w:rPr/>
      </w:pPr>
      <w:r>
        <w:rPr/>
        <w:t xml:space="preserve">Avrei desiderato e desidero che ne fosse discusso e ringrazio il collega Borriello, il quale ha espresso e mi fa piacere, perché significa che si inizia bene il nostro rapporto, con grande sensibilità ha espresso un’apertura a questa soluzione; soluzione che intravedo non tanto e non solo importante per la Casa delle Libertà ma l’intravedo importante anche per chi amministrerà e governerà questa città. Voglio significare, poi lascio la parola, che la funzione di capo dell’opposizione non significa mortificazione né dei Capigruppo ma significa lavorare insieme ai Capigruppo, significa coordinarne, eventualmente, l’attività né significa la mortificazione dei Consiglieri Comunali che dovranno, comunque, muoversi entro quegli ambiti che i Capigruppo indicheranno.  </w:t>
      </w:r>
    </w:p>
    <w:p>
      <w:pPr>
        <w:pStyle w:val="Normal"/>
        <w:spacing w:lineRule="auto" w:line="360"/>
        <w:ind w:left="851" w:right="567" w:hanging="0"/>
        <w:jc w:val="both"/>
        <w:rPr/>
      </w:pPr>
      <w:r>
        <w:rPr/>
        <w:t xml:space="preserve">A dimostrazione ancora più concreta della compattezza della Casa delle Libertà, al di là di quanto ho sentito da parte di qualche collega della maggioranza, noi proponiamo, come Vice Presidente, il collega di Alleanza Nazionale, Moretto. Collega che è stato presente in quest’Aula per più di una legislatura, collega che ha tutto il nostro apprezzamento e tutta la nostra fiducia. Desidereremo conoscere, eventualmente, qual è il vostro Vice Presidente, in modo tale che si potrà procedere con solerzia, con concordia, all’elezione. Vi ringrazio.  </w:t>
      </w:r>
    </w:p>
    <w:p>
      <w:pPr>
        <w:pStyle w:val="Normal"/>
        <w:spacing w:lineRule="auto" w:line="360"/>
        <w:ind w:left="851" w:right="567" w:hanging="0"/>
        <w:jc w:val="both"/>
        <w:rPr/>
      </w:pPr>
      <w:r>
        <w:rPr>
          <w:b/>
          <w:sz w:val="28"/>
          <w:szCs w:val="28"/>
        </w:rPr>
        <w:t>PRESIDENTE:</w:t>
      </w:r>
      <w:r>
        <w:rPr>
          <w:b/>
        </w:rPr>
        <w:t xml:space="preserve"> </w:t>
      </w:r>
      <w:r>
        <w:rPr/>
        <w:t xml:space="preserve">La parola al Consigliere Lanzotti.  </w:t>
      </w:r>
    </w:p>
    <w:p>
      <w:pPr>
        <w:pStyle w:val="Normal"/>
        <w:spacing w:lineRule="auto" w:line="360"/>
        <w:ind w:left="851" w:right="567" w:hanging="0"/>
        <w:jc w:val="both"/>
        <w:rPr/>
      </w:pPr>
      <w:r>
        <w:rPr>
          <w:b/>
          <w:sz w:val="28"/>
          <w:szCs w:val="28"/>
        </w:rPr>
        <w:t>LANZOTTI:</w:t>
      </w:r>
      <w:r>
        <w:rPr>
          <w:b/>
        </w:rPr>
        <w:t xml:space="preserve"> </w:t>
      </w:r>
      <w:r>
        <w:rPr/>
        <w:t xml:space="preserve">Intervengo per farle i complimenti e auguri di buon lavoro.  </w:t>
      </w:r>
    </w:p>
    <w:p>
      <w:pPr>
        <w:pStyle w:val="Normal"/>
        <w:spacing w:lineRule="auto" w:line="360"/>
        <w:ind w:left="851" w:right="567" w:hanging="0"/>
        <w:jc w:val="both"/>
        <w:rPr/>
      </w:pPr>
      <w:r>
        <w:rPr/>
        <w:t xml:space="preserve">Noi, io, personalmente, sono particolarmente felice per la sua elezione anche per una questione generazionale. Naturalmente mi auguro che questo gesto, poi, di larga parte dell’opposizione induca la maggioranza ad essere più disponibile al dialogo; mi auguro che il suo ruolo possa essere quello di garante per il lavoro del Consiglio tutto. Mi auguro che questa maggioranza, dicevo prima, possa essere più disponibile al dialogo partendo da questa questione che ha sottoposto il Senatore Malvano. Infatti, ho firmato il documento, noi chiediamo di considerare il Senatore Malvano un’ulteriore figura e leader dell’opposizione, di individuare, comunque, un leader dell’opposizione e non un portavoce, quindi dare un’agibilità politica in termini di strutture, di organizzazioni anche all’opposizione.  </w:t>
      </w:r>
    </w:p>
    <w:p>
      <w:pPr>
        <w:pStyle w:val="Normal"/>
        <w:spacing w:lineRule="auto" w:line="360"/>
        <w:ind w:left="851" w:right="567" w:hanging="0"/>
        <w:jc w:val="both"/>
        <w:rPr/>
      </w:pPr>
      <w:r>
        <w:rPr/>
        <w:t xml:space="preserve">Dicevo, mi auguro che non siano solo le sue parole, parole di circostanza, mi auguro che lei possa spendersi per trovare un accomodamento su questo tema.  </w:t>
      </w:r>
    </w:p>
    <w:p>
      <w:pPr>
        <w:pStyle w:val="Normal"/>
        <w:spacing w:lineRule="auto" w:line="360"/>
        <w:ind w:left="851" w:right="567" w:hanging="0"/>
        <w:jc w:val="both"/>
        <w:rPr/>
      </w:pPr>
      <w:r>
        <w:rPr/>
        <w:t xml:space="preserve">Inoltre, diciamo, questo lo dico in maniera ironica, per il collega Funaro, lo ringrazio di essersi interessato ai problemi di casa nostra, però, potrebbe darsi che questa sia una proposta sbagliata ma almeno lascialo giudicare a noi, perché è singolare che lui abbia detto che non conveniva visto che lui, poi, tra l’altro, milita molto bene ma in un’altra forza politica, in un’altra coalizione. Inoltre, vorrei concludere, brevemente, ringraziando Ciro Signoriello che mi ha già definito Capogruppo, nella fattispecie il collega Mastranzo non ha ancora firmato il documento, quindi, mi sembrava giusto e doveroso, nel rispetto dell’anzianità politica del collega, non definirmi ancora Capogruppo, indicazione che, peraltro, è venuta dal Partito ma che non è ufficiale e, quindi, volevo “smentire”, in questa fase, le gentili parole del collega Signoriell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ontemarano.  </w:t>
      </w:r>
    </w:p>
    <w:p>
      <w:pPr>
        <w:pStyle w:val="Normal"/>
        <w:spacing w:lineRule="auto" w:line="360"/>
        <w:ind w:left="851" w:right="567" w:hanging="0"/>
        <w:jc w:val="both"/>
        <w:rPr/>
      </w:pPr>
      <w:r>
        <w:rPr>
          <w:b/>
          <w:sz w:val="28"/>
          <w:szCs w:val="28"/>
        </w:rPr>
        <w:t>MONTEMARANO:</w:t>
      </w:r>
      <w:r>
        <w:rPr>
          <w:b/>
        </w:rPr>
        <w:t xml:space="preserve"> </w:t>
      </w:r>
      <w:r>
        <w:rPr/>
        <w:t xml:space="preserve">Grazie, Presidente.  </w:t>
      </w:r>
    </w:p>
    <w:p>
      <w:pPr>
        <w:pStyle w:val="Normal"/>
        <w:spacing w:lineRule="auto" w:line="360"/>
        <w:ind w:left="851" w:right="567" w:hanging="0"/>
        <w:jc w:val="both"/>
        <w:rPr/>
      </w:pPr>
      <w:r>
        <w:rPr/>
        <w:t xml:space="preserve">Innanzitutto volevo fare i miei saluti all’Assemblea, al Sindaco, alla Giunta tutta e augurare a tutti buon lavoro. Poi, volevo salutare la sua elezione a Presidente con grande favore, innanzitutto per motivi generazionali. Lanzotti diceva bene, il fatto che un Presidente del Consiglio Comunale sia  un giovane, è davvero qualcosa di importante, qualcosa di innovativo e che, il Comune di Napoli si sia fatto carico di una responsabilità così grande ma, credo, di una scelta così importante e così buona, sia una cosa davvero importante, che la terza città d’Italia sia rappresentata in Consiglio Comunale, con la Presidenza di un giovane, tra l’altro di un giovane valido, con esperienza, uno che si è impegnato per la nostra città, non solo e questo è dimostrato anche dal fatto che sia stato votato a largo suffragio non solo dal suo Partito e per la sua maggioranza ma per tutti quanti i colleghi in Consiglio Comunale e fuori. La sua candidatura, Presidente, l’ho vista come qualcosa di positivo, la sua elezione, a così largo suffragio, davvero soddisfa me e il mio Gruppo Consiliare.  </w:t>
      </w:r>
    </w:p>
    <w:p>
      <w:pPr>
        <w:pStyle w:val="Normal"/>
        <w:spacing w:lineRule="auto" w:line="360"/>
        <w:ind w:left="851" w:right="567" w:hanging="0"/>
        <w:jc w:val="both"/>
        <w:rPr/>
      </w:pPr>
      <w:r>
        <w:rPr/>
        <w:t xml:space="preserve">Nel dire questo, vorrei sottolineare l’importanza che ha, poi, la maggioranza, di indicare una Vice Presidenza. Sentivo prima, il Dottore Malvano che ci chiedeva chi poteva essere il nome della maggioranza per la Vice Presidenza, questo nome lo vorrei indicare e lo vorrei indicare nella persona di Vito Lupo.  </w:t>
      </w:r>
    </w:p>
    <w:p>
      <w:pPr>
        <w:pStyle w:val="Normal"/>
        <w:spacing w:lineRule="auto" w:line="360"/>
        <w:ind w:left="851" w:right="567" w:hanging="0"/>
        <w:jc w:val="both"/>
        <w:rPr/>
      </w:pPr>
      <w:r>
        <w:rPr/>
        <w:t xml:space="preserve">Vito Lupo rappresenta, innanzitutto per La Margherita, un’espressione importante, un’espressione di un territorio importante, un territorio di periferia ma, soprattutto, rappresenta una personalità forte, una figura di spessore. Il Vice Presidente uscente di quest’Assemblea, quindi una continuità con il passato; rappresenta un’esperienza importante per il nostro Partito perché è alla terza Consiliatura e sono sicuro che potrà rappresentare degnamente e sapientemente tutto il Consiglio e poter affiancare lei, Presidente, una persona d’esperienza di fianco ad un giovane. Penso che questo possa essere qualcosa di importante per il futuro del nostro Consiglio Comunale. Grazie.  </w:t>
      </w:r>
    </w:p>
    <w:p>
      <w:pPr>
        <w:pStyle w:val="Normal"/>
        <w:spacing w:lineRule="auto" w:line="360"/>
        <w:ind w:left="851" w:right="567" w:hanging="0"/>
        <w:jc w:val="both"/>
        <w:rPr/>
      </w:pPr>
      <w:r>
        <w:rPr>
          <w:b/>
          <w:sz w:val="28"/>
          <w:szCs w:val="28"/>
        </w:rPr>
        <w:t>PRESIDENTE:</w:t>
      </w:r>
      <w:r>
        <w:rPr>
          <w:b/>
        </w:rPr>
        <w:t xml:space="preserve"> </w:t>
      </w:r>
      <w:r>
        <w:rPr/>
        <w:t xml:space="preserve">Ringrazio il Consigliere anche per le gentili parole nei miei confronti.  </w:t>
      </w:r>
    </w:p>
    <w:p>
      <w:pPr>
        <w:pStyle w:val="Normal"/>
        <w:spacing w:lineRule="auto" w:line="360"/>
        <w:ind w:left="851" w:right="567" w:hanging="0"/>
        <w:jc w:val="both"/>
        <w:rPr/>
      </w:pPr>
      <w:r>
        <w:rPr/>
        <w:t xml:space="preserve">La parola al Consigliere Mastranzo.  </w:t>
      </w:r>
    </w:p>
    <w:p>
      <w:pPr>
        <w:pStyle w:val="Normal"/>
        <w:spacing w:lineRule="auto" w:line="360"/>
        <w:ind w:left="851" w:right="567" w:hanging="0"/>
        <w:jc w:val="both"/>
        <w:rPr/>
      </w:pPr>
      <w:r>
        <w:rPr>
          <w:b/>
          <w:sz w:val="28"/>
          <w:szCs w:val="28"/>
        </w:rPr>
        <w:t>MASTRANZO:</w:t>
      </w:r>
      <w:r>
        <w:rPr>
          <w:b/>
        </w:rPr>
        <w:t xml:space="preserve"> </w:t>
      </w:r>
      <w:r>
        <w:rPr/>
        <w:t xml:space="preserve">Mi voglio complimentare per l’elezione di Impegno. Noi l’abbiamo votato per renderla più responsabile, a noi non serve un Presidente a metà ma un Presidente che abbia la pienezza di rappresentare, perché abbiamo sempre chiesto, anche nella passata Consiliatura, un intero Consiglio Comunale, quindi, su questo, lei che viene da una buona razza politica, ci aspettiamo veramente, dico delle cose al di sopra delle parti, perché il problema, a volte, che rende non elevato il Consiglio ma io dico, a volte, la città, è proprio questa incapacità a porsi al di sopra. Questo era un complimento che io facevo a Lello Porta, dove dicevo pubblicamente che con lui, a volte, si poteva parlare al di sopra delle culture e dei Partiti. Questa città non può restare prigioniera di questo conventicolo che hanno fatto il loro tempo. Il muro è caduto un po’ di anni fa, forse ce lo dimentichiamo, pensiamo che con un Presidente eletto anche da una parte dell’opposizione si possa inaugurare una stagione diversa per questo Consiglio Comunale.  </w:t>
      </w:r>
    </w:p>
    <w:p>
      <w:pPr>
        <w:pStyle w:val="Normal"/>
        <w:spacing w:lineRule="auto" w:line="360"/>
        <w:ind w:left="851" w:right="567" w:hanging="0"/>
        <w:jc w:val="both"/>
        <w:rPr/>
      </w:pPr>
      <w:r>
        <w:rPr/>
        <w:t xml:space="preserve">Detto questo, prima avevo fatto una proposta, di votare la possibilità, Presidente, di rinviare, quindi chiedo se è possibile porlo ai voti, la votazione per i due Vice Presidenti, anche perché non ci risulta che ci sia stato un incontro tra tutti i Consiglieri Comunali per assumere alcune decisioni per quanto riguarda l’opposizione. Detto questo, dico anche che il documento illustrato da Alleanza Nazionale sulla figura del rappresentante o portavoce dell’opposizione non è stato firmato dai Capigruppo perché, allo stato, in alcuni Partiti, Forza Italia, UDC, non so altri Partiti, non è ancora, all’interno di quei Partiti, maturata la decisione su chi deve essere il Presidente del Gruppo. Allora, ecco, anche su questo, invito gli amici dell’opposizione ad essere semplici, perché, altrimenti ci complichiamo la vita.  </w:t>
      </w:r>
    </w:p>
    <w:p>
      <w:pPr>
        <w:pStyle w:val="Normal"/>
        <w:spacing w:lineRule="auto" w:line="360"/>
        <w:ind w:left="851" w:right="567" w:hanging="0"/>
        <w:jc w:val="both"/>
        <w:rPr/>
      </w:pPr>
      <w:r>
        <w:rPr/>
        <w:t xml:space="preserve">Detto questo, chiedo, se è possibile, porre in votazione la richiesta di rinviare l’elezione dei due Vice Presidenti, visto che si fa contestualmente.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Fucito.  </w:t>
      </w:r>
    </w:p>
    <w:p>
      <w:pPr>
        <w:pStyle w:val="Normal"/>
        <w:spacing w:lineRule="auto" w:line="360"/>
        <w:ind w:left="851" w:right="567" w:hanging="0"/>
        <w:jc w:val="both"/>
        <w:rPr/>
      </w:pPr>
      <w:r>
        <w:rPr>
          <w:b/>
          <w:sz w:val="28"/>
          <w:szCs w:val="28"/>
        </w:rPr>
        <w:t>FUCITO:</w:t>
      </w:r>
      <w:r>
        <w:rPr>
          <w:b/>
        </w:rPr>
        <w:t xml:space="preserve"> </w:t>
      </w:r>
      <w:r>
        <w:rPr/>
        <w:t xml:space="preserve">La ringrazio, Presidente. Mi rivolgo principalmente a lei, non per formalismo, pure dovuto, mi ravvedo in taluni interventi ma per una questione breve ma di sostanza. Abbiamo confluito verso la sua candidatura, fiduciosi nonostante la sua giovane età che ci rallegra, non portati da uno spirito di giovanilismo improvviso ma certi che ella preserverà e valorizzerà quell’esperienza che ha mostrato di avere, quell’attenzione istituzionale che abbiamo riscontrato nel corso della scorsa Consiliatura. Glielo dico con la franchezza che c’è soliti, sebbene il metodo che l’ha condotta a quest’elezione ci abbia, in parte, lasciato perplessi, perché la stagione che ci aspetta e che l’aspetta, pensiamo possa essere  e debba essere quella della centralità del Consiglio, quella del libero e costruttivo scambio delle idee e delle proposte del Consiglio Comunale di Napoli, anche perché – Presidente, sarebbe carino se lei, almeno, ascoltasse, quello che le si dice per la prima volta – la qualità dell’azione amministrativa dipenderà dalla qualità del confronto che riusciremo a sviluppare in quest’Aula e dipenderà, le ripeto, dalla centralità non formale ed ossequiosa ma quella sostanziale che appartiene alla densità della politica di voler riconoscere in questo tempo, dentro il quale la democrazia si vede preclusa e dentro il quale grandi sono gli spazi di accentramento della forma e della partecipazione, rinveniamo nella sua freschezza istituzionale, un tema che richiami all’impegno ed alla volontà di valorizzare l’Assemblea elettiva, in questo momento, nella città di Napoli.  </w:t>
      </w:r>
    </w:p>
    <w:p>
      <w:pPr>
        <w:pStyle w:val="Normal"/>
        <w:spacing w:lineRule="auto" w:line="360"/>
        <w:ind w:left="851" w:right="567" w:hanging="0"/>
        <w:jc w:val="both"/>
        <w:rPr/>
      </w:pPr>
      <w:r>
        <w:rPr/>
        <w:t xml:space="preserve">Questo comporta, parimenti, un funzionamento delle Commissioni Consiliari che sia adeguato a quella funzione di indirizzo, controllo e di azione propulsiva che non vorremmo fosse un’azione di ratifica, che non squalifica o demotiva il singolo Consigliere ma fa, probabilmente, arretrare l’intero asse progettuale dell’Assemblea elettiva e, conseguentemente, della città di Napoli. Sono compiti fortemente impegnativi che non vogliamo riversare nella sua persona, da soli ma le chiediamo, con forza, di proiettarsi in una direzione, che è una direzione concettuale, che ha come tema il rapporto con i Partiti, con la formulazione delle idee, con il rigetto di una forma di ratifica delle decisioni di Giunta. Le chiediamo di praticare l’autonomia del Consiglio Comunale, perché abbiamo, nel seno dell’autonomia del Consiglio Comunale, da rivendicare forti riequilibri nelle scelte politiche necessarie nella città di Napoli. Questa è una decisione che abbiamo maturato con queste considerazioni, non per essere ingenerosi nei confronti di Tizio o di Caio ma perché avvertiamo, precisamente, in questo momento, la necessità che si dia corpo e seguito a quella modalità di sviluppo democratico che non vogliamo abbandonare e alla quale  non rinunceremo mai nel corso di questi anni. Ella ne è buon testimone per il Consiglio che ci ha preceduto ma ciò nonostante, vorremmo che in questo spirito, lei, con l’intero Consiglio Comunale, avesse lo svolgimento del miglior lavoro possibile. La ringrazio.  </w:t>
      </w:r>
    </w:p>
    <w:p>
      <w:pPr>
        <w:pStyle w:val="Normal"/>
        <w:spacing w:lineRule="auto" w:line="360"/>
        <w:ind w:left="851" w:right="567" w:hanging="0"/>
        <w:jc w:val="both"/>
        <w:rPr/>
      </w:pPr>
      <w:r>
        <w:rPr>
          <w:b/>
          <w:sz w:val="28"/>
          <w:szCs w:val="28"/>
        </w:rPr>
        <w:t>PRESIDENTE:</w:t>
      </w:r>
      <w:r>
        <w:rPr>
          <w:b/>
        </w:rPr>
        <w:t xml:space="preserve"> </w:t>
      </w:r>
      <w:r>
        <w:rPr/>
        <w:t xml:space="preserve">La ringrazio io e ho ascoltato attentamente le sue parole.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Dato che si parla di Presidenza, volevo, anche a nome di tanti Consiglieri, fare un saluto al precedente Presidente, il Presidente Squame, il quale, da oggi non abbiamo più il piacere di avere con noi ma con il quale abbiamo avuto anche momenti di dialettica accesa; nella sua figura del Presidente abbiamo sempre trovato un difensore dell’Assise e delle prerogative di tutti noi Consiglieri.  </w:t>
      </w:r>
    </w:p>
    <w:p>
      <w:pPr>
        <w:pStyle w:val="Normal"/>
        <w:spacing w:lineRule="auto" w:line="360"/>
        <w:ind w:left="851" w:right="567" w:hanging="0"/>
        <w:jc w:val="both"/>
        <w:rPr/>
      </w:pPr>
      <w:r>
        <w:rPr/>
        <w:t xml:space="preserve">Presidente, colleghi, la legge 81 del 1993 è universalmente riconosciuta e lo riconosce in dichiarazioni dei giorni passati, lo stesso Bassanini. E’ una legge, ripeto, quella numero 81 del 1993, per molti aspetti e per tanti versi che mortifica il ruolo di quest’Assise, il ruolo delle Assisi Comunali in generale, perché sbilancia troppo l’assetto dei poteri verso la Giunta, il Sindaco, lasciando al Consiglio Comunale ben poco potere legislativo nel merito.  </w:t>
      </w:r>
    </w:p>
    <w:p>
      <w:pPr>
        <w:pStyle w:val="Normal"/>
        <w:spacing w:lineRule="auto" w:line="360"/>
        <w:ind w:left="851" w:right="567" w:hanging="0"/>
        <w:jc w:val="both"/>
        <w:rPr/>
      </w:pPr>
      <w:r>
        <w:rPr/>
        <w:t xml:space="preserve">Io, signor Presidente, volevo riferirmi anche al ruolo dell’opposizione, che ha avuto all’interno di quest’Aula nella passata Consiliatura. Nella passata Consiliatura l’opposizione ebbe anzi, ha avuto, un ruolo spesso determinante, spesso costruttivo, spesso collaborativo nell’interesse della città e penso alla definitiva approvazione del Piano Regolatore Generale; penso e abbiamo qui, in Aula, come Vice Sindaco, l’attuale o passato Presidente della società Napoli 2007, che era la società che si apprestava a svolgere tutti gli atti per partecipare alla “gara” per ospitare la Coppa America che si doveva svolgere nel 2007. Abbiamo partecipato con attenzione e grande collaborazione al decentramento amministrativo nella nostra città, l’abbiamo fatto nelle Commissioni, in Consiglio Comunale facendo un grande lavoro. Tutto questo lavoro e ho tralasciato, sicuramente, molti altri atti importanti, quale il Piano Regolatore Sociale ed altri atti amministrativi, non c’è stato assolutamente riconosciuto ed è stata ripagata l’opposizione, da un’affermazione del Sindaco, negli ultimi mesi, nella scorsa Consiliatura che ha veramente qualcosa di riprovevole, perché il Sindaco, dopo tutto il lavoro, dopo tutta la collaborazione che ha dato l’opposizione per il bene della città e tanti lo sanno, ripeto, la Coppa America, il Piano Regolatore Generale, il Decentramento, il Sindaco ha usato un aggettivo per l’opposizione che è stato quello di “miseranda opposizione”. Questo, i vecchi Consiglieri, sono sicuro non l’hanno dimenticato. A me è una cosa che continua ad essere una ferita istituzionale che sento nel mio essere Consigliere della terza città d’Italia.  </w:t>
      </w:r>
    </w:p>
    <w:p>
      <w:pPr>
        <w:pStyle w:val="Normal"/>
        <w:spacing w:lineRule="auto" w:line="360"/>
        <w:ind w:left="851" w:right="567" w:hanging="0"/>
        <w:jc w:val="both"/>
        <w:rPr/>
      </w:pPr>
      <w:r>
        <w:rPr/>
        <w:t xml:space="preserve">Per cui, Presidente, la prego, riponiamo in lei, come abbiamo riposto in lei, un’estrema fiducia, un estremo affidamento nel suo ruolo superpartes all’interno di quest’Aula. Lei saprà e sono certo ed è per questo che io, personalmente dichiaro che l’ho votata, sono certo che lei saprà difendere le cose positive di quest’Aula e saprà difendere anche il ruolo dell’opposizione, fondamentale, importante all’interno di quest’Aula per il benessere della nostra città.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Adesso dovremmo</w:t>
      </w:r>
      <w:r>
        <w:rPr>
          <w:b/>
        </w:rPr>
        <w:t xml:space="preserve"> </w:t>
      </w:r>
      <w:r>
        <w:rPr/>
        <w:t>procedere all’elezione dei due Vice Presidenti del Consiglio, che era la proposta del Consigliere Mastranzo ma, insomma, la Legge in merito e` abbastanza chiara, il primo ordine del giorno stabilito per Legge dice: "Successivamente all'elezione del Presidente, nella stessa seduta, si procede all'elezione dei due Vice Presidenti, con voto limitato", credo sia abbastanza chiaro ed esplicativo, non richiede nemmeno l'interpretazione. Se siamo d'accordo procederei all'elezione dei due Vice Presidenti. Procediamo all'elezione dei due Vice Presidenti ai sensi dell'articolo 32.</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Varri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VARRIALE:</w:t>
      </w:r>
      <w:r>
        <w:rPr>
          <w:b/>
        </w:rPr>
        <w:t xml:space="preserve"> </w:t>
      </w:r>
      <w:r>
        <w:rPr/>
        <w:t xml:space="preserve">Presidente, intervengo sull'ordine dei lavori. Innanzitutto, faccio i miei auguri al Sindaco, all'intera Giunta e a lei quale Presidente del Consiglio, sono convinto che lei bene sapra` rappresentare gli interessi, come dicevano i miei colleghi precedentemente, dell'intero Consiglio, pero` siccome stava procedendo, forse le e` sfuggita l'importanza  della mozione, del documento presentato dal collega Schifone. Credo che l'Aula, questa mattina, stia perdendo una grande occasione ed e` quello che attraverso la richiesta di un documento da parte dell'intera opposizione, della formalizzazione, Sindaco, del riconoscimento del capo dell'opposizione in quest'Aula. Tutte le citta` italiane, tutte le Regioni si sono apprestate negli anni addietro a formalizzare, attraverso delle modifiche sia di Statuto che di Regolamento il riconoscimento del capo dell'opposizione. Anche in questa citta` e` stata condotta un'appassionante campagna elettorale, molto bella, molto emozionante, molto sentita, dove le due grandi espressioni di questa campagna nella Sua persona, Sindaco e, nella persona di Franco Malvano, riteniamo che sia un fatto naturale, negli interessi di tutta la cittadinanza. L'hanno votata oltre 300 mila cittadini napoletani, a Franco Malvano l'hanno votato oltre 200 mila cittadini napoletani. Questa mattina venivamo insieme qui in quest'Aula, gruppi di persone, tassisti, professionisti, parcheggiatori lo fermavano perche`  ponevano delle istanze al capo dell'opposizione. Se la figura del capo dell'opposizione  non dovesse trovare un riconoscimento giuridico in quest'Aula, significa che quest'Aula fa un passo indietro. Voi annunciate, a livello nazionale, la liberalizzazione attraverso un decreto legge, violando l'articolo 77 della Costituzione, perche` non c'era necessita` ed urgenza nell'avviare le liberalizzazioni attraverso il decreto legge. Ci avviamo in una logica bipolare dell'intero Paese, voi siete coloro i quali volete attuare le riforme nel nostro Paese. Ebbene, da questa opposizione viene presentato un documento per il riconoscimento e la formazione  giuridica del capo dell'opposizione e lo fate cadere. Caro Presidente, cade cosi`, nel nulla! Soltanto il Capogruppo dei DS,  in qualche modo, ha dato una piccola apertura a  questo documento. Ritengo che L'Aula questa mattina non debba perdere questa possibilita` e io ritengo, signor Presidente, che lei, in questo momento, puo` sospendere il seggio elettorale perche` l'articolo 32 dello Statuto dice che nella stessa seduta che viene eletto il Presidente devono essere eletti anche i due Vice Presidente, quindi, lei potrebbe sospendere il seggio elettorale, venire incontro ad una richiesta dell'opposizione, la quale ha indicato nel collega Moretto il suo Vice Presidente, attendevamo anche la vostra indicazione come maggioranza per votare insieme i due Vice Presidenti, pero` non prima che l'Aula si sia espressa dal punto di vista politico sul documento che il Consigliere Schifone ha present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Presidente, le chiedo attenzione su questa questione perche` la ritengo particolarmente importante per il futuro di quest'Aula. Bisogna vedere se quest'Aula vuole andare avanti o vuole andare indiet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manco da circa 20 anni da quest'Aula, alcune migliaia di cittadini 20 anni fa ebbero insieme a suo padre, tra l'altro, la volonta` di votarmi e venire in quest'Aula. Quello che chiedo anche a Lei, Sindaco, anche a lei, Presidente, di sottrarre ai detti incrociati , ai lacci ed ai  lacciuoli ed ai rapporti interpersonali che vanno al di la` della politica e ce ne sono diversi in quest'Aula. Ritengo che quest'Aula debba fare un passo in avanti, debba dare un segnale forte alla citta`, debba discutere di politica, di progetti, di programmi e non lasciarsi andare a quelle politiche delle reti incrociate che quest'Aula vanno, in qualche modo, a modificare o a cambiare quelli che possono essere gli accordi della maggioranza e dell'opposizione. Riteniamo che quest'Aula debba avere il capo dell'opposizione, perche` oltre 200 mila cittadini hanno votato Franco Malvano ed e` giusto che quest'Aula adotti la modifica al Regolamento, come e` stato fatto in tutte le grandi citta` italiane. Faccio appello a tutti quanti i Partiti della maggioranza affinchè non facciano cadere nel vuoto un documento presentato dall'intera minora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Grazie Consigliere, pero` mi meraviglia perche` sono stato molto attento alle sue parole e alle parole dell'Onorevole Malvano e alla proposta dell'Onorevole Schifone. E` una proposta di  modifica del Regolamento alla quale vi e` una maggiore attenzione da parte della Presidenza, anche rispetto sul discorso che ho fatto proprio per disciplinare bene i nostri lavori e darci una capacita` maggiore di incisione. Per la proposta di istituzione del capo dell'opposizione, dovremmo andare in Commissione, una volta istituite e discuterne, come maggioranza ed opposizione, esprimere il consenso su quello che e` uno dei tanti temi di riforma del Regol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un ordine del giorno, Consigliere Varriale, voglio ricordarlo anche agli altri Consiglieri che nella prima seduta ci e` obblig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Signori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SIGNORIELLO:</w:t>
      </w:r>
      <w:r>
        <w:rPr>
          <w:b/>
        </w:rPr>
        <w:t xml:space="preserve">  </w:t>
      </w:r>
      <w:r>
        <w:rPr/>
        <w:t xml:space="preserve">Mi associo agli auguri fatti dalla Casa della Liberta`, come ho avuto modo di dirle gia` in qualche altra circostanza ed in un  dibattito televisivo, gradivo la sua elezione a Presidente, perche`, ovviamente, ho avuto la possibilita` di conoscerla bene nel corso di questi anni e, quindi, la sua elezione  garantisce anche noi dell'opposizione. Detto questo, ritornando sull'argomento, e` chiaro, siamo consapevoli che e` una modifica regolamentare, siamo consapevoli che questa proposta dovra` essere vagliata della  Commissione competente e poi ritornare in Consiglio Comunale, tant'e` che abbiamo avuto modo di colloquiare io e lei; non e` solo questa la modifica da apportare al Regolamento, ci sono mille ed altre cose, probabilmente, da variare. Quello che ci interessa, oggi, in questo momento, e` la volonta` politica, la manifestazione della volonta` politica del centro - sinistra ad appoggiare  questa nostra proposta. E` chiaro ed e` ovvio a tutti quanti noi, eccetto i neofidi che ovviamente, oggi, si affacciano per la prima volta in quest'Aula, probabilmente, non hanno ancora acquisito i meccanismi regolamentari, e` chiaro che chi ha un po' di esperienza, e` consapevole che bisogna far passare questa proposta per la Commissione ma noi vogliamo incassare, oggi, per il futuro di una politica veramente costruttiva per rilanciare Napoli a quello che e` il suo vero ruolo e non di portarla sempre alla ribalta della cronaca per episodi negativi, incassare la volonta` politica affinche` ci sia, lo ribadisco ancora una volta, un dibattito serio, serrato, democratico ma di rispetto tra le parti. E` meglio che ce lo diciamo a chiare lettere, dobbiamo porre fine una volta e per tutte affinche` il dibattito politico si trasformi in una guerra, in una guerra ideologica che non porta in nessun posto e non arreca nessun vantaggio a questa citta`. Questa citta`, piu` delle altre, ha bisogno, ancora una volta, dello sforzo di tutti. E` quello che vogliamo incassare! Vogliamo  incassare la volonta` politica del centro - sinistra affinche` sia accolta la nostra proposta. E` chiaro che, lo sottolineo e concludo, che questa nostra proposta deve passare, ovviamente per le Commissioni e ritornare in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Mansue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ANSUETO:</w:t>
      </w:r>
      <w:r>
        <w:rPr>
          <w:b/>
        </w:rPr>
        <w:t xml:space="preserve"> </w:t>
      </w:r>
      <w:r>
        <w:rPr/>
        <w:t xml:space="preserve">Signor Presidente, auguri, auguri anche ai neo - eletti, saluto il Sindaco e la Giunta. Credo che nelle ultime parole del Consigliere Signoriello che mi convince, nel senso che sono d'accordo che occorre una posizione politica forte, nel nostro caso Franco Malvano, ma c'e` anche la questione tecnica. La questione tecnica il Presidente l'ha assunta, ma lo strappo che ci puo` essere in quest'Aula, nel momento in cui il Sindaco si impegna a discutere all'interno della Commissione, quindi nella I Commissione, pregherei il Presidente Impegno di assumersi, al primo punto all'ordine del giorno, nel momento in cui si costituisce anche il prossimo Presidente della Commissione Statuto – Regolamento, la presenza dell'autorevole Sindaco di Napoli almeno in quella prima seduta per vedere la volonta` politica, perche` noi potremmo attingerla questa mattina ma soltanto con un cenno,  non con un dato politico, perche` si deve esprimere la Conferenza dei Capigruppo, dobbiamo dare anche il tempo tecnico. Ritengo che sia opportuno, nel momento in cui abbiamo formalizzato ufficialmente la nostra richiesta ed e` stata assunta dall'Aula, nel momento in cui e` stata rinviata in Commissione, vorrei che il Sindaco di Napoli si esprimesse almeno su questa ipotesi di venire in Commissione e di sviscerare maggiormente quali possono essere gli accorgimenti non solo del nuovo Regolamento che dovremmo affrontare e bene faceva il Consigliere Funaro a metterli in evidenza, bensi` di mettere, sicuramente, un tassello nuovo della politica, del bipolarismo come vogliamo chiamarlo in questo momento. Ritengo opportuno che l'autorevole Sindaco debba sicuramente pregiare della sua richie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sz w:val="28"/>
          <w:szCs w:val="28"/>
        </w:rPr>
        <w:t>PRESIDENTE:</w:t>
      </w:r>
      <w:r>
        <w:rPr>
          <w:b/>
        </w:rPr>
        <w:t xml:space="preserve">  </w:t>
      </w:r>
      <w:r>
        <w:rPr/>
        <w:t xml:space="preserve">La parola al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SINDACO:</w:t>
      </w:r>
      <w:r>
        <w:rPr>
          <w:b/>
        </w:rPr>
        <w:t xml:space="preserve"> </w:t>
      </w:r>
      <w:r>
        <w:rPr/>
        <w:t xml:space="preserve">Innanzitutto, e` la prima volta, in quest'Aula, direi anche l'ultima, perche` poi cambiamo casa, per fortuna. Vorrei che a tutti colleghi Consiglieri di maggioranza e di opposizione giungesse  l'augurio piu` vivo e piu` cordiale di buon lavoro. Sono pienamente convinta che l'ultima cosa di cui questa citta` ha bisogno sia lo scontro politico. Sono convinta che pur nella chiarezza e nella distinzione delle posizioni politiche si possa e si debba fare tanto lavoro insieme e che molto spesso sia possibile giungere ad una sintesi interessante, come varie volte, del resto anche nell'altra Consiliatura, e` avvenuto e mi riferisco, per esempio, al caso di Bagnoli, mi riferisco al caso importantissimo del Decentramento Amministrativo. Devo dire che come Sindaco, ho tutto l'interesse che ci sia un capo dell'opposizione, perche` almeno ho una figura con la quale confrontarmi, una figura alla quale voi stessi conferite la rappresentanza di tutta l'opposizione. Vorrei dire che io non sono affatto succube di nessun laccio e di nessun lacciuolo, pero` il laccio e il lacciuolo che  rispetto fino in fondo,  e` il laccio della Legge e il lacciuolo del Regolamento. Distinguiamo i due momenti. Distinguiamo la proposta politica, noi qui non possiamo andare oltre una proposta politica e, per quanto riguarda la proposta politica sono pienamente favorevole. Per quanto riguarda il fatto della  modifica del Regolamento, nella Commissione per il Regolamento - eventualmente se serve con la presenza anche del Sindaco ma le Commissioni sono praticamente autonome e capacissime di lavorare - si  procedera` e mi auguro anche ad altre modifiche del Regolamento, perche` mille volte, noi, durante i 5 anni trascorsi, ci siamo resi conto, lo diceva, mi sembra Funaro prima, che un Regolamento ormai vecchio di decine di anni non e` piu` funzionale alla velocita` del Consiglio. Premesso questo, vorrei dire che e` stato un fatto politicamente significativo e che io lo interpreto come un gesto di intelligenza politica oltre che di buona volonta`, l'elezione del Presidente a primo  scrutinio. Vorrei fare al Presidente gli auguri piu` vivi di un ottimo lavoro, farli a lui significa farli a noi gli auguri piu` vivi di un ottimo lavoro e gli chiederei di andare avanti ponendo in votazione l'elezione dei due Vice Presid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sz w:val="28"/>
          <w:szCs w:val="28"/>
        </w:rPr>
        <w:t>PRESIDENTE:</w:t>
      </w:r>
      <w:r>
        <w:rPr>
          <w:b/>
        </w:rPr>
        <w:t xml:space="preserve"> </w:t>
      </w:r>
      <w:r>
        <w:rPr/>
        <w:t xml:space="preserve">Grazie signor Sindaco, e` stata anche chiara su come dover procedere rispetto alle elezioni dei Vice Presidenti. Consigliere Lanzotti, intende intervenire sull'ordine dei lavori oppure procediamo con le vota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Lanzo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LANZOTTI:</w:t>
      </w:r>
      <w:r>
        <w:rPr>
          <w:b/>
        </w:rPr>
        <w:t xml:space="preserve"> </w:t>
      </w:r>
      <w:r>
        <w:rPr/>
        <w:t xml:space="preserve">Vorremmo chiedere un quarto d'ora di sospensione della seduta per poter riunire l'opposizione e per dirimere alcune questioni interne. Ho chiesto il parere ai Capigruppo e ce l'hanno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Un intervento a favore ed uno cont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Borri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BORRIELLO:</w:t>
      </w:r>
      <w:r>
        <w:rPr>
          <w:b/>
        </w:rPr>
        <w:t xml:space="preserve"> </w:t>
      </w:r>
      <w:r>
        <w:rPr/>
        <w:t xml:space="preserve">Accogliamo la richiesta di sospensione di un quarto d'ora, consentendo alla minoranza di presentarci, ce lo auguriamo, una proposta. Le parole del Sindaco vanno in questa direzione, che la stessa possa presentarsi in Aula con una proposta unitar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Se questo e` l'orientamento unanime e vedo che e` un orientamento unanime, sospendiamo la seduta per un quarto d'o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duta e` sospes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szCs w:val="28"/>
        </w:rPr>
      </w:pPr>
      <w:r>
        <w:rPr>
          <w:b/>
          <w:sz w:val="28"/>
          <w:szCs w:val="28"/>
        </w:rPr>
        <w:t>La seduta sospesa alle ore 15,11, riprende alle ore 15,4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LA seduta riprende. Procediamo all’appell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t xml:space="preserve">IL DIRIGENTE DEL SERVIZIO DI SEGRETERIA DEL CONSIGLIO, DOTT.SSA ASSUNTA GIOVANE PROCEDE ALL'APP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ndaco Rosa Russo Iervoli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lvino Federi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mbrosino Raffael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Anton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Cir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bone Genna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otenuto Raffael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gliano Dar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lenti Saver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Masi Robert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Simone Achill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sposito Mar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i Marzio Emil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ellico Anton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iola Ci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cito Alessand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naro Anton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aliero Salvator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ordano Alfred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udice Rosar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uerriero Salvator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mpegno Leonard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mura Carl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nzotti Stanila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cci Enri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po Vit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Fran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Maria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nsueto Mar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stranzo Piet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gliaccio Carl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isci Francesc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opoli Umbert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aco Ci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temarano Emil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retto Vincenz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xedano Frances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icodemo Frances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onno Mar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ladino Giovanni: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mieri Domeni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omba Stefa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olucci Massim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risi Salvator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enzullo Claud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usso Vincenz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Gaeta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b/>
        </w:rPr>
        <w:t xml:space="preserve">Sannino Pasqual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toro Andrea: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ala Raffael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ifone Lucia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gnoriello Ci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meone Carmin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Ci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Salvatore: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nanzoni Dieg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rde Frances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itobello Francesc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Zibaldi Luigi: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Richiamiamo gli ass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iello Ciro: pre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Minisci Francesco: assen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RESENTI            6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duta e` valida. Procediamo secondo l'ordine dei lav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Santo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SANTORO:</w:t>
      </w:r>
      <w:r>
        <w:rPr>
          <w:b/>
        </w:rPr>
        <w:t xml:space="preserve"> </w:t>
      </w:r>
      <w:r>
        <w:rPr/>
        <w:t xml:space="preserve">L'ordine dei lavori di questa seduta, ovviamente, e` dettato dal Testo Unico e dalle norme, quindi, ci sono degli atti che sono formali ma che attengono alla vita democratica di questo consesso e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non possiamo dimenticare, soprattutto in considerazione che c'e` stato un lasso di tempo in cui c'e` stato un voto dovuto all'elezione, alla  campagna elettorale, ai tempi per la programmazione in cui c'e` stata l'assenza di questo Consiglio. Secondo me, dobbiamo, comunque, tenere in considerazione, nonostante c'e` un ordine dei lavori rigido, quello che pero` accade all'esterno anche di quest'Aula e in particolare volevo chiedere la possibilita`, magari al termine di questa riunione, di poter avere un incontro con il Presidente del Consiglio, con i Capigruppo, con una delegazione che e` presente, qua, in Aula, dei tassisti napoletani, che, come tutti sanno, sono protagonisti di un tema di strettissima attualita`, sono in agitazione, stanno manifestando in Piazza Plebiscito, all'esterno della Prefettura, una protesta civile, stanno continuando a garantire il servizio pubblico, in particolare per gli anziani, per i disabili, per certe categorie sicuramente piu` disagiate. C'e` una delegazione che e` presente dall'inizio dei lavori e che sta assistendo a questo che, ripeto e` un momento democratico, appartiene alla vita democratica della nostra citta`, stanno partecipando in silenzio, stanno assistendo all'evolversi dei lavori. Vorrei l'impegno, da parte dei Capigruppo, al termine della riunione, a poter incontrare questa delegazione, quantomeno per ascoltare quelle che sono le istanze della loro categori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A fine seduta un rappresentante per ogni gruppo potra` incontrare la delegazione dei  tassisti, e` una questione anche politica tra i Capigruppo che dovremo successivamente nominare in quest'Aula, quindi per il momento un impegno, se vogliamo, un po' di tutti a fare la delegazione a termine della sedu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cederei all'elezione dei due Vice Presidenti ai sensi dell'articolo 32, comma  4 del vigente Statuto del Comune. Faccio presente a tutti i Consiglieri che la votazione avverra` con voto limitato, pertanto ogni Consigliere potra` indicare sulla scheda il nominativo di  uno solo dei candidati, verranno eletto i Consiglieri che avranno riportato il maggior numero di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vito i signori Consiglieri chiamati per appello nominale ad avvicinarsi al seggio e a deporre la propria scheda nell'urna predisposta. A tal proposito solo gli scrutatori e gli addetti al banco per la votazione debbono essere pres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cediamo con la votazione. Nomino scrutatori i Consiglieri Ambrosino, Cilenti e Moxeda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go la Segreteria di procedere alla vot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Il DIRIGENTE DEL SERVIZIO DI SEGRETERIA DEL CONSIGLIO, DOTT.SSA ASSUNTA GIOVANE PROCEDE ALL'APPELLO: Sindaco Rosa </w:t>
      </w:r>
      <w:r>
        <w:rPr>
          <w:b/>
        </w:rPr>
        <w:t xml:space="preserve">Russo Iervoli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lvino Fede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mbrosin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bone Genna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otenut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gliano D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lenti Save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Masi Ro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Simone Achil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sposito M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i Marzi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ellic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iola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cito Alessand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nar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al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ordano Alfre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udice Ros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uerr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mpegno Leonar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mura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nzotti Stanila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cci En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po Vi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Fran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nsuet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stranzo Piet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gliaccio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isci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opoli Um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ac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temaran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rett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xedan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icodem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onn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ladino Giovann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mieri Domen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omba Stef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aolucci Massimo: vo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risi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enzullo Claud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uss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Gaet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Pasqua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toro Andrea: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ala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ifone Luc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gno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meone Carmin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nanzoni Dieg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rde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itobell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Zibaldi Luig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Dichiaro l'esito della vot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Presenti           </w:t>
        <w:tab/>
        <w:tab/>
        <w:t>6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Votanti            </w:t>
        <w:tab/>
        <w:tab/>
        <w:t>6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Astenuti           </w:t>
        <w:tab/>
        <w:tab/>
        <w:t xml:space="preserve"> 0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Schede bianche     </w:t>
        <w:tab/>
        <w:t xml:space="preserve"> </w:t>
        <w:tab/>
        <w:t xml:space="preserve"> 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Schede nulle        </w:t>
        <w:tab/>
        <w:tab/>
        <w:t xml:space="preserve"> 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Lupo               </w:t>
        <w:tab/>
        <w:tab/>
        <w:t>2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Moretto            </w:t>
        <w:tab/>
        <w:tab/>
        <w:t>18;</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Cigliano           </w:t>
        <w:tab/>
        <w:tab/>
        <w:t>16;</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Cilenti            </w:t>
        <w:tab/>
        <w:tab/>
        <w:t xml:space="preserve">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Impegno            </w:t>
        <w:tab/>
        <w:tab/>
        <w:t xml:space="preserve"> 1  la consideriamo nul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base all'esito della votazione, proclamo che il Consiglio Comunale ha nominato Vice Presidenti del Consiglio i Consiglieri Lupo e il Consigliere Mor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tiamo per l'esecuzione immedia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l'approva, resti fermo. Chi no, alzi la mano. Chi si astiene, lo dichiari. </w:t>
      </w:r>
    </w:p>
    <w:p>
      <w:pPr>
        <w:pStyle w:val="Normal"/>
        <w:spacing w:lineRule="auto" w:line="360"/>
        <w:ind w:left="851" w:right="567" w:hanging="0"/>
        <w:jc w:val="both"/>
        <w:rPr/>
      </w:pPr>
      <w:r>
        <w:rPr/>
        <w:t xml:space="preserve">La delibera e` approvata all'unanimita`. In bocca al lupo ai due Vice Presidenti. </w:t>
      </w:r>
    </w:p>
    <w:p>
      <w:pPr>
        <w:pStyle w:val="Normal"/>
        <w:spacing w:lineRule="auto" w:line="360"/>
        <w:ind w:left="851" w:right="567" w:hanging="0"/>
        <w:jc w:val="both"/>
        <w:rPr/>
      </w:pPr>
      <w:r>
        <w:rPr/>
        <w:t xml:space="preserve">In riferimento al punto 5 dell'ordine dei lavori della seduta odierna, comunico ai signori Consiglieri, che ai sensi del comma 1, articolo 37 del vigente Statuto del Consiglio Comunale, ciascun Consigliere, subito dopo la convalida e l’elezione del Presidente e dei due Vice, deve dichiarare, espressamente, a quale Gruppo Consiliare intende appartenere.  </w:t>
      </w:r>
    </w:p>
    <w:p>
      <w:pPr>
        <w:pStyle w:val="Normal"/>
        <w:spacing w:lineRule="auto" w:line="360"/>
        <w:ind w:left="851" w:right="567" w:hanging="0"/>
        <w:jc w:val="both"/>
        <w:rPr/>
      </w:pPr>
      <w:r>
        <w:rPr/>
        <w:t xml:space="preserve">Voglio precisare che ai sensi del terzo comma del citato articolo, allorquando non intervenga detta dichiarazione ovvero il Gruppo a cui si dichiara di appartenere, non sia costituito da almeno tre Consiglieri o non abbia  regolare rappresentanza in Parlamento attraverso la costituzione di un Gruppo Parlamentare, così come previsto dal secondo comma dello stesso articolo, il Consigliere è iscritto, d’ufficio, al Gruppo Misto.  </w:t>
      </w:r>
    </w:p>
    <w:p>
      <w:pPr>
        <w:pStyle w:val="Normal"/>
        <w:spacing w:lineRule="auto" w:line="360"/>
        <w:ind w:left="851" w:right="567" w:hanging="0"/>
        <w:jc w:val="both"/>
        <w:rPr/>
      </w:pPr>
      <w:r>
        <w:rPr/>
        <w:t xml:space="preserve">Invito, pertanto, la Segreteria  del Consiglio a procedere all’appello nominale dei Consiglieri per la registrazione delle dichiarazioni del caso. </w:t>
      </w:r>
    </w:p>
    <w:p>
      <w:pPr>
        <w:pStyle w:val="Normal"/>
        <w:spacing w:lineRule="auto" w:line="360"/>
        <w:ind w:left="851" w:right="567" w:hanging="0"/>
        <w:jc w:val="both"/>
        <w:rPr/>
      </w:pPr>
      <w:r>
        <w:rPr/>
        <w:t xml:space="preserve">La Segreteria, prego, proceda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w:t>
      </w:r>
      <w:r>
        <w:rPr/>
        <w:t xml:space="preserve"> </w:t>
      </w:r>
      <w:r>
        <w:rPr>
          <w:b/>
        </w:rPr>
        <w:t xml:space="preserve">Iervolino Russo Rosa: Margherita; </w:t>
      </w:r>
    </w:p>
    <w:p>
      <w:pPr>
        <w:pStyle w:val="Normal"/>
        <w:spacing w:lineRule="auto" w:line="360"/>
        <w:ind w:left="851" w:right="567" w:hanging="0"/>
        <w:jc w:val="both"/>
        <w:rPr>
          <w:b/>
          <w:b/>
        </w:rPr>
      </w:pPr>
      <w:r>
        <w:rPr>
          <w:b/>
        </w:rPr>
        <w:t xml:space="preserve">Alvino Federico:  Udeur; </w:t>
      </w:r>
    </w:p>
    <w:p>
      <w:pPr>
        <w:pStyle w:val="Normal"/>
        <w:spacing w:lineRule="auto" w:line="360"/>
        <w:ind w:left="851" w:right="567" w:hanging="0"/>
        <w:jc w:val="both"/>
        <w:rPr>
          <w:b/>
          <w:b/>
        </w:rPr>
      </w:pPr>
      <w:r>
        <w:rPr>
          <w:b/>
        </w:rPr>
        <w:t xml:space="preserve">Ambrosino Raffaele:  Forza Italia;  </w:t>
      </w:r>
    </w:p>
    <w:p>
      <w:pPr>
        <w:pStyle w:val="Normal"/>
        <w:spacing w:lineRule="auto" w:line="360"/>
        <w:ind w:left="851" w:right="567" w:hanging="0"/>
        <w:jc w:val="both"/>
        <w:rPr>
          <w:b/>
          <w:b/>
        </w:rPr>
      </w:pPr>
      <w:r>
        <w:rPr>
          <w:b/>
        </w:rPr>
        <w:t xml:space="preserve">Anniciello Mariano: Democratici di Sinistra;  </w:t>
      </w:r>
    </w:p>
    <w:p>
      <w:pPr>
        <w:pStyle w:val="Normal"/>
        <w:spacing w:lineRule="auto" w:line="360"/>
        <w:ind w:left="851" w:right="567" w:hanging="0"/>
        <w:jc w:val="both"/>
        <w:rPr>
          <w:b/>
          <w:b/>
        </w:rPr>
      </w:pPr>
      <w:r>
        <w:rPr>
          <w:b/>
        </w:rPr>
        <w:t xml:space="preserve">Benincasa Fabio: Margherita;  </w:t>
      </w:r>
    </w:p>
    <w:p>
      <w:pPr>
        <w:pStyle w:val="Normal"/>
        <w:spacing w:lineRule="auto" w:line="360"/>
        <w:ind w:left="851" w:right="567" w:hanging="0"/>
        <w:jc w:val="both"/>
        <w:rPr>
          <w:b/>
          <w:b/>
        </w:rPr>
      </w:pPr>
      <w:r>
        <w:rPr>
          <w:b/>
        </w:rPr>
        <w:t xml:space="preserve">Borriello Antonio:  Democratici di Sinistra;  </w:t>
      </w:r>
    </w:p>
    <w:p>
      <w:pPr>
        <w:pStyle w:val="Normal"/>
        <w:spacing w:lineRule="auto" w:line="360"/>
        <w:ind w:left="851" w:right="567" w:hanging="0"/>
        <w:jc w:val="both"/>
        <w:rPr>
          <w:b/>
          <w:b/>
        </w:rPr>
      </w:pPr>
      <w:r>
        <w:rPr>
          <w:b/>
        </w:rPr>
        <w:t xml:space="preserve">Borriello Ciro: Verdi per la Pace; </w:t>
      </w:r>
    </w:p>
    <w:p>
      <w:pPr>
        <w:pStyle w:val="Normal"/>
        <w:spacing w:lineRule="auto" w:line="360"/>
        <w:ind w:left="851" w:right="567" w:hanging="0"/>
        <w:jc w:val="both"/>
        <w:rPr>
          <w:b/>
          <w:b/>
        </w:rPr>
      </w:pPr>
      <w:r>
        <w:rPr>
          <w:b/>
        </w:rPr>
        <w:t xml:space="preserve">Carbone Gennaro: Forza Italia;  </w:t>
      </w:r>
    </w:p>
    <w:p>
      <w:pPr>
        <w:pStyle w:val="Normal"/>
        <w:spacing w:lineRule="auto" w:line="360"/>
        <w:ind w:left="851" w:right="567" w:hanging="0"/>
        <w:jc w:val="both"/>
        <w:rPr>
          <w:b/>
          <w:b/>
        </w:rPr>
      </w:pPr>
      <w:r>
        <w:rPr>
          <w:b/>
        </w:rPr>
        <w:t xml:space="preserve">Carotenuto Raffaele:  Partito della Rifondazione Comunista; </w:t>
      </w:r>
    </w:p>
    <w:p>
      <w:pPr>
        <w:pStyle w:val="Normal"/>
        <w:spacing w:lineRule="auto" w:line="360"/>
        <w:ind w:left="851" w:right="567" w:hanging="0"/>
        <w:jc w:val="both"/>
        <w:rPr>
          <w:b/>
          <w:b/>
        </w:rPr>
      </w:pPr>
      <w:r>
        <w:rPr>
          <w:b/>
        </w:rPr>
        <w:t xml:space="preserve">Cigliano Dario: Forza Italia;  </w:t>
      </w:r>
    </w:p>
    <w:p>
      <w:pPr>
        <w:pStyle w:val="Normal"/>
        <w:spacing w:lineRule="auto" w:line="360"/>
        <w:ind w:left="851" w:right="567" w:hanging="0"/>
        <w:jc w:val="both"/>
        <w:rPr>
          <w:b/>
          <w:b/>
        </w:rPr>
      </w:pPr>
      <w:r>
        <w:rPr>
          <w:b/>
        </w:rPr>
        <w:t xml:space="preserve">Cilenti Saverio: Margherita;  </w:t>
      </w:r>
    </w:p>
    <w:p>
      <w:pPr>
        <w:pStyle w:val="Normal"/>
        <w:spacing w:lineRule="auto" w:line="360"/>
        <w:ind w:left="851" w:right="567" w:hanging="0"/>
        <w:jc w:val="both"/>
        <w:rPr>
          <w:b/>
          <w:b/>
        </w:rPr>
      </w:pPr>
      <w:r>
        <w:rPr>
          <w:b/>
        </w:rPr>
        <w:t xml:space="preserve">De Masi Roberto: Sdi;  </w:t>
      </w:r>
    </w:p>
    <w:p>
      <w:pPr>
        <w:pStyle w:val="Normal"/>
        <w:spacing w:lineRule="auto" w:line="360"/>
        <w:ind w:left="851" w:right="567" w:hanging="0"/>
        <w:jc w:val="both"/>
        <w:rPr>
          <w:b/>
          <w:b/>
        </w:rPr>
      </w:pPr>
      <w:r>
        <w:rPr>
          <w:b/>
        </w:rPr>
        <w:t xml:space="preserve">De Simone Achille: Comunisti Italiani;  </w:t>
      </w:r>
    </w:p>
    <w:p>
      <w:pPr>
        <w:pStyle w:val="Normal"/>
        <w:spacing w:lineRule="auto" w:line="360"/>
        <w:ind w:left="851" w:right="567" w:hanging="0"/>
        <w:jc w:val="both"/>
        <w:rPr>
          <w:b/>
          <w:b/>
        </w:rPr>
      </w:pPr>
      <w:r>
        <w:rPr>
          <w:b/>
        </w:rPr>
        <w:t xml:space="preserve">D’Esposito Mario: Verdi per la Pace;  </w:t>
      </w:r>
    </w:p>
    <w:p>
      <w:pPr>
        <w:pStyle w:val="Normal"/>
        <w:spacing w:lineRule="auto" w:line="360"/>
        <w:ind w:left="851" w:right="567" w:hanging="0"/>
        <w:jc w:val="both"/>
        <w:rPr>
          <w:b/>
          <w:b/>
        </w:rPr>
      </w:pPr>
      <w:r>
        <w:rPr>
          <w:b/>
        </w:rPr>
        <w:t xml:space="preserve">Di Marzio Emilio: Democratici di Sinistra;  </w:t>
      </w:r>
    </w:p>
    <w:p>
      <w:pPr>
        <w:pStyle w:val="Normal"/>
        <w:spacing w:lineRule="auto" w:line="360"/>
        <w:ind w:left="851" w:right="567" w:hanging="0"/>
        <w:jc w:val="both"/>
        <w:rPr>
          <w:b/>
          <w:b/>
        </w:rPr>
      </w:pPr>
      <w:r>
        <w:rPr>
          <w:b/>
        </w:rPr>
        <w:t xml:space="preserve">Fellico Antonio: Comunisti Italiani;  </w:t>
      </w:r>
    </w:p>
    <w:p>
      <w:pPr>
        <w:pStyle w:val="Normal"/>
        <w:spacing w:lineRule="auto" w:line="360"/>
        <w:ind w:left="851" w:right="567" w:hanging="0"/>
        <w:jc w:val="both"/>
        <w:rPr>
          <w:b/>
          <w:b/>
        </w:rPr>
      </w:pPr>
      <w:r>
        <w:rPr>
          <w:b/>
        </w:rPr>
        <w:t xml:space="preserve">Fiola Ciro: Sdi;  </w:t>
      </w:r>
    </w:p>
    <w:p>
      <w:pPr>
        <w:pStyle w:val="Normal"/>
        <w:spacing w:lineRule="auto" w:line="360"/>
        <w:ind w:left="851" w:right="567" w:hanging="0"/>
        <w:jc w:val="both"/>
        <w:rPr>
          <w:b/>
          <w:b/>
        </w:rPr>
      </w:pPr>
      <w:r>
        <w:rPr>
          <w:b/>
        </w:rPr>
        <w:t xml:space="preserve">Fucito Alessandro: Rifondazione Comunista;  </w:t>
      </w:r>
    </w:p>
    <w:p>
      <w:pPr>
        <w:pStyle w:val="Normal"/>
        <w:spacing w:lineRule="auto" w:line="360"/>
        <w:ind w:left="851" w:right="567" w:hanging="0"/>
        <w:jc w:val="both"/>
        <w:rPr>
          <w:b/>
          <w:b/>
        </w:rPr>
      </w:pPr>
      <w:r>
        <w:rPr>
          <w:b/>
        </w:rPr>
        <w:t xml:space="preserve">Funaro Antonio: Udeur;   </w:t>
      </w:r>
    </w:p>
    <w:p>
      <w:pPr>
        <w:pStyle w:val="Normal"/>
        <w:spacing w:lineRule="auto" w:line="360"/>
        <w:ind w:left="851" w:right="567" w:hanging="0"/>
        <w:jc w:val="both"/>
        <w:rPr>
          <w:b/>
          <w:b/>
        </w:rPr>
      </w:pPr>
      <w:r>
        <w:rPr>
          <w:b/>
        </w:rPr>
        <w:t xml:space="preserve">Galiero Salvatore: Democratici di Sinistra;  </w:t>
      </w:r>
    </w:p>
    <w:p>
      <w:pPr>
        <w:pStyle w:val="Normal"/>
        <w:spacing w:lineRule="auto" w:line="360"/>
        <w:ind w:left="851" w:right="567" w:hanging="0"/>
        <w:jc w:val="both"/>
        <w:rPr>
          <w:b/>
          <w:b/>
        </w:rPr>
      </w:pPr>
      <w:r>
        <w:rPr>
          <w:b/>
        </w:rPr>
        <w:t xml:space="preserve">Giordano Alfredo: Italia dei Valori;  </w:t>
      </w:r>
    </w:p>
    <w:p>
      <w:pPr>
        <w:pStyle w:val="Normal"/>
        <w:spacing w:lineRule="auto" w:line="360"/>
        <w:ind w:left="851" w:right="567" w:hanging="0"/>
        <w:jc w:val="both"/>
        <w:rPr>
          <w:b/>
          <w:b/>
        </w:rPr>
      </w:pPr>
      <w:r>
        <w:rPr>
          <w:b/>
        </w:rPr>
        <w:t xml:space="preserve">Giudice Rosario: Margherita;  </w:t>
      </w:r>
    </w:p>
    <w:p>
      <w:pPr>
        <w:pStyle w:val="Normal"/>
        <w:spacing w:lineRule="auto" w:line="360"/>
        <w:ind w:left="851" w:right="567" w:hanging="0"/>
        <w:jc w:val="both"/>
        <w:rPr>
          <w:b/>
          <w:b/>
        </w:rPr>
      </w:pPr>
      <w:r>
        <w:rPr>
          <w:b/>
        </w:rPr>
        <w:t xml:space="preserve">Guerriero Salvatore: Democratici di Sinistra;  </w:t>
      </w:r>
    </w:p>
    <w:p>
      <w:pPr>
        <w:pStyle w:val="Normal"/>
        <w:spacing w:lineRule="auto" w:line="360"/>
        <w:ind w:left="851" w:right="567" w:hanging="0"/>
        <w:jc w:val="both"/>
        <w:rPr>
          <w:b/>
          <w:b/>
        </w:rPr>
      </w:pPr>
      <w:r>
        <w:rPr>
          <w:b/>
        </w:rPr>
        <w:t xml:space="preserve">Impegno Leonardo: Democratici di Sinistra;  </w:t>
      </w:r>
    </w:p>
    <w:p>
      <w:pPr>
        <w:pStyle w:val="Normal"/>
        <w:spacing w:lineRule="auto" w:line="360"/>
        <w:ind w:left="851" w:right="567" w:hanging="0"/>
        <w:jc w:val="both"/>
        <w:rPr>
          <w:b/>
          <w:b/>
        </w:rPr>
      </w:pPr>
      <w:r>
        <w:rPr>
          <w:b/>
        </w:rPr>
        <w:t xml:space="preserve">Lamura Carlo: Alleanza Nazionale;   </w:t>
      </w:r>
    </w:p>
    <w:p>
      <w:pPr>
        <w:pStyle w:val="Normal"/>
        <w:spacing w:lineRule="auto" w:line="360"/>
        <w:ind w:left="851" w:right="567" w:hanging="0"/>
        <w:jc w:val="both"/>
        <w:rPr>
          <w:b/>
          <w:b/>
        </w:rPr>
      </w:pPr>
      <w:r>
        <w:rPr>
          <w:b/>
        </w:rPr>
        <w:t xml:space="preserve">Lanzotti Stanislao: UDC;  </w:t>
      </w:r>
    </w:p>
    <w:p>
      <w:pPr>
        <w:pStyle w:val="Normal"/>
        <w:spacing w:lineRule="auto" w:line="360"/>
        <w:ind w:left="851" w:right="567" w:hanging="0"/>
        <w:jc w:val="both"/>
        <w:rPr>
          <w:b/>
          <w:b/>
        </w:rPr>
      </w:pPr>
      <w:r>
        <w:rPr>
          <w:b/>
        </w:rPr>
        <w:t xml:space="preserve">Lucci Enrico: Forza Italia;  </w:t>
      </w:r>
    </w:p>
    <w:p>
      <w:pPr>
        <w:pStyle w:val="Normal"/>
        <w:spacing w:lineRule="auto" w:line="360"/>
        <w:ind w:left="851" w:right="567" w:hanging="0"/>
        <w:jc w:val="both"/>
        <w:rPr>
          <w:b/>
          <w:b/>
        </w:rPr>
      </w:pPr>
      <w:r>
        <w:rPr>
          <w:b/>
        </w:rPr>
        <w:t xml:space="preserve">Lupo Vito: Margherita;  </w:t>
      </w:r>
    </w:p>
    <w:p>
      <w:pPr>
        <w:pStyle w:val="Normal"/>
        <w:spacing w:lineRule="auto" w:line="360"/>
        <w:ind w:left="851" w:right="567" w:hanging="0"/>
        <w:jc w:val="both"/>
        <w:rPr>
          <w:b/>
          <w:b/>
        </w:rPr>
      </w:pPr>
      <w:r>
        <w:rPr>
          <w:b/>
        </w:rPr>
        <w:t xml:space="preserve">Malvano Franco: Forza Italia;  </w:t>
      </w:r>
    </w:p>
    <w:p>
      <w:pPr>
        <w:pStyle w:val="Normal"/>
        <w:spacing w:lineRule="auto" w:line="360"/>
        <w:ind w:left="851" w:right="567" w:hanging="0"/>
        <w:jc w:val="both"/>
        <w:rPr>
          <w:b/>
          <w:b/>
        </w:rPr>
      </w:pPr>
      <w:r>
        <w:rPr>
          <w:b/>
        </w:rPr>
        <w:t xml:space="preserve">Malvano Mariano: Forza Italia;  </w:t>
      </w:r>
    </w:p>
    <w:p>
      <w:pPr>
        <w:pStyle w:val="Normal"/>
        <w:spacing w:lineRule="auto" w:line="360"/>
        <w:ind w:left="851" w:right="567" w:hanging="0"/>
        <w:jc w:val="both"/>
        <w:rPr>
          <w:b/>
          <w:b/>
        </w:rPr>
      </w:pPr>
      <w:r>
        <w:rPr>
          <w:b/>
        </w:rPr>
        <w:t xml:space="preserve">Mansueto Marco: Forza Italia;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Udeur;  </w:t>
      </w:r>
    </w:p>
    <w:p>
      <w:pPr>
        <w:pStyle w:val="Normal"/>
        <w:spacing w:lineRule="auto" w:line="360"/>
        <w:ind w:left="851" w:right="567" w:hanging="0"/>
        <w:jc w:val="both"/>
        <w:rPr>
          <w:b/>
          <w:b/>
        </w:rPr>
      </w:pPr>
      <w:r>
        <w:rPr>
          <w:b/>
        </w:rPr>
        <w:t xml:space="preserve">Minisci Francesco: Rifondazione Comunista;  </w:t>
      </w:r>
    </w:p>
    <w:p>
      <w:pPr>
        <w:pStyle w:val="Normal"/>
        <w:spacing w:lineRule="auto" w:line="360"/>
        <w:ind w:left="851" w:right="567" w:hanging="0"/>
        <w:jc w:val="both"/>
        <w:rPr>
          <w:b/>
          <w:b/>
        </w:rPr>
      </w:pPr>
      <w:r>
        <w:rPr>
          <w:b/>
        </w:rPr>
        <w:t xml:space="preserve">Minopoli Umberto: Forza Italia;  </w:t>
      </w:r>
    </w:p>
    <w:p>
      <w:pPr>
        <w:pStyle w:val="Normal"/>
        <w:spacing w:lineRule="auto" w:line="360"/>
        <w:ind w:left="851" w:right="567" w:hanging="0"/>
        <w:jc w:val="both"/>
        <w:rPr>
          <w:b/>
          <w:b/>
        </w:rPr>
      </w:pPr>
      <w:r>
        <w:rPr>
          <w:b/>
        </w:rPr>
        <w:t xml:space="preserve">Monaco Ciro: Forza Italia;  </w:t>
      </w:r>
    </w:p>
    <w:p>
      <w:pPr>
        <w:pStyle w:val="Normal"/>
        <w:spacing w:lineRule="auto" w:line="360"/>
        <w:ind w:left="851" w:right="567" w:hanging="0"/>
        <w:jc w:val="both"/>
        <w:rPr>
          <w:b/>
          <w:b/>
        </w:rPr>
      </w:pPr>
      <w:r>
        <w:rPr>
          <w:b/>
        </w:rPr>
        <w:t xml:space="preserve">Montemarano Emilio: Margherita;  </w:t>
      </w:r>
    </w:p>
    <w:p>
      <w:pPr>
        <w:pStyle w:val="Normal"/>
        <w:spacing w:lineRule="auto" w:line="360"/>
        <w:ind w:left="851" w:right="567" w:hanging="0"/>
        <w:jc w:val="both"/>
        <w:rPr>
          <w:b/>
          <w:b/>
        </w:rPr>
      </w:pPr>
      <w:r>
        <w:rPr>
          <w:b/>
        </w:rPr>
        <w:t xml:space="preserve">Moretto Vincenzo: Alleanza nazionale;  </w:t>
      </w:r>
    </w:p>
    <w:p>
      <w:pPr>
        <w:pStyle w:val="Normal"/>
        <w:spacing w:lineRule="auto" w:line="360"/>
        <w:ind w:left="851" w:right="567" w:hanging="0"/>
        <w:jc w:val="both"/>
        <w:rPr>
          <w:b/>
          <w:b/>
        </w:rPr>
      </w:pPr>
      <w:r>
        <w:rPr>
          <w:b/>
        </w:rPr>
        <w:t xml:space="preserve">Moxedano Francesco: Democratici di Sinistra;  </w:t>
      </w:r>
    </w:p>
    <w:p>
      <w:pPr>
        <w:pStyle w:val="Normal"/>
        <w:spacing w:lineRule="auto" w:line="360"/>
        <w:ind w:left="851" w:right="567" w:hanging="0"/>
        <w:jc w:val="both"/>
        <w:rPr>
          <w:b/>
          <w:b/>
        </w:rPr>
      </w:pPr>
      <w:r>
        <w:rPr>
          <w:b/>
        </w:rPr>
        <w:t xml:space="preserve">Nicodemo Francesco: Democratici di Sinistra;  </w:t>
      </w:r>
    </w:p>
    <w:p>
      <w:pPr>
        <w:pStyle w:val="Normal"/>
        <w:spacing w:lineRule="auto" w:line="360"/>
        <w:ind w:left="851" w:right="567" w:hanging="0"/>
        <w:jc w:val="both"/>
        <w:rPr>
          <w:b/>
          <w:b/>
        </w:rPr>
      </w:pPr>
      <w:r>
        <w:rPr>
          <w:b/>
        </w:rPr>
        <w:t xml:space="preserve">Nonno Marco: Alleanza Nazionale;  </w:t>
      </w:r>
    </w:p>
    <w:p>
      <w:pPr>
        <w:pStyle w:val="Normal"/>
        <w:spacing w:lineRule="auto" w:line="360"/>
        <w:ind w:left="851" w:right="567" w:hanging="0"/>
        <w:jc w:val="both"/>
        <w:rPr>
          <w:b/>
          <w:b/>
        </w:rPr>
      </w:pPr>
      <w:r>
        <w:rPr>
          <w:b/>
        </w:rPr>
        <w:t xml:space="preserve">Palladino Giovanni: Margherita;  </w:t>
      </w:r>
    </w:p>
    <w:p>
      <w:pPr>
        <w:pStyle w:val="Normal"/>
        <w:spacing w:lineRule="auto" w:line="360"/>
        <w:ind w:left="851" w:right="567" w:hanging="0"/>
        <w:jc w:val="both"/>
        <w:rPr>
          <w:b/>
          <w:b/>
        </w:rPr>
      </w:pPr>
      <w:r>
        <w:rPr>
          <w:b/>
        </w:rPr>
        <w:t xml:space="preserve">Palmieri Domenico: UDC - Nuovo P.S.I.;  </w:t>
      </w:r>
    </w:p>
    <w:p>
      <w:pPr>
        <w:pStyle w:val="Normal"/>
        <w:spacing w:lineRule="auto" w:line="360"/>
        <w:ind w:left="851" w:right="567" w:hanging="0"/>
        <w:jc w:val="both"/>
        <w:rPr>
          <w:b/>
          <w:b/>
        </w:rPr>
      </w:pPr>
      <w:r>
        <w:rPr>
          <w:b/>
        </w:rPr>
        <w:t xml:space="preserve">Palomba Stefano: Margherita;  </w:t>
      </w:r>
    </w:p>
    <w:p>
      <w:pPr>
        <w:pStyle w:val="Normal"/>
        <w:spacing w:lineRule="auto" w:line="360"/>
        <w:ind w:left="851" w:right="567" w:hanging="0"/>
        <w:jc w:val="both"/>
        <w:rPr>
          <w:b/>
          <w:b/>
        </w:rPr>
      </w:pPr>
      <w:r>
        <w:rPr>
          <w:b/>
        </w:rPr>
        <w:t xml:space="preserve">Paolucci Massimo: Democratici di Sinistra;  </w:t>
      </w:r>
    </w:p>
    <w:p>
      <w:pPr>
        <w:pStyle w:val="Normal"/>
        <w:spacing w:lineRule="auto" w:line="360"/>
        <w:ind w:left="851" w:right="567" w:hanging="0"/>
        <w:jc w:val="both"/>
        <w:rPr>
          <w:b/>
          <w:b/>
        </w:rPr>
      </w:pPr>
      <w:r>
        <w:rPr>
          <w:b/>
        </w:rPr>
        <w:t xml:space="preserve">Parisi Salvatore: Democratici di Sinistra;  </w:t>
      </w:r>
    </w:p>
    <w:p>
      <w:pPr>
        <w:pStyle w:val="Normal"/>
        <w:spacing w:lineRule="auto" w:line="360"/>
        <w:ind w:left="851" w:right="567" w:hanging="0"/>
        <w:jc w:val="both"/>
        <w:rPr>
          <w:b/>
          <w:b/>
        </w:rPr>
      </w:pPr>
      <w:r>
        <w:rPr>
          <w:b/>
        </w:rPr>
        <w:t xml:space="preserve">Renzullo Claudio: Alleanza Nazionale;  </w:t>
      </w:r>
    </w:p>
    <w:p>
      <w:pPr>
        <w:pStyle w:val="Normal"/>
        <w:spacing w:lineRule="auto" w:line="360"/>
        <w:ind w:left="851" w:right="567" w:hanging="0"/>
        <w:jc w:val="both"/>
        <w:rPr>
          <w:b/>
          <w:b/>
        </w:rPr>
      </w:pPr>
      <w:r>
        <w:rPr>
          <w:b/>
        </w:rPr>
        <w:t xml:space="preserve">Russo Vincenzo: Margherita;  </w:t>
      </w:r>
    </w:p>
    <w:p>
      <w:pPr>
        <w:pStyle w:val="Normal"/>
        <w:spacing w:lineRule="auto" w:line="360"/>
        <w:ind w:left="851" w:right="567" w:hanging="0"/>
        <w:jc w:val="both"/>
        <w:rPr>
          <w:b/>
          <w:b/>
        </w:rPr>
      </w:pPr>
      <w:r>
        <w:rPr>
          <w:b/>
        </w:rPr>
        <w:t xml:space="preserve">Sannino Gaetano: Comunisti Italiani;  </w:t>
      </w:r>
    </w:p>
    <w:p>
      <w:pPr>
        <w:pStyle w:val="Normal"/>
        <w:spacing w:lineRule="auto" w:line="360"/>
        <w:ind w:left="851" w:right="567" w:hanging="0"/>
        <w:jc w:val="both"/>
        <w:rPr>
          <w:b/>
          <w:b/>
        </w:rPr>
      </w:pPr>
      <w:r>
        <w:rPr>
          <w:b/>
        </w:rPr>
        <w:t xml:space="preserve">Sannino Pasquale: Margherita;  </w:t>
      </w:r>
    </w:p>
    <w:p>
      <w:pPr>
        <w:pStyle w:val="Normal"/>
        <w:spacing w:lineRule="auto" w:line="360"/>
        <w:ind w:left="851" w:right="567" w:hanging="0"/>
        <w:jc w:val="both"/>
        <w:rPr>
          <w:b/>
          <w:b/>
        </w:rPr>
      </w:pPr>
      <w:r>
        <w:rPr>
          <w:b/>
        </w:rPr>
        <w:t xml:space="preserve">Santoro Andrea: Alleanza Nazionale;  </w:t>
      </w:r>
    </w:p>
    <w:p>
      <w:pPr>
        <w:pStyle w:val="Normal"/>
        <w:spacing w:lineRule="auto" w:line="360"/>
        <w:ind w:left="851" w:right="567" w:hanging="0"/>
        <w:jc w:val="both"/>
        <w:rPr>
          <w:b/>
          <w:b/>
        </w:rPr>
      </w:pPr>
      <w:r>
        <w:rPr>
          <w:b/>
        </w:rPr>
        <w:t xml:space="preserve">Scala Raffaele: Italia dei Valori;  </w:t>
      </w:r>
    </w:p>
    <w:p>
      <w:pPr>
        <w:pStyle w:val="Normal"/>
        <w:spacing w:lineRule="auto" w:line="360"/>
        <w:ind w:left="851" w:right="567" w:hanging="0"/>
        <w:jc w:val="both"/>
        <w:rPr>
          <w:b/>
          <w:b/>
        </w:rPr>
      </w:pPr>
      <w:r>
        <w:rPr>
          <w:b/>
        </w:rPr>
        <w:t xml:space="preserve">Schifone Luciano: Alleanza Nazionale;  </w:t>
      </w:r>
    </w:p>
    <w:p>
      <w:pPr>
        <w:pStyle w:val="Normal"/>
        <w:spacing w:lineRule="auto" w:line="360"/>
        <w:ind w:left="851" w:right="567" w:hanging="0"/>
        <w:jc w:val="both"/>
        <w:rPr>
          <w:b/>
          <w:b/>
        </w:rPr>
      </w:pPr>
      <w:r>
        <w:rPr>
          <w:b/>
        </w:rPr>
        <w:t xml:space="preserve">Signoriello Ciro: Forza Italia;  </w:t>
      </w:r>
    </w:p>
    <w:p>
      <w:pPr>
        <w:pStyle w:val="Normal"/>
        <w:spacing w:lineRule="auto" w:line="360"/>
        <w:ind w:left="851" w:right="567" w:hanging="0"/>
        <w:jc w:val="both"/>
        <w:rPr>
          <w:b/>
          <w:b/>
        </w:rPr>
      </w:pPr>
      <w:r>
        <w:rPr>
          <w:b/>
        </w:rPr>
        <w:t xml:space="preserve">Simeone Carmine: Democratici di Sinistra;  </w:t>
      </w:r>
    </w:p>
    <w:p>
      <w:pPr>
        <w:pStyle w:val="Normal"/>
        <w:spacing w:lineRule="auto" w:line="360"/>
        <w:ind w:left="851" w:right="567" w:hanging="0"/>
        <w:jc w:val="both"/>
        <w:rPr>
          <w:b/>
          <w:b/>
        </w:rPr>
      </w:pPr>
      <w:r>
        <w:rPr>
          <w:b/>
        </w:rPr>
        <w:t xml:space="preserve">Varriale Ciro: Forza Italia; </w:t>
      </w:r>
    </w:p>
    <w:p>
      <w:pPr>
        <w:pStyle w:val="Normal"/>
        <w:spacing w:lineRule="auto" w:line="360"/>
        <w:ind w:left="851" w:right="567" w:hanging="0"/>
        <w:jc w:val="both"/>
        <w:rPr>
          <w:b/>
          <w:b/>
        </w:rPr>
      </w:pPr>
      <w:r>
        <w:rPr>
          <w:b/>
        </w:rPr>
        <w:t xml:space="preserve">Varriale Salvatore: Forza Italia;  </w:t>
      </w:r>
    </w:p>
    <w:p>
      <w:pPr>
        <w:pStyle w:val="Normal"/>
        <w:spacing w:lineRule="auto" w:line="360"/>
        <w:ind w:left="851" w:right="567" w:hanging="0"/>
        <w:jc w:val="both"/>
        <w:rPr>
          <w:b/>
          <w:b/>
        </w:rPr>
      </w:pPr>
      <w:r>
        <w:rPr>
          <w:b/>
        </w:rPr>
        <w:t xml:space="preserve">Venanzoni Diego: Udeur;  </w:t>
      </w:r>
    </w:p>
    <w:p>
      <w:pPr>
        <w:pStyle w:val="Normal"/>
        <w:spacing w:lineRule="auto" w:line="360"/>
        <w:ind w:left="851" w:right="567" w:hanging="0"/>
        <w:jc w:val="both"/>
        <w:rPr>
          <w:b/>
          <w:b/>
        </w:rPr>
      </w:pPr>
      <w:r>
        <w:rPr>
          <w:b/>
        </w:rPr>
        <w:t xml:space="preserve">Verde Francesco: Democratici di Sinistra;  </w:t>
      </w:r>
    </w:p>
    <w:p>
      <w:pPr>
        <w:pStyle w:val="Normal"/>
        <w:spacing w:lineRule="auto" w:line="360"/>
        <w:ind w:left="851" w:right="567" w:hanging="0"/>
        <w:jc w:val="both"/>
        <w:rPr>
          <w:b/>
          <w:b/>
        </w:rPr>
      </w:pPr>
      <w:r>
        <w:rPr>
          <w:b/>
        </w:rPr>
        <w:t xml:space="preserve">Vitobello Francesco: Forza Italia;  </w:t>
      </w:r>
    </w:p>
    <w:p>
      <w:pPr>
        <w:pStyle w:val="Normal"/>
        <w:spacing w:lineRule="auto" w:line="360"/>
        <w:ind w:left="851" w:right="567" w:hanging="0"/>
        <w:jc w:val="both"/>
        <w:rPr>
          <w:b/>
          <w:b/>
        </w:rPr>
      </w:pPr>
      <w:r>
        <w:rPr>
          <w:b/>
        </w:rPr>
        <w:t xml:space="preserve">Zimbaldi Luigi: Verdi per la Pace; </w:t>
      </w:r>
    </w:p>
    <w:p>
      <w:pPr>
        <w:pStyle w:val="Normal"/>
        <w:spacing w:lineRule="auto" w:line="360"/>
        <w:ind w:left="851" w:right="567" w:hanging="0"/>
        <w:jc w:val="both"/>
        <w:rPr/>
      </w:pPr>
      <w:r>
        <w:rPr>
          <w:b/>
          <w:sz w:val="28"/>
          <w:szCs w:val="28"/>
        </w:rPr>
        <w:t>PRESIDENTE:</w:t>
      </w:r>
      <w:r>
        <w:rPr>
          <w:b/>
        </w:rPr>
        <w:t xml:space="preserve">    </w:t>
      </w:r>
      <w:r>
        <w:rPr/>
        <w:t xml:space="preserve">Terminato l’esame del quinto punto all’ordine  dei lavori, passiamo, adesso, al punto successivo, il punto 6 inerente al Giuramento del Sindaco.  </w:t>
      </w:r>
    </w:p>
    <w:p>
      <w:pPr>
        <w:pStyle w:val="Normal"/>
        <w:spacing w:lineRule="auto" w:line="360"/>
        <w:ind w:left="851" w:right="567" w:hanging="0"/>
        <w:jc w:val="both"/>
        <w:rPr/>
      </w:pPr>
      <w:r>
        <w:rPr/>
        <w:t xml:space="preserve">Do la parola al Sindaco, Onorevole Rosa Iervolino Russo, per pronunciare la formula del Giuramento. </w:t>
      </w:r>
    </w:p>
    <w:p>
      <w:pPr>
        <w:pStyle w:val="Normal"/>
        <w:spacing w:lineRule="auto" w:line="360"/>
        <w:ind w:left="851" w:right="567" w:hanging="0"/>
        <w:jc w:val="both"/>
        <w:rPr/>
      </w:pPr>
      <w:r>
        <w:rPr>
          <w:b/>
          <w:sz w:val="28"/>
          <w:szCs w:val="28"/>
        </w:rPr>
        <w:t>SINDACO:</w:t>
      </w:r>
      <w:r>
        <w:rPr/>
        <w:t xml:space="preserve"> Giuro di essere fedele alla Repubblica e di osservarne lealmente la Costituzione.  </w:t>
      </w:r>
    </w:p>
    <w:p>
      <w:pPr>
        <w:pStyle w:val="Normal"/>
        <w:spacing w:lineRule="auto" w:line="360"/>
        <w:ind w:left="851" w:right="567" w:hanging="0"/>
        <w:jc w:val="both"/>
        <w:rPr/>
      </w:pPr>
      <w:r>
        <w:rPr>
          <w:b/>
          <w:sz w:val="28"/>
          <w:szCs w:val="28"/>
        </w:rPr>
        <w:t>PRESIDENTE:</w:t>
      </w:r>
      <w:r>
        <w:rPr>
          <w:b/>
        </w:rPr>
        <w:t xml:space="preserve"> </w:t>
      </w:r>
      <w:r>
        <w:rPr/>
        <w:t xml:space="preserve">Do atto dell’avvenuto giuramento del Sindaco dinanzi al Consiglio, ai sensi dell’articolo 50, co. II del Testo Unico 267 del 2000.  </w:t>
      </w:r>
    </w:p>
    <w:p>
      <w:pPr>
        <w:pStyle w:val="Normal"/>
        <w:spacing w:lineRule="auto" w:line="360"/>
        <w:ind w:left="851" w:right="567" w:hanging="0"/>
        <w:jc w:val="both"/>
        <w:rPr/>
      </w:pPr>
      <w:r>
        <w:rPr/>
        <w:t xml:space="preserve">Passiamo al settimo punto all’ordine del giorno: “Comunicazione all’Assemblea da parte del signor Sindaco, della composizione della Giunta Comunale, ai sensi del secondo comma dell’articolo 40 e secondo comma dell’articolo 46 del Testo Unico 267 del 2000 e dell’articolo 38, comma IV dello Statuto”.  </w:t>
      </w:r>
    </w:p>
    <w:p>
      <w:pPr>
        <w:pStyle w:val="Normal"/>
        <w:spacing w:lineRule="auto" w:line="360"/>
        <w:ind w:left="851" w:right="567" w:hanging="0"/>
        <w:jc w:val="both"/>
        <w:rPr/>
      </w:pPr>
      <w:r>
        <w:rPr/>
        <w:t xml:space="preserve">La parola al Sindaco.  </w:t>
      </w:r>
    </w:p>
    <w:p>
      <w:pPr>
        <w:pStyle w:val="Normal"/>
        <w:spacing w:lineRule="auto" w:line="360"/>
        <w:ind w:left="851" w:right="567" w:hanging="0"/>
        <w:jc w:val="both"/>
        <w:rPr/>
      </w:pPr>
      <w:r>
        <w:rPr>
          <w:b/>
          <w:sz w:val="28"/>
          <w:szCs w:val="28"/>
        </w:rPr>
        <w:t xml:space="preserve">SINDACO: </w:t>
      </w:r>
      <w:r>
        <w:rPr/>
        <w:t xml:space="preserve">Grazie, Presidente. Ho, quindi, l’onore di comunicare al Consiglio, innanzitutto la nomina del Vice Sindaco,  il Dottore Sabatino Sant’Angelo. Desidero, poi, appunto, comunicare al Consiglio che sono stati chiamati a far parte della Giunta i signori Enrico Cardillo; Ferdinando Di Mezza; Giuseppe Gambale; Gambardella Elisabetta;  Laudadio Felice; Feleppa Madaro Dolores; Mola Gennaro; Nasti Gennaro; Nugnes  Giorgio; Oddati Nicola; Ponticelli Alfredo; Riccio Giulio; Rizzo Donata; Terracciano Bruno; Valente Valeria.  </w:t>
      </w:r>
    </w:p>
    <w:p>
      <w:pPr>
        <w:pStyle w:val="Normal"/>
        <w:spacing w:lineRule="auto" w:line="360"/>
        <w:ind w:left="851" w:right="567" w:hanging="0"/>
        <w:jc w:val="both"/>
        <w:rPr/>
      </w:pPr>
      <w:r>
        <w:rPr/>
        <w:t xml:space="preserve">Le deleghe risultano dal decreto sindacale che è in distribuzione. Grazie, Presidente.  </w:t>
      </w:r>
    </w:p>
    <w:p>
      <w:pPr>
        <w:pStyle w:val="Normal"/>
        <w:spacing w:lineRule="auto" w:line="360"/>
        <w:ind w:left="851" w:right="567" w:hanging="0"/>
        <w:jc w:val="both"/>
        <w:rPr/>
      </w:pPr>
      <w:r>
        <w:rPr>
          <w:b/>
          <w:sz w:val="28"/>
          <w:szCs w:val="28"/>
        </w:rPr>
        <w:t>PRESIDENTE:</w:t>
      </w:r>
      <w:r>
        <w:rPr>
          <w:b/>
        </w:rPr>
        <w:t xml:space="preserve"> </w:t>
      </w:r>
      <w:r>
        <w:rPr/>
        <w:t xml:space="preserve"> La parola al Consigliere Mansueto, sull’ordine dei lavori. </w:t>
      </w:r>
    </w:p>
    <w:p>
      <w:pPr>
        <w:pStyle w:val="Normal"/>
        <w:spacing w:lineRule="auto" w:line="360"/>
        <w:ind w:left="851" w:right="567" w:hanging="0"/>
        <w:jc w:val="both"/>
        <w:rPr/>
      </w:pPr>
      <w:r>
        <w:rPr>
          <w:b/>
          <w:sz w:val="28"/>
          <w:szCs w:val="28"/>
        </w:rPr>
        <w:t>MANSUETO:</w:t>
      </w:r>
      <w:r>
        <w:rPr>
          <w:b/>
        </w:rPr>
        <w:t xml:space="preserve"> </w:t>
      </w:r>
      <w:r>
        <w:rPr/>
        <w:t xml:space="preserve"> Signor Sindaco, la ringrazio della comunicazione che ci ha dato. L’assenza di qualche Assessore è giustificata? La presenza di Oddati, per esempio? </w:t>
      </w:r>
    </w:p>
    <w:p>
      <w:pPr>
        <w:pStyle w:val="Normal"/>
        <w:spacing w:lineRule="auto" w:line="360"/>
        <w:ind w:left="851" w:right="567" w:hanging="0"/>
        <w:jc w:val="both"/>
        <w:rPr/>
      </w:pPr>
      <w:r>
        <w:rPr>
          <w:b/>
          <w:sz w:val="28"/>
          <w:szCs w:val="28"/>
        </w:rPr>
        <w:t xml:space="preserve">SINDACO: </w:t>
      </w:r>
      <w:r>
        <w:rPr>
          <w:sz w:val="28"/>
          <w:szCs w:val="28"/>
        </w:rPr>
        <w:t>P</w:t>
      </w:r>
      <w:r>
        <w:rPr/>
        <w:t xml:space="preserve">er esempio, è assente l’Assessore Valente Valeria, ma Valeria Valente è alla Camera di Commercio, per poter, data la ristrettezza dei mezzi economici del Comune, portare avanti alcune manifestazioni, nella specie “Natale a Napoli”, stiamo cercando di fare, appunto, dei pour parlet con gli eventuali sponsor; quindi Valeria Valente è dal Presidente della Camera di Commercio.  </w:t>
      </w:r>
    </w:p>
    <w:p>
      <w:pPr>
        <w:pStyle w:val="Normal"/>
        <w:spacing w:lineRule="auto" w:line="360"/>
        <w:ind w:left="851" w:right="567" w:hanging="0"/>
        <w:jc w:val="both"/>
        <w:rPr/>
      </w:pPr>
      <w:r>
        <w:rPr/>
        <w:t xml:space="preserve">Oddati, a dire la verità, mi dispiace ma non sono in grado di dire al Consiglio dove sia.  </w:t>
      </w:r>
    </w:p>
    <w:p>
      <w:pPr>
        <w:pStyle w:val="Normal"/>
        <w:spacing w:lineRule="auto" w:line="360"/>
        <w:ind w:left="851" w:right="567" w:hanging="0"/>
        <w:jc w:val="both"/>
        <w:rPr/>
      </w:pPr>
      <w:r>
        <w:rPr>
          <w:b/>
          <w:sz w:val="28"/>
          <w:szCs w:val="28"/>
        </w:rPr>
        <w:t xml:space="preserve">PRESIDENTE: </w:t>
      </w:r>
      <w:r>
        <w:rPr/>
        <w:t xml:space="preserve">Procediamo con l’ottavo punto all’ordine del giorno: “Nomina, ai sensi degli articoli 12 e successivi del D.P.R. 223/67 come modificato dalla legge n. 340 del 2000 alla Commissione Elettorale Comunale, così come previsto dal secondo comma dell’articolo 41 del Testo Unico 267 del 2000”. </w:t>
      </w:r>
    </w:p>
    <w:p>
      <w:pPr>
        <w:pStyle w:val="Normal"/>
        <w:spacing w:lineRule="auto" w:line="360"/>
        <w:ind w:left="851" w:right="567" w:hanging="0"/>
        <w:jc w:val="both"/>
        <w:rPr/>
      </w:pPr>
      <w:r>
        <w:rPr/>
        <w:t xml:space="preserve">Preciso, che ai sensi dell’articolo 12 – prego i Consiglieri di ascoltarmi – del Testo Unico 20 marzo 1967 numero 223, per i Consigli Comunali cui sono assegnati oltre 50 Consiglieri, la Commissione Elettorale è composta dal Sindaco e da 8 membri effettivi e 8 supplenti, prescelti dal Consiglio Comunale, nel proprio seno. Preciso, altresì, che in applicazione dell’articolo 13 del citato Testo Unico, la votazione deve svolgersi mediante scrutinio segreto, in due tempi, cioè separatamente per i membri effettivi e per quelli supplenti, quindi, faremo due votazione. A riguardo, sottolineo che  ogni Consigliere indicherà sulla propria scheda un nome solo, in modo che saranno proclamati eletti coloro che avranno riportato il maggior numero dei voti, purché non inferiore a quattro e a parità di voto sarà proclamato eletto il più anziano d’età. Preciso, altresì, che nella Commissione deve essere comunque rappresentata la minoranza, a tal  fine, qualora nella minoranza non sia uscito eletto alcun Consigliere della maggioranza, dovrà  essere chiamato a  far   parte della Commissione, in sostituzione dell’ultimo eletto della maggioranza, il Consigliere della minoranza che ha, appunto, ottenuto il maggior numero dei voti. </w:t>
      </w:r>
    </w:p>
    <w:p>
      <w:pPr>
        <w:pStyle w:val="Normal"/>
        <w:spacing w:lineRule="auto" w:line="360"/>
        <w:ind w:left="851" w:right="567" w:hanging="0"/>
        <w:jc w:val="both"/>
        <w:rPr/>
      </w:pPr>
      <w:r>
        <w:rPr/>
        <w:t xml:space="preserve">Infine, comunico che alla votazione il Sindaco non prenderà parte, pur se computato nel numero dei presenti,  ai fini della validità della seduta, perché, al capo dell’Amministrazione spetta, di diritto, la Presidenza  della Commissione.  </w:t>
      </w:r>
    </w:p>
    <w:p>
      <w:pPr>
        <w:pStyle w:val="Normal"/>
        <w:spacing w:lineRule="auto" w:line="360"/>
        <w:ind w:left="851" w:right="567" w:hanging="0"/>
        <w:jc w:val="both"/>
        <w:rPr/>
      </w:pPr>
      <w:r>
        <w:rPr/>
        <w:t xml:space="preserve">Invito, pertanto, la Segreteria, a procedere all’appello per la votazione mediante scrutinio segreto, per l’elezione di 8 membri effettivi.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lvino Federico:  vota; </w:t>
      </w:r>
    </w:p>
    <w:p>
      <w:pPr>
        <w:pStyle w:val="Normal"/>
        <w:spacing w:lineRule="auto" w:line="360"/>
        <w:ind w:left="851" w:right="567" w:hanging="0"/>
        <w:jc w:val="both"/>
        <w:rPr>
          <w:b/>
          <w:b/>
        </w:rPr>
      </w:pPr>
      <w:r>
        <w:rPr>
          <w:b/>
        </w:rPr>
        <w:t xml:space="preserve">Ambrosino Raffaele:  vota;  </w:t>
      </w:r>
    </w:p>
    <w:p>
      <w:pPr>
        <w:pStyle w:val="Normal"/>
        <w:spacing w:lineRule="auto" w:line="360"/>
        <w:ind w:left="851" w:right="567" w:hanging="0"/>
        <w:jc w:val="both"/>
        <w:rPr>
          <w:b/>
          <w:b/>
        </w:rPr>
      </w:pPr>
      <w:r>
        <w:rPr>
          <w:b/>
        </w:rPr>
        <w:t xml:space="preserve">Anniciello Mariano: vota;  </w:t>
      </w:r>
    </w:p>
    <w:p>
      <w:pPr>
        <w:pStyle w:val="Normal"/>
        <w:spacing w:lineRule="auto" w:line="360"/>
        <w:ind w:left="851" w:right="567" w:hanging="0"/>
        <w:jc w:val="both"/>
        <w:rPr>
          <w:b/>
          <w:b/>
        </w:rPr>
      </w:pPr>
      <w:r>
        <w:rPr>
          <w:b/>
        </w:rPr>
        <w:t xml:space="preserve">Benincasa Fabio: vota;  </w:t>
      </w:r>
    </w:p>
    <w:p>
      <w:pPr>
        <w:pStyle w:val="Normal"/>
        <w:spacing w:lineRule="auto" w:line="360"/>
        <w:ind w:left="851" w:right="567" w:hanging="0"/>
        <w:jc w:val="both"/>
        <w:rPr>
          <w:b/>
          <w:b/>
        </w:rPr>
      </w:pPr>
      <w:r>
        <w:rPr>
          <w:b/>
        </w:rPr>
        <w:t xml:space="preserve">Borriello Antonio: vota;   </w:t>
      </w:r>
    </w:p>
    <w:p>
      <w:pPr>
        <w:pStyle w:val="Normal"/>
        <w:spacing w:lineRule="auto" w:line="360"/>
        <w:ind w:left="851" w:right="567" w:hanging="0"/>
        <w:jc w:val="both"/>
        <w:rPr>
          <w:b/>
          <w:b/>
        </w:rPr>
      </w:pPr>
      <w:r>
        <w:rPr>
          <w:b/>
        </w:rPr>
        <w:t xml:space="preserve">Borriello Ciro: vota; </w:t>
      </w:r>
    </w:p>
    <w:p>
      <w:pPr>
        <w:pStyle w:val="Normal"/>
        <w:spacing w:lineRule="auto" w:line="360"/>
        <w:ind w:left="851" w:right="567" w:hanging="0"/>
        <w:jc w:val="both"/>
        <w:rPr>
          <w:b/>
          <w:b/>
        </w:rPr>
      </w:pPr>
      <w:r>
        <w:rPr>
          <w:b/>
        </w:rPr>
        <w:t xml:space="preserve">Carbone Gennaro: vota;  </w:t>
      </w:r>
    </w:p>
    <w:p>
      <w:pPr>
        <w:pStyle w:val="Normal"/>
        <w:spacing w:lineRule="auto" w:line="360"/>
        <w:ind w:left="851" w:right="567" w:hanging="0"/>
        <w:jc w:val="both"/>
        <w:rPr>
          <w:b/>
          <w:b/>
        </w:rPr>
      </w:pPr>
      <w:r>
        <w:rPr>
          <w:b/>
        </w:rPr>
        <w:t xml:space="preserve">Carotenuto Raffaele:  vota; </w:t>
      </w:r>
    </w:p>
    <w:p>
      <w:pPr>
        <w:pStyle w:val="Normal"/>
        <w:spacing w:lineRule="auto" w:line="360"/>
        <w:ind w:left="851" w:right="567" w:hanging="0"/>
        <w:jc w:val="both"/>
        <w:rPr>
          <w:b/>
          <w:b/>
        </w:rPr>
      </w:pPr>
      <w:r>
        <w:rPr>
          <w:b/>
        </w:rPr>
        <w:t xml:space="preserve">Cigliano Dario: vota;  </w:t>
      </w:r>
    </w:p>
    <w:p>
      <w:pPr>
        <w:pStyle w:val="Normal"/>
        <w:spacing w:lineRule="auto" w:line="360"/>
        <w:ind w:left="851" w:right="567" w:hanging="0"/>
        <w:jc w:val="both"/>
        <w:rPr>
          <w:b/>
          <w:b/>
        </w:rPr>
      </w:pPr>
      <w:r>
        <w:rPr>
          <w:b/>
        </w:rPr>
        <w:t xml:space="preserve">Cilenti Saverio: vota;  </w:t>
      </w:r>
    </w:p>
    <w:p>
      <w:pPr>
        <w:pStyle w:val="Normal"/>
        <w:spacing w:lineRule="auto" w:line="360"/>
        <w:ind w:left="851" w:right="567" w:hanging="0"/>
        <w:jc w:val="both"/>
        <w:rPr>
          <w:b/>
          <w:b/>
        </w:rPr>
      </w:pPr>
      <w:r>
        <w:rPr>
          <w:b/>
        </w:rPr>
        <w:t xml:space="preserve">De Masi Roberto: vota;  </w:t>
      </w:r>
    </w:p>
    <w:p>
      <w:pPr>
        <w:pStyle w:val="Normal"/>
        <w:spacing w:lineRule="auto" w:line="360"/>
        <w:ind w:left="851" w:right="567" w:hanging="0"/>
        <w:jc w:val="both"/>
        <w:rPr>
          <w:b/>
          <w:b/>
        </w:rPr>
      </w:pPr>
      <w:r>
        <w:rPr>
          <w:b/>
        </w:rPr>
        <w:t xml:space="preserve">De Simone Achille: vota;  </w:t>
      </w:r>
    </w:p>
    <w:p>
      <w:pPr>
        <w:pStyle w:val="Normal"/>
        <w:spacing w:lineRule="auto" w:line="360"/>
        <w:ind w:left="851" w:right="567" w:hanging="0"/>
        <w:jc w:val="both"/>
        <w:rPr>
          <w:b/>
          <w:b/>
        </w:rPr>
      </w:pPr>
      <w:r>
        <w:rPr>
          <w:b/>
        </w:rPr>
        <w:t xml:space="preserve">D’Esposito Mario: vota;  </w:t>
      </w:r>
    </w:p>
    <w:p>
      <w:pPr>
        <w:pStyle w:val="Normal"/>
        <w:spacing w:lineRule="auto" w:line="360"/>
        <w:ind w:left="851" w:right="567" w:hanging="0"/>
        <w:jc w:val="both"/>
        <w:rPr>
          <w:b/>
          <w:b/>
        </w:rPr>
      </w:pPr>
      <w:r>
        <w:rPr>
          <w:b/>
        </w:rPr>
        <w:t xml:space="preserve">Di Marzio Emilio: vota;  </w:t>
      </w:r>
    </w:p>
    <w:p>
      <w:pPr>
        <w:pStyle w:val="Normal"/>
        <w:spacing w:lineRule="auto" w:line="360"/>
        <w:ind w:left="851" w:right="567" w:hanging="0"/>
        <w:jc w:val="both"/>
        <w:rPr>
          <w:b/>
          <w:b/>
        </w:rPr>
      </w:pPr>
      <w:r>
        <w:rPr>
          <w:b/>
        </w:rPr>
        <w:t xml:space="preserve">Fellico Antonio: vota;  </w:t>
      </w:r>
    </w:p>
    <w:p>
      <w:pPr>
        <w:pStyle w:val="Normal"/>
        <w:spacing w:lineRule="auto" w:line="360"/>
        <w:ind w:left="851" w:right="567" w:hanging="0"/>
        <w:jc w:val="both"/>
        <w:rPr>
          <w:b/>
          <w:b/>
        </w:rPr>
      </w:pPr>
      <w:r>
        <w:rPr>
          <w:b/>
        </w:rPr>
        <w:t xml:space="preserve">Fiola Ciro: vota;  </w:t>
      </w:r>
    </w:p>
    <w:p>
      <w:pPr>
        <w:pStyle w:val="Normal"/>
        <w:spacing w:lineRule="auto" w:line="360"/>
        <w:ind w:left="851" w:right="567" w:hanging="0"/>
        <w:jc w:val="both"/>
        <w:rPr>
          <w:b/>
          <w:b/>
        </w:rPr>
      </w:pPr>
      <w:r>
        <w:rPr>
          <w:b/>
        </w:rPr>
        <w:t xml:space="preserve">Fucito Alessandro: vota;  </w:t>
      </w:r>
    </w:p>
    <w:p>
      <w:pPr>
        <w:pStyle w:val="Normal"/>
        <w:spacing w:lineRule="auto" w:line="360"/>
        <w:ind w:left="851" w:right="567" w:hanging="0"/>
        <w:jc w:val="both"/>
        <w:rPr>
          <w:b/>
          <w:b/>
        </w:rPr>
      </w:pPr>
      <w:r>
        <w:rPr>
          <w:b/>
        </w:rPr>
        <w:t xml:space="preserve">Funaro Antonio: vota;   </w:t>
      </w:r>
    </w:p>
    <w:p>
      <w:pPr>
        <w:pStyle w:val="Normal"/>
        <w:spacing w:lineRule="auto" w:line="360"/>
        <w:ind w:left="851" w:right="567" w:hanging="0"/>
        <w:jc w:val="both"/>
        <w:rPr>
          <w:b/>
          <w:b/>
        </w:rPr>
      </w:pPr>
      <w:r>
        <w:rPr>
          <w:b/>
        </w:rPr>
        <w:t xml:space="preserve">Galiero Salvatore: vota;  </w:t>
      </w:r>
    </w:p>
    <w:p>
      <w:pPr>
        <w:pStyle w:val="Normal"/>
        <w:spacing w:lineRule="auto" w:line="360"/>
        <w:ind w:left="851" w:right="567" w:hanging="0"/>
        <w:jc w:val="both"/>
        <w:rPr>
          <w:b/>
          <w:b/>
        </w:rPr>
      </w:pPr>
      <w:r>
        <w:rPr>
          <w:b/>
        </w:rPr>
        <w:t xml:space="preserve">Giordano Alfredo: vota;  </w:t>
      </w:r>
    </w:p>
    <w:p>
      <w:pPr>
        <w:pStyle w:val="Normal"/>
        <w:spacing w:lineRule="auto" w:line="360"/>
        <w:ind w:left="851" w:right="567" w:hanging="0"/>
        <w:jc w:val="both"/>
        <w:rPr>
          <w:b/>
          <w:b/>
        </w:rPr>
      </w:pPr>
      <w:r>
        <w:rPr>
          <w:b/>
        </w:rPr>
        <w:t xml:space="preserve">Giudice Rosario: vota;  </w:t>
      </w:r>
    </w:p>
    <w:p>
      <w:pPr>
        <w:pStyle w:val="Normal"/>
        <w:spacing w:lineRule="auto" w:line="360"/>
        <w:ind w:left="851" w:right="567" w:hanging="0"/>
        <w:jc w:val="both"/>
        <w:rPr>
          <w:b/>
          <w:b/>
        </w:rPr>
      </w:pPr>
      <w:r>
        <w:rPr>
          <w:b/>
        </w:rPr>
        <w:t xml:space="preserve">Guerriero Salvatore: vota;  </w:t>
      </w:r>
    </w:p>
    <w:p>
      <w:pPr>
        <w:pStyle w:val="Normal"/>
        <w:spacing w:lineRule="auto" w:line="360"/>
        <w:ind w:left="851" w:right="567" w:hanging="0"/>
        <w:jc w:val="both"/>
        <w:rPr>
          <w:b/>
          <w:b/>
        </w:rPr>
      </w:pPr>
      <w:r>
        <w:rPr>
          <w:b/>
        </w:rPr>
        <w:t xml:space="preserve">Impegno Leonardo: non vota;  </w:t>
      </w:r>
    </w:p>
    <w:p>
      <w:pPr>
        <w:pStyle w:val="Normal"/>
        <w:spacing w:lineRule="auto" w:line="360"/>
        <w:ind w:left="851" w:right="567" w:hanging="0"/>
        <w:jc w:val="both"/>
        <w:rPr>
          <w:b/>
          <w:b/>
        </w:rPr>
      </w:pPr>
      <w:r>
        <w:rPr>
          <w:b/>
        </w:rPr>
        <w:t xml:space="preserve">Lamura Carlo: vota;   </w:t>
      </w:r>
    </w:p>
    <w:p>
      <w:pPr>
        <w:pStyle w:val="Normal"/>
        <w:spacing w:lineRule="auto" w:line="360"/>
        <w:ind w:left="851" w:right="567" w:hanging="0"/>
        <w:jc w:val="both"/>
        <w:rPr>
          <w:b/>
          <w:b/>
        </w:rPr>
      </w:pPr>
      <w:r>
        <w:rPr>
          <w:b/>
        </w:rPr>
        <w:t xml:space="preserve">Lanzotti Stanislao: vota;  </w:t>
      </w:r>
    </w:p>
    <w:p>
      <w:pPr>
        <w:pStyle w:val="Normal"/>
        <w:spacing w:lineRule="auto" w:line="360"/>
        <w:ind w:left="851" w:right="567" w:hanging="0"/>
        <w:jc w:val="both"/>
        <w:rPr>
          <w:b/>
          <w:b/>
        </w:rPr>
      </w:pPr>
      <w:r>
        <w:rPr>
          <w:b/>
        </w:rPr>
        <w:t xml:space="preserve">Lucci Enrico: vota;  </w:t>
      </w:r>
    </w:p>
    <w:p>
      <w:pPr>
        <w:pStyle w:val="Normal"/>
        <w:spacing w:lineRule="auto" w:line="360"/>
        <w:ind w:left="851" w:right="567" w:hanging="0"/>
        <w:jc w:val="both"/>
        <w:rPr>
          <w:b/>
          <w:b/>
        </w:rPr>
      </w:pPr>
      <w:r>
        <w:rPr>
          <w:b/>
        </w:rPr>
        <w:t xml:space="preserve">Lupo Vito: vota;  </w:t>
      </w:r>
    </w:p>
    <w:p>
      <w:pPr>
        <w:pStyle w:val="Normal"/>
        <w:spacing w:lineRule="auto" w:line="360"/>
        <w:ind w:left="851" w:right="567" w:hanging="0"/>
        <w:jc w:val="both"/>
        <w:rPr>
          <w:b/>
          <w:b/>
        </w:rPr>
      </w:pPr>
      <w:r>
        <w:rPr>
          <w:b/>
        </w:rPr>
        <w:t xml:space="preserve">Malvano Franco: vota;  </w:t>
      </w:r>
    </w:p>
    <w:p>
      <w:pPr>
        <w:pStyle w:val="Normal"/>
        <w:spacing w:lineRule="auto" w:line="360"/>
        <w:ind w:left="851" w:right="567" w:hanging="0"/>
        <w:jc w:val="both"/>
        <w:rPr>
          <w:b/>
          <w:b/>
        </w:rPr>
      </w:pPr>
      <w:r>
        <w:rPr>
          <w:b/>
        </w:rPr>
        <w:t xml:space="preserve">Malvano Mariano: vota;  </w:t>
      </w:r>
    </w:p>
    <w:p>
      <w:pPr>
        <w:pStyle w:val="Normal"/>
        <w:spacing w:lineRule="auto" w:line="360"/>
        <w:ind w:left="851" w:right="567" w:hanging="0"/>
        <w:jc w:val="both"/>
        <w:rPr>
          <w:b/>
          <w:b/>
        </w:rPr>
      </w:pPr>
      <w:r>
        <w:rPr>
          <w:b/>
        </w:rPr>
        <w:t xml:space="preserve">Mansueto Marco: vota;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vota;  </w:t>
      </w:r>
    </w:p>
    <w:p>
      <w:pPr>
        <w:pStyle w:val="Normal"/>
        <w:spacing w:lineRule="auto" w:line="360"/>
        <w:ind w:left="851" w:right="567" w:hanging="0"/>
        <w:jc w:val="both"/>
        <w:rPr>
          <w:b/>
          <w:b/>
        </w:rPr>
      </w:pPr>
      <w:r>
        <w:rPr>
          <w:b/>
        </w:rPr>
        <w:t xml:space="preserve">Minisci Francesco: vota;  </w:t>
      </w:r>
    </w:p>
    <w:p>
      <w:pPr>
        <w:pStyle w:val="Normal"/>
        <w:spacing w:lineRule="auto" w:line="360"/>
        <w:ind w:left="851" w:right="567" w:hanging="0"/>
        <w:jc w:val="both"/>
        <w:rPr>
          <w:b/>
          <w:b/>
        </w:rPr>
      </w:pPr>
      <w:r>
        <w:rPr>
          <w:b/>
        </w:rPr>
        <w:t xml:space="preserve">Minopoli Umberto: vota;  </w:t>
      </w:r>
    </w:p>
    <w:p>
      <w:pPr>
        <w:pStyle w:val="Normal"/>
        <w:spacing w:lineRule="auto" w:line="360"/>
        <w:ind w:left="851" w:right="567" w:hanging="0"/>
        <w:jc w:val="both"/>
        <w:rPr>
          <w:b/>
          <w:b/>
        </w:rPr>
      </w:pPr>
      <w:r>
        <w:rPr>
          <w:b/>
        </w:rPr>
        <w:t xml:space="preserve">Monaco Ciro: vota;  </w:t>
      </w:r>
    </w:p>
    <w:p>
      <w:pPr>
        <w:pStyle w:val="Normal"/>
        <w:spacing w:lineRule="auto" w:line="360"/>
        <w:ind w:left="851" w:right="567" w:hanging="0"/>
        <w:jc w:val="both"/>
        <w:rPr>
          <w:b/>
          <w:b/>
        </w:rPr>
      </w:pPr>
      <w:r>
        <w:rPr>
          <w:b/>
        </w:rPr>
        <w:t xml:space="preserve">Montemarano Emilio: vota;  </w:t>
      </w:r>
    </w:p>
    <w:p>
      <w:pPr>
        <w:pStyle w:val="Normal"/>
        <w:spacing w:lineRule="auto" w:line="360"/>
        <w:ind w:left="851" w:right="567" w:hanging="0"/>
        <w:jc w:val="both"/>
        <w:rPr>
          <w:b/>
          <w:b/>
        </w:rPr>
      </w:pPr>
      <w:r>
        <w:rPr>
          <w:b/>
        </w:rPr>
        <w:t xml:space="preserve">Moretto Vincenzo: vota;  </w:t>
      </w:r>
    </w:p>
    <w:p>
      <w:pPr>
        <w:pStyle w:val="Normal"/>
        <w:spacing w:lineRule="auto" w:line="360"/>
        <w:ind w:left="851" w:right="567" w:hanging="0"/>
        <w:jc w:val="both"/>
        <w:rPr>
          <w:b/>
          <w:b/>
        </w:rPr>
      </w:pPr>
      <w:r>
        <w:rPr>
          <w:b/>
        </w:rPr>
        <w:t xml:space="preserve">Moxedano Francesco: vota;  </w:t>
      </w:r>
    </w:p>
    <w:p>
      <w:pPr>
        <w:pStyle w:val="Normal"/>
        <w:spacing w:lineRule="auto" w:line="360"/>
        <w:ind w:left="851" w:right="567" w:hanging="0"/>
        <w:jc w:val="both"/>
        <w:rPr>
          <w:b/>
          <w:b/>
        </w:rPr>
      </w:pPr>
      <w:r>
        <w:rPr>
          <w:b/>
        </w:rPr>
        <w:t xml:space="preserve">Nicodemo Francesco: vota;  </w:t>
      </w:r>
    </w:p>
    <w:p>
      <w:pPr>
        <w:pStyle w:val="Normal"/>
        <w:spacing w:lineRule="auto" w:line="360"/>
        <w:ind w:left="851" w:right="567" w:hanging="0"/>
        <w:jc w:val="both"/>
        <w:rPr>
          <w:b/>
          <w:b/>
        </w:rPr>
      </w:pPr>
      <w:r>
        <w:rPr>
          <w:b/>
        </w:rPr>
        <w:t xml:space="preserve">Nonno Marco: vota;  </w:t>
      </w:r>
    </w:p>
    <w:p>
      <w:pPr>
        <w:pStyle w:val="Normal"/>
        <w:spacing w:lineRule="auto" w:line="360"/>
        <w:ind w:left="851" w:right="567" w:hanging="0"/>
        <w:jc w:val="both"/>
        <w:rPr>
          <w:b/>
          <w:b/>
        </w:rPr>
      </w:pPr>
      <w:r>
        <w:rPr>
          <w:b/>
        </w:rPr>
        <w:t xml:space="preserve">Palladino Giovanni: vota;  </w:t>
      </w:r>
    </w:p>
    <w:p>
      <w:pPr>
        <w:pStyle w:val="Normal"/>
        <w:spacing w:lineRule="auto" w:line="360"/>
        <w:ind w:left="851" w:right="567" w:hanging="0"/>
        <w:jc w:val="both"/>
        <w:rPr>
          <w:b/>
          <w:b/>
        </w:rPr>
      </w:pPr>
      <w:r>
        <w:rPr>
          <w:b/>
        </w:rPr>
        <w:t xml:space="preserve">Palmieri Domenico: vota;  </w:t>
      </w:r>
    </w:p>
    <w:p>
      <w:pPr>
        <w:pStyle w:val="Normal"/>
        <w:spacing w:lineRule="auto" w:line="360"/>
        <w:ind w:left="851" w:right="567" w:hanging="0"/>
        <w:jc w:val="both"/>
        <w:rPr>
          <w:b/>
          <w:b/>
        </w:rPr>
      </w:pPr>
      <w:r>
        <w:rPr>
          <w:b/>
        </w:rPr>
        <w:t xml:space="preserve">Palomba Stefano: vota;  </w:t>
      </w:r>
    </w:p>
    <w:p>
      <w:pPr>
        <w:pStyle w:val="Normal"/>
        <w:spacing w:lineRule="auto" w:line="360"/>
        <w:ind w:left="851" w:right="567" w:hanging="0"/>
        <w:jc w:val="both"/>
        <w:rPr>
          <w:b/>
          <w:b/>
        </w:rPr>
      </w:pPr>
      <w:r>
        <w:rPr>
          <w:b/>
        </w:rPr>
        <w:t xml:space="preserve">Paolucci Massimo: vota;  </w:t>
      </w:r>
    </w:p>
    <w:p>
      <w:pPr>
        <w:pStyle w:val="Normal"/>
        <w:spacing w:lineRule="auto" w:line="360"/>
        <w:ind w:left="851" w:right="567" w:hanging="0"/>
        <w:jc w:val="both"/>
        <w:rPr>
          <w:b/>
          <w:b/>
        </w:rPr>
      </w:pPr>
      <w:r>
        <w:rPr>
          <w:b/>
        </w:rPr>
        <w:t xml:space="preserve">Parisi Salvatore: vota;  </w:t>
      </w:r>
    </w:p>
    <w:p>
      <w:pPr>
        <w:pStyle w:val="Normal"/>
        <w:spacing w:lineRule="auto" w:line="360"/>
        <w:ind w:left="851" w:right="567" w:hanging="0"/>
        <w:jc w:val="both"/>
        <w:rPr>
          <w:b/>
          <w:b/>
        </w:rPr>
      </w:pPr>
      <w:r>
        <w:rPr>
          <w:b/>
        </w:rPr>
        <w:t xml:space="preserve">Renzullo Claudio: vota;  </w:t>
      </w:r>
    </w:p>
    <w:p>
      <w:pPr>
        <w:pStyle w:val="Normal"/>
        <w:spacing w:lineRule="auto" w:line="360"/>
        <w:ind w:left="851" w:right="567" w:hanging="0"/>
        <w:jc w:val="both"/>
        <w:rPr>
          <w:b/>
          <w:b/>
        </w:rPr>
      </w:pPr>
      <w:r>
        <w:rPr>
          <w:b/>
        </w:rPr>
        <w:t xml:space="preserve">Russo Vincenzo: vota;  </w:t>
      </w:r>
    </w:p>
    <w:p>
      <w:pPr>
        <w:pStyle w:val="Normal"/>
        <w:spacing w:lineRule="auto" w:line="360"/>
        <w:ind w:left="851" w:right="567" w:hanging="0"/>
        <w:jc w:val="both"/>
        <w:rPr>
          <w:b/>
          <w:b/>
        </w:rPr>
      </w:pPr>
      <w:r>
        <w:rPr>
          <w:b/>
        </w:rPr>
        <w:t xml:space="preserve">Sannino Gaetano: vota;  </w:t>
      </w:r>
    </w:p>
    <w:p>
      <w:pPr>
        <w:pStyle w:val="Normal"/>
        <w:spacing w:lineRule="auto" w:line="360"/>
        <w:ind w:left="851" w:right="567" w:hanging="0"/>
        <w:jc w:val="both"/>
        <w:rPr>
          <w:b/>
          <w:b/>
        </w:rPr>
      </w:pPr>
      <w:r>
        <w:rPr>
          <w:b/>
        </w:rPr>
        <w:t xml:space="preserve">Sannino Pasquale: vota;  </w:t>
      </w:r>
    </w:p>
    <w:p>
      <w:pPr>
        <w:pStyle w:val="Normal"/>
        <w:spacing w:lineRule="auto" w:line="360"/>
        <w:ind w:left="851" w:right="567" w:hanging="0"/>
        <w:jc w:val="both"/>
        <w:rPr>
          <w:b/>
          <w:b/>
        </w:rPr>
      </w:pPr>
      <w:r>
        <w:rPr>
          <w:b/>
        </w:rPr>
        <w:t xml:space="preserve">Santoro Andrea: vota;  </w:t>
      </w:r>
    </w:p>
    <w:p>
      <w:pPr>
        <w:pStyle w:val="Normal"/>
        <w:spacing w:lineRule="auto" w:line="360"/>
        <w:ind w:left="851" w:right="567" w:hanging="0"/>
        <w:jc w:val="both"/>
        <w:rPr>
          <w:b/>
          <w:b/>
        </w:rPr>
      </w:pPr>
      <w:r>
        <w:rPr>
          <w:b/>
        </w:rPr>
        <w:t xml:space="preserve">Scala Raffaele: vota;  </w:t>
      </w:r>
    </w:p>
    <w:p>
      <w:pPr>
        <w:pStyle w:val="Normal"/>
        <w:spacing w:lineRule="auto" w:line="360"/>
        <w:ind w:left="851" w:right="567" w:hanging="0"/>
        <w:jc w:val="both"/>
        <w:rPr>
          <w:b/>
          <w:b/>
        </w:rPr>
      </w:pPr>
      <w:r>
        <w:rPr>
          <w:b/>
        </w:rPr>
        <w:t xml:space="preserve">Schifone Luciano: vota;  </w:t>
      </w:r>
    </w:p>
    <w:p>
      <w:pPr>
        <w:pStyle w:val="Normal"/>
        <w:spacing w:lineRule="auto" w:line="360"/>
        <w:ind w:left="851" w:right="567" w:hanging="0"/>
        <w:jc w:val="both"/>
        <w:rPr>
          <w:b/>
          <w:b/>
        </w:rPr>
      </w:pPr>
      <w:r>
        <w:rPr>
          <w:b/>
        </w:rPr>
        <w:t xml:space="preserve">Signoriello Ciro: vota;  </w:t>
      </w:r>
    </w:p>
    <w:p>
      <w:pPr>
        <w:pStyle w:val="Normal"/>
        <w:spacing w:lineRule="auto" w:line="360"/>
        <w:ind w:left="851" w:right="567" w:hanging="0"/>
        <w:jc w:val="both"/>
        <w:rPr>
          <w:b/>
          <w:b/>
        </w:rPr>
      </w:pPr>
      <w:r>
        <w:rPr>
          <w:b/>
        </w:rPr>
        <w:t xml:space="preserve">Simeone Carmine: non vota;   </w:t>
      </w:r>
    </w:p>
    <w:p>
      <w:pPr>
        <w:pStyle w:val="Normal"/>
        <w:spacing w:lineRule="auto" w:line="360"/>
        <w:ind w:left="851" w:right="567" w:hanging="0"/>
        <w:jc w:val="both"/>
        <w:rPr>
          <w:b/>
          <w:b/>
        </w:rPr>
      </w:pPr>
      <w:r>
        <w:rPr>
          <w:b/>
        </w:rPr>
        <w:t xml:space="preserve">Varriale Ciro: vota; </w:t>
      </w:r>
    </w:p>
    <w:p>
      <w:pPr>
        <w:pStyle w:val="Normal"/>
        <w:spacing w:lineRule="auto" w:line="360"/>
        <w:ind w:left="851" w:right="567" w:hanging="0"/>
        <w:jc w:val="both"/>
        <w:rPr>
          <w:b/>
          <w:b/>
        </w:rPr>
      </w:pPr>
      <w:r>
        <w:rPr>
          <w:b/>
        </w:rPr>
        <w:t xml:space="preserve">Varriale Salvatore: vota;  </w:t>
      </w:r>
    </w:p>
    <w:p>
      <w:pPr>
        <w:pStyle w:val="Normal"/>
        <w:spacing w:lineRule="auto" w:line="360"/>
        <w:ind w:left="851" w:right="567" w:hanging="0"/>
        <w:jc w:val="both"/>
        <w:rPr>
          <w:b/>
          <w:b/>
        </w:rPr>
      </w:pPr>
      <w:r>
        <w:rPr>
          <w:b/>
        </w:rPr>
        <w:t xml:space="preserve">Venanzoni Diego: vota;  </w:t>
      </w:r>
    </w:p>
    <w:p>
      <w:pPr>
        <w:pStyle w:val="Normal"/>
        <w:spacing w:lineRule="auto" w:line="360"/>
        <w:ind w:left="851" w:right="567" w:hanging="0"/>
        <w:jc w:val="both"/>
        <w:rPr>
          <w:b/>
          <w:b/>
        </w:rPr>
      </w:pPr>
      <w:r>
        <w:rPr>
          <w:b/>
        </w:rPr>
        <w:t xml:space="preserve">Verde Francesco: vota;  </w:t>
      </w:r>
    </w:p>
    <w:p>
      <w:pPr>
        <w:pStyle w:val="Normal"/>
        <w:spacing w:lineRule="auto" w:line="360"/>
        <w:ind w:left="851" w:right="567" w:hanging="0"/>
        <w:jc w:val="both"/>
        <w:rPr>
          <w:b/>
          <w:b/>
        </w:rPr>
      </w:pPr>
      <w:r>
        <w:rPr>
          <w:b/>
        </w:rPr>
        <w:t xml:space="preserve">Vitobello Francesco: vota;   </w:t>
      </w:r>
    </w:p>
    <w:p>
      <w:pPr>
        <w:pStyle w:val="Normal"/>
        <w:spacing w:lineRule="auto" w:line="360"/>
        <w:ind w:left="851" w:right="567" w:hanging="0"/>
        <w:jc w:val="both"/>
        <w:rPr>
          <w:b/>
          <w:b/>
        </w:rPr>
      </w:pPr>
      <w:r>
        <w:rPr>
          <w:b/>
        </w:rPr>
        <w:t xml:space="preserve">Zimbaldi Luigi: vota.  </w:t>
      </w:r>
    </w:p>
    <w:p>
      <w:pPr>
        <w:pStyle w:val="Normal"/>
        <w:spacing w:lineRule="auto" w:line="360"/>
        <w:ind w:left="851" w:right="567" w:hanging="0"/>
        <w:jc w:val="both"/>
        <w:rPr/>
      </w:pPr>
      <w:r>
        <w:rPr>
          <w:b/>
        </w:rPr>
        <w:t xml:space="preserve">PRESIDENTE:   </w:t>
      </w:r>
      <w:r>
        <w:rPr/>
        <w:t xml:space="preserve">L’esito della votazione, accertato con l’assistenza degli scrutatori, è il seguente:  </w:t>
      </w:r>
    </w:p>
    <w:p>
      <w:pPr>
        <w:pStyle w:val="Normal"/>
        <w:numPr>
          <w:ilvl w:val="0"/>
          <w:numId w:val="1"/>
        </w:numPr>
        <w:spacing w:lineRule="auto" w:line="360"/>
        <w:ind w:left="1211" w:right="567" w:hanging="360"/>
        <w:jc w:val="both"/>
        <w:rPr/>
      </w:pPr>
      <w:r>
        <w:rPr/>
        <w:t xml:space="preserve">Presenti:                      59;  </w:t>
      </w:r>
    </w:p>
    <w:p>
      <w:pPr>
        <w:pStyle w:val="Normal"/>
        <w:numPr>
          <w:ilvl w:val="0"/>
          <w:numId w:val="1"/>
        </w:numPr>
        <w:spacing w:lineRule="auto" w:line="360"/>
        <w:ind w:left="1211" w:right="567" w:hanging="360"/>
        <w:jc w:val="both"/>
        <w:rPr/>
      </w:pPr>
      <w:r>
        <w:rPr/>
        <w:t xml:space="preserve">Non votanti:                 2;  </w:t>
      </w:r>
    </w:p>
    <w:p>
      <w:pPr>
        <w:pStyle w:val="Normal"/>
        <w:numPr>
          <w:ilvl w:val="0"/>
          <w:numId w:val="1"/>
        </w:numPr>
        <w:spacing w:lineRule="auto" w:line="360"/>
        <w:ind w:left="1211" w:right="567" w:hanging="360"/>
        <w:jc w:val="both"/>
        <w:rPr/>
      </w:pPr>
      <w:r>
        <w:rPr/>
        <w:t xml:space="preserve">Votanti:                      57;  </w:t>
      </w:r>
    </w:p>
    <w:p>
      <w:pPr>
        <w:pStyle w:val="Normal"/>
        <w:numPr>
          <w:ilvl w:val="0"/>
          <w:numId w:val="1"/>
        </w:numPr>
        <w:spacing w:lineRule="auto" w:line="360"/>
        <w:ind w:left="1211" w:right="567" w:hanging="360"/>
        <w:jc w:val="both"/>
        <w:rPr/>
      </w:pPr>
      <w:r>
        <w:rPr/>
        <w:t xml:space="preserve">Schede Bianche:           2.  </w:t>
      </w:r>
    </w:p>
    <w:p>
      <w:pPr>
        <w:pStyle w:val="Normal"/>
        <w:spacing w:lineRule="auto" w:line="360"/>
        <w:ind w:left="851" w:right="567" w:hanging="0"/>
        <w:jc w:val="both"/>
        <w:rPr/>
      </w:pPr>
      <w:r>
        <w:rPr/>
        <w:t xml:space="preserve">Hanno riportato voti:  </w:t>
      </w:r>
    </w:p>
    <w:p>
      <w:pPr>
        <w:pStyle w:val="Normal"/>
        <w:numPr>
          <w:ilvl w:val="0"/>
          <w:numId w:val="1"/>
        </w:numPr>
        <w:spacing w:lineRule="auto" w:line="360"/>
        <w:ind w:left="1211" w:right="567" w:hanging="360"/>
        <w:jc w:val="both"/>
        <w:rPr/>
      </w:pPr>
      <w:r>
        <w:rPr/>
        <w:t xml:space="preserve">Consigliere Lamura, voti: </w:t>
        <w:tab/>
        <w:tab/>
        <w:t xml:space="preserve"> 6;  </w:t>
      </w:r>
    </w:p>
    <w:p>
      <w:pPr>
        <w:pStyle w:val="Normal"/>
        <w:numPr>
          <w:ilvl w:val="0"/>
          <w:numId w:val="1"/>
        </w:numPr>
        <w:spacing w:lineRule="auto" w:line="360"/>
        <w:ind w:left="1211" w:right="567" w:hanging="360"/>
        <w:jc w:val="both"/>
        <w:rPr/>
      </w:pPr>
      <w:r>
        <w:rPr/>
        <w:t xml:space="preserve">Consigliere Zimbaldi, voti: </w:t>
        <w:tab/>
        <w:tab/>
        <w:t xml:space="preserve"> 3;   </w:t>
      </w:r>
    </w:p>
    <w:p>
      <w:pPr>
        <w:pStyle w:val="Normal"/>
        <w:numPr>
          <w:ilvl w:val="0"/>
          <w:numId w:val="1"/>
        </w:numPr>
        <w:spacing w:lineRule="auto" w:line="360"/>
        <w:ind w:left="1211" w:right="567" w:hanging="360"/>
        <w:jc w:val="both"/>
        <w:rPr/>
      </w:pPr>
      <w:r>
        <w:rPr/>
        <w:t xml:space="preserve">Consigliere Borriello Antonio, voti: </w:t>
        <w:tab/>
        <w:t xml:space="preserve">10; </w:t>
      </w:r>
    </w:p>
    <w:p>
      <w:pPr>
        <w:pStyle w:val="Normal"/>
        <w:numPr>
          <w:ilvl w:val="0"/>
          <w:numId w:val="1"/>
        </w:numPr>
        <w:spacing w:lineRule="auto" w:line="360"/>
        <w:ind w:left="1211" w:right="567" w:hanging="360"/>
        <w:jc w:val="both"/>
        <w:rPr/>
      </w:pPr>
      <w:r>
        <w:rPr/>
        <w:t xml:space="preserve">Consigliere Fiola, voti: </w:t>
        <w:tab/>
        <w:tab/>
        <w:tab/>
        <w:t xml:space="preserve"> 8;  </w:t>
      </w:r>
    </w:p>
    <w:p>
      <w:pPr>
        <w:pStyle w:val="Normal"/>
        <w:numPr>
          <w:ilvl w:val="0"/>
          <w:numId w:val="1"/>
        </w:numPr>
        <w:spacing w:lineRule="auto" w:line="360"/>
        <w:ind w:left="1211" w:right="567" w:hanging="360"/>
        <w:jc w:val="both"/>
        <w:rPr/>
      </w:pPr>
      <w:r>
        <w:rPr/>
        <w:t xml:space="preserve">Consigliere Sannino, voti: </w:t>
        <w:tab/>
        <w:tab/>
        <w:t xml:space="preserve"> 9;  </w:t>
      </w:r>
    </w:p>
    <w:p>
      <w:pPr>
        <w:pStyle w:val="Normal"/>
        <w:numPr>
          <w:ilvl w:val="0"/>
          <w:numId w:val="1"/>
        </w:numPr>
        <w:spacing w:lineRule="auto" w:line="360"/>
        <w:ind w:left="1211" w:right="567" w:hanging="360"/>
        <w:jc w:val="both"/>
        <w:rPr/>
      </w:pPr>
      <w:r>
        <w:rPr/>
        <w:t xml:space="preserve">Consigliere Monaco, voti:  </w:t>
        <w:tab/>
        <w:tab/>
        <w:t xml:space="preserve"> 1;  </w:t>
      </w:r>
    </w:p>
    <w:p>
      <w:pPr>
        <w:pStyle w:val="Normal"/>
        <w:numPr>
          <w:ilvl w:val="0"/>
          <w:numId w:val="1"/>
        </w:numPr>
        <w:spacing w:lineRule="auto" w:line="360"/>
        <w:ind w:left="1211" w:right="567" w:hanging="360"/>
        <w:jc w:val="both"/>
        <w:rPr/>
      </w:pPr>
      <w:r>
        <w:rPr/>
        <w:t xml:space="preserve">Consigliere Signoriello, voti:  </w:t>
        <w:tab/>
        <w:tab/>
        <w:t xml:space="preserve"> 8;  </w:t>
      </w:r>
    </w:p>
    <w:p>
      <w:pPr>
        <w:pStyle w:val="Normal"/>
        <w:numPr>
          <w:ilvl w:val="0"/>
          <w:numId w:val="1"/>
        </w:numPr>
        <w:spacing w:lineRule="auto" w:line="360"/>
        <w:ind w:left="1211" w:right="567" w:hanging="360"/>
        <w:jc w:val="both"/>
        <w:rPr/>
      </w:pPr>
      <w:r>
        <w:rPr/>
        <w:t xml:space="preserve">Consigliere Lanzotti, voti:  </w:t>
        <w:tab/>
        <w:tab/>
        <w:t xml:space="preserve"> 5;  </w:t>
      </w:r>
    </w:p>
    <w:p>
      <w:pPr>
        <w:pStyle w:val="Normal"/>
        <w:numPr>
          <w:ilvl w:val="0"/>
          <w:numId w:val="1"/>
        </w:numPr>
        <w:spacing w:lineRule="auto" w:line="360"/>
        <w:ind w:left="1211" w:right="567" w:hanging="360"/>
        <w:jc w:val="both"/>
        <w:rPr/>
      </w:pPr>
      <w:r>
        <w:rPr/>
        <w:t xml:space="preserve">Consigliere Alvino, voti: </w:t>
        <w:tab/>
        <w:tab/>
        <w:t xml:space="preserve"> 4;  </w:t>
      </w:r>
    </w:p>
    <w:p>
      <w:pPr>
        <w:pStyle w:val="Normal"/>
        <w:numPr>
          <w:ilvl w:val="0"/>
          <w:numId w:val="1"/>
        </w:numPr>
        <w:spacing w:lineRule="auto" w:line="360"/>
        <w:ind w:left="1211" w:right="567" w:hanging="360"/>
        <w:jc w:val="both"/>
        <w:rPr/>
      </w:pPr>
      <w:r>
        <w:rPr/>
        <w:t xml:space="preserve">Consigliere Giordano, voti: </w:t>
        <w:tab/>
        <w:tab/>
        <w:t xml:space="preserve"> 1.  </w:t>
      </w:r>
    </w:p>
    <w:p>
      <w:pPr>
        <w:pStyle w:val="Normal"/>
        <w:spacing w:lineRule="auto" w:line="360"/>
        <w:ind w:left="851" w:right="567" w:hanging="0"/>
        <w:jc w:val="both"/>
        <w:rPr/>
      </w:pPr>
      <w:r>
        <w:rPr/>
        <w:t xml:space="preserve">In base all’esito della votazione proclamo eletti nella Commissione Elettorale, i Consiglieri: </w:t>
      </w:r>
    </w:p>
    <w:p>
      <w:pPr>
        <w:pStyle w:val="Normal"/>
        <w:numPr>
          <w:ilvl w:val="0"/>
          <w:numId w:val="1"/>
        </w:numPr>
        <w:spacing w:lineRule="auto" w:line="360"/>
        <w:ind w:left="1211" w:right="567" w:hanging="360"/>
        <w:jc w:val="both"/>
        <w:rPr/>
      </w:pPr>
      <w:r>
        <w:rPr/>
        <w:t xml:space="preserve">Lamura; </w:t>
      </w:r>
    </w:p>
    <w:p>
      <w:pPr>
        <w:pStyle w:val="Normal"/>
        <w:numPr>
          <w:ilvl w:val="0"/>
          <w:numId w:val="1"/>
        </w:numPr>
        <w:spacing w:lineRule="auto" w:line="360"/>
        <w:ind w:left="1211" w:right="567" w:hanging="360"/>
        <w:jc w:val="both"/>
        <w:rPr/>
      </w:pPr>
      <w:r>
        <w:rPr/>
        <w:t xml:space="preserve">Borriello Antonio; </w:t>
      </w:r>
    </w:p>
    <w:p>
      <w:pPr>
        <w:pStyle w:val="Normal"/>
        <w:numPr>
          <w:ilvl w:val="0"/>
          <w:numId w:val="1"/>
        </w:numPr>
        <w:spacing w:lineRule="auto" w:line="360"/>
        <w:ind w:left="1211" w:right="567" w:hanging="360"/>
        <w:jc w:val="both"/>
        <w:rPr/>
      </w:pPr>
      <w:r>
        <w:rPr/>
        <w:t xml:space="preserve">Fiola Ciro; </w:t>
      </w:r>
    </w:p>
    <w:p>
      <w:pPr>
        <w:pStyle w:val="Normal"/>
        <w:numPr>
          <w:ilvl w:val="0"/>
          <w:numId w:val="1"/>
        </w:numPr>
        <w:spacing w:lineRule="auto" w:line="360"/>
        <w:ind w:left="1211" w:right="567" w:hanging="360"/>
        <w:jc w:val="both"/>
        <w:rPr/>
      </w:pPr>
      <w:r>
        <w:rPr/>
        <w:t xml:space="preserve">Sannino Pasquale; </w:t>
      </w:r>
    </w:p>
    <w:p>
      <w:pPr>
        <w:pStyle w:val="Normal"/>
        <w:numPr>
          <w:ilvl w:val="0"/>
          <w:numId w:val="1"/>
        </w:numPr>
        <w:spacing w:lineRule="auto" w:line="360"/>
        <w:ind w:left="1211" w:right="567" w:hanging="360"/>
        <w:jc w:val="both"/>
        <w:rPr/>
      </w:pPr>
      <w:r>
        <w:rPr/>
        <w:t xml:space="preserve">Signoriello Ciro; </w:t>
      </w:r>
    </w:p>
    <w:p>
      <w:pPr>
        <w:pStyle w:val="Normal"/>
        <w:numPr>
          <w:ilvl w:val="0"/>
          <w:numId w:val="1"/>
        </w:numPr>
        <w:spacing w:lineRule="auto" w:line="360"/>
        <w:ind w:left="1211" w:right="567" w:hanging="360"/>
        <w:jc w:val="both"/>
        <w:rPr/>
      </w:pPr>
      <w:r>
        <w:rPr/>
        <w:t xml:space="preserve">Lanzotti Stanislao; </w:t>
      </w:r>
    </w:p>
    <w:p>
      <w:pPr>
        <w:pStyle w:val="Normal"/>
        <w:numPr>
          <w:ilvl w:val="0"/>
          <w:numId w:val="1"/>
        </w:numPr>
        <w:spacing w:lineRule="auto" w:line="360"/>
        <w:ind w:left="1211" w:right="567" w:hanging="360"/>
        <w:jc w:val="both"/>
        <w:rPr/>
      </w:pPr>
      <w:r>
        <w:rPr/>
        <w:t xml:space="preserve">Alvino.  </w:t>
      </w:r>
    </w:p>
    <w:p>
      <w:pPr>
        <w:pStyle w:val="Normal"/>
        <w:spacing w:lineRule="auto" w:line="360"/>
        <w:ind w:left="851" w:right="567" w:hanging="0"/>
        <w:jc w:val="both"/>
        <w:rPr/>
      </w:pPr>
      <w:r>
        <w:rPr/>
        <w:t xml:space="preserve">Siccome risultano nominati 7 Consiglieri, di cui anche 2 della minoranza, il Consigliere Signoriello e il Consigliere Lanzotti, per procedere al completamento dell’organo, abbiamo bisogno di fare un’ulteriore votazione per l’unico seggio rimasto vacante, perché l’organo completo sono 8 Consiglieri effettivi.  </w:t>
      </w:r>
    </w:p>
    <w:p>
      <w:pPr>
        <w:pStyle w:val="Normal"/>
        <w:spacing w:lineRule="auto" w:line="360"/>
        <w:ind w:left="851" w:right="567" w:hanging="0"/>
        <w:jc w:val="both"/>
        <w:rPr/>
      </w:pPr>
      <w:r>
        <w:rPr/>
        <w:t xml:space="preserve">Prego la Segreteria del Consiglio di procedere all’ulteriore appello per la votazione a scrutinio segreto.  </w:t>
      </w:r>
    </w:p>
    <w:p>
      <w:pPr>
        <w:pStyle w:val="Normal"/>
        <w:spacing w:lineRule="auto" w:line="360"/>
        <w:ind w:left="851" w:right="567" w:hanging="0"/>
        <w:jc w:val="both"/>
        <w:rPr/>
      </w:pPr>
      <w:r>
        <w:rPr/>
        <w:t xml:space="preserve">Cerchiamo di essere, in questa fase, un po’ più spediti e di dare la possibilità alla Segreteria di lavorare velocemente.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lvino Federico:  vota; </w:t>
      </w:r>
    </w:p>
    <w:p>
      <w:pPr>
        <w:pStyle w:val="Normal"/>
        <w:spacing w:lineRule="auto" w:line="360"/>
        <w:ind w:left="851" w:right="567" w:hanging="0"/>
        <w:jc w:val="both"/>
        <w:rPr>
          <w:b/>
          <w:b/>
        </w:rPr>
      </w:pPr>
      <w:r>
        <w:rPr>
          <w:b/>
        </w:rPr>
        <w:t xml:space="preserve">Ambrosino Raffaele:  vota;  </w:t>
      </w:r>
    </w:p>
    <w:p>
      <w:pPr>
        <w:pStyle w:val="Normal"/>
        <w:spacing w:lineRule="auto" w:line="360"/>
        <w:ind w:left="851" w:right="567" w:hanging="0"/>
        <w:jc w:val="both"/>
        <w:rPr>
          <w:b/>
          <w:b/>
        </w:rPr>
      </w:pPr>
      <w:r>
        <w:rPr>
          <w:b/>
        </w:rPr>
        <w:t xml:space="preserve">Anniciello Mariano: vota;  </w:t>
      </w:r>
    </w:p>
    <w:p>
      <w:pPr>
        <w:pStyle w:val="Normal"/>
        <w:spacing w:lineRule="auto" w:line="360"/>
        <w:ind w:left="851" w:right="567" w:hanging="0"/>
        <w:jc w:val="both"/>
        <w:rPr>
          <w:b/>
          <w:b/>
        </w:rPr>
      </w:pPr>
      <w:r>
        <w:rPr>
          <w:b/>
        </w:rPr>
        <w:t xml:space="preserve">Benincasa Fabio: vota;  </w:t>
      </w:r>
    </w:p>
    <w:p>
      <w:pPr>
        <w:pStyle w:val="Normal"/>
        <w:spacing w:lineRule="auto" w:line="360"/>
        <w:ind w:left="851" w:right="567" w:hanging="0"/>
        <w:jc w:val="both"/>
        <w:rPr>
          <w:b/>
          <w:b/>
        </w:rPr>
      </w:pPr>
      <w:r>
        <w:rPr>
          <w:b/>
        </w:rPr>
        <w:t xml:space="preserve">Borriello Antonio: vota;   </w:t>
      </w:r>
    </w:p>
    <w:p>
      <w:pPr>
        <w:pStyle w:val="Normal"/>
        <w:spacing w:lineRule="auto" w:line="360"/>
        <w:ind w:left="851" w:right="567" w:hanging="0"/>
        <w:jc w:val="both"/>
        <w:rPr>
          <w:b/>
          <w:b/>
        </w:rPr>
      </w:pPr>
      <w:r>
        <w:rPr>
          <w:b/>
        </w:rPr>
        <w:t xml:space="preserve">Borriello Ciro: vota; </w:t>
      </w:r>
    </w:p>
    <w:p>
      <w:pPr>
        <w:pStyle w:val="Normal"/>
        <w:spacing w:lineRule="auto" w:line="360"/>
        <w:ind w:left="851" w:right="567" w:hanging="0"/>
        <w:jc w:val="both"/>
        <w:rPr>
          <w:b/>
          <w:b/>
        </w:rPr>
      </w:pPr>
      <w:r>
        <w:rPr>
          <w:b/>
        </w:rPr>
        <w:t xml:space="preserve">Carbone Gennaro: vota;  </w:t>
      </w:r>
    </w:p>
    <w:p>
      <w:pPr>
        <w:pStyle w:val="Normal"/>
        <w:spacing w:lineRule="auto" w:line="360"/>
        <w:ind w:left="851" w:right="567" w:hanging="0"/>
        <w:jc w:val="both"/>
        <w:rPr>
          <w:b/>
          <w:b/>
        </w:rPr>
      </w:pPr>
      <w:r>
        <w:rPr>
          <w:b/>
        </w:rPr>
        <w:t xml:space="preserve">Carotenuto Raffaele:  vota; </w:t>
      </w:r>
    </w:p>
    <w:p>
      <w:pPr>
        <w:pStyle w:val="Normal"/>
        <w:spacing w:lineRule="auto" w:line="360"/>
        <w:ind w:left="851" w:right="567" w:hanging="0"/>
        <w:jc w:val="both"/>
        <w:rPr>
          <w:b/>
          <w:b/>
        </w:rPr>
      </w:pPr>
      <w:r>
        <w:rPr>
          <w:b/>
        </w:rPr>
        <w:t xml:space="preserve">Cigliano Dario: vota;  </w:t>
      </w:r>
    </w:p>
    <w:p>
      <w:pPr>
        <w:pStyle w:val="Normal"/>
        <w:spacing w:lineRule="auto" w:line="360"/>
        <w:ind w:left="851" w:right="567" w:hanging="0"/>
        <w:jc w:val="both"/>
        <w:rPr>
          <w:b/>
          <w:b/>
        </w:rPr>
      </w:pPr>
      <w:r>
        <w:rPr>
          <w:b/>
        </w:rPr>
        <w:t xml:space="preserve">Cilenti Saverio: vota;  </w:t>
      </w:r>
    </w:p>
    <w:p>
      <w:pPr>
        <w:pStyle w:val="Normal"/>
        <w:spacing w:lineRule="auto" w:line="360"/>
        <w:ind w:left="851" w:right="567" w:hanging="0"/>
        <w:jc w:val="both"/>
        <w:rPr>
          <w:b/>
          <w:b/>
        </w:rPr>
      </w:pPr>
      <w:r>
        <w:rPr>
          <w:b/>
        </w:rPr>
        <w:t xml:space="preserve">De Masi Roberto: vota;  </w:t>
      </w:r>
    </w:p>
    <w:p>
      <w:pPr>
        <w:pStyle w:val="Normal"/>
        <w:spacing w:lineRule="auto" w:line="360"/>
        <w:ind w:left="851" w:right="567" w:hanging="0"/>
        <w:jc w:val="both"/>
        <w:rPr>
          <w:b/>
          <w:b/>
        </w:rPr>
      </w:pPr>
      <w:r>
        <w:rPr>
          <w:b/>
        </w:rPr>
        <w:t xml:space="preserve">De Simone Achille: vota;  </w:t>
      </w:r>
    </w:p>
    <w:p>
      <w:pPr>
        <w:pStyle w:val="Normal"/>
        <w:spacing w:lineRule="auto" w:line="360"/>
        <w:ind w:left="851" w:right="567" w:hanging="0"/>
        <w:jc w:val="both"/>
        <w:rPr>
          <w:b/>
          <w:b/>
        </w:rPr>
      </w:pPr>
      <w:r>
        <w:rPr>
          <w:b/>
        </w:rPr>
        <w:t xml:space="preserve">D’Esposito Mario: vota;  </w:t>
      </w:r>
    </w:p>
    <w:p>
      <w:pPr>
        <w:pStyle w:val="Normal"/>
        <w:spacing w:lineRule="auto" w:line="360"/>
        <w:ind w:left="851" w:right="567" w:hanging="0"/>
        <w:jc w:val="both"/>
        <w:rPr>
          <w:b/>
          <w:b/>
        </w:rPr>
      </w:pPr>
      <w:r>
        <w:rPr>
          <w:b/>
        </w:rPr>
        <w:t xml:space="preserve">Di Marzio Emilio: vota;  </w:t>
      </w:r>
    </w:p>
    <w:p>
      <w:pPr>
        <w:pStyle w:val="Normal"/>
        <w:spacing w:lineRule="auto" w:line="360"/>
        <w:ind w:left="851" w:right="567" w:hanging="0"/>
        <w:jc w:val="both"/>
        <w:rPr>
          <w:b/>
          <w:b/>
        </w:rPr>
      </w:pPr>
      <w:r>
        <w:rPr>
          <w:b/>
        </w:rPr>
        <w:t xml:space="preserve">Fellico Antonio: vota;  </w:t>
      </w:r>
    </w:p>
    <w:p>
      <w:pPr>
        <w:pStyle w:val="Normal"/>
        <w:spacing w:lineRule="auto" w:line="360"/>
        <w:ind w:left="851" w:right="567" w:hanging="0"/>
        <w:jc w:val="both"/>
        <w:rPr>
          <w:b/>
          <w:b/>
        </w:rPr>
      </w:pPr>
      <w:r>
        <w:rPr>
          <w:b/>
        </w:rPr>
        <w:t xml:space="preserve">Fiola Ciro: vota;  </w:t>
      </w:r>
    </w:p>
    <w:p>
      <w:pPr>
        <w:pStyle w:val="Normal"/>
        <w:spacing w:lineRule="auto" w:line="360"/>
        <w:ind w:left="851" w:right="567" w:hanging="0"/>
        <w:jc w:val="both"/>
        <w:rPr>
          <w:b/>
          <w:b/>
        </w:rPr>
      </w:pPr>
      <w:r>
        <w:rPr>
          <w:b/>
        </w:rPr>
        <w:t xml:space="preserve">Fucito Alessandro: vota;  </w:t>
      </w:r>
    </w:p>
    <w:p>
      <w:pPr>
        <w:pStyle w:val="Normal"/>
        <w:spacing w:lineRule="auto" w:line="360"/>
        <w:ind w:left="851" w:right="567" w:hanging="0"/>
        <w:jc w:val="both"/>
        <w:rPr>
          <w:b/>
          <w:b/>
        </w:rPr>
      </w:pPr>
      <w:r>
        <w:rPr>
          <w:b/>
        </w:rPr>
        <w:t xml:space="preserve">Funaro Antonio: vota;   </w:t>
      </w:r>
    </w:p>
    <w:p>
      <w:pPr>
        <w:pStyle w:val="Normal"/>
        <w:spacing w:lineRule="auto" w:line="360"/>
        <w:ind w:left="851" w:right="567" w:hanging="0"/>
        <w:jc w:val="both"/>
        <w:rPr>
          <w:b/>
          <w:b/>
        </w:rPr>
      </w:pPr>
      <w:r>
        <w:rPr>
          <w:b/>
        </w:rPr>
        <w:t xml:space="preserve">Galiero Salvatore: vota;  </w:t>
      </w:r>
    </w:p>
    <w:p>
      <w:pPr>
        <w:pStyle w:val="Normal"/>
        <w:spacing w:lineRule="auto" w:line="360"/>
        <w:ind w:left="851" w:right="567" w:hanging="0"/>
        <w:jc w:val="both"/>
        <w:rPr>
          <w:b/>
          <w:b/>
        </w:rPr>
      </w:pPr>
      <w:r>
        <w:rPr>
          <w:b/>
        </w:rPr>
        <w:t xml:space="preserve">Giordano Alfredo: vota;  </w:t>
      </w:r>
    </w:p>
    <w:p>
      <w:pPr>
        <w:pStyle w:val="Normal"/>
        <w:spacing w:lineRule="auto" w:line="360"/>
        <w:ind w:left="851" w:right="567" w:hanging="0"/>
        <w:jc w:val="both"/>
        <w:rPr>
          <w:b/>
          <w:b/>
        </w:rPr>
      </w:pPr>
      <w:r>
        <w:rPr>
          <w:b/>
        </w:rPr>
        <w:t xml:space="preserve">Giudice Rosario: vota;  </w:t>
      </w:r>
    </w:p>
    <w:p>
      <w:pPr>
        <w:pStyle w:val="Normal"/>
        <w:spacing w:lineRule="auto" w:line="360"/>
        <w:ind w:left="851" w:right="567" w:hanging="0"/>
        <w:jc w:val="both"/>
        <w:rPr>
          <w:b/>
          <w:b/>
        </w:rPr>
      </w:pPr>
      <w:r>
        <w:rPr>
          <w:b/>
        </w:rPr>
        <w:t xml:space="preserve">Guerriero Salvatore: vota;  </w:t>
      </w:r>
    </w:p>
    <w:p>
      <w:pPr>
        <w:pStyle w:val="Normal"/>
        <w:spacing w:lineRule="auto" w:line="360"/>
        <w:ind w:left="851" w:right="567" w:hanging="0"/>
        <w:jc w:val="both"/>
        <w:rPr>
          <w:b/>
          <w:b/>
        </w:rPr>
      </w:pPr>
      <w:r>
        <w:rPr>
          <w:b/>
        </w:rPr>
        <w:t xml:space="preserve">Impegno Leonardo:  vota;  </w:t>
      </w:r>
    </w:p>
    <w:p>
      <w:pPr>
        <w:pStyle w:val="Normal"/>
        <w:spacing w:lineRule="auto" w:line="360"/>
        <w:ind w:left="851" w:right="567" w:hanging="0"/>
        <w:jc w:val="both"/>
        <w:rPr>
          <w:b/>
          <w:b/>
        </w:rPr>
      </w:pPr>
      <w:r>
        <w:rPr>
          <w:b/>
        </w:rPr>
        <w:t xml:space="preserve">Lamura Carlo: vota;   </w:t>
      </w:r>
    </w:p>
    <w:p>
      <w:pPr>
        <w:pStyle w:val="Normal"/>
        <w:spacing w:lineRule="auto" w:line="360"/>
        <w:ind w:left="851" w:right="567" w:hanging="0"/>
        <w:jc w:val="both"/>
        <w:rPr>
          <w:b/>
          <w:b/>
        </w:rPr>
      </w:pPr>
      <w:r>
        <w:rPr>
          <w:b/>
        </w:rPr>
        <w:t xml:space="preserve">Lanzotti Stanislao: vota;  </w:t>
      </w:r>
    </w:p>
    <w:p>
      <w:pPr>
        <w:pStyle w:val="Normal"/>
        <w:spacing w:lineRule="auto" w:line="360"/>
        <w:ind w:left="851" w:right="567" w:hanging="0"/>
        <w:jc w:val="both"/>
        <w:rPr>
          <w:b/>
          <w:b/>
        </w:rPr>
      </w:pPr>
      <w:r>
        <w:rPr>
          <w:b/>
        </w:rPr>
        <w:t xml:space="preserve">Lucci Enrico: vota;  </w:t>
      </w:r>
    </w:p>
    <w:p>
      <w:pPr>
        <w:pStyle w:val="Normal"/>
        <w:spacing w:lineRule="auto" w:line="360"/>
        <w:ind w:left="851" w:right="567" w:hanging="0"/>
        <w:jc w:val="both"/>
        <w:rPr>
          <w:b/>
          <w:b/>
        </w:rPr>
      </w:pPr>
      <w:r>
        <w:rPr>
          <w:b/>
        </w:rPr>
        <w:t xml:space="preserve">Lupo Vito: vota;  </w:t>
      </w:r>
    </w:p>
    <w:p>
      <w:pPr>
        <w:pStyle w:val="Normal"/>
        <w:spacing w:lineRule="auto" w:line="360"/>
        <w:ind w:left="851" w:right="567" w:hanging="0"/>
        <w:jc w:val="both"/>
        <w:rPr>
          <w:b/>
          <w:b/>
        </w:rPr>
      </w:pPr>
      <w:r>
        <w:rPr>
          <w:b/>
        </w:rPr>
        <w:t xml:space="preserve">Malvano Franco: vota;  </w:t>
      </w:r>
    </w:p>
    <w:p>
      <w:pPr>
        <w:pStyle w:val="Normal"/>
        <w:spacing w:lineRule="auto" w:line="360"/>
        <w:ind w:left="851" w:right="567" w:hanging="0"/>
        <w:jc w:val="both"/>
        <w:rPr>
          <w:b/>
          <w:b/>
        </w:rPr>
      </w:pPr>
      <w:r>
        <w:rPr>
          <w:b/>
        </w:rPr>
        <w:t xml:space="preserve">Malvano Mariano: vota;  </w:t>
      </w:r>
    </w:p>
    <w:p>
      <w:pPr>
        <w:pStyle w:val="Normal"/>
        <w:spacing w:lineRule="auto" w:line="360"/>
        <w:ind w:left="851" w:right="567" w:hanging="0"/>
        <w:jc w:val="both"/>
        <w:rPr>
          <w:b/>
          <w:b/>
        </w:rPr>
      </w:pPr>
      <w:r>
        <w:rPr>
          <w:b/>
        </w:rPr>
        <w:t xml:space="preserve">Mansueto Marco: vota;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vota;  </w:t>
      </w:r>
    </w:p>
    <w:p>
      <w:pPr>
        <w:pStyle w:val="Normal"/>
        <w:spacing w:lineRule="auto" w:line="360"/>
        <w:ind w:left="851" w:right="567" w:hanging="0"/>
        <w:jc w:val="both"/>
        <w:rPr>
          <w:b/>
          <w:b/>
        </w:rPr>
      </w:pPr>
      <w:r>
        <w:rPr>
          <w:b/>
        </w:rPr>
        <w:t xml:space="preserve">Minisci Francesco: vota;  </w:t>
      </w:r>
    </w:p>
    <w:p>
      <w:pPr>
        <w:pStyle w:val="Normal"/>
        <w:spacing w:lineRule="auto" w:line="360"/>
        <w:ind w:left="851" w:right="567" w:hanging="0"/>
        <w:jc w:val="both"/>
        <w:rPr>
          <w:b/>
          <w:b/>
        </w:rPr>
      </w:pPr>
      <w:r>
        <w:rPr>
          <w:b/>
        </w:rPr>
        <w:t xml:space="preserve">Minopoli Umberto: vota;  </w:t>
      </w:r>
    </w:p>
    <w:p>
      <w:pPr>
        <w:pStyle w:val="Normal"/>
        <w:spacing w:lineRule="auto" w:line="360"/>
        <w:ind w:left="851" w:right="567" w:hanging="0"/>
        <w:jc w:val="both"/>
        <w:rPr>
          <w:b/>
          <w:b/>
        </w:rPr>
      </w:pPr>
      <w:r>
        <w:rPr>
          <w:b/>
        </w:rPr>
        <w:t xml:space="preserve">Monaco Ciro: vota;  </w:t>
      </w:r>
    </w:p>
    <w:p>
      <w:pPr>
        <w:pStyle w:val="Normal"/>
        <w:spacing w:lineRule="auto" w:line="360"/>
        <w:ind w:left="851" w:right="567" w:hanging="0"/>
        <w:jc w:val="both"/>
        <w:rPr>
          <w:b/>
          <w:b/>
        </w:rPr>
      </w:pPr>
      <w:r>
        <w:rPr>
          <w:b/>
        </w:rPr>
        <w:t xml:space="preserve">Montemarano Emilio: vota;  </w:t>
      </w:r>
    </w:p>
    <w:p>
      <w:pPr>
        <w:pStyle w:val="Normal"/>
        <w:spacing w:lineRule="auto" w:line="360"/>
        <w:ind w:left="851" w:right="567" w:hanging="0"/>
        <w:jc w:val="both"/>
        <w:rPr>
          <w:b/>
          <w:b/>
        </w:rPr>
      </w:pPr>
      <w:r>
        <w:rPr>
          <w:b/>
        </w:rPr>
        <w:t xml:space="preserve">Moretto Vincenzo: vota;  </w:t>
      </w:r>
    </w:p>
    <w:p>
      <w:pPr>
        <w:pStyle w:val="Normal"/>
        <w:spacing w:lineRule="auto" w:line="360"/>
        <w:ind w:left="851" w:right="567" w:hanging="0"/>
        <w:jc w:val="both"/>
        <w:rPr>
          <w:b/>
          <w:b/>
        </w:rPr>
      </w:pPr>
      <w:r>
        <w:rPr>
          <w:b/>
        </w:rPr>
        <w:t xml:space="preserve">Moxedano Francesco: vota;  </w:t>
      </w:r>
    </w:p>
    <w:p>
      <w:pPr>
        <w:pStyle w:val="Normal"/>
        <w:spacing w:lineRule="auto" w:line="360"/>
        <w:ind w:left="851" w:right="567" w:hanging="0"/>
        <w:jc w:val="both"/>
        <w:rPr>
          <w:b/>
          <w:b/>
        </w:rPr>
      </w:pPr>
      <w:r>
        <w:rPr>
          <w:b/>
        </w:rPr>
        <w:t xml:space="preserve">Nicodemo Francesco: vota;  </w:t>
      </w:r>
    </w:p>
    <w:p>
      <w:pPr>
        <w:pStyle w:val="Normal"/>
        <w:spacing w:lineRule="auto" w:line="360"/>
        <w:ind w:left="851" w:right="567" w:hanging="0"/>
        <w:jc w:val="both"/>
        <w:rPr>
          <w:b/>
          <w:b/>
        </w:rPr>
      </w:pPr>
      <w:r>
        <w:rPr>
          <w:b/>
        </w:rPr>
        <w:t xml:space="preserve">Nonno Marco: vota;  </w:t>
      </w:r>
    </w:p>
    <w:p>
      <w:pPr>
        <w:pStyle w:val="Normal"/>
        <w:spacing w:lineRule="auto" w:line="360"/>
        <w:ind w:left="851" w:right="567" w:hanging="0"/>
        <w:jc w:val="both"/>
        <w:rPr>
          <w:b/>
          <w:b/>
        </w:rPr>
      </w:pPr>
      <w:r>
        <w:rPr>
          <w:b/>
        </w:rPr>
        <w:t xml:space="preserve">Palladino Giovanni: vota;  </w:t>
      </w:r>
    </w:p>
    <w:p>
      <w:pPr>
        <w:pStyle w:val="Normal"/>
        <w:spacing w:lineRule="auto" w:line="360"/>
        <w:ind w:left="851" w:right="567" w:hanging="0"/>
        <w:jc w:val="both"/>
        <w:rPr>
          <w:b/>
          <w:b/>
        </w:rPr>
      </w:pPr>
      <w:r>
        <w:rPr>
          <w:b/>
        </w:rPr>
        <w:t xml:space="preserve">Palmieri Domenico: vota;  </w:t>
      </w:r>
    </w:p>
    <w:p>
      <w:pPr>
        <w:pStyle w:val="Normal"/>
        <w:spacing w:lineRule="auto" w:line="360"/>
        <w:ind w:left="851" w:right="567" w:hanging="0"/>
        <w:jc w:val="both"/>
        <w:rPr>
          <w:b/>
          <w:b/>
        </w:rPr>
      </w:pPr>
      <w:r>
        <w:rPr>
          <w:b/>
        </w:rPr>
        <w:t xml:space="preserve">Palomba Stefano: vota;  </w:t>
      </w:r>
    </w:p>
    <w:p>
      <w:pPr>
        <w:pStyle w:val="Normal"/>
        <w:spacing w:lineRule="auto" w:line="360"/>
        <w:ind w:left="851" w:right="567" w:hanging="0"/>
        <w:jc w:val="both"/>
        <w:rPr>
          <w:b/>
          <w:b/>
        </w:rPr>
      </w:pPr>
      <w:r>
        <w:rPr>
          <w:b/>
        </w:rPr>
        <w:t xml:space="preserve">Paolucci Massimo: vota;  </w:t>
      </w:r>
    </w:p>
    <w:p>
      <w:pPr>
        <w:pStyle w:val="Normal"/>
        <w:spacing w:lineRule="auto" w:line="360"/>
        <w:ind w:left="851" w:right="567" w:hanging="0"/>
        <w:jc w:val="both"/>
        <w:rPr>
          <w:b/>
          <w:b/>
        </w:rPr>
      </w:pPr>
      <w:r>
        <w:rPr>
          <w:b/>
        </w:rPr>
        <w:t xml:space="preserve">Parisi Salvatore: vota;  </w:t>
      </w:r>
    </w:p>
    <w:p>
      <w:pPr>
        <w:pStyle w:val="Normal"/>
        <w:spacing w:lineRule="auto" w:line="360"/>
        <w:ind w:left="851" w:right="567" w:hanging="0"/>
        <w:jc w:val="both"/>
        <w:rPr>
          <w:b/>
          <w:b/>
        </w:rPr>
      </w:pPr>
      <w:r>
        <w:rPr>
          <w:b/>
        </w:rPr>
        <w:t xml:space="preserve">Renzullo Claudio: vota;  </w:t>
      </w:r>
    </w:p>
    <w:p>
      <w:pPr>
        <w:pStyle w:val="Normal"/>
        <w:spacing w:lineRule="auto" w:line="360"/>
        <w:ind w:left="851" w:right="567" w:hanging="0"/>
        <w:jc w:val="both"/>
        <w:rPr>
          <w:b/>
          <w:b/>
        </w:rPr>
      </w:pPr>
      <w:r>
        <w:rPr>
          <w:b/>
        </w:rPr>
        <w:t xml:space="preserve">Russo Vincenzo: vota;  </w:t>
      </w:r>
    </w:p>
    <w:p>
      <w:pPr>
        <w:pStyle w:val="Normal"/>
        <w:spacing w:lineRule="auto" w:line="360"/>
        <w:ind w:left="851" w:right="567" w:hanging="0"/>
        <w:jc w:val="both"/>
        <w:rPr>
          <w:b/>
          <w:b/>
        </w:rPr>
      </w:pPr>
      <w:r>
        <w:rPr>
          <w:b/>
        </w:rPr>
        <w:t xml:space="preserve">Sannino Gaetano: vota;  </w:t>
      </w:r>
    </w:p>
    <w:p>
      <w:pPr>
        <w:pStyle w:val="Normal"/>
        <w:spacing w:lineRule="auto" w:line="360"/>
        <w:ind w:left="851" w:right="567" w:hanging="0"/>
        <w:jc w:val="both"/>
        <w:rPr>
          <w:b/>
          <w:b/>
        </w:rPr>
      </w:pPr>
      <w:r>
        <w:rPr>
          <w:b/>
        </w:rPr>
        <w:t xml:space="preserve">Sannino Pasquale: vota;  </w:t>
      </w:r>
    </w:p>
    <w:p>
      <w:pPr>
        <w:pStyle w:val="Normal"/>
        <w:spacing w:lineRule="auto" w:line="360"/>
        <w:ind w:left="851" w:right="567" w:hanging="0"/>
        <w:jc w:val="both"/>
        <w:rPr>
          <w:b/>
          <w:b/>
        </w:rPr>
      </w:pPr>
      <w:r>
        <w:rPr>
          <w:b/>
        </w:rPr>
        <w:t xml:space="preserve">Santoro Andrea: vota;  </w:t>
      </w:r>
    </w:p>
    <w:p>
      <w:pPr>
        <w:pStyle w:val="Normal"/>
        <w:spacing w:lineRule="auto" w:line="360"/>
        <w:ind w:left="851" w:right="567" w:hanging="0"/>
        <w:jc w:val="both"/>
        <w:rPr>
          <w:b/>
          <w:b/>
        </w:rPr>
      </w:pPr>
      <w:r>
        <w:rPr>
          <w:b/>
        </w:rPr>
        <w:t xml:space="preserve">Scala Raffaele: vota;  </w:t>
      </w:r>
    </w:p>
    <w:p>
      <w:pPr>
        <w:pStyle w:val="Normal"/>
        <w:spacing w:lineRule="auto" w:line="360"/>
        <w:ind w:left="851" w:right="567" w:hanging="0"/>
        <w:jc w:val="both"/>
        <w:rPr>
          <w:b/>
          <w:b/>
        </w:rPr>
      </w:pPr>
      <w:r>
        <w:rPr>
          <w:b/>
        </w:rPr>
        <w:t xml:space="preserve">Schifone Luciano: vota;  </w:t>
      </w:r>
    </w:p>
    <w:p>
      <w:pPr>
        <w:pStyle w:val="Normal"/>
        <w:spacing w:lineRule="auto" w:line="360"/>
        <w:ind w:left="851" w:right="567" w:hanging="0"/>
        <w:jc w:val="both"/>
        <w:rPr>
          <w:b/>
          <w:b/>
        </w:rPr>
      </w:pPr>
      <w:r>
        <w:rPr>
          <w:b/>
        </w:rPr>
        <w:t xml:space="preserve">Signoriello Ciro: vota;  </w:t>
      </w:r>
    </w:p>
    <w:p>
      <w:pPr>
        <w:pStyle w:val="Normal"/>
        <w:spacing w:lineRule="auto" w:line="360"/>
        <w:ind w:left="851" w:right="567" w:hanging="0"/>
        <w:jc w:val="both"/>
        <w:rPr>
          <w:b/>
          <w:b/>
        </w:rPr>
      </w:pPr>
      <w:r>
        <w:rPr>
          <w:b/>
        </w:rPr>
        <w:t xml:space="preserve">Simeone Carmine: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Varriale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Varriale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Venanzoni Dieg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Verde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Vitobell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Zimbaldi Luigi: vo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b/>
        </w:rPr>
        <w:t xml:space="preserve">PRESIDENTE: </w:t>
      </w:r>
      <w:r>
        <w:rPr/>
        <w:t xml:space="preserve">Esito della vot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Presenti</w:t>
        <w:tab/>
        <w:tab/>
        <w:t>58;</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Votanti</w:t>
        <w:tab/>
        <w:tab/>
        <w:t>56;</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Schede bianche</w:t>
        <w:tab/>
        <w:t xml:space="preserve"> 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 Schede nulle       </w:t>
        <w:tab/>
        <w:t xml:space="preserve"> 2.</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b/>
          <w:sz w:val="28"/>
          <w:szCs w:val="28"/>
        </w:rPr>
        <w:t>PRESIDENTE:</w:t>
      </w:r>
      <w:r>
        <w:rPr>
          <w:b/>
        </w:rPr>
        <w:t xml:space="preserve"> </w:t>
      </w:r>
      <w:r>
        <w:rPr/>
        <w:t xml:space="preserve">Hanno riportato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
          <w:b/>
        </w:rPr>
      </w:pPr>
      <w:r>
        <w:rPr>
          <w:b/>
        </w:rPr>
        <w:t xml:space="preserve">- </w:t>
      </w:r>
      <w:r>
        <w:rPr/>
        <w:t xml:space="preserve">Consigliere Zimbaldi Luigi </w:t>
        <w:tab/>
        <w:tab/>
        <w:t>26;</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b/>
        </w:rPr>
        <w:t xml:space="preserve">- </w:t>
      </w:r>
      <w:r>
        <w:rPr/>
        <w:t xml:space="preserve">Consigliere Calmieri </w:t>
        <w:tab/>
        <w:tab/>
        <w:t>14;</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t>- Consigliere Malvano Franco</w:t>
        <w:tab/>
        <w:tab/>
        <w:t>1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pPr>
      <w:r>
        <w:rPr/>
        <w:t>- Consigliere Guerriero Salvatore</w:t>
        <w:tab/>
        <w:t xml:space="preserve">   3.</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base all'esito delle votazioni si proclama il Consigliere Zimbaldi l'ottavo membro della Commissione eletto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nvito la Segreteria di procedere all'appello per la votazione per la nomina degli otto componenti supplent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t xml:space="preserve">Il DIRIGENTE DEL SERVIZIO DI SEGRETERIA DEL CONSIGLIO, DOTT.SSA ASSUNTA GIOVANE PROCEDE ALL'APP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ndaco Rosa Russo Iervoli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lvino Fede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mbrosin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bone Genna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otenut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gliano D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lenti Save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Masi Ro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Simone Achil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sposito M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i Marzi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ellic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iola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cito Alessand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nar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al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ordano Alfre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udice Ros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uerr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mpegno Leonar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mura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nzotti Stanila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cci En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po Vi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Fran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nsuet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stranzo Pietr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gliaccio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isci Francesc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opoli Um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ac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temaran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rett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xedan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icodem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onn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ladino Giovann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mieri Domen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omba Stef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aolucci Massimo: vo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risi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enzullo Claud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uss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Gaet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Pasqua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toro Andrea: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ala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ifone Luc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gno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meone Carmine: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nanzoni Dieg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rde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itobell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Zibaldi Luig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Dichiaro l'esito della vot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resenti </w:t>
        <w:tab/>
        <w:tab/>
        <w:t>5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Votanti</w:t>
        <w:tab/>
        <w:t xml:space="preserve">            5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ede bianche </w:t>
        <w:tab/>
        <w:t xml:space="preserve"> 3</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anno riportato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Nicodemo Francesco      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Cilenti Saverio         8</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Renzullo Claudio        7</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Consigliere Vitobello Francesco     7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Malvano Mariano         8</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Giordano Alfredo        1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Verde Francesco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Funaro Antonio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In base all'esito della votazione, proclamo eletti i Consiglieri Nicodemo, Cilenti,  Renzullo, Vitobello, Malvano Mariano e Giordano. Siccome il collegio e` di 8 componenti bisogna procedere a un'ulteriore votazione per gli altri due Consiglie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go la Segreteria di procedere all'app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sz w:val="28"/>
          <w:szCs w:val="28"/>
        </w:rPr>
      </w:pPr>
      <w:r>
        <w:rPr>
          <w:b/>
          <w:sz w:val="28"/>
          <w:szCs w:val="28"/>
        </w:rPr>
        <w:t xml:space="preserve">Il DIRIGENTE DEL SERVIZIO DI SEGRETERIA DEL CONSIGLIO, DOTT.SSA ASSUNTA GIOVANE PROCEDE ALL'APPEL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ndaco Rosa Russo Iervoli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lvino Fede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mbrosin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nniciell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enincasa Fabi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Bor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bone Genna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arotenuto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gliano Dari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Cilenti Save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Masi Rober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 Simone Achil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Esposito M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Di Marzi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ellic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iola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cito Alessandr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Funaro Anton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al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ordano Alfre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iudice Rosar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Guerriero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mpegno Leonard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mura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anzotti Stanila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cci Enr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Lupo Vit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Fran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lvano Mar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nsueto Marc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astranzo Pietr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gliaccio Carl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isci Francesc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inopoli Umbert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aco Cir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ntemarano Emil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rett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Moxedan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icodem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Nonno Mar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ladino Giovann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mieri Domeni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lomba Stefano: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aolucci Massimo: vo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Parisi Salvatore: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enzullo Claudi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Russo Vincenz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Gaet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nino Pasqua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antoro Andrea: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ala Raffael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ifone Lucian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gnoriello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imeone Carmine: ass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Cir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arriale Salvatore: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nanzoni Dieg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erde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itobello Francesco: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Zibaldi Luigi: vo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Dichiaro l'esito della vot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Presenti</w:t>
        <w:tab/>
        <w:tab/>
        <w:t>4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Votanti            </w:t>
        <w:tab/>
        <w:t>4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Schede bianche</w:t>
        <w:tab/>
        <w:t xml:space="preserve"> 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Schede nulle        </w:t>
        <w:tab/>
        <w:t xml:space="preserve">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nno riportato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 </w:t>
      </w:r>
      <w:r>
        <w:rPr/>
        <w:t xml:space="preserve">Consigliere Anniciello </w:t>
      </w:r>
      <w:r>
        <w:rPr>
          <w:b/>
        </w:rPr>
        <w:t xml:space="preserve">        </w:t>
      </w:r>
      <w:r>
        <w:rPr/>
        <w:t>19;</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 </w:t>
      </w:r>
      <w:r>
        <w:rPr/>
        <w:t xml:space="preserve">Consigliere Palmieri           </w:t>
        <w:tab/>
        <w:t>17;</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Consigliere Montemarano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Consigliere Verde              </w:t>
        <w:tab/>
        <w:t xml:space="preserve">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Consigliere Galiero            </w:t>
        <w:tab/>
        <w:t xml:space="preserve">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Pertanto proclamo eletti nel Commissione Elettorale come supplenti i Consiglieri Anniciello e il Consigliere Palmie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ssiamo all'esame del punto 9 all'ordine del giorno, concernente la presentazione del programma del Sindaco e degli indirizzi programmatici di Governo ai sensi del terzo comma dell'articolo 46, Testo Unico 267/2000.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AMBROSINO: </w:t>
      </w:r>
      <w:r>
        <w:rPr/>
        <w:t xml:space="preserve">Presidente volevo fare una proposta all'Aula: la dichiarazione programmatica del Sindaco e` un atto importante, e` un atto sicuramente rilevante che fa parte dell'inizio di una consiliatura. Ritengo che quest'Aula gli debba dare la giusta importanza, la giusta considerazione anche per permettere a tutti i colleghi e a tutti i Capigruppo di poter intervenire nel merito e che la discussione sia articolata e possa prevedere anche un'eventuale replica del Sindaco. Fra poche ore c'e` anche, certamente non e` questo il motivo, un appuntamento sportivo importantissimo che ci vede tutti quanti impegnati, ma ripeto non e` questa la motivazione per cui  chiedo il rinvio come primo punto all'ordine del giorno della dichiarazione programmatica del Sindaco, ripeto, per rispetto dell'atto e fare in modo che ci sia anche una certa sollenita`. Anche per fare in modo che i colleghi e il sottoscritto si possano esprimere su quelle che sono linee di questa Amministrazione e di quelle che sono le nostre conseguenti dichiara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una proposta, Presidente, che credo possa essere presa, quanto meno in considerazione, dai colleghi di maggiora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Borriello. </w:t>
      </w:r>
    </w:p>
    <w:p>
      <w:pPr>
        <w:pStyle w:val="Normal"/>
        <w:spacing w:lineRule="auto" w:line="360"/>
        <w:ind w:left="851" w:right="567" w:hanging="0"/>
        <w:jc w:val="both"/>
        <w:rPr/>
      </w:pPr>
      <w:r>
        <w:rPr>
          <w:b/>
          <w:sz w:val="28"/>
          <w:szCs w:val="28"/>
        </w:rPr>
        <w:t>BORRIELLO:</w:t>
      </w:r>
      <w:r>
        <w:rPr>
          <w:b/>
        </w:rPr>
        <w:t xml:space="preserve"> </w:t>
      </w:r>
      <w:r>
        <w:rPr/>
        <w:t xml:space="preserve">Con molta tranquillita` e serenita` riteniamo giusto ascoltare le dichiarazioni programmatiche del Sindaco e poi, questo e` l'invito che rivolgo a tutti i Consiglieri Comunali, ai Consiglieri della minoranza, dopo le dichiarazioni programmatiche del Sindaco aggiornare la seduta del Consiglio Comunale per sviluppare nel merito una discussione tra minoranza e maggioranza nel Consiglio Comunale di Napoli. Credo che sia giusto, doveroso e possa anche rappresentare per  noi un utile metodo, oltre che rappresentare la sostanza dell'iniziativa che ci sia la dichiarazione programmatica e poi tutti gli approfondimenti di merito nella prossima  seduta del Consiglio Comunale da condividere e concordare insieme. Grazie.  </w:t>
      </w:r>
    </w:p>
    <w:p>
      <w:pPr>
        <w:pStyle w:val="Normal"/>
        <w:spacing w:lineRule="auto" w:line="360"/>
        <w:ind w:left="851" w:right="567" w:hanging="0"/>
        <w:jc w:val="both"/>
        <w:rPr/>
      </w:pPr>
      <w:r>
        <w:rPr>
          <w:b/>
          <w:sz w:val="28"/>
          <w:szCs w:val="28"/>
        </w:rPr>
        <w:t>PRESIDENTE:</w:t>
      </w:r>
      <w:r>
        <w:rPr>
          <w:b/>
        </w:rPr>
        <w:t xml:space="preserve"> </w:t>
      </w:r>
      <w:r>
        <w:rPr/>
        <w:t xml:space="preserve">Grazie, Consigliere. Credo che la proposta del Consigliere Borriello possa riassumere anche un po’ la sua.  </w:t>
      </w:r>
    </w:p>
    <w:p>
      <w:pPr>
        <w:pStyle w:val="Normal"/>
        <w:spacing w:lineRule="auto" w:line="360"/>
        <w:ind w:left="851" w:right="567" w:hanging="0"/>
        <w:jc w:val="both"/>
        <w:rPr/>
      </w:pPr>
      <w:r>
        <w:rPr/>
        <w:t xml:space="preserve">La parola al Consigliere Vitobello.  </w:t>
      </w:r>
    </w:p>
    <w:p>
      <w:pPr>
        <w:pStyle w:val="Normal"/>
        <w:spacing w:lineRule="auto" w:line="360"/>
        <w:ind w:left="851" w:right="567" w:hanging="0"/>
        <w:jc w:val="both"/>
        <w:rPr/>
      </w:pPr>
      <w:r>
        <w:rPr>
          <w:b/>
          <w:sz w:val="28"/>
          <w:szCs w:val="28"/>
        </w:rPr>
        <w:t xml:space="preserve">VITOBELLO: </w:t>
      </w:r>
      <w:r>
        <w:rPr/>
        <w:t xml:space="preserve">Dopo una rapidissima consultazione, anche noi siamo d’accordo con quanto detto dal Consigliere Borriello.  </w:t>
      </w:r>
    </w:p>
    <w:p>
      <w:pPr>
        <w:pStyle w:val="Normal"/>
        <w:spacing w:lineRule="auto" w:line="360"/>
        <w:ind w:left="851" w:right="567" w:hanging="0"/>
        <w:jc w:val="both"/>
        <w:rPr/>
      </w:pPr>
      <w:r>
        <w:rPr>
          <w:b/>
          <w:sz w:val="28"/>
          <w:szCs w:val="28"/>
        </w:rPr>
        <w:t xml:space="preserve">PRESIDENTE: </w:t>
      </w:r>
      <w:r>
        <w:rPr/>
        <w:t xml:space="preserve">Se c’è un consenso, quanto più unanime è possibile passare all’esame del punto 9 all’ordine del giorno.  </w:t>
      </w:r>
    </w:p>
    <w:p>
      <w:pPr>
        <w:pStyle w:val="Normal"/>
        <w:spacing w:lineRule="auto" w:line="360"/>
        <w:ind w:left="851" w:right="567" w:hanging="0"/>
        <w:jc w:val="both"/>
        <w:rPr/>
      </w:pPr>
      <w:r>
        <w:rPr/>
        <w:t xml:space="preserve">La parola al Sindaco.  </w:t>
      </w:r>
    </w:p>
    <w:p>
      <w:pPr>
        <w:pStyle w:val="Normal"/>
        <w:spacing w:lineRule="auto" w:line="360"/>
        <w:ind w:left="851" w:right="567" w:hanging="0"/>
        <w:jc w:val="both"/>
        <w:rPr/>
      </w:pPr>
      <w:r>
        <w:rPr>
          <w:b/>
          <w:sz w:val="28"/>
          <w:szCs w:val="28"/>
        </w:rPr>
        <w:t>SINDACO:</w:t>
      </w:r>
      <w:r>
        <w:rPr>
          <w:b/>
        </w:rPr>
        <w:t xml:space="preserve"> </w:t>
      </w:r>
      <w:r>
        <w:rPr/>
        <w:t xml:space="preserve">Signor Presidente, signori Consiglieri, mi dispiace intervenire in un momento in cui, più o meno, siamo tutti quanti stanchi seppur essendo d’accordo con il Consigliere Ambrosino, che le 21,00 non sono una circostanza impediente, cercherò di essere il più rapida possibile, distribuendo, poi, il testo scritto, in modo da non far perdere a nessuno e neanche al Sindaco, un appuntamento al quale, credo, teniamo tutti.  </w:t>
      </w:r>
    </w:p>
    <w:p>
      <w:pPr>
        <w:pStyle w:val="Normal"/>
        <w:spacing w:lineRule="auto" w:line="360"/>
        <w:ind w:left="851" w:right="567" w:hanging="0"/>
        <w:jc w:val="both"/>
        <w:rPr/>
      </w:pPr>
      <w:r>
        <w:rPr/>
        <w:t xml:space="preserve">Innanzitutto volevo, non avendo avuto modo di dirlo prima, ringraziarvi per una cosa che attiene proprio all’ordine dei lavori di questo Consiglio, cioè, volevo ringraziarvi di aver acconsentito alla proposta fatta dal Vice Sindaco, Sant’Angelo, di spostare dalle ore 11,00 alle ore 13,00, il Consiglio Comunale, per dare la possibilità, non solo al Sindaco ma a molti Consiglieri di maggioranza e di opposizione, di partecipare a una cerimonia esequiale, alle quale, appunto, in molti a Napoli, teniamo molto.  </w:t>
      </w:r>
    </w:p>
    <w:p>
      <w:pPr>
        <w:pStyle w:val="Normal"/>
        <w:spacing w:lineRule="auto" w:line="360"/>
        <w:ind w:left="851" w:right="567" w:hanging="0"/>
        <w:jc w:val="both"/>
        <w:rPr/>
      </w:pPr>
      <w:r>
        <w:rPr/>
        <w:t xml:space="preserve">Signor Presidente  e signori Consiglieri, in apertura di questa nuova Consiliatura, desidero ringraziare gli elettori, tutti, di centro – sinistra e di centro – destra, per la partecipazione al voto delle elezioni amministrative del 28 e 29 maggio, ringraziamento che voglio estendere alle forze dell’ordine per la vigilanza esercitata.  </w:t>
      </w:r>
    </w:p>
    <w:p>
      <w:pPr>
        <w:pStyle w:val="Normal"/>
        <w:spacing w:lineRule="auto" w:line="360"/>
        <w:ind w:left="851" w:right="567" w:hanging="0"/>
        <w:jc w:val="both"/>
        <w:rPr/>
      </w:pPr>
      <w:r>
        <w:rPr/>
        <w:t xml:space="preserve">Terminate le elezioni, è necessario che si apra una nuova fase di dialettica e di confronto fra le forze di governo e quelle all’opposizione della città. Per quanto mi riguarda sarò il Sindaco di tutti i napoletani, come lo sono stata nella precedente Consiliatura, pronta, come è mio dovere, a sentire le ragioni di tutti, aperta  ad idee e a progetti nuovi ma attenta a realizzare quel programma per cui 304.755  cittadini ci hanno dato la loro fiducia e attenta anche a realizzare le molte, moltissime opere iniziate nella precedente Consiliatura che verranno, poi, a maturazione in questa Consiliatura. Per cui, come potrete vedere,  quello che seguirà, sarò solo il programma di ciò che è nuovo, ciò che è in itinere, naturalmente, non viene trattato. </w:t>
      </w:r>
    </w:p>
    <w:p>
      <w:pPr>
        <w:pStyle w:val="Normal"/>
        <w:spacing w:lineRule="auto" w:line="360"/>
        <w:ind w:left="851" w:right="567" w:hanging="0"/>
        <w:jc w:val="both"/>
        <w:rPr/>
      </w:pPr>
      <w:r>
        <w:rPr/>
        <w:t xml:space="preserve">Il confronto tra le forze e  gli schieramenti politici è il sale della democrazia e la chiarezza delle posizioni non deve mai essere divisione preconcetta ma tentativo di sfidare l’avversario a fare meglio, quella che auspico, vorrei definirla una disciplina repubblicana che metta le istituzioni al di sopra delle divisioni partitiche e crei un terreno valoriale di comportamento comune a partire dalle regole per il funzionamento del Consiglio Comunale stesso.  </w:t>
      </w:r>
    </w:p>
    <w:p>
      <w:pPr>
        <w:pStyle w:val="Normal"/>
        <w:spacing w:lineRule="auto" w:line="360"/>
        <w:ind w:left="851" w:right="567" w:hanging="0"/>
        <w:jc w:val="both"/>
        <w:rPr/>
      </w:pPr>
      <w:r>
        <w:rPr/>
        <w:t xml:space="preserve">Nella scorsa Consiliatura, pur nella limpidezza degli schieramenti, il Consiglio Comunale ha conseguito risultati importanti, alcuni dei quali, l’ho ricordato nel mio precedente intervento, hanno visto convergere maggioranza e opposizione. Esemplare è stato l’iter dell’approvazione della riforma del Decentramento Amministrativo che a valle di un dibattito vero, costruttivo, ci ha permesso di votare insieme un progetto che pone Napoli sulla scia delle realtà europee più avanzate. È con le grandi realtà nazionali ed europee che la nostra città si deve confrontare, sapendo che Napoli è stata interessata, nell’ultimo periodo, da un intenso processo di modernizzazione che ha investito e continua ad investire la sua organizzazione economica di risultato. Tale processo ha imposto un ripensamento delle strategie di sviluppo e degli assetti urbanistici e funzionali per conseguire il grande balzo in avanti di cui ha bisogno la città e che mi auguro,  in questa Consiliatura, tutti insieme, riusciremo a portare avanti. </w:t>
      </w:r>
    </w:p>
    <w:p>
      <w:pPr>
        <w:pStyle w:val="Normal"/>
        <w:spacing w:lineRule="auto" w:line="360"/>
        <w:ind w:left="851" w:right="567" w:hanging="0"/>
        <w:jc w:val="both"/>
        <w:rPr/>
      </w:pPr>
      <w:r>
        <w:rPr/>
        <w:t xml:space="preserve">Abbiamo ed intendiamo operare su più fronti, a partire dal sistema delle infrastrutture materiali che ha visto l’avvio, il completamento e la realizzazione di numerose opere, in primis, di un sistema di trasporto metropolitano che si pone come il più grande intervento pubblico in tutta l’Europa comunitaria e che in questa Consiliatura vedrà un suo sostanziale momento finale.  </w:t>
      </w:r>
    </w:p>
    <w:p>
      <w:pPr>
        <w:pStyle w:val="Normal"/>
        <w:spacing w:lineRule="auto" w:line="360"/>
        <w:ind w:left="851" w:right="567" w:hanging="0"/>
        <w:jc w:val="both"/>
        <w:rPr/>
      </w:pPr>
      <w:r>
        <w:rPr/>
        <w:t xml:space="preserve">In riferimento, poi, al sistema delle infrastrutture immateriali, l’approvazione del Piano Regolatore Generale della città, ha definito una cornice di certezze istituzionali necessarie per accelerare e razionalizzare i processi di modernizzazione in atto. </w:t>
      </w:r>
    </w:p>
    <w:p>
      <w:pPr>
        <w:pStyle w:val="Normal"/>
        <w:spacing w:lineRule="auto" w:line="360"/>
        <w:ind w:left="851" w:right="567" w:hanging="0"/>
        <w:jc w:val="both"/>
        <w:rPr/>
      </w:pPr>
      <w:r>
        <w:rPr/>
        <w:t xml:space="preserve">L’uscita dal dissesto finanziario, inoltre, ha contribuito e contribuirà, in maniera determinante, a rendere possibili tutte le azioni indispensabili per sostenere i processi decisionali che andranno a definirsi secondo il piano strategico della città.  </w:t>
      </w:r>
    </w:p>
    <w:p>
      <w:pPr>
        <w:pStyle w:val="Normal"/>
        <w:spacing w:lineRule="auto" w:line="360"/>
        <w:ind w:left="851" w:right="567" w:hanging="0"/>
        <w:jc w:val="both"/>
        <w:rPr/>
      </w:pPr>
      <w:r>
        <w:rPr/>
        <w:t xml:space="preserve">Infine, non in ordine di importanza, l’approvazione delle nuove  municipalità ha visto i suoi frutti già con queste elezioni, portando migliaia di cittadini al confronto con la politica e garantendo, grazie alle quote rosa, la presenza di un buon numero di donne nei consigli di municipalità e devo dire che, in fondo, le nostre colleghe Consigliere,  purtroppo non rielette di maggioranza e di opposizione, che hanno fatto questa battaglia, meritano un pensiero di gratitudine perché, pur rimanendo gravissimo il fatto che non ci siano donne in Consiglio Comunale, la presenza, almeno nei consigli di municipalità, in qualche modo, equilibra. </w:t>
      </w:r>
    </w:p>
    <w:p>
      <w:pPr>
        <w:pStyle w:val="Normal"/>
        <w:spacing w:lineRule="auto" w:line="360"/>
        <w:ind w:left="851" w:right="567" w:hanging="0"/>
        <w:jc w:val="both"/>
        <w:rPr/>
      </w:pPr>
      <w:r>
        <w:rPr/>
        <w:t xml:space="preserve">Signori Consiglieri, signor Presidente, il nostro programma di governo si baserà su tre piani di programmazione strategica.La qualità urbana intesa come il complesso delle condizioni e dei servizi in grado di garantire la massima vivibilità del territorio; la mobilità dei cittadini e la loro sicurezza;  la qualità dell’area; la razionalizzazione dei consumi energetici, incentivando comportamenti più responsabili; il contrasto delle vecchie e nuove forme di esclusione sociale; il rafforzamento dei fenomeni identitari e fiduciari; il contrasto al degrado delle periferie, continuando a operare, coraggiosamente, su di esse.  </w:t>
      </w:r>
    </w:p>
    <w:p>
      <w:pPr>
        <w:pStyle w:val="Normal"/>
        <w:spacing w:lineRule="auto" w:line="360"/>
        <w:ind w:left="851" w:right="567" w:hanging="0"/>
        <w:jc w:val="both"/>
        <w:rPr/>
      </w:pPr>
      <w:r>
        <w:rPr/>
        <w:t xml:space="preserve">Il secondo piano riguarda il contributo di Napoli allo sviluppo dell’area metropolitana e dell’intera Regione, attraverso il completamento della grande piattaforma logistica nel retroterra metropolitano. In questa direzione saranno privilegiati interventi che riguardano il fronte marittimo, la portualità, il sistema aeroportuale ed il sistema alberghiero. Devo dire che mi piacerebbe molto poter rassicurare il Consiglio e dire che come la Consiliatura, è stata la Consiliatura del decentramento e delle municipalità, la Consiliatura che si apre in queste settimane sarà la Consiliatura, appunto, dell’area metropolitana. Devo dire che, malgrado, con la riforma costituzionale del 2001 l’area metropolitana sia entrata in Costituzione e malgrado un’apposita Commissione dell’Anci presieduta dal Sindaco di Torino, Chiamparino, stia studiando le modalità di realizzazione dell’area metropolitana, il problema non è ancora irrisolto, neanche sul piano teorico, anche per il nodo non sciolto della  coesistenza tra aerea metropolitana e Provincia. Allora, per quanto riguarda il Sindaco di Napoli e la Giunta di Napoli, noi, in questa Consiliatura futura, come abbiamo fatto nelle Consiliature passate o, almeno, nella Consiliatura passata, continueremo a seguire i lavori dell’Anci sperando che, appunto, maturino le condizioni di chiarezza giuridica che ci portino a risolvere anche il problema dell’area istituzionale. </w:t>
      </w:r>
    </w:p>
    <w:p>
      <w:pPr>
        <w:pStyle w:val="Normal"/>
        <w:spacing w:lineRule="auto" w:line="360"/>
        <w:ind w:left="851" w:right="567" w:hanging="0"/>
        <w:jc w:val="both"/>
        <w:rPr/>
      </w:pPr>
      <w:r>
        <w:rPr/>
        <w:t xml:space="preserve">Il terzo piano di programmazione strategica riguarda il riposizionamento della città sullo scacchiere geopolitico internazionale, con particolare riferimento al bacino del Mediterraneo, attraverso la creazione di poli di eccellenza che riguardano la produzione di nuovi saperi, di innovazione tecnologica, la creazione di nuovi distretti industriali innovativi e di servizio ad alto valore aggiunto. Anche qui vorrei, appunto, comunicare all’Aula che domenica scorsa, senza grande clamore ma con grande frutto, si è riunita, a Napoli, la Commissione Interparlamentare per la Nato, la Commissione che si occupa, in particolare, dei problemi dell’area mediterranea e, da parte di questa Commissione e da tutte le parti politiche che fanno parte di questa Commissione, è stata sottolineata la funzione strategica di Napoli, appunto, come bacino avanzato dell’Europa nell’area  del Mediterraneo.  </w:t>
      </w:r>
    </w:p>
    <w:p>
      <w:pPr>
        <w:pStyle w:val="Normal"/>
        <w:spacing w:lineRule="auto" w:line="360"/>
        <w:ind w:left="851" w:right="567" w:hanging="0"/>
        <w:jc w:val="both"/>
        <w:rPr/>
      </w:pPr>
      <w:r>
        <w:rPr/>
        <w:t xml:space="preserve">Questi piani si incroceranno nei capitoli di lavoro che sono alla base delle deleghe assegnate agli Assessorati. Quella che presentiamo è, quindi, una strategia complessa che deve vedere un’attenzione nuova da parte del Governo Nazionale, ai problemi di Napoli. Il Governo  Prodi sarà, me lo auguro con tutto il cuore, un Governo amico di Napoli ma vogliamo qui ribadire che non gli risparmieremo, se è  necessario, critiche e siamo certi, mi auguro, anche ringraziamenti per il suo operato.  </w:t>
      </w:r>
    </w:p>
    <w:p>
      <w:pPr>
        <w:pStyle w:val="Normal"/>
        <w:spacing w:lineRule="auto" w:line="360"/>
        <w:ind w:left="851" w:right="567" w:hanging="0"/>
        <w:jc w:val="both"/>
        <w:rPr/>
      </w:pPr>
      <w:r>
        <w:rPr/>
        <w:t xml:space="preserve">Napoli ha bisogno, oggi più che mai, di un rapporto forte con le istituzioni locali, a partire dalla Regione Campania che, in questi anni, è stata, per noi, un alleato prezioso e disponibile così come ha bisogno di rapporti forti con la Provincia.  </w:t>
      </w:r>
    </w:p>
    <w:p>
      <w:pPr>
        <w:pStyle w:val="Normal"/>
        <w:spacing w:lineRule="auto" w:line="360"/>
        <w:ind w:left="851" w:right="567" w:hanging="0"/>
        <w:jc w:val="both"/>
        <w:rPr/>
      </w:pPr>
      <w:r>
        <w:rPr/>
        <w:t xml:space="preserve">Le nuove Municipalità. Il primo terreno su cui tutti, maggioranza ed opposizione, saremo chiamati a confrontarci, sarà la concreta attuazione della riforma del Decentramento ed io non sottovaluto, affatto, il passo che noi dobbiamo fare dal nitore del disegno, appunto, normativo alla realizzazione concreta, poi, delle municipalità, per fare in modo che la gestione delle funzioni previste dalla riforma vengano, al più presto, trasferite dalle competenze della Giunta Comunale a quelle delle diverse Municipalità e per fare in modo che le Municipalità diventino veramente quella forma di democrazia sostanziale attraverso il meccanismo della partecipazione – controllo dei cittadini, ragioni per le quali, noi, le abbiamo votate.  </w:t>
      </w:r>
    </w:p>
    <w:p>
      <w:pPr>
        <w:pStyle w:val="Normal"/>
        <w:spacing w:lineRule="auto" w:line="360"/>
        <w:ind w:left="851" w:right="567" w:hanging="0"/>
        <w:jc w:val="both"/>
        <w:rPr/>
      </w:pPr>
      <w:r>
        <w:rPr/>
        <w:t xml:space="preserve">I grandi progetti partono sempre da cose concrete,  la prima priorità sarà la riallocazione delle sedi, degli strumenti, delle risorse umane, delle risorse strumentali in ciascuna Municipalità. Tra le prime azioni che intendiamo realizzare, vi è anche la creazione di una rete di URP  (Uffici di Relazione con il Pubblico)  dislocati in modo omogeneo e strategico all’interno di ciascuna municipalità, con l’obiettivo di avere un luogo di informazione, capace di far percepire ai cittadini la riforma come un cambiamento fatto per  loro. </w:t>
      </w:r>
    </w:p>
    <w:p>
      <w:pPr>
        <w:pStyle w:val="Normal"/>
        <w:spacing w:lineRule="auto" w:line="360"/>
        <w:ind w:left="851" w:right="567" w:hanging="0"/>
        <w:jc w:val="both"/>
        <w:rPr/>
      </w:pPr>
      <w:r>
        <w:rPr/>
        <w:t xml:space="preserve">L’altra innovazione contenuta nel programma e che confermiamo, è l’istituzione che c’è stata chiesta, più volte, in ogni municipalità, del responsabile della manutenzione del quartiere, in diretto contatto con la cittadinanza.  </w:t>
      </w:r>
    </w:p>
    <w:p>
      <w:pPr>
        <w:pStyle w:val="Normal"/>
        <w:spacing w:lineRule="auto" w:line="360"/>
        <w:ind w:left="851" w:right="567" w:hanging="0"/>
        <w:jc w:val="both"/>
        <w:rPr/>
      </w:pPr>
      <w:r>
        <w:rPr/>
        <w:t xml:space="preserve">Ragionare per municipalità  potrà rendere più funzionale una serie di dimensioni relative ai servizi ma non dovrà far perdere d’occhio la visione della città nella sua interezza e nella sua eterogenea complessità ma, soprattutto, le municipalità saranno, come diceva prima, strumenti di democrazia sostanziale, incentivando la partecipazione dei cittadini. </w:t>
      </w:r>
    </w:p>
    <w:p>
      <w:pPr>
        <w:pStyle w:val="Normal"/>
        <w:spacing w:lineRule="auto" w:line="360"/>
        <w:ind w:left="851" w:right="567" w:hanging="0"/>
        <w:jc w:val="both"/>
        <w:rPr/>
      </w:pPr>
      <w:r>
        <w:rPr/>
        <w:t xml:space="preserve">Legalità e serenità dei cittadini. Napoli ha una struttura sociale frammentata, caratterizzata da una grave segmentazione degli interessi, tali da far tornare alla mente la celebre frase di Cicerone: “Dobbiamo sottoporri alle leggi per poter essere veramente liberi”.  </w:t>
      </w:r>
    </w:p>
    <w:p>
      <w:pPr>
        <w:pStyle w:val="Normal"/>
        <w:spacing w:lineRule="auto" w:line="360"/>
        <w:ind w:left="851" w:right="567" w:hanging="0"/>
        <w:jc w:val="both"/>
        <w:rPr/>
      </w:pPr>
      <w:r>
        <w:rPr/>
        <w:t xml:space="preserve">Il tema della sicurezza e dell’ordine pubblico è fortemente sentito dai cittadini napoletani. La richiesta che abbiamo già avanzato al Governo Prodi, è di un’attenzione qualitativa e quantitativa sostanziale al tema della sicurezza dei cittadini nella nostra città, poiché lo ribadisco, ex articolo 117 della Costituzione, “lo Stato ha potestà esclusiva su  ordine pubblico e sicurezza”. L’Amministrazione Comunale intende affrontare il tema della legalità e della sicurezza dei cittadini attraverso una molteplicità di prospettive. Innanzitutto, definirei la prima, legalità di modello. L’ente pubblico territoriale comune è  più vicino ai cittadini con le sue Municipalità e deve essere, esso stesso, esemplare nel rispetto delle regole. Questo significa procedimenti amministrativi garantiti dalla trasparenza, dalla concretezza degli obiettivi, dalla verifica del raggiungimento  degli stessi. </w:t>
      </w:r>
    </w:p>
    <w:p>
      <w:pPr>
        <w:pStyle w:val="Normal"/>
        <w:spacing w:lineRule="auto" w:line="360"/>
        <w:ind w:left="851" w:right="567" w:hanging="0"/>
        <w:jc w:val="both"/>
        <w:rPr/>
      </w:pPr>
      <w:r>
        <w:rPr/>
        <w:t xml:space="preserve">Un’altra forma di legalità  è la legalità per induzione,  educazione e solidarietà. Indurre il rispetto delle regole, prospettare la convenienza del legale sull’illegale, significa garanzia dei diritti e degli interessi dei più deboli; significa indurre coesione e solidarietà sociale ovviare agli squilibri economici e sociali.  </w:t>
      </w:r>
    </w:p>
    <w:p>
      <w:pPr>
        <w:pStyle w:val="Normal"/>
        <w:spacing w:lineRule="auto" w:line="360"/>
        <w:ind w:left="851" w:right="567" w:hanging="0"/>
        <w:jc w:val="both"/>
        <w:rPr/>
      </w:pPr>
      <w:r>
        <w:rPr/>
        <w:t xml:space="preserve">Legalità di repressione per quanto riguarda le competenze del Comune, quindi repressione esercitata attraverso la Polizia Amministrativa in tutte le materie di competenza comunale. Non dovrà essere sporadica ma ispirata a principi di ordinaria permanenza. Da questo versante abbiamo già chiesto  al Governo Predi, come chiedemmo, invano, al Governo Berlusconi e, per la verità, ne ebbi promessa io stessa,  dal mio amico Ministro dell’Interno, del Governo Berlusconi, di permetterci la deroga al divieto di assunzioni previsto dalle leggi finanziarie, quindi di permetterci di indire il concorso per i Vigili Urbani che mancano nella pianta organica dell’Amministrazione. Questo ci permetterà anche di rafforzare il nostro contributo di collaborazione alle forze dell’ordine, a cui spetta, lo ripeto, la potestà esclusiva su ordine pubblico e sicurezza.  </w:t>
      </w:r>
    </w:p>
    <w:p>
      <w:pPr>
        <w:pStyle w:val="Normal"/>
        <w:spacing w:lineRule="auto" w:line="360"/>
        <w:ind w:left="851" w:right="567" w:hanging="0"/>
        <w:jc w:val="both"/>
        <w:rPr/>
      </w:pPr>
      <w:r>
        <w:rPr/>
        <w:t xml:space="preserve">L’Amministrazione, in questi anni, ha applicato una sorta di principio di sussidiarietà alla rovescia, accollandosi anche doveri e responsabilità che vanno al di là delle strette competenze dell’Ente Locale. Convinti che la legalità è anche un’acquisizione culturale, un luogo di comportamento, intendiamo proseguire  nel lavoro fatto in questi anni - e mi riferisco in particolare all’Assessore De Masi, come mi riferisco all’Assessore Porta - delle scuole di Napoli degli avamposti di legalità per far crescere una gioventù sana, colta, collaborativa, per contrastare i fenomeni di devianza e di bullismo giovanile, puntando ad un’educazione costante che partendo dagli studenti e dagli insegnanti si trasferisca sul territorio grazie alla famiglia. </w:t>
      </w:r>
    </w:p>
    <w:p>
      <w:pPr>
        <w:pStyle w:val="Normal"/>
        <w:spacing w:lineRule="auto" w:line="360"/>
        <w:ind w:left="851" w:right="567" w:hanging="0"/>
        <w:jc w:val="both"/>
        <w:rPr/>
      </w:pPr>
      <w:r>
        <w:rPr/>
        <w:t xml:space="preserve">Infine, l’ipotesi del programma, è quella di creare, in ogni municipalità, un’associazione antiracket e antiusura, visto l’ottimo risultano che hanno dato le associazioni già esistenti.  </w:t>
      </w:r>
    </w:p>
    <w:p>
      <w:pPr>
        <w:pStyle w:val="Normal"/>
        <w:spacing w:lineRule="auto" w:line="360"/>
        <w:ind w:left="851" w:right="567" w:hanging="0"/>
        <w:jc w:val="both"/>
        <w:rPr/>
      </w:pPr>
      <w:r>
        <w:rPr/>
        <w:t xml:space="preserve">Un altro capitolo - e vi chiedo scusa se vi affliggo con la mia voce, ma più bassa di questa non riesco a tenerla - sul quale mi soffermerò brevemente, è il piano strategico. </w:t>
      </w:r>
    </w:p>
    <w:p>
      <w:pPr>
        <w:pStyle w:val="Normal"/>
        <w:spacing w:lineRule="auto" w:line="360"/>
        <w:ind w:left="851" w:right="567" w:hanging="0"/>
        <w:jc w:val="both"/>
        <w:rPr/>
      </w:pPr>
      <w:r>
        <w:rPr/>
        <w:t xml:space="preserve">Una città più serena presuppone una strategia di crescita condivisa, obiettivo che ci prefiggiamo con il piano strategico della città, che sarà un momento di coinvolgimento di tutte le forze sociali e dei cittadini allo scopo di creare le sinergie necessarie per perseguire nuovi livelli di competitività, di connessione e di creatività. Un piano della città e non un piano per la città! </w:t>
      </w:r>
    </w:p>
    <w:p>
      <w:pPr>
        <w:pStyle w:val="Normal"/>
        <w:spacing w:lineRule="auto" w:line="360"/>
        <w:ind w:left="851" w:right="567" w:hanging="0"/>
        <w:jc w:val="both"/>
        <w:rPr/>
      </w:pPr>
      <w:r>
        <w:rPr/>
        <w:t xml:space="preserve">Quindi, un processo continuo di coinvolgimento di tutte le forze economiche, sociali, culturali e dei cittadini, delle loro associazioni, mirate alla costruzione di un percorso di partecipazione allargata alle scelte fondamentali per il futuro della città. Se è vero, come è vero, che nel mondo moderno la conoscenza e l’innovazione hanno acquisito un ruolo fondamentale in un’organizzazione economica, sociale e territoriale, diventando rete di crescita e fattore di cambiamento, le forze sociali produttive di Napoli, devono avere la consapevolezza che la città è diventata il luogo privilegiato dei processi di cambiamento con una centralità nella produzione,  acquisizione e diffusione della conoscenza e noi, con le nostre cinque Università, con i nostri centri di ricerca, con il CNR, possiamo esserlo.  </w:t>
      </w:r>
    </w:p>
    <w:p>
      <w:pPr>
        <w:pStyle w:val="Normal"/>
        <w:spacing w:lineRule="auto" w:line="360"/>
        <w:ind w:left="851" w:right="567" w:hanging="0"/>
        <w:jc w:val="both"/>
        <w:rPr/>
      </w:pPr>
      <w:r>
        <w:rPr/>
        <w:t xml:space="preserve">Quindi, il piano strategico è anche uno strumento che deve introdurre una valorizzazione e uno sviluppo di tutti gli strumenti disponibili dando una risposta condivisa alle nuove esigenze di crescita e di modernizzazione della città. È  per questo che la nuova Amministrazione intende valorizzare e rilanciare l’accordo per lo sviluppo, siglato con il mondo produttivo, nel 2004, come punto di partenza per il confronto da espletare ai fini della costituzione del  piano strategico. Più in generale, l’Amministrazione intende puntare sulla concertazione come metodo e come ricerca costante del consenso; quando è possibile, quando non è possibile come ricerca costante del confronto. Si tratta di uno strumento per confrontarsi, lo dicevo prima, sulle principali politiche di sviluppo.  </w:t>
      </w:r>
    </w:p>
    <w:p>
      <w:pPr>
        <w:pStyle w:val="Normal"/>
        <w:spacing w:lineRule="auto" w:line="360"/>
        <w:ind w:left="851" w:right="567" w:hanging="0"/>
        <w:jc w:val="both"/>
        <w:rPr/>
      </w:pPr>
      <w:r>
        <w:rPr/>
        <w:t xml:space="preserve">La città e le regole per l’organizzazione del territorio. Napoli è una città in cammino, ha molti problemi ma ha percorso molto strada in questi ultimi 5 anni, come ha potuto dimostrare anche la mostra sul lavoro in comune, allestita nella Galleria Umberto I, alla fine dello scorso anno ma molto, molto di più bisogna fare per i prossimi 5 anni per recuperare i ritardi che sussistono su questioni nodali per la vivibilità urbana e per competere con le altre grandi città d’Europa. Sul terreno della riqualificazione urbana, la nostra attenzione sarà puntata ancora, innanzitutto, sulle periferie, realizzando nei tessuti periferici concrete possibilità di sviluppo - San Giovanni a Teduccio,  Scampia, sono esempi - e creazioni di occasioni di socializzazione e di crescita culturale.  </w:t>
      </w:r>
    </w:p>
    <w:p>
      <w:pPr>
        <w:pStyle w:val="Normal"/>
        <w:spacing w:lineRule="auto" w:line="360"/>
        <w:ind w:left="851" w:right="567" w:hanging="0"/>
        <w:jc w:val="both"/>
        <w:rPr/>
      </w:pPr>
      <w:r>
        <w:rPr/>
        <w:t xml:space="preserve">Di conseguenza, è necessario continuare a creare condizioni per valorizzare le periferie anche attraverso la diffusione di funzioni pregiate, l’Università e centri di ricerca, un’attenzione particolare verrà posta sull’area nord che deve essere un’opportunità per la città. Nei prossimi mesi la Giunta  sarà  impegnata nell’approvazione del  piano urbanistico esecutivo di Scampia, mentre compito della costituenda società di trasformazione urbana dell’area nord, è quello di promuovere un progetto capace di attivare anche massicci investimenti privati.  </w:t>
      </w:r>
    </w:p>
    <w:p>
      <w:pPr>
        <w:pStyle w:val="Normal"/>
        <w:spacing w:lineRule="auto" w:line="360"/>
        <w:ind w:left="851" w:right="567" w:hanging="0"/>
        <w:jc w:val="both"/>
        <w:rPr/>
      </w:pPr>
      <w:r>
        <w:rPr/>
        <w:t xml:space="preserve">Anche nell’area orientale sono in corso, con la partecipazione di capitali privati, alcune realizzazioni di forte impegno economico e di grande impatto occupazionale che, noi, naturalmente intendiamo sveltire e portare avanti nel modo migliore, dal progetto Feltrinelli, all’ex Igi,  alla realizzazione del centro Auchan, nell’area Rosa – Rosa, al progetto ex magazzini approvvigionamento delle Ferrovie dello Stato. Punto di forza  estremamente interessante, ricco di potenzialità è il polo aerospaziale di Ponticelli. </w:t>
      </w:r>
    </w:p>
    <w:p>
      <w:pPr>
        <w:pStyle w:val="Normal"/>
        <w:spacing w:lineRule="auto" w:line="360"/>
        <w:ind w:left="851" w:right="567" w:hanging="0"/>
        <w:jc w:val="both"/>
        <w:rPr/>
      </w:pPr>
      <w:r>
        <w:rPr/>
        <w:t xml:space="preserve">Inoltre, in modo sempre più concreto dell’accordo per l’ambito 13, cioè per l’area dei petroli,  sarà possibile, noi lavoreremo in questo senso, attivare in un tempo breve, la riqualificazione dell’ambito 13 che permetterà di  sostituire le industrie inquinanti o i depositi inquinanti con nuove attività produttive, leggere, pulite e tecnologicamente innovative, un grande parco verde e nuove funzioni urba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iù avanzata è la riqualificazione dell’area occidentale, dove, terminata la bonifica dell’area di Coroglio si realizzeranno, al più presto, i  progetti delle opere pubbliche previste dal piano urbanistico esecutivo e contestualmente si avvieranno le procedure per la realizzazione da parte dei privati, degli ambiti di attuazione previsti dal piano stesso.  Nel contempo Città della Scienza, il centro di produzione RAI che chiediamo fortemente anche al Governo di aiutarci a incentivare i centri di ricerca e gli istituti universitari presenti sul territorio sono le premesse per la creazione del patto tecnologico della cultura, dell'ambiente e dell'innovazione con l'intento di creare un vero distretto produt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entro storico, ancora abbiamo molto lavorato in quello scorso, non soltanto con il progetto Sirena bene tutelato dall'Unesco come patrimonio dell'umanita` dove svolge un ruolo strategico per il futuro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otenziamento della rete di trasporto metropolitano; l'attuazione del piano di gestione voluta dall'Unesco ed approvata dall'Amministrazione; la realizzazione, l'ho citato prima, dei progetti integrati Sirena e recupero dei bassi; il completamento del programma di arredo e di riqualificazione urbana previsti per la citta` storica con un rinnovamento impegno sulla serenita`  dei cittadini e la legalita` possono garantire un futuro a quest'area cruciale della citta`. Qui vorrei ricordare una cosa, l'anno scorso ci sono state una serie di polemiche, per la verita` non in questo Consiglio, estranee al Consiglio, molto spesso strumentali in base alle quali Napoli sarebbe stata sull'orlo di essere estromessa dalle citta` tutelate come patrimonio dell'Unesco. Napoli non solo non e` stata estromessa da quella citta`, ma e` stata riconosciuta dell'Unesco stesso come citta` capofila fra le citta` che hanno il loro centro storico patrimonio dell'Unesco e, come avremo modo di vedere piu` avanti, in ottobre avremo anche alcune realizzazioni qui a Napoli di rilievo mondi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Amministrazione  pubblica efficiente e trasparente e` necessaria per realizzare questi obiettivi. Bisogna quindi, valorizzare l'azienda Comune di Napoli ricordando che e` la piu` grande azienda del Mezzogiorno, Migliaia di lavoratori e lavoratrici, centinaia di quadri, decine di dirigenti ai vari livel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urante i trascorsi 5 anni abbiamo avviato un grande processo di riorganizzazione, acquisito nuovi quadri dirigenti, formato personale, riorganizzato uffici. Oggi dobbiamo andare avanti e proseguire l'opera avviata, non solo per correggere le inadeguatezze riscontrate, ma soprattutto in vista delle municipalita` per decentrare ulteriormente i compiti e l'attiv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risorse per lo sviluppo. Per porre in atto  le politiche delineate nei punti precedenti e in quelli che seguono servono le risor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risorse del Comune provengono per circa meta` da trasferimenti dello Stato e per il 35% dalle entrate tributarie proprie del Comune. In questa ultima legislatura i trasferimenti dello Stato si sono drasticamente ridotti dal 57,4% del 2001, al 48% del 2005, ma il Comune pur avendo deliberatamente deciso di non  implementare  la pressione dei tributi propri, ha risanato in questi stessi anni la situazione del dissesto finanziario. I risultati ottenuti sono il frutto di un'attenta gestione delle risorse, di un'accentuata politica di lotta all'evasione che noi, naturalmente, intendiamo continuare con sempre maggiore incisività e coraggio, di una gestione attiva del debito Comunale basato sull'ottimo rating  che le principali societa` mondiali hanno attribuito al Comune di Napoli  e sulle scelte economiche basate sulla piu` completa trasparenza amministrativa contrariamente hanno contraddistinto la passata sindacatura e che contraddistingueranno, a maggior ragione, il lavoro nei prossimi 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nuova politica che intendiamo attuare fara` tesoro dei risultati conseguiti , delle buone prassi sperimentate, attenti alle possibilita` prospettate dalla Commissione Regionale del Parlamento Europeo delle aree svantaggiate che prevede un ruolo nuovo delle citta` e delle aree metropolitane come organismi intermedi ed attori locali di svilup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ndi, anch'un rapporto diretto, non piu` mediato dalle Regioni, fra citta` ed Unione Europea. I prossimi obiettivi sono quind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accesso ed utilizzo sempre piu` efficiente riportate nelle passate consiliatura questo e` stato un trand in continua ascesa, ma dobbiamo andare piu` avanti, dei fondi strutturali dell'Unione Europea con particolare attenzione al quadro comunitario di sostegno, alle politiche di infrastrutturazione  e i programmi a sportello di Bruxelles;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valorizzazione delle risorse proprie e del Comune al fine di rifinanziare gli investimenti per lo sviluppo dotandosi di strumenti e organizzazioni idonee anche ad accedere direttamente ai fondi europei ed ai mercati finanz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rafforzamento delle procedure delle politiche tese ad aumentare l'efficienza e l'efficacia della spesa anche nell'ottica dell'assoluta trasparenza decisionale e  procedu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le disposizioni di strumenti piu` efficaci per la lotta all'evaso non soltanto ai tributi comunali, ma anche ai tributi statali anche in vista della riforma delle competenze comunali in materia, previste dal legge 248 collegato alla finanziaria del 2006.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tema di fisco ribadiamo l'intento di lavorare naturalmente con piena autonomia con il Comune per giungere ad abolire l'ICI sulla prima casa per le famiglie a basso reddito e di ridurlo per le altre. Per quanto riguarda le societa` partecipate dal Comune occorre, innanzitutto, consolidare l'obiettivo perseguito in questi anni, che e` stato quello di portare il maggior numero di societa` ad un bilancio attivo, di riorganizzare le potenzialita` delle societa` stesse e di migliorare la sacralita` dei servizi pubblici. Siamo ben coscienti che e` ancora molto, molto da f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prospettiva poi va approfondita l'opportunità della costituzione di una holding del patrimonio comunale che metta a sistema l'insieme delle societa` controllate che diventino una fonte di ricchezza e non un onere per il Com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uardare all'Europa e guardare al Mediterrane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grandi trasformazioni in atto nell'economia globale offrono al Mezzogiorno d'Italia le sue maggiori citta` un'opportunita` storica rappresentata da un lato dalla nuova centralita` del bacino del Mediterraneo negli scambi internazionali e dall'altra dalla  realizzazione  entro il 2010 di una grande area Euromediterranea di libero scambio che contera` su circa 300 milioni di nuovi cittadini, compresi tutti i paesi del...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amo dunque di fronte a una grande scommessa, a una competizione aperta. I flussi di traffico commerciale da` e vostro la Cina e l'India hanno di fatto ripreso la via del Mediterraneo attraverso il canale di Suez, il loro volume appare caratterizzato nell'immediato futuro da una crescita di carattere esponenziale. D'altra parte Napoli si rinnova al vertice di un'ideale triangolo che vede le principali coste del Mediterraneo, e i collegamenti con il corridoio europei 5 e 8 uniti dalla TAV , quindi in grado di proporsi nell'immediato futuro come una moderna piattaforma logistica al servizio dell'intero bacino del Mediterrane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apoli e` dotata delle potenzialita` necessarie per avviare un processo innovativo e per raccogliere la sfida competitiva. Ha un grande porto che e` in continuo sviluppo ma che puo` ancora crescere. Un aeroporto nell'interland e una struttura aeroportuale internazionale che sta per nascere. Napoli ha un sistema di trasporto su ferro che grazie all'alta velocita` e` tra i piu` moderni del Pae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apoli e` una citta` che puo` ottimizzare i principali fattori che vengono  considerati essenziali per una citta` attrattiva, e` in grado, cioe`, di attrarre investimenti e di conseguenza occupazione. I trasporti e la logistica, l'accesso ai servizi ed agli svaghi, l'ambiente fisico e naturale, il settore culturale tutto privilegia questa nostra citta`, sono potenzialita` che dobbiamo saper cogliere e mettere a fru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celta di costituire a Napoli, e` la vicenda a cui facevo riferimento prima, una rete di citta` e di organismi a livello europeo patrocinata dall'Unesco che ha come capofila Napoli stessa e che sia un osservatorio permanente sui processi di riqualificazione urbana e di efficace collegamento tra esperienze diverse di capacity bulding, puo`  contribuire ad attrarre nuove idee, iniziative e proge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via di questa operazione ci sara` ad ottobre con la celebrazione a Napoli del World Habitat Day, che e` un avvenimento mondiale patrocinato dalle  Nazioni Uni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itta` delle innovazioni e la rete delle eccellenze. Uno degli obiettivi dell'Amministrazione nel prossimo quinquennio sara` quello di mettere l'accento sulla valorizzazione della cultura scientifica, dell'innovazione  scientifica e tecnologica e sulla costruzione di reti di eccellenza. Sebbene le amministrazioni comunali non abbiano alcuna responsabilita` diretta nel campo della diffusione della ricerca culturale e della diffusione della cultura scientifica, siamo consapevoli che in una societa` dominata da quella risorsa immateriale che e` la conoscenza, la capacita` di una citta` di mettere in rete localmente a livello internazionale i propri centri di eccellenza e` precondizione indispensabile per uno sviluppo civile e produttivo armon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l'avvio del piano strategico della citta` si e`  messa in moto ed andra` avanti con maggiore incisivita` nei prossimi mesi una sfida che ci impone di mettere a frutto e soprattutto in rete le tante eccellenze nel campo scientifico e culturale che la citta` presenta. Ben 5 universita` con oltre 150 mila studenti, la prima citta` della scienza italiana, centri di ricerca di assoluto valore mondiale, dei piccoli ma bellissimi musei scientifici universitari, una rete di incubatori di impres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o degli obiettivi che ci proponiamo e` quindi quello di creare un network delle Istituzioni scientifiche cittadine con il fine, rispettandone fino in fondo la liberta` di contribuire a coordinare la loro azione e promuovere l'organizzazione  di strumenti di comunicazione, eventi, momenti di incontro, partecipazione a progetti europe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ci impone di legarci alle esperienze europee piu` avanzate in Europa, come quella sperimentata con successo proprio dalla municipalita` di Barcellona, municipalita` con la quale abbiamo molto lavorato nello scorso quinquennio e con la quale continueremo a lavor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ra gli obiettivi della nuova Amministrazione c'e` quello di favorire l'armonizzazione  e l'ottimizzazione  degli interventi sull'intera filiera sociale dell'innovazione dei saperi individuando l'area metropolitana di Napoli come un distretto formativo integrato dalla scuola all'universita`, ai centri di ricer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lo che vogliamo costruire e` quindi un nuovo modello di sviluppo della citta`, capace di cogliere le opportunita` e i vantaggi comparati che la storia, la cultura, la posizione geografica e le competenze di Napoli offrono. La verita` e` che Napoli non puo` svilupparsi senza una nuova industria  creativa ed ecocompatibile, per quello prima ho fatto riferimento al polo aerospaziale di Ponticelli che in piccolo puo` costituire il modello di quello che si dovrebbe realizzare e svilupp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servizi, il turismo, l'artigianato e il commercio sono risorse  importanti, importantissime, ma da sole non suffici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hi-tech, la creativita`, la ricerca e l'innovazione sono il futuro di Napoli senza tralasciare le produzioni piu` significative del manifatturiero avanzato e delle attivita` di nuova trasform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nza dubbio il principale patrimonio della nostra realta` e` la sua stessa conformazione  geografica che la pone quale naturale molo europeo nel Mediterraneo. L'apertura di Napoli, malgrado questa situazione geografica, verso i paesi del Mediterraneo e` oggi estremamente limitata sia il suo volume di interscambio verso i suddetti paesi, che la presenza di imprese miste particolarmente ridotto. Ma questa e` una delle sfide da vincere per il prossimo futuro. Nell'ottica  comunitaria appaiono molto rilevanti le nuove linee di intervento delineate dalla Commissione Regionale del Parlamento Europeo che accentuano il ruolo delle citta` come motori di svilup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 ricordato che in questi ultimi 5 anni l'Amministrazione  ha direttamente investito piu` di un miliardo e  400 mila euro nel sostegno all'economia locale, ponendo le basi di una svolta definitiva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Bisognera` proseguire su questa strada e chiedere sin d'ora con forza al nuovo governo di fare del Mezzogiorno e delle sue grandi aree urbane la priorita` assoluta. Al nuovo Governo, pertanto, chiedi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di rafforzare e rifinanziare strumenti che in questi anni, sia pure impoveriti, ci hanno  consentito di tenere ancora in piedi politiche di sostegno al nostro tessuto imprenditoriale, come la legge Bers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di investire sul territorio cittadino attuando le zone franche urbane, uno strumento di rilancio delle periferie depresse dietro autorizzazione del Commissione Europea nelle quali sono previste esenzioni fiscali per le aziende che effettuano  nuovi investimenti o incrementano la base lavorativa nelle aree cittadine di maggior degrado  e scarsa occupazione qui nel territorio urbano di  Napoli di aree in questa condizione ne abbiamo mol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di agevolare le piccole e medie imprese a livello fiscale con il ripristino del credito di imposta e con l'impegno a creare un fondo di  garanzia condizione questa indispensabile per lo sviluppo, poiché le piccole e medie imprese devono poter accedere ad un sistema creditizio all'altezza di Napoli e del Mezzo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anto riguarda il settore artigianale dobbiamo dire che Napoli ha avviato un programma di rilancio  del comporto artigianale, inteso sia come volano  economico che come strumento culturale al fine del recupero delle antiche tradizioni e della riscoperta degli antichi mestieri artigi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continuera` nelle azioni di promozione dei prodotti tipic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continuera` a tutelare, valorizzare e riqualificare la produzione artigianale, come quella della storica, della ceram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continuera` a dedicare piccole attenzione al Borgo Orefici che in questo momento e` in pieno rifacimento, non mi fa dormire perche` essendo sotto le finestre di casa mia ci sono tutte le strade buttate per aria, ma e` un dolce non dormire perche` significa che stiamo camminando, quindi, attenzione al Borgo Orefici e all'attivita` oraf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 prossimo quinquennio completeremo, “finalmente” dira` qualcuno, la cittadella dell'artigianato artistico nell'insula di San Lorenzo Maggiore nel centro ant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rte della cittadella sara` dedicata all'attivita` di formazione e di studio protese a conservare antiche tradizioni e a implementarne la diffu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mmercio, naturalmente tutto per brevi ce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 corso di questi anni con l'approvazione del piano del commercio la citta` di Napoli si e` dotata di uno strumento importante di regolazione e di indirizzo delle politiche commerciali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 sviluppo del commercio e` uno degli assetti del piano strategico. Nei prossimi anni opereremo per migliorare la rete commerciale, per decomprimere l'area metropolitana favorendo la  delocalizzazione verso zone periferiche dei esercizi  di grande dimensione, per incentivare la localizzazione  di centri integrati specializzati e per favorire l'apertura  di punti vendita di generi di alta ed altissima specializz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turismo. Una politica del turismo presuppone un'azione  di marketing della citta` forte ed articolata, che miri a mettere in rete gli operatori, rafforzare e qualificare l'offerta, promuoverla sui mercati internazion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questo versante l'Amministrazione  si impegna a costruire sedi formali che mettano in contatto il piu` possibile Istituzioni ed operatori, poiche` per valorizzare il marchio Napoli la prima condizione e` che i suoi operatori lavorino in com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tengo, inoltre, che debba crescere in citta` la cultura dell'accoglienza turistica. Lo sforzo dell'Amministrazione che non riuscira` se non c'e` lo sforzo di tutti i cittadini, sara` quello di far cambiare immagine alla citta`, ricostruendo una percezione di serenita`, aumentando l'offerta di servizi, dotandosi di strumenti di assistenza, cio` e` parte di una nuova politica che mira ad attrarre tour operator internazionali, abbiamo segni di forte attenzione dalla Russia e dalla Cina valorizzando il marchio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presuppone sinergia con gli altri soggetti istituzionali, Regione e provincia, sinergia che non e` mai mancata, presuppone sinergia con le universita` mettendo insieme le realta` pubbliche e private che costituiscono la filiera del turismo nelle sue diverse tipologie: turismo d'affari, turismo culturale, turismo religioso, turismo giovan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tro terreno di lavoro e` quello del turismo congressuale che rappresenta uno dei mercati piu` interessanti per le grandi citta`. In questo quadro l'area Flegrea rappresenta uno straordinario attrattore che oggi ha performance interessanti grazie alla Mostra d'Oltremare, che nei prossimi mesi attivera` un Centro congressi di 5600 posti, grazie anche al Centro congressi di Citta` della Scienza e tante altre piccole realta` esistenti  nell'are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tema dell'offerta alberghiera  e` un tema che interessa tutta la citta`, consapevoli che per essere competitiva Napoli deve incrementare la sua offerta di posti letto, soprattutto nel campo delle tre stelle e deve costruire con urgenza, questa e` una mancanza che ho sentito negli scorsi 5 anni e continuo a sentire con molta forza, una rete di accoglienza per giovani e studenti, e` assurdo che una citta` che abbia 150 mila studenti universitari  non abbia campeggi, non abbia residence, non abbia ostel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ultura. Napoli trova nella cultura un obbligato ancoraggio identitario e nel contempo una risorsa di sviluppo economico capace di rafforzare la sua capacita` di attrazione  turistica cosi` come accade in tutte le citta` d'arte e di cultura, da Firenze a Venezia, da Berlino a Parigi a Barcellona. Quello che vogliamo e` un Comune sempre piu` in grado di mettere efficacemente a sistema le Istituzioni culturali della citta`, delle quali va rispettata la liberta`. Su questo, sull'idea che non esista una cultura del Comune, ma una cultura delle libere espressioni dei cittadini tengo molto, cosa diversa  e` mettere in rete e sostenere, cosa diversa e` impor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w:t>
      </w:r>
      <w:r>
        <w:rPr/>
        <w:t xml:space="preserve">L'Amministrazione  in questi anni ha operato per creare nuove strutture ed eventi stabili, il lavoro fatto e` moltissimo, ricordiamo il Teatro  Mercadante, il Pan , sono state realizzazioni di grande importanza strategica, pero` dobbiamo andare avanti, ci attende la predisposizione della casa per la musica, la definitiva destinazione del museo dell'attore, la costituzione alla quale ammettiamo  grande importanza  del museo della citta` di Napoli, per non parlare poi del museo del canzone napoletana, perche` e` una delle cose che  vergognosamente esiste in varie parti del mondo, ma non esiste a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questo crediamo non basti, i progetti, le strutture, le iniziative, le tante manifestazioni culturali dall'estate a Napoli, alle rassegne a tema per adulti ai giovani, dal centro alle periferie della citta` continuamente promosse nel corso dell'anno, hanno bisogno di essere rafforzate e migliorate, quindi, una citta` capace di ospitare e produrre grandi eventi per tutto l'an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 </w:t>
      </w:r>
      <w:r>
        <w:rPr/>
        <w:t xml:space="preserve">Sul piano delle strutture permanenti, continuiamo ad andare avanti e prevediamo la consegna del  Supercinema di San Giovanni a Teduccio nel dicembre 2006, dell'auditorium dell'area nord a Piscinola - Marianella  a gennaio 2007, del centro polifunzionale di Soccavo, sostanzialmente finito, del Teatro San Ferdinando, che ho visito e di cui il restauro e` di grande livello artistico ed e` gia` ultimato,  manca  solo l'accordo che rispettosamente il Comune vuole con Luca De Filippo perche` il Teatro San Ferdinando venga riaperto al pubblico. </w:t>
      </w:r>
    </w:p>
    <w:p>
      <w:pPr>
        <w:pStyle w:val="Normal"/>
        <w:spacing w:lineRule="auto" w:line="360"/>
        <w:ind w:left="851" w:right="567" w:hanging="0"/>
        <w:jc w:val="both"/>
        <w:rPr/>
      </w:pPr>
      <w:r>
        <w:rPr/>
        <w:t xml:space="preserve">Lo sport. L'Amministrazione nei primi anni intende  raddoppiare i suoi sforzi per far crescere la capacita` competiviva di Napoli e dei suoi campioni. </w:t>
      </w:r>
    </w:p>
    <w:p>
      <w:pPr>
        <w:pStyle w:val="Normal"/>
        <w:spacing w:lineRule="auto" w:line="360"/>
        <w:ind w:left="851" w:right="567" w:hanging="0"/>
        <w:jc w:val="both"/>
        <w:rPr/>
      </w:pPr>
      <w:r>
        <w:rPr/>
        <w:t xml:space="preserve">Obiettivo dell'Amministrazione  nel prossimo quinquennio sara` quello di dotare ogni municipalita` di una palestra e di una piscina e laddove lo spazio lo consenta il problema e` grave per il centro di Napoli di un campo di calcio. La nostra citta` deve attrezzarsi sempre piu` per attivare percorsi finalizzati alla diffusione del cultura sportiva, utilizzando la vetrina costituita dai campioni del mondo agonistico come uno strumento per trasmettere il volto piu` sociale ed  educativo dello sport facendone sempre piu` uno strumento di aggregazione  e diffusione di valori e principi di convivenza e di tolleranza. Salto anche qui alcune cose.  </w:t>
      </w:r>
    </w:p>
    <w:p>
      <w:pPr>
        <w:pStyle w:val="Normal"/>
        <w:spacing w:lineRule="auto" w:line="360"/>
        <w:ind w:left="851" w:right="567" w:hanging="0"/>
        <w:jc w:val="both"/>
        <w:rPr/>
      </w:pPr>
      <w:r>
        <w:rPr/>
        <w:t xml:space="preserve">Il diritto dei giovani all’identità e alla speranza. Il tema dell’incertezza del futuro, riguardante la prospettiva esistenziale dei giovani è uno dei temi più attuali. Il Comune ha concentrato, negli ultimi 5 anni, una parte notevole della propria vita, l’attenzione alle politiche educative e sociali rivolte ai suoi giovani cittadini, a cominciare dalla scuola dell’infanzia. Erano appena 16 gli asili nido comunali del 2001 e entro la fine del 2006 diventeranno 28, sono già 26.  </w:t>
      </w:r>
    </w:p>
    <w:p>
      <w:pPr>
        <w:pStyle w:val="Normal"/>
        <w:spacing w:lineRule="auto" w:line="360"/>
        <w:ind w:left="851" w:right="567" w:hanging="0"/>
        <w:jc w:val="both"/>
        <w:rPr/>
      </w:pPr>
      <w:r>
        <w:rPr/>
        <w:t xml:space="preserve">La qualità, inoltre, non solo degli asili nido ma anche della scuola materna comunale, è testimoniata dalla forte richiesta delle famiglie dalle liste d’attesa, molto più lunghe di quelle che si registrano per le scuole gestite dallo Stato.  </w:t>
      </w:r>
    </w:p>
    <w:p>
      <w:pPr>
        <w:pStyle w:val="Normal"/>
        <w:spacing w:lineRule="auto" w:line="360"/>
        <w:ind w:left="851" w:right="567" w:hanging="0"/>
        <w:jc w:val="both"/>
        <w:rPr/>
      </w:pPr>
      <w:r>
        <w:rPr/>
        <w:t xml:space="preserve">L’obiettivo è quello di raggiungere il numero di almeno 50 asili nido nel 2011, distribuite proporzionalmente nelle 10 municipalità. </w:t>
      </w:r>
    </w:p>
    <w:p>
      <w:pPr>
        <w:pStyle w:val="Normal"/>
        <w:spacing w:lineRule="auto" w:line="360"/>
        <w:ind w:left="851" w:right="567" w:hanging="0"/>
        <w:jc w:val="both"/>
        <w:rPr/>
      </w:pPr>
      <w:r>
        <w:rPr/>
        <w:t xml:space="preserve">Come è già avvenuto nel precedente mandato, vivremo il nostro impegno di lotta contro il fenomeno della dispersione e dell’abbandono scolastico, lavorando con le e altre Istituzioni competenti. Ogni bambino che non va a scuola è una vita che, in qualche modo, viene compromessa nelle sue possibilità future di sviluppo, nelle sue possibilità di realizzazione.  </w:t>
      </w:r>
    </w:p>
    <w:p>
      <w:pPr>
        <w:pStyle w:val="Normal"/>
        <w:spacing w:lineRule="auto" w:line="360"/>
        <w:ind w:left="851" w:right="567" w:hanging="0"/>
        <w:jc w:val="both"/>
        <w:rPr/>
      </w:pPr>
      <w:r>
        <w:rPr/>
        <w:t xml:space="preserve">A proposito di realizzazione, la realizzazione del progetto della “Città dei Giovani”, cioè la completa ristrutturazione del bellissimo e immenso Albergo dei Poveri e la sua completa destinazione ai giovani, è, forse, l’esempio più significativo dell’importanza che l’intervento per le giovani generazioni ha rivestito, riveste e rivestirà per l’Amministrazione Comunale.  </w:t>
      </w:r>
    </w:p>
    <w:p>
      <w:pPr>
        <w:pStyle w:val="Normal"/>
        <w:spacing w:lineRule="auto" w:line="360"/>
        <w:ind w:left="851" w:right="567" w:hanging="0"/>
        <w:jc w:val="both"/>
        <w:rPr/>
      </w:pPr>
      <w:r>
        <w:rPr/>
        <w:t xml:space="preserve">I diritti di cittadinanza e della dignità umana. Mi accorgo di non essere divertente, d’altra parte almeno un accenno a ogni comparto della politica comunale, voglio che nella relazione programmatica del Sindaco, ci sia.  </w:t>
      </w:r>
    </w:p>
    <w:p>
      <w:pPr>
        <w:pStyle w:val="Normal"/>
        <w:spacing w:lineRule="auto" w:line="360"/>
        <w:ind w:left="851" w:right="567" w:hanging="0"/>
        <w:jc w:val="both"/>
        <w:rPr/>
      </w:pPr>
      <w:r>
        <w:rPr/>
        <w:t xml:space="preserve">Sono profondamente convinta ma non solo sul piano personale, siamo profondamente convinti, come Giunta, che le politiche sociali debbano essere considerate strategiche per la coesione sociale e lo sviluppo. Esse, quindi, costituiscono un impegno centrale e prioritario per la nostra Giunta.  </w:t>
      </w:r>
    </w:p>
    <w:p>
      <w:pPr>
        <w:pStyle w:val="Normal"/>
        <w:spacing w:lineRule="auto" w:line="360"/>
        <w:ind w:left="851" w:right="567" w:hanging="0"/>
        <w:jc w:val="both"/>
        <w:rPr/>
      </w:pPr>
      <w:r>
        <w:rPr/>
        <w:t xml:space="preserve">Nonostante negli scorsi anni la politica di welfare del Comune abbia dovuto fare i conti con i continui tagli del Bilancio, essa non ha perduto risorse ma ha conservato i limiti di spesa degli anni precedenti. Il nostro obiettivo è costruire un sistema efficace di politiche sociali, fondato sulla centralità della persona e della famiglia, un’attenzione decisamente prioritaria per i più poveri e le zone marginate, un approccio che deve assumere come principio e come metodologia di lavoro, l’integrazione e la lotta all’esclusione.  </w:t>
      </w:r>
    </w:p>
    <w:p>
      <w:pPr>
        <w:pStyle w:val="Normal"/>
        <w:spacing w:lineRule="auto" w:line="360"/>
        <w:ind w:left="851" w:right="567" w:hanging="0"/>
        <w:jc w:val="both"/>
        <w:rPr/>
      </w:pPr>
      <w:r>
        <w:rPr/>
        <w:t xml:space="preserve">Inoltre, dobbiamo essere attenti anche all’incremento dei fenomeni migratori verso la nostra città e verso un corretto dialogo interetnico e interreligioso. Ciò significa l’impegno costante per una politica dell’accoglienza che consenta un’integrazione rispettosa di tutte le culture.  </w:t>
      </w:r>
    </w:p>
    <w:p>
      <w:pPr>
        <w:pStyle w:val="Normal"/>
        <w:spacing w:lineRule="auto" w:line="360"/>
        <w:ind w:left="851" w:right="567" w:hanging="0"/>
        <w:jc w:val="both"/>
        <w:rPr/>
      </w:pPr>
      <w:r>
        <w:rPr/>
        <w:t xml:space="preserve">Signori Consiglieri, al sud risiede 1/3 della popolazione nazionale e 2/3 dei poveri. Non è una mia invenzione, purtroppo è un dato Istat.  </w:t>
      </w:r>
    </w:p>
    <w:p>
      <w:pPr>
        <w:pStyle w:val="Normal"/>
        <w:spacing w:lineRule="auto" w:line="360"/>
        <w:ind w:left="851" w:right="567" w:hanging="0"/>
        <w:jc w:val="both"/>
        <w:rPr/>
      </w:pPr>
      <w:r>
        <w:rPr/>
        <w:t xml:space="preserve">L’intervento dello Stato, anche in termini di misure universalistiche e di contrasto alla povertà è, quindi, assolutamente doveroso, fa parte di quegli interventi di uguaglianza di cui al secondo comma dell’articolo 3 della Costituzione. </w:t>
      </w:r>
    </w:p>
    <w:p>
      <w:pPr>
        <w:pStyle w:val="Normal"/>
        <w:spacing w:lineRule="auto" w:line="360"/>
        <w:ind w:left="851" w:right="567" w:hanging="0"/>
        <w:jc w:val="both"/>
        <w:rPr/>
      </w:pPr>
      <w:r>
        <w:rPr/>
        <w:t xml:space="preserve">Chiediamo al Governo Nazionale di attuare il reddito di ultima istanza previsto nella finanziaria 2004 e mai attuato, mentre prendiamo atto con piacere che la Regione Campania, unica in Italia, grazie al reddito di cittadinanza ci ha permesso di far fronte almeno all’emergenza di un grande problema di povertà e del grande problema di esclusione sociale che grava sulla nostra comunità.  </w:t>
      </w:r>
    </w:p>
    <w:p>
      <w:pPr>
        <w:pStyle w:val="Normal"/>
        <w:spacing w:lineRule="auto" w:line="360"/>
        <w:ind w:left="851" w:right="567" w:hanging="0"/>
        <w:jc w:val="both"/>
        <w:rPr/>
      </w:pPr>
      <w:r>
        <w:rPr/>
        <w:t xml:space="preserve">Vogliamo andare avanti avendo attenzione a tutte le categorie deboli e non mi fermo partitoriamente, ma assicuro che la politica per gli anziani, per i disabili, per quanti sono in condizione di difficoltà, sarà centrale per l’Amministrazione.  </w:t>
      </w:r>
    </w:p>
    <w:p>
      <w:pPr>
        <w:pStyle w:val="Normal"/>
        <w:spacing w:lineRule="auto" w:line="360"/>
        <w:ind w:left="851" w:right="567" w:hanging="0"/>
        <w:jc w:val="both"/>
        <w:rPr/>
      </w:pPr>
      <w:r>
        <w:rPr/>
        <w:t xml:space="preserve">Signori Consiglieri, una politica di sviluppo è quella che vogliamo per Napoli ma, nel contempo, presteremo una diversa attenzione al tema della manutenzione ordinaria della città e dei servizi erogati al cittadino. Lascio alla vostra, appunto, lettura, tutti i dati relativi a ciò che abbiamo fatto e ciò che intendiamo fare per la difesa del suolo.  </w:t>
      </w:r>
    </w:p>
    <w:p>
      <w:pPr>
        <w:pStyle w:val="Normal"/>
        <w:spacing w:lineRule="auto" w:line="360"/>
        <w:ind w:left="851" w:right="567" w:hanging="0"/>
        <w:jc w:val="both"/>
        <w:rPr/>
      </w:pPr>
      <w:r>
        <w:rPr/>
        <w:t xml:space="preserve">Mi fermo un momento su un problema che ci cruccia tutti, che è quello dell’igiene urbana. La situazione in tema di igiene urbana in Campania e a Napoli è grave, il monito del Presidente Napolitano ha ben sintetizzato le nostre preoccupazioni, poiché in questi anni si è assistito a un aggrovigliamento di problemi e a un balletto di responsabilità che, spesso, si è scaricato sulla città. È necessario che i nuovi poteri concessi al commissariato siano davvero straordinari e che vengano definiti conti certi per la risoluzione degli aspetti strutturali del ciclo di smaltimento dei rifiuti, attraverso la costituzione di discariche e termovalorizzatori ma, soprattutto, di impianti e di trattamento della raccolta differenziata.  </w:t>
      </w:r>
    </w:p>
    <w:p>
      <w:pPr>
        <w:pStyle w:val="Normal"/>
        <w:spacing w:lineRule="auto" w:line="360"/>
        <w:ind w:left="851" w:right="567" w:hanging="0"/>
        <w:jc w:val="both"/>
        <w:rPr/>
      </w:pPr>
      <w:r>
        <w:rPr/>
        <w:t xml:space="preserve">Ho già detto che ritengo, personalmente, che sia giusto, anche se, appunto, per noi e per Napoli non sarà facile ma è giusto il principio che le comunità debbano essere responsabili nello smaltire i rifiuti che producono e che nei prossimi anni dovremmo approfondire tecnicamente questo problema, avendo ben chiara una cosa, che l’obiettivo prioritario è la tutela della salute dei cittadini e la tutela dell’ambiente. Quindi una riflessione da parte dei Comuni non può, comunque, esimere chi è deputato a prendere più ampie responsabilità.  </w:t>
      </w:r>
    </w:p>
    <w:p>
      <w:pPr>
        <w:pStyle w:val="Normal"/>
        <w:spacing w:lineRule="auto" w:line="360"/>
        <w:ind w:left="851" w:right="567" w:hanging="0"/>
        <w:jc w:val="both"/>
        <w:rPr/>
      </w:pPr>
      <w:r>
        <w:rPr/>
        <w:t xml:space="preserve">Per quanto riguarda il Comune di Napoli è, comunque, necessario lanciare un grande piano per la raccolta differenziata; rilanciare un grande piano per la raccolta differenziata che ci porti, mi auguro prima della fine dei prossimi 5 anni, a raggiungere il livello delle grandi città europee. L’Amministrazione, lo scorso anno, ha tenuto ben conto delle necessità dell’Asia e ha investito ben 15 milioni di euro per meccanizzare il servizio dell’Asia e rinnovare l’arredo ecologico. Tocca, ora, all’Asia e ai suoi vertici, dimostrare di saper utilizzare questa gigantesca opportunità datagli dall’Amministrazione.  </w:t>
      </w:r>
    </w:p>
    <w:p>
      <w:pPr>
        <w:pStyle w:val="Normal"/>
        <w:spacing w:lineRule="auto" w:line="360"/>
        <w:ind w:left="851" w:right="567" w:hanging="0"/>
        <w:jc w:val="both"/>
        <w:rPr/>
      </w:pPr>
      <w:r>
        <w:rPr/>
        <w:t xml:space="preserve">Strade, anche qui salto qualcosa. Con l’istituzione della municipalità, essendo stata trasferita alle stesse la competenza sulla viabilità secondaria, sarà possibile una gestione più diretta di tale patrimonio stradale e interventi più immediati al verificarsi dei disagi. Nel contempo, però, l’Amministrazione ha studiato l’avvio di un’attività di gestione complessiva della rete stradale principale, quella rete che resterà di competenza dell’Amministrazione Comunale e che non è una piccola parte della rete, perché è lunga circa 280 chilometri. La formula prevista che dovremmo approfondire in Giunta e, poi, naturalmente, portare in questo Consiglio, è quello dell’appalto misto di lavori e servizi in global services che consentirà una gestione unitaria delle strade e la possibilità di garantire attività, quali il censimento dello stato delle strade stesse e delle sue pertinenze, marciapiedi e caditoie, dei passi a carrabili, censimenti dell’arredo urbano, la formazione del catasto delle strade, nonché la continua sorveglianza dello stato di manutenzione delle pavimentazioni stradali.  </w:t>
      </w:r>
    </w:p>
    <w:p>
      <w:pPr>
        <w:pStyle w:val="Normal"/>
        <w:spacing w:lineRule="auto" w:line="360"/>
        <w:ind w:left="851" w:right="567" w:hanging="0"/>
        <w:jc w:val="both"/>
        <w:rPr/>
      </w:pPr>
      <w:r>
        <w:rPr/>
        <w:t xml:space="preserve">Il provvedimento, appunto, sarà portato appena la Giunta l’avrà esaminato, di nuovo, è già stato portato nella precedente consiliatura, eravamo a fine consiliatura, la Giunta ha intenzione di rivederlo, di migliorarlo e di riportarlo, in pista, in questa Consiliatura.  </w:t>
      </w:r>
    </w:p>
    <w:p>
      <w:pPr>
        <w:pStyle w:val="Normal"/>
        <w:spacing w:lineRule="auto" w:line="360"/>
        <w:ind w:left="851" w:right="567" w:hanging="0"/>
        <w:jc w:val="both"/>
        <w:rPr/>
      </w:pPr>
      <w:r>
        <w:rPr/>
        <w:t xml:space="preserve">Politica del trasporto collettivo. Non vi spaventate sono alla fine. </w:t>
      </w:r>
    </w:p>
    <w:p>
      <w:pPr>
        <w:pStyle w:val="Normal"/>
        <w:spacing w:lineRule="auto" w:line="360"/>
        <w:ind w:left="851" w:right="567" w:hanging="0"/>
        <w:jc w:val="both"/>
        <w:rPr/>
      </w:pPr>
      <w:r>
        <w:rPr/>
        <w:t xml:space="preserve">La politica del trasporto collettivo continuerà completando la costruzione  delle linee della metropolitana di  1 e  6. Solo in questo sarà possibile ridurre ulteriormente la quota di trasporto privato e istituire  altre zone a traffico limitato e altre aree pedonali non solo nel centro – storico ma anche nei bacini periferici. Con il completamento della linea 1, fino a Piazza Garibaldi e poi fino al Centro Direzionale, all’Aeroporto e a Piscinola, si chiuderà un anello di metropolitana in grado di integrare il sistema di trasporto urbano su ferro, con la metropolitana regionale e con grandi terminali ferroviari e aeroportuali.  </w:t>
      </w:r>
    </w:p>
    <w:p>
      <w:pPr>
        <w:pStyle w:val="Normal"/>
        <w:spacing w:lineRule="auto" w:line="360"/>
        <w:ind w:left="851" w:right="567" w:hanging="0"/>
        <w:jc w:val="both"/>
        <w:rPr/>
      </w:pPr>
      <w:r>
        <w:rPr/>
        <w:t xml:space="preserve">Il criterio ispiratore degli interventi deve essere quello dell’integrazione dei diversi servizi in una grande rete di trasporto collettivo.  </w:t>
      </w:r>
    </w:p>
    <w:p>
      <w:pPr>
        <w:pStyle w:val="Normal"/>
        <w:spacing w:lineRule="auto" w:line="360"/>
        <w:ind w:left="851" w:right="567" w:hanging="0"/>
        <w:jc w:val="both"/>
        <w:rPr/>
      </w:pPr>
      <w:r>
        <w:rPr/>
        <w:t xml:space="preserve">Parcheggi. Sulla base di quanto finora disposto in essere dall’Amministrazione Comunale, nei prossimi mesi si procederà all’aggiornamento del programma urbano parcheggi. L’obiettivo è di potenziare la rete dei parcheggi di interscambio e la realizzazione di nuovi parcheggi pertinenziali. Abbiamo chiesto al Presidente Prodi di concederci quei poteri commissariali che finora ci sono stati negati e, mi auguro, che la nostra richiesta venga accolta, così come il Governo precedente accolse la richiesta di Milano, Palermo e Catania.  </w:t>
      </w:r>
    </w:p>
    <w:p>
      <w:pPr>
        <w:pStyle w:val="Normal"/>
        <w:spacing w:lineRule="auto" w:line="360"/>
        <w:ind w:left="851" w:right="567" w:hanging="0"/>
        <w:jc w:val="both"/>
        <w:rPr/>
      </w:pPr>
      <w:r>
        <w:rPr/>
        <w:t xml:space="preserve">Signori Consiglieri , la nostra attenzione si focalizzerà sempre più sulla riqualificazione e sul decollo della città  e da questo punto di vista, appunto, molte cose sono e stanno per arrivare, l’approvazione del piano del colore ci permetterà di disporre di un importante strumento e di una corretta metodologia di intervento sulle facciate e sugli edifici, aspettiamo, appunto, il rifinanziamento del Progetto Sirena e altre cose. </w:t>
      </w:r>
    </w:p>
    <w:p>
      <w:pPr>
        <w:pStyle w:val="Normal"/>
        <w:spacing w:lineRule="auto" w:line="360"/>
        <w:ind w:left="851" w:right="567" w:hanging="0"/>
        <w:jc w:val="both"/>
        <w:rPr/>
      </w:pPr>
      <w:r>
        <w:rPr/>
        <w:t xml:space="preserve">Per quanto riguarda il patrimonio comunale e le politiche per la casa – problema che è molto importante per Napoli - l’Amministrazione Comunale si è caratterizzata, in questi anni, per l’avvio di una vasta operazione di manutenzione straordinaria degli immobili, in particolare degli immobili di proprietà comunale. Nel periodo 2002/2005 sono stati approvati e finanziati quattro piani di manutenzione straordinaria per un intervento complessivo di oltre 60 milioni a di euro. Il piano 2006 è stato finanziato per 15  milioni di euro, nei prossimi anni proseguiremo su questa strada. Non siamo ancora arrivati a punte egregie, però, certamente, la situazione che ho trovato, penso, per esempio San Padre a  Patierno, nel 2001, di case nelle quali, letteralmente, pioveva dentro l’acqua,  non esiste più.  </w:t>
      </w:r>
    </w:p>
    <w:p>
      <w:pPr>
        <w:pStyle w:val="Normal"/>
        <w:spacing w:lineRule="auto" w:line="360"/>
        <w:ind w:left="851" w:right="567" w:hanging="0"/>
        <w:jc w:val="both"/>
        <w:rPr/>
      </w:pPr>
      <w:r>
        <w:rPr/>
        <w:t xml:space="preserve">Inoltre, abbiamo approvato quattro piani annuali per le attività di supporto con un investimento pari a 6 milioni di euro. Un altro aspetto è rappresentato dall’approvazione dei due piani di vendita del patrimonio comunale. Entrambi i piani prevedono di favorire l’acquisto da parte degli stessi inquilini, con criterio di garanzia per i soggetti economicamente e socialmente più deboli. </w:t>
      </w:r>
    </w:p>
    <w:p>
      <w:pPr>
        <w:pStyle w:val="Normal"/>
        <w:spacing w:lineRule="auto" w:line="360"/>
        <w:ind w:left="851" w:right="567" w:hanging="0"/>
        <w:jc w:val="both"/>
        <w:rPr/>
      </w:pPr>
      <w:r>
        <w:rPr/>
        <w:t xml:space="preserve">Vogliamo, qui, ricordare che gli introiti derivanti dai piani di dismissione degli alloggi, saranno vincolati alla costruzione delle nuove case, una volontà espressa anche dal passato Consiglio Comunale. Di conseguenza, faremo avanzare un programma di edilizia pubblica e convenzionata che ci permetterà,  all’incirca di realizzare 10 mila nuovi alloggi. </w:t>
      </w:r>
    </w:p>
    <w:p>
      <w:pPr>
        <w:pStyle w:val="Normal"/>
        <w:spacing w:lineRule="auto" w:line="360"/>
        <w:ind w:left="851" w:right="567" w:hanging="0"/>
        <w:jc w:val="both"/>
        <w:rPr/>
      </w:pPr>
      <w:r>
        <w:rPr/>
        <w:t xml:space="preserve">Signori Consiglieri, vi salto un capitolo che per me è importante, “Napoli città di pace e di solidarietà”. Ve lo salto per una ragione molto semplice ma   ci tengo moltissimo, perché essendo all’ultima e penultima pagina, è più facile che voi andiate a vederlo ma Napoli intende continuare  le sue attività che sono state quelle, appunto, di realizzazione di iniziative di pace anche nei territori più, direi, scoperti e più difficili, Israele e Palestina, il Consigliere Funaro lo sa bene perché tante volte si è esposto anche personalmente, così come, appunto, con le nostre piccole risorse abbiamo mandato avanti tanti piani di cooperazione decentrata, di cooperazione allo sviluppo.  </w:t>
      </w:r>
    </w:p>
    <w:p>
      <w:pPr>
        <w:pStyle w:val="Normal"/>
        <w:spacing w:lineRule="auto" w:line="360"/>
        <w:ind w:left="851" w:right="567" w:hanging="0"/>
        <w:jc w:val="both"/>
        <w:rPr/>
      </w:pPr>
      <w:r>
        <w:rPr/>
        <w:t xml:space="preserve">Signori Consiglieri, quella che vi ho presentato è una piattaforma articolata, probabilmente noiosa, resa quasi insopportabile dalla  mia voce ma questa è e non la posso cambiare, comunque  frutto di un lavoro intenso.  </w:t>
      </w:r>
    </w:p>
    <w:p>
      <w:pPr>
        <w:pStyle w:val="Normal"/>
        <w:spacing w:lineRule="auto" w:line="360"/>
        <w:ind w:left="851" w:right="567" w:hanging="0"/>
        <w:jc w:val="both"/>
        <w:rPr/>
      </w:pPr>
      <w:r>
        <w:rPr/>
        <w:t xml:space="preserve">Come Amministrazione uscente, da ottobre a dicembre 2005, abbiamo realizzato una campagna di ascolto nella città. Nella Galleria Umberto I - ho fatto riferimento prima, lavoriamo in comune, vi ricordate l’igloo – una campagna di ascolto che ha coinvolto più di 150 mila cittadini, poi, grazie anche ai fondi programmatici che non erano iniziativa istituzionale ma mia, personale, abbiamo costruito un dialogo con un pezzo largo e significativo della città, confrontandoci liberamente, senza tese preconcette con intellettuali, con operatori delle professioni e del volontariato, con attori sociali e imprenditoriali della realtà napoletana. Chiunque aveva buone  idee da portare, ha avuto la possibilità di portarle.  </w:t>
      </w:r>
    </w:p>
    <w:p>
      <w:pPr>
        <w:pStyle w:val="Normal"/>
        <w:spacing w:lineRule="auto" w:line="360"/>
        <w:ind w:left="851" w:right="567" w:hanging="0"/>
        <w:jc w:val="both"/>
        <w:rPr/>
      </w:pPr>
      <w:r>
        <w:rPr/>
        <w:t xml:space="preserve">Abbiamo ascoltato, discusso, ci siamo confrontati e, ora, intendiamo andare avanti sulla linea in che vi ho posto. Parafrasando il piano strategico di Barcellona, penso che l’obiettivo dei prossimi anni  debba essere quella di consolidare la città come metropoli europea, in grado di irradiare la propria forza alla macroregione in cui è situata geograficamente, con una moderna qualità della vita, socialmente avanzata e con solidi radici nella cultura mediterranea ma aperta al confronto con tutte le culture.  </w:t>
      </w:r>
    </w:p>
    <w:p>
      <w:pPr>
        <w:pStyle w:val="Normal"/>
        <w:spacing w:lineRule="auto" w:line="360"/>
        <w:ind w:left="851" w:right="567" w:hanging="0"/>
        <w:jc w:val="both"/>
        <w:rPr/>
      </w:pPr>
      <w:r>
        <w:rPr/>
        <w:t xml:space="preserve">Se oggi siamo pronti al grande balzo in avanti, è grazie al lavoro che sta alle nostre spalle, ai tanti che si sono impegnati e hanno lavorato sodo, anche agli errori commessi, sui quali abbiamo riflettuto e ai risultati conseguiti.  </w:t>
      </w:r>
    </w:p>
    <w:p>
      <w:pPr>
        <w:pStyle w:val="Normal"/>
        <w:spacing w:lineRule="auto" w:line="360"/>
        <w:ind w:left="851" w:right="567" w:hanging="0"/>
        <w:jc w:val="both"/>
        <w:rPr/>
      </w:pPr>
      <w:r>
        <w:rPr/>
        <w:t xml:space="preserve">Oggi presentiamo un programma che può sembrare ambizioso, che noi, però, vogliamo fortemente, con forza di volontà e con la forza dell’entusiasmo, realizzare, programma che presuppone una grande mobilitazione della nostra città, uno scatto in avanti, l’orgoglio di costruire un edificio dalle mura solide ma per avere successo  è necessario che Napoli sia attenta alle sue energie migliori, ai suoi giovani, alle tante competenze di cui è ricca, valorizzandole nelle Istituzioni, nelle imprese, nelle culture, nel mondo scientifico e accademico.  </w:t>
      </w:r>
    </w:p>
    <w:p>
      <w:pPr>
        <w:pStyle w:val="Normal"/>
        <w:spacing w:lineRule="auto" w:line="360"/>
        <w:ind w:left="851" w:right="567" w:hanging="0"/>
        <w:jc w:val="both"/>
        <w:rPr/>
      </w:pPr>
      <w:r>
        <w:rPr/>
        <w:t xml:space="preserve">Bene l’analisi, male il piangerci addosso! L’analisi deve essere presupposto per operare con coraggio.  </w:t>
      </w:r>
    </w:p>
    <w:p>
      <w:pPr>
        <w:pStyle w:val="Normal"/>
        <w:spacing w:lineRule="auto" w:line="360"/>
        <w:ind w:left="851" w:right="567" w:hanging="0"/>
        <w:jc w:val="both"/>
        <w:rPr/>
      </w:pPr>
      <w:r>
        <w:rPr/>
        <w:t xml:space="preserve">Dobbiamo guardare al futuro, sapendo che ogni città definisce il proprio futuro e che il nostro sforzo deve essere quello di costruire una città che faccia conto sulle proprie forze ma non in autarchica e chiusa; una città fiduciosa in sé stessa, in quanto pronta a impegnarsi e a aprirsi al mondo.  Vi ringrazio!  </w:t>
      </w:r>
    </w:p>
    <w:p>
      <w:pPr>
        <w:pStyle w:val="Normal"/>
        <w:spacing w:lineRule="auto" w:line="360"/>
        <w:ind w:left="851" w:right="567" w:hanging="0"/>
        <w:jc w:val="both"/>
        <w:rPr/>
      </w:pPr>
      <w:r>
        <w:rPr>
          <w:b/>
          <w:sz w:val="28"/>
          <w:szCs w:val="28"/>
        </w:rPr>
        <w:t>PRESIDENTE:</w:t>
      </w:r>
      <w:r>
        <w:rPr>
          <w:b/>
        </w:rPr>
        <w:t xml:space="preserve"> </w:t>
      </w:r>
      <w:r>
        <w:rPr/>
        <w:t xml:space="preserve">Grazie, onorevole Sindaco. C’era un’intesa tra le forze politiche ed i Gruppi, di rinviare la discussione generale al prossimo  Consiglio, da convocare, ovviamente, sentendo i Capigruppo e, quindi, convocando la Conferenza dei Capigruppo.  </w:t>
      </w:r>
    </w:p>
    <w:p>
      <w:pPr>
        <w:pStyle w:val="Normal"/>
        <w:spacing w:lineRule="auto" w:line="360"/>
        <w:ind w:left="851" w:right="567" w:hanging="0"/>
        <w:jc w:val="both"/>
        <w:rPr/>
      </w:pPr>
      <w:r>
        <w:rPr/>
        <w:t>Pertanto vi ringrazio e buon lavoro.</w:t>
      </w:r>
    </w:p>
    <w:p>
      <w:pPr>
        <w:pStyle w:val="Normal"/>
        <w:spacing w:lineRule="auto" w:line="360"/>
        <w:ind w:left="851" w:right="567" w:hanging="0"/>
        <w:jc w:val="both"/>
        <w:rPr/>
      </w:pPr>
      <w:r>
        <w:rPr/>
        <w:t xml:space="preserve">La seduta è tolta. </w:t>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szCs w:val="16"/>
      </w:rPr>
    </w:pPr>
    <w:r>
      <w:rPr>
        <w:color w:val="333333"/>
        <w:sz w:val="16"/>
        <w:szCs w:val="16"/>
      </w:rPr>
      <w:t>Seduta di Consiglio Comunale di Napoli del giorno 04 luglio 2006</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9:39:00Z</dcterms:created>
  <dc:creator> </dc:creator>
  <dc:description/>
  <cp:keywords/>
  <dc:language>en-US</dc:language>
  <cp:lastModifiedBy>dg</cp:lastModifiedBy>
  <dcterms:modified xsi:type="dcterms:W3CDTF">2006-07-05T12:53:00Z</dcterms:modified>
  <cp:revision>3</cp:revision>
  <dc:subject/>
  <dc:title>CONSIGLIO COMUNALE</dc:title>
</cp:coreProperties>
</file>