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710" w:leader="none"/>
        </w:tabs>
        <w:bidi w:val="0"/>
        <w:spacing w:before="18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b/>
          <w:bCs/>
          <w:i/>
          <w:iCs/>
          <w:color w:val="120000"/>
          <w:sz w:val="16"/>
          <w:szCs w:val="16"/>
        </w:rPr>
        <w:t xml:space="preserve">Amministrazione </w:t>
      </w:r>
    </w:p>
    <w:p>
      <w:pPr>
        <w:pStyle w:val="Normal"/>
        <w:widowControl w:val="false"/>
        <w:tabs>
          <w:tab w:val="clear" w:pos="720"/>
          <w:tab w:val="left" w:pos="171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b/>
          <w:bCs/>
          <w:i/>
          <w:iCs/>
          <w:color w:val="120000"/>
          <w:sz w:val="16"/>
          <w:szCs w:val="16"/>
        </w:rPr>
        <w:t xml:space="preserve">Assessorato  Politiche  </w:t>
      </w:r>
    </w:p>
    <w:p>
      <w:pPr>
        <w:pStyle w:val="Normal"/>
        <w:widowControl w:val="false"/>
        <w:tabs>
          <w:tab w:val="clear" w:pos="720"/>
          <w:tab w:val="left" w:pos="1710" w:leader="none"/>
          <w:tab w:val="left" w:pos="4885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b/>
          <w:bCs/>
          <w:i/>
          <w:iCs/>
          <w:color w:val="120000"/>
          <w:sz w:val="16"/>
          <w:szCs w:val="16"/>
        </w:rPr>
        <w:t xml:space="preserve">Area  Politiche  per  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b/>
          <w:bCs/>
          <w:i/>
          <w:iCs/>
          <w:color w:val="120000"/>
          <w:sz w:val="16"/>
          <w:szCs w:val="16"/>
        </w:rPr>
        <w:t xml:space="preserve">Direzione Nuove Politiche per </w:t>
      </w:r>
    </w:p>
    <w:p>
      <w:pPr>
        <w:pStyle w:val="Normal"/>
        <w:widowControl w:val="false"/>
        <w:tabs>
          <w:tab w:val="clear" w:pos="720"/>
          <w:tab w:val="left" w:pos="4885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b/>
          <w:bCs/>
          <w:i/>
          <w:iCs/>
          <w:color w:val="120000"/>
          <w:sz w:val="16"/>
          <w:szCs w:val="16"/>
        </w:rPr>
        <w:t xml:space="preserve">Centro  per  l' Impiego di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spacing w:before="41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2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ANATA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4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UOTTO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12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7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LANDINI MARIAROS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6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6/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PACE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5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NZILE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196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9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AGNANIELLO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1/196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LE PATRIZ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3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4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IGLIOLA DIONIS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4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4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 VECCHIA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6/196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1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5/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IALO' MARIA ROS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7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11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MARIA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4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TUNATO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11/195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9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RANO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6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TANGELO MICHEL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5/196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6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3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MELLI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TICO CARM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10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RRA ALFRE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2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8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2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PPA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11/197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4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GLIESE CINZ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4/197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3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7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POSITO M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10/19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5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1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MATTEO EMID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2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8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1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GLISI BRU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11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2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RGIULO CARM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6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8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9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LLUTINO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3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5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3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PUANELLA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3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7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6/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CCO GIUSEPP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1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10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UNZIATO ADDOLOR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3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3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7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IGLIANO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9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0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1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USCIGNO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3/194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2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1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RISCUOLO MA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10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6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1/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ENDOLA CARA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5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11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PINO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9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7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ICHIELLO GAET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7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0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1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CCARINO ALBER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8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7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PUOZZO ERMIN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10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LOMBRINO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6/194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PROVITOLA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6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1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NE 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4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FRANCO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2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3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ECA I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9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NNUZZI GENN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9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IMALDI RO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10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1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FFREDO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6/19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2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1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2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CERE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7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2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3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UOTTO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197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1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UTIERO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10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7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8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AMAGLIA LUC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11/195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10/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PASSO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8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9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SACANE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2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7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ANIELE 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9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0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2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MONETTI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3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1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3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DREONE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4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5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7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UTA  MAU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2/195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11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ILLO ANTONIET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1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1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FUORTO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9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6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7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VARONE PATRIZ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3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6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7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EMENTE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6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1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EFICE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2/194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11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URRACCIONE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4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MMELLA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2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5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SOMMA  LUIGI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8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8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SAREO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2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7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CERBO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9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8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6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EFICE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3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8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SSI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RIMALDI M.ROS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4/19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3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 ANGE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7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7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NZARO GENN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8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1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IUSTINO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6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3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LUCA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9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8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SCOPO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12/195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RZO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9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0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IPOLLETTA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7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7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2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NICHINI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3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7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2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DIERO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5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7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2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CERIN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8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8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3/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PALO SAN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11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5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TARA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3/195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2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7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SSONE ANIEL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1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IORDANO GENN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9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MANO SABA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1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'AUSILIO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5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5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1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ILL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11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6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MARCO CONCET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6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DO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12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VETTI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9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9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LIVIERO FILIPP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9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7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2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RACCI NIC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6/194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LANDO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6/19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4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7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8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CCOLO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2/194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1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7/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NCIVENGA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9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5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RVISO ERNES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3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8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1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FANTE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7/195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12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BATO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1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4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MATO IGNAZ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6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3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NCI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5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LVESTRO 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7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BINO VI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7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1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1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LLITTO MICH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2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9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NA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195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ORRE EUGE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0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0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LSAMO PIETRONIC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9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3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1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ZZELLA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3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1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9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EZZA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8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GNOLA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2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5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MITELLI ANTONIET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2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POSITO EUGE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6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1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6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NTE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7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ETTA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2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IANCO ESPOSITO ACH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2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7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1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LINGIERI SABAT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2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8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QUATTROMANI DOME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3/195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5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ETTA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2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RRACCIANO GIOACCH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1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AROLANZA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8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VOLATO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1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5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DOMENICO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194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7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JINDER PA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7/195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3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4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PE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2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2/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LETTI ROSA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10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3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NAVACCIUOL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2/194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7/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PRANO PATRIZ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7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9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TORIO GER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0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8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BOLI NIC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3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ENTE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5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3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BATO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3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2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8/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ATE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3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RETTA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4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8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1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ONE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7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1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TITO ANTONIET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4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0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0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POSITO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3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12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DOMENICO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2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7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SCO  ADRI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4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7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GLIUCA NIC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7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ONE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8/19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6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2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12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MICCO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9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SCETTA CONCET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3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1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GANO ROSA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8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6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3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GNANO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2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7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4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TUORO ASSUN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11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7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CERIN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1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7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MMARO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9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SOMMA  NUNZ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2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7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MPER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3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2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POSITO OTTAV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5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OSCRITTO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7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6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1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FIORE SANT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8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2/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SCURATO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3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ERRACCIANO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1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1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7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ZZONE TERE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1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MARIN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1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PIO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7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IELLO CAMIL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10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'AGOSTINO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8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RELLI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3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MANO CARM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7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IGLIO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2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SANI NUNZ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7/19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7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4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RPATI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3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CCOLI CATAL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1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ALDO MICH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5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A GIULI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1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VELLO MICH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8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8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RCO ROS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10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1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5/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ONG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11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3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7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FENZA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11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SCO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9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5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NELLA DOME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5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7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POLANO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6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1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3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RRELLI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4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SCO PLACI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9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11/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UTA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6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7/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VITA ORAZ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7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ORETTI AGOST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5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7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9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LLEFUOCO BIA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8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6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SSONE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1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7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EMENTE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7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CASSI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2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7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5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NNICELLI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1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USO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8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'AURIA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6/19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8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2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ARA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1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4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MIERO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7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8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5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IA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2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4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MARINO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8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SARNO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11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GIUOLO CARL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4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ILLO CAR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5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SCONTI ASCA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9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PPUCCI AMEDE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5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SCONTI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8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2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5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SCA GENN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8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6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RCHITRAVO  ANGE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6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1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GUEGLIA MARIO ROSA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5/194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2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SCOLO RO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7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4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7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NCESE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7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1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FFARELLI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10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2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TE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2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1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MPO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4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2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TANEO ANNA M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SCO RENA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2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6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NNACCONE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10/195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7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NACCHIARO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4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5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4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ROSA ANIEL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12/19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9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9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SACANE CAR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10/194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2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1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'ELIA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4/194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PONE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4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1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PASSO UMBER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11/195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8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EMANTE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6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2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10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USCO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3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1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ATE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1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1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LIA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3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2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9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GAMO GIU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2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9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LMENTIERI NIC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3/196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5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IGLIO BIA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1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1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7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IALONE ANNA M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2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1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7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INA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1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ZZETTA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3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7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'ANNA CONCET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1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IARAMELLA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4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9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POSIT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6/195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9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ALDO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1/195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7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1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INO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4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GO EL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7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2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5/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LO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7/195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FILIPPO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3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6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9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ZZILLO CARM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9/19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10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2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INICATO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7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NICELLI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4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6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12/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ORE MARGHER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9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2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7/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LEMME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11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3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7/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LLITTO MARGHER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2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10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IORE BRU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2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6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9/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IAZZO ASSUN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5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2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3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LUMBO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11/195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5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7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GOSTA CONCET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0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11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ESCA GIOACCH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4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12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STUNI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3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5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6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TOVA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8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6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7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USSO DOME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2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2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ULLE GUGLIEL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2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7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LVESTRO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6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7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5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ETE FRAN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10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9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7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NTANELLA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1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0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9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UNO MARIA LU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6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1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10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EMENTE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12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2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1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FRANCESCO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4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12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LLA SALA MARIA CARM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6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2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IDONE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5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6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FRANCO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10/19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11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6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FALCO ANNA GIUSEPP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9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7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3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GIONE CESA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1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12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ROSA TERE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6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12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POSITO CONCET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8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TTIPALDI RAFFA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9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3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POSITO ALFRE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2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8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ORE FILOM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9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9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OSCRITTO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4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9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PACCIO IMMACOLA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7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RRIALE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12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LVESTRI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12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LLINO ROC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6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7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URIELLO ASSUN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4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7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SESE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5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PECULATORE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1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SCARELLA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12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ETO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5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LLINA EDU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6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8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LUCCIO VIN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3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'ANDREA IGNAZ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2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RFANO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11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5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PALO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6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GLIACCIO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1/19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12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ARD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1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1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3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ILARDI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3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6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8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'ANTONIO ERNES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3/194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0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1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SSOLINO NIC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9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3/1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ENO COSTA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6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7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6/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'ALTERIO CARM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9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4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TOLA GIOACCH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7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7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RACINO GAET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1/195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3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VAIA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1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2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1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RRELLA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9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6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LZANO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4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7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3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UCCINELLI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1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7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TO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2/194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1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LARDO GENN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2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10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ZIELLO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10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ICALA 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3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6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1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ZZETTA CI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10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VITA RO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3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IPRANDI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5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3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NTICELLI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11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BATO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4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9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POLI MARI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9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9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TINELLI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7/19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13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LIVIERO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6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IAZZA BERARD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9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4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ROSA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9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10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UNATO  AMEDE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3/194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ANDENTE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7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10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ZAN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5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7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IANCOLELLA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7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8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UGGIER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9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1/2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ANACORE AGOST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1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1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NA MICH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1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1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UONGO ASSUN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10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7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6/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NA ANIEL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3/195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2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CCUCCI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10/195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1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SSANTE DOME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1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ORRENTINO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10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8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'ANGELO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10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6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3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ZZURRO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9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1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9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NTANINO ERNES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7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ANDENTE TARTAGLI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8/1965</w:t>
      </w:r>
    </w:p>
    <w:p>
      <w:pPr>
        <w:pStyle w:val="Normal"/>
        <w:widowControl w:val="false"/>
        <w:tabs>
          <w:tab w:val="clear" w:pos="720"/>
          <w:tab w:val="left" w:pos="400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RNESTO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9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2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9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LL'OIOIO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12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2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ALDO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1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RICELLO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1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4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6/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FFEI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3/19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14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7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NIZIO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1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CCARDO MARIA GRAZ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6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2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SCETTA GIU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2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7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RICO FORTU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10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NTANIELLO MA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7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6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4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ROSA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7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SCOPO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9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LVATI GENN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2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L VECCHIO ALESSAN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1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IGNI GENN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12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6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3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IOFFI DOME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4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7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4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BBATE ANGEL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5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8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5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LLA VENTURA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ROMBETTA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4/196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3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1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SCIGNO BIA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11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3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1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IDA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6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6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RRACINO M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1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6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VIANO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4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6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DINOLFI M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7/196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6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ZZELLA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1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8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5/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OSA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11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7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ROSSA LU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10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1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ARINO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8/19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15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1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QUINO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9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2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SCONTI GENN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2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SSI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5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12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ZZELLA ASSUN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9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1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7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SSARO GIOR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10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URIELLO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6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L GIUDICE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2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NCESCONE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5/196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GIACOMO NIC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10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3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FALCO NUNZ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3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ZZETTA MAU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2/194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2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7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RELLI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5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ARA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1/196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9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'ONOFRIO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8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4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FRANCIA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1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PUCA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4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PORITO GENN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1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SEGLIA PASQU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12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8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AIA BIAN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3/196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4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ZZETTA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1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5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0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GIORE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7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2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5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ALE ROBER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8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VO ANTO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9/19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16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6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IANCO M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0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1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DOMENICO NIC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6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TO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9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6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ONE UMBERT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8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5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7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NFREDINI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7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2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1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LIERNO ALFRE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0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CCAVALE LOR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1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4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NGENITO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9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8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ACCARINO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8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6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3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ISPOLI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10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8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5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ORMINO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7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6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IS GIUSEP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0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TE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10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1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9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UCCILLO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2/1967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1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ZZA CARM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7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1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LARDO MICH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8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2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ARINO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5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IO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1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ILLO DOME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1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2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NGIANO  GAET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5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RANNANTE ANTI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4/196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6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10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LMIERI BENIAM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/06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5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2/2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NESE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10/19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17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/05/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INO CARM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1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4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11/2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IPOLLETTA M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10/196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1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11/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TA SER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0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4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PE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1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10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2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4/1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GIUSEPPE DOMEN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1961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1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8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ARA CARM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9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1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09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ANGELLA M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11/195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11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2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SPOSITO SALVATO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2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11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ISTO CRISTOFO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10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/11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8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3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ULAS ITA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9/1952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11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3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2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RICI PA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7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11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4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1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LVESTRO MARCE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9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12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6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1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ISPO GAET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4/1963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12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5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1/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BROSINO  A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12/1959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12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9/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NAPOLETANO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6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12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1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FRANCESCO GENN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4/196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12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1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 FRANCESCO ANIEL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7/1958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12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8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5/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ERI VINCENZ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/08/196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12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5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5/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STROCINQUE FEDER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9/1955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12/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7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3/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UCCELLO CHI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8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01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11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CHIERCHIA GENNA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/03/1954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1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3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3/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'AGOSTINO 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11/1956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1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3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8/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USSO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1/19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2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18 di 1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Graduatoria definitiva lavoratori socialmente utili Comune  di Napoli - Società Napoli Servizi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 xml:space="preserve">ex art. 2 della deliberazione n. 178/99  della Commissione Regionale per l'Impiego della Regione </w:t>
      </w:r>
    </w:p>
    <w:p>
      <w:pPr>
        <w:pStyle w:val="Normal"/>
        <w:widowControl w:val="false"/>
        <w:tabs>
          <w:tab w:val="clear" w:pos="720"/>
          <w:tab w:val="center" w:pos="446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0"/>
          <w:szCs w:val="20"/>
        </w:rPr>
        <w:t>Campania. Stabilizzazione n. 245 LSU Progetto "Impianti sportivi"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0" w:leader="none"/>
        </w:tabs>
        <w:bidi w:val="0"/>
        <w:spacing w:before="14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ord.grad.ria</w:t>
      </w:r>
      <w:r>
        <w:rPr>
          <w:rFonts w:cs="Arial" w:ascii="Arial" w:hAnsi="Arial"/>
        </w:rPr>
        <w:tab/>
      </w:r>
      <w:r>
        <w:rPr>
          <w:rFonts w:eastAsia="@Arial Unicode MS" w:cs="@Arial Unicode MS" w:ascii="@Arial Unicode MS" w:hAnsi="@Arial Unicode MS"/>
          <w:b/>
          <w:bCs/>
          <w:color w:val="000000"/>
          <w:sz w:val="16"/>
          <w:szCs w:val="16"/>
        </w:rPr>
        <w:t xml:space="preserve">data eff.vo </w:t>
      </w:r>
    </w:p>
    <w:p>
      <w:pPr>
        <w:pStyle w:val="Normal"/>
        <w:widowControl w:val="false"/>
        <w:tabs>
          <w:tab w:val="clear" w:pos="720"/>
          <w:tab w:val="right" w:pos="2829" w:leader="none"/>
          <w:tab w:val="right" w:pos="4050" w:leader="none"/>
          <w:tab w:val="left" w:pos="4140" w:leader="none"/>
          <w:tab w:val="right" w:pos="756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punti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iscr.ne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ISCRIT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>data nascita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8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/03/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6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1/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ALDO RAFFA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10/1960</w:t>
      </w:r>
    </w:p>
    <w:p>
      <w:pPr>
        <w:pStyle w:val="Normal"/>
        <w:widowControl w:val="false"/>
        <w:tabs>
          <w:tab w:val="clear" w:pos="720"/>
          <w:tab w:val="right" w:pos="915" w:leader="none"/>
          <w:tab w:val="right" w:pos="2010" w:leader="none"/>
          <w:tab w:val="right" w:pos="2812" w:leader="none"/>
          <w:tab w:val="right" w:pos="3951" w:leader="none"/>
          <w:tab w:val="left" w:pos="4041" w:leader="none"/>
          <w:tab w:val="right" w:pos="7516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1/02/1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2/1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ICCARDO TERE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10/1963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bidi w:val="0"/>
        <w:spacing w:before="17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 xml:space="preserve">il funzionario </w:t>
      </w:r>
    </w:p>
    <w:p>
      <w:pPr>
        <w:pStyle w:val="Normal"/>
        <w:widowControl w:val="false"/>
        <w:tabs>
          <w:tab w:val="clear" w:pos="720"/>
          <w:tab w:val="left" w:pos="6285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6"/>
          <w:szCs w:val="16"/>
        </w:rPr>
        <w:t xml:space="preserve">         Angelo Piccol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9992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Avverso  tale  graduatoria ,  ai sensi dell'art. 4 del Regolamento del Consiglio Provinciale "ricorsi avverso atti dei Centri pe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l'Impiego .." , è possibile produrre ricorso gerarchico alla Dirigente della Direzione Nuove Politiche per l'Occupazione - Vi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FF0000"/>
          <w:sz w:val="16"/>
          <w:szCs w:val="16"/>
        </w:rPr>
        <w:t xml:space="preserve">Nuova Poggioreale 44/B , Napoli - entro 10 giorni dalla pubblicazione oppure ricorso giurisdizionale.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955" w:leader="none"/>
        </w:tabs>
        <w:bidi w:val="0"/>
        <w:spacing w:before="5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giovedì 1 marzo 200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ina 19 di 19</w:t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Sans Serif">
    <w:charset w:val="01"/>
    <w:family w:val="roman"/>
    <w:pitch w:val="variable"/>
  </w:font>
  <w:font w:name="@Arial Unicode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1</Words>
  <Characters>39315</Characters>
  <CharactersWithSpaces>34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7:07:00Z</dcterms:created>
  <dc:creator>Utente</dc:creator>
  <dc:description/>
  <dc:language>en-US</dc:language>
  <cp:lastModifiedBy/>
  <dcterms:modified xsi:type="dcterms:W3CDTF">2007-03-21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