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87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ssessorato alle Politiche Soci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ervizio Politiche  per i Minori, l’Infanzia e l’Adolescen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87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Assessorato alle Politiche Socia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ervizio Politiche  per i Minori, l’Infanzia e l’Adolesc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159893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ND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D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ITTA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ELLA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CIEN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63pt;mso-wrap-distance-left:9.05pt;mso-wrap-distance-right:9.05pt;mso-wrap-distance-top:0pt;mso-wrap-distance-bottom:0pt;margin-top:4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ND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D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ITTA’</w:t>
                      </w:r>
                      <w:r>
                        <w:rPr>
                          <w:sz w:val="18"/>
                          <w:szCs w:val="18"/>
                        </w:rPr>
                        <w:t xml:space="preserve"> DELLA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SC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 collaborazione con l’Associazione La Maieutica Ricerca e Formazio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83820</wp:posOffset>
                </wp:positionV>
                <wp:extent cx="1133475" cy="63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48690" cy="5435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1" r="-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50.1pt;mso-wrap-distance-left:9.05pt;mso-wrap-distance-right:9.05pt;mso-wrap-distance-top:0pt;mso-wrap-distance-bottom:0pt;margin-top:6.6pt;mso-position-vertical-relative:text;margin-left:196.3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948690" cy="5435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1" r="-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6858000" cy="17697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6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5.6pt;width:539.95pt;height:139.3pt;mso-wrap-style:none;v-text-anchor:middle">
                <v:fill o:detectmouseclick="t" type="solid" color2="black"/>
                <v:stroke color="black" weight="255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I minori Stranieri: politiche di accoglienza, problematiche e strategie di inclusion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iovedì 15 ottobre 2009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Ore 11.00 – 14.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ondazione IDIS – Città della Scienz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a Coroglio, 57 – Sala Saff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’ambito delle attività della Convention Nazionale “Tre giorni per la scuola” il Comune di Napoli propone un seminario di riflessione sulle problematiche e sulle risorse relative all’ingresso ed alla presenza territoriale di minori stranieri, sottolineando il ruolo della Scuola, degli Enti e del Terzo Settore nel favorire i percorsi di inclusione sociale e nel prevenire fenomeni di emarginazione e discriminazione sulla base di differenze culturali. Il seminario sarà introdotto dalla proiezione di un cortometraggio “</w:t>
      </w:r>
      <w:r>
        <w:rPr>
          <w:rFonts w:cs="Arial" w:ascii="Garamond" w:hAnsi="Garamond"/>
          <w:i/>
        </w:rPr>
        <w:t>Iucanno…you can! Angeli a colori</w:t>
      </w:r>
      <w:r>
        <w:rPr>
          <w:rFonts w:cs="Arial" w:ascii="Arial" w:hAnsi="Arial"/>
        </w:rPr>
        <w:t>”</w:t>
      </w:r>
      <w:r>
        <w:rPr>
          <w:rFonts w:cs="Arial" w:ascii="Arial" w:hAnsi="Arial"/>
          <w:sz w:val="22"/>
          <w:szCs w:val="22"/>
        </w:rPr>
        <w:t xml:space="preserve"> prodotto dai ragazzi del Laboratorio interculturale cinematografico del progetto “Libero tra i due mondi”, promosso dal Comune di Napoli – Servizio Politiche per i Minori, l’Infanzia e l’Adolescenza in collaborazione con l’Associazione La Maieutica di Roma. Il programma, suddiviso in 2 sessioni, prevede la partecipazione di amministratori locali, dirigenti, operatori sociali, docenti universitari ed esperti del settore per favorire il confronto di esperienze diverse e lo scambio di buone prassi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SEMINARIO</w:t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uti delle autorità: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spacing w:lineRule="atLeast" w:line="3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lio Riccio Assessore alle Politiche Sociali - Comune di Napo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spacing w:lineRule="atLeast" w:line="3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fonsina De Felice Assessore alle Politiche Sociali - Regione Campania</w:t>
      </w:r>
    </w:p>
    <w:p>
      <w:pPr>
        <w:pStyle w:val="Normal"/>
        <w:tabs>
          <w:tab w:val="clear" w:pos="708"/>
          <w:tab w:val="left" w:pos="1860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atore: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anni Attademo Dirigente Comune di Napoli - Servizio Politiche per i Minori, l’Infanzia e l’Adolescenza</w:t>
      </w:r>
    </w:p>
    <w:p>
      <w:pPr>
        <w:pStyle w:val="Normal"/>
        <w:tabs>
          <w:tab w:val="clear" w:pos="708"/>
          <w:tab w:val="left" w:pos="1860" w:leader="none"/>
        </w:tabs>
        <w:spacing w:lineRule="atLeast" w:line="3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sessione Progettualità e Politiche d’intervento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tore: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onio De Filippo Docente di Psicologia Sociale -Università Castel Sant’Angelo – Roma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enti:</w:t>
      </w:r>
    </w:p>
    <w:p>
      <w:pPr>
        <w:pStyle w:val="Normal"/>
        <w:tabs>
          <w:tab w:val="clear" w:pos="708"/>
          <w:tab w:val="left" w:pos="1860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rginia Costa Responsabile Segreteria Tecnica Programma Nazionale di protezione per i minori stranieri non accompagnati - A.N.C.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onio Moscato Dirigente Comune di Napoli - Servizio rete dell’emergenze sociali e contrasto alle nuove povert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naro Imperatore – Garante dell’Infanzia e dell’Adolescenza – Consiglio Regionale della Camp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onella Inverno – Responsabile Unità legale “Save the children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sella Buondonno – Direttore SASCI – Dipartimento Socio-sanitario - ASL NA1 Centro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Sessione Esperienze e buone pratiche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ordinatore: 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o Petrella Direttore Dipartimento Socio-sanitario - ASL NA1 Centro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enti: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 Maria Lombardi Funzionario - Elena Mazzella Responsabile Ufficio interventi pronta accoglienza - Comune di Napoli - Servizio Politiche per i minori, l’infanzia, l’adolesc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a Crevatin Funzionario Comune di Napoli - Servizio Politiche per i minori, l’infanzia, l’adolesc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o Froncillo Ass. A.V.O.G. Centro di Mediazione Soc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quale Vitiello Dirigente Scolastico I.C.  B. Cro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auco Iermano – Cooperativa Dedalus - referente del Coordinamento del Progetto “Accogliere le differenze. I minori stranieri non accompagnati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zia Cappellucci Psicologa Associazione La Maieutica – Ro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fredo Ancora Docente di Psichiatria Transculturale - Università di Si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ancamillo Trani – Coordinatore regionale Settore immigrazione Caritas Napo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60" w:leader="none"/>
        </w:tabs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ca Visconti – Presidente L.E.S.S. - Lotta all’Esclusione Sociale per lo Sviluppo – Onlus Napoli</w:t>
      </w:r>
    </w:p>
    <w:p>
      <w:pPr>
        <w:pStyle w:val="Normal"/>
        <w:tabs>
          <w:tab w:val="clear" w:pos="708"/>
          <w:tab w:val="left" w:pos="1860" w:leader="none"/>
        </w:tabs>
        <w:spacing w:lineRule="atLeast" w:line="3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lusioni: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ulio Riccio Assessore alle Politiche Sociali Comune di Napoli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 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reteria tecnica-organizzativ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Carnevale - Ufficio Prevenzione del Disagio Socio-educativo – Comune di Napoli</w:t>
      </w:r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/Fax. 081/411150  -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minori@comune.napoli.it</w:t>
        </w:r>
      </w:hyperlink>
    </w:p>
    <w:p>
      <w:pPr>
        <w:pStyle w:val="Normal"/>
        <w:tabs>
          <w:tab w:val="clear" w:pos="708"/>
          <w:tab w:val="left" w:pos="1860" w:leader="none"/>
        </w:tabs>
        <w:spacing w:lineRule="atLeast" w:line="280"/>
        <w:rPr/>
      </w:pPr>
      <w:r>
        <w:rPr>
          <w:rFonts w:cs="Arial" w:ascii="Arial" w:hAnsi="Arial"/>
          <w:sz w:val="22"/>
          <w:szCs w:val="22"/>
        </w:rPr>
        <w:t>Hanno collaborato: Raffaella Russo, Rita Dazzi</w:t>
      </w:r>
    </w:p>
    <w:sectPr>
      <w:footerReference w:type="default" r:id="rId7"/>
      <w:type w:val="nextPage"/>
      <w:pgSz w:w="11906" w:h="16838"/>
      <w:pgMar w:left="1134" w:right="1134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sertemlib@comune.napoli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3:15:00Z</dcterms:created>
  <dc:creator>User</dc:creator>
  <dc:description/>
  <cp:keywords/>
  <dc:language>en-US</dc:language>
  <cp:lastModifiedBy>crevatin</cp:lastModifiedBy>
  <cp:lastPrinted>2009-09-29T14:54:00Z</cp:lastPrinted>
  <dcterms:modified xsi:type="dcterms:W3CDTF">2009-10-12T08:37:00Z</dcterms:modified>
  <cp:revision>4</cp:revision>
  <dc:subject/>
  <dc:title/>
</cp:coreProperties>
</file>