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VII Municipalità per il lotto ………………………in esecuzione della Determinazione n. ________  del _______________, per il quale intende partecipare in partenariato                       NO                        SI                                          se SI       con: </w:t>
      </w:r>
    </w:p>
    <w:p>
      <w:pPr>
        <w:pStyle w:val="Corpodeltesto2"/>
        <w:spacing w:lineRule="auto" w:line="360"/>
        <w:jc w:val="both"/>
        <w:rPr/>
      </w:pPr>
      <w:r>
        <w:rPr/>
        <w:tab/>
        <w:t xml:space="preserve">denominazione Ente </w:t>
        <w:tab/>
        <w:tab/>
        <w:tab/>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VII Municipalità, per il lotto …………………………in esecuzione della Determinazione n. ________  del ________________</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Style w:val="FootnoteCharacters"/>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bCs/>
        </w:rPr>
      </w:pPr>
      <w:r>
        <w:rPr>
          <w:bCs/>
        </w:rPr>
        <w:t>il possesso di una sede con responsabili in loco (nell’ambito della VII Municipalità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5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giugno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le Linee Guida di presentazione del Progetto (art. 5 punto B) per lo svolgimento dell’ attività:</w:t>
      </w:r>
    </w:p>
    <w:p>
      <w:pPr>
        <w:pStyle w:val="Normal"/>
        <w:jc w:val="both"/>
        <w:rPr/>
      </w:pPr>
      <w:r>
        <w:rPr/>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17538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17538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92.5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67437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252265511"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VII Municipalità Miano, Secondigliano, S. Pietro a Patierno</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8:00Z</dcterms:created>
  <dc:creator>gigante</dc:creator>
  <dc:description/>
  <cp:keywords/>
  <dc:language>en-US</dc:language>
  <cp:lastModifiedBy>Utente_X</cp:lastModifiedBy>
  <cp:lastPrinted>2009-07-15T13:53:00Z</cp:lastPrinted>
  <dcterms:modified xsi:type="dcterms:W3CDTF">2009-07-15T12:00:00Z</dcterms:modified>
  <cp:revision>25</cp:revision>
  <dc:subject/>
  <dc:title/>
</cp:coreProperties>
</file>