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rPr>
      </w:pPr>
      <w:r>
        <w:rPr>
          <w:b/>
        </w:rPr>
      </w:r>
    </w:p>
    <w:p>
      <w:pPr>
        <w:pStyle w:val="Heading2"/>
        <w:ind w:left="851" w:right="567" w:hanging="0"/>
        <w:rPr/>
      </w:pPr>
      <w:r>
        <w:rPr/>
        <w:t>CONSIGLIO COMUNALE</w:t>
      </w:r>
    </w:p>
    <w:p>
      <w:pPr>
        <w:pStyle w:val="Normal"/>
        <w:spacing w:lineRule="auto" w:line="360"/>
        <w:ind w:left="851" w:right="567" w:hanging="0"/>
        <w:jc w:val="center"/>
        <w:rPr>
          <w:b/>
          <w:b/>
          <w:bCs/>
          <w:sz w:val="28"/>
          <w:szCs w:val="28"/>
        </w:rPr>
      </w:pPr>
      <w:r>
        <w:rPr>
          <w:b/>
          <w:bCs/>
          <w:sz w:val="28"/>
          <w:szCs w:val="28"/>
        </w:rPr>
        <w:t>DI</w:t>
      </w:r>
    </w:p>
    <w:p>
      <w:pPr>
        <w:pStyle w:val="Heading1"/>
        <w:ind w:left="851" w:right="567" w:hanging="0"/>
        <w:rPr/>
      </w:pPr>
      <w:r>
        <w:rPr/>
        <w:t>NAPOLI</w:t>
      </w:r>
    </w:p>
    <w:p>
      <w:pPr>
        <w:pStyle w:val="Normal"/>
        <w:spacing w:lineRule="auto" w:line="360"/>
        <w:ind w:left="851" w:right="567" w:hanging="0"/>
        <w:jc w:val="center"/>
        <w:rPr>
          <w:b/>
          <w:b/>
          <w:bCs/>
          <w:sz w:val="28"/>
          <w:szCs w:val="28"/>
        </w:rPr>
      </w:pPr>
      <w:r>
        <w:rPr>
          <w:b/>
          <w:bCs/>
          <w:sz w:val="28"/>
          <w:szCs w:val="28"/>
        </w:rPr>
      </w:r>
    </w:p>
    <w:p>
      <w:pPr>
        <w:pStyle w:val="Normal"/>
        <w:spacing w:lineRule="auto" w:line="360"/>
        <w:ind w:left="851" w:right="567" w:hanging="0"/>
        <w:jc w:val="center"/>
        <w:rPr>
          <w:b/>
          <w:b/>
          <w:bCs/>
          <w:sz w:val="28"/>
          <w:szCs w:val="28"/>
        </w:rPr>
      </w:pPr>
      <w:r>
        <w:rPr>
          <w:b/>
          <w:bCs/>
          <w:sz w:val="28"/>
          <w:szCs w:val="28"/>
        </w:rPr>
        <w:t>SEDUTA DELL’8 NOVEMBRE 2005</w:t>
      </w:r>
    </w:p>
    <w:p>
      <w:pPr>
        <w:pStyle w:val="Normal"/>
        <w:spacing w:lineRule="auto" w:line="360"/>
        <w:ind w:left="851" w:right="567" w:hanging="0"/>
        <w:jc w:val="both"/>
        <w:rPr>
          <w:b/>
          <w:b/>
          <w:bCs/>
          <w:sz w:val="28"/>
          <w:szCs w:val="28"/>
        </w:rPr>
      </w:pPr>
      <w:r>
        <w:rPr>
          <w:b/>
          <w:bCs/>
          <w:sz w:val="28"/>
          <w:szCs w:val="28"/>
        </w:rPr>
      </w:r>
    </w:p>
    <w:p>
      <w:pPr>
        <w:pStyle w:val="Normal"/>
        <w:spacing w:lineRule="auto" w:line="360"/>
        <w:ind w:left="851" w:right="567" w:hanging="0"/>
        <w:jc w:val="both"/>
        <w:rPr>
          <w:b/>
          <w:b/>
          <w:bCs/>
        </w:rPr>
      </w:pPr>
      <w:r>
        <w:rPr>
          <w:b/>
          <w:bCs/>
        </w:rPr>
        <w:t>INIZIO ORE 11,32</w:t>
      </w:r>
    </w:p>
    <w:p>
      <w:pPr>
        <w:pStyle w:val="Normal"/>
        <w:spacing w:lineRule="auto" w:line="360"/>
        <w:ind w:left="851" w:right="567" w:hanging="0"/>
        <w:jc w:val="both"/>
        <w:rPr>
          <w:b/>
          <w:b/>
          <w:bCs/>
          <w:sz w:val="28"/>
          <w:szCs w:val="28"/>
        </w:rPr>
      </w:pPr>
      <w:r>
        <w:rPr>
          <w:b/>
          <w:bCs/>
          <w:sz w:val="28"/>
          <w:szCs w:val="28"/>
        </w:rPr>
      </w:r>
    </w:p>
    <w:p>
      <w:pPr>
        <w:pStyle w:val="Normal"/>
        <w:spacing w:lineRule="auto" w:line="360"/>
        <w:ind w:left="851" w:right="567" w:hanging="0"/>
        <w:jc w:val="both"/>
        <w:rPr/>
      </w:pPr>
      <w:r>
        <w:rPr>
          <w:b/>
          <w:bCs/>
          <w:sz w:val="28"/>
          <w:szCs w:val="28"/>
        </w:rPr>
        <w:t>PRESIDENTE:</w:t>
      </w:r>
      <w:r>
        <w:rPr>
          <w:b/>
          <w:bCs/>
        </w:rPr>
        <w:t xml:space="preserve"> </w:t>
      </w:r>
      <w:r>
        <w:rPr/>
        <w:t xml:space="preserve">La seduta è aperta. Procediamo all’appello. </w:t>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Sindaco: Iervolino Russo Rosa: presente; </w:t>
      </w:r>
    </w:p>
    <w:p>
      <w:pPr>
        <w:pStyle w:val="Normal"/>
        <w:spacing w:lineRule="auto" w:line="360"/>
        <w:ind w:left="851" w:right="567" w:hanging="0"/>
        <w:jc w:val="both"/>
        <w:rPr>
          <w:b/>
          <w:b/>
          <w:bCs/>
        </w:rPr>
      </w:pPr>
      <w:r>
        <w:rPr>
          <w:b/>
          <w:bCs/>
        </w:rPr>
        <w:t xml:space="preserve">Ambrosino Raffaele: presente; </w:t>
      </w:r>
    </w:p>
    <w:p>
      <w:pPr>
        <w:pStyle w:val="Normal"/>
        <w:spacing w:lineRule="auto" w:line="360"/>
        <w:ind w:left="851" w:right="567" w:hanging="0"/>
        <w:jc w:val="both"/>
        <w:rPr>
          <w:b/>
          <w:b/>
          <w:bCs/>
        </w:rPr>
      </w:pPr>
      <w:r>
        <w:rPr>
          <w:b/>
          <w:bCs/>
        </w:rPr>
        <w:t xml:space="preserve">Assumma Ignazio: presente; </w:t>
      </w:r>
    </w:p>
    <w:p>
      <w:pPr>
        <w:pStyle w:val="Normal"/>
        <w:spacing w:lineRule="auto" w:line="360"/>
        <w:ind w:left="851" w:right="567" w:hanging="0"/>
        <w:jc w:val="both"/>
        <w:rPr>
          <w:b/>
          <w:b/>
          <w:bCs/>
        </w:rPr>
      </w:pPr>
      <w:r>
        <w:rPr>
          <w:b/>
          <w:bCs/>
        </w:rPr>
        <w:t xml:space="preserve">Balzamo Giuseppe: presente; </w:t>
      </w:r>
    </w:p>
    <w:p>
      <w:pPr>
        <w:pStyle w:val="Normal"/>
        <w:spacing w:lineRule="auto" w:line="360"/>
        <w:ind w:left="851" w:right="567" w:hanging="0"/>
        <w:jc w:val="both"/>
        <w:rPr>
          <w:b/>
          <w:b/>
          <w:bCs/>
        </w:rPr>
      </w:pPr>
      <w:r>
        <w:rPr>
          <w:b/>
          <w:bCs/>
        </w:rPr>
        <w:t xml:space="preserve">Barretta Giuseppe: presente; </w:t>
      </w:r>
    </w:p>
    <w:p>
      <w:pPr>
        <w:pStyle w:val="Normal"/>
        <w:spacing w:lineRule="auto" w:line="360"/>
        <w:ind w:left="851" w:right="567" w:hanging="0"/>
        <w:jc w:val="both"/>
        <w:rPr>
          <w:b/>
          <w:b/>
          <w:bCs/>
        </w:rPr>
      </w:pPr>
      <w:r>
        <w:rPr>
          <w:b/>
          <w:bCs/>
        </w:rPr>
        <w:t xml:space="preserve">Bianco Francesco: assente; </w:t>
      </w:r>
    </w:p>
    <w:p>
      <w:pPr>
        <w:pStyle w:val="Normal"/>
        <w:spacing w:lineRule="auto" w:line="360"/>
        <w:ind w:left="851" w:right="567" w:hanging="0"/>
        <w:jc w:val="both"/>
        <w:rPr>
          <w:b/>
          <w:b/>
          <w:bCs/>
        </w:rPr>
      </w:pPr>
      <w:r>
        <w:rPr>
          <w:b/>
          <w:bCs/>
        </w:rPr>
        <w:t xml:space="preserve">Bocchetti Gaetano: presente; </w:t>
      </w:r>
    </w:p>
    <w:p>
      <w:pPr>
        <w:pStyle w:val="Normal"/>
        <w:spacing w:lineRule="auto" w:line="360"/>
        <w:ind w:left="851" w:right="567" w:hanging="0"/>
        <w:jc w:val="both"/>
        <w:rPr>
          <w:b/>
          <w:b/>
          <w:bCs/>
        </w:rPr>
      </w:pPr>
      <w:r>
        <w:rPr>
          <w:b/>
          <w:bCs/>
        </w:rPr>
        <w:t>Budillon Alfredo: presente;</w:t>
      </w:r>
    </w:p>
    <w:p>
      <w:pPr>
        <w:pStyle w:val="Normal"/>
        <w:spacing w:lineRule="auto" w:line="360"/>
        <w:ind w:left="851" w:right="567" w:hanging="0"/>
        <w:jc w:val="both"/>
        <w:rPr>
          <w:b/>
          <w:b/>
          <w:bCs/>
        </w:rPr>
      </w:pPr>
      <w:r>
        <w:rPr>
          <w:b/>
          <w:bCs/>
        </w:rPr>
        <w:t xml:space="preserve">Buono Stefano: assente; </w:t>
      </w:r>
    </w:p>
    <w:p>
      <w:pPr>
        <w:pStyle w:val="Normal"/>
        <w:spacing w:lineRule="auto" w:line="360"/>
        <w:ind w:left="851" w:right="567" w:hanging="0"/>
        <w:jc w:val="both"/>
        <w:rPr>
          <w:b/>
          <w:b/>
          <w:bCs/>
        </w:rPr>
      </w:pPr>
      <w:r>
        <w:rPr>
          <w:b/>
          <w:bCs/>
        </w:rPr>
        <w:t xml:space="preserve">Carotenuto Raffaele: presente; </w:t>
      </w:r>
    </w:p>
    <w:p>
      <w:pPr>
        <w:pStyle w:val="Normal"/>
        <w:spacing w:lineRule="auto" w:line="360"/>
        <w:ind w:left="851" w:right="567" w:hanging="0"/>
        <w:jc w:val="both"/>
        <w:rPr>
          <w:b/>
          <w:b/>
          <w:bCs/>
        </w:rPr>
      </w:pPr>
      <w:r>
        <w:rPr>
          <w:b/>
          <w:bCs/>
        </w:rPr>
        <w:t xml:space="preserve">Carrino Gabriele: presente; </w:t>
      </w:r>
    </w:p>
    <w:p>
      <w:pPr>
        <w:pStyle w:val="Normal"/>
        <w:spacing w:lineRule="auto" w:line="360"/>
        <w:ind w:left="851" w:right="567" w:hanging="0"/>
        <w:jc w:val="both"/>
        <w:rPr>
          <w:b/>
          <w:b/>
          <w:bCs/>
        </w:rPr>
      </w:pPr>
      <w:r>
        <w:rPr>
          <w:b/>
          <w:bCs/>
        </w:rPr>
        <w:t xml:space="preserve">Centanni Gennaro: presente; </w:t>
      </w:r>
    </w:p>
    <w:p>
      <w:pPr>
        <w:pStyle w:val="Normal"/>
        <w:spacing w:lineRule="auto" w:line="360"/>
        <w:ind w:left="851" w:right="567" w:hanging="0"/>
        <w:jc w:val="both"/>
        <w:rPr>
          <w:b/>
          <w:b/>
          <w:bCs/>
        </w:rPr>
      </w:pPr>
      <w:r>
        <w:rPr>
          <w:b/>
          <w:bCs/>
        </w:rPr>
        <w:t xml:space="preserve">Cerqua Rosalba: presente; </w:t>
      </w:r>
    </w:p>
    <w:p>
      <w:pPr>
        <w:pStyle w:val="Normal"/>
        <w:spacing w:lineRule="auto" w:line="360"/>
        <w:ind w:left="851" w:right="567" w:hanging="0"/>
        <w:jc w:val="both"/>
        <w:rPr>
          <w:b/>
          <w:b/>
          <w:bCs/>
        </w:rPr>
      </w:pPr>
      <w:r>
        <w:rPr>
          <w:b/>
          <w:bCs/>
        </w:rPr>
        <w:t xml:space="preserve">Cigliano Dario: presente; </w:t>
      </w:r>
    </w:p>
    <w:p>
      <w:pPr>
        <w:pStyle w:val="Normal"/>
        <w:spacing w:lineRule="auto" w:line="360"/>
        <w:ind w:left="851" w:right="567" w:hanging="0"/>
        <w:jc w:val="both"/>
        <w:rPr>
          <w:b/>
          <w:b/>
          <w:bCs/>
        </w:rPr>
      </w:pPr>
      <w:r>
        <w:rPr>
          <w:b/>
          <w:bCs/>
        </w:rPr>
        <w:t xml:space="preserve">Cilenti Saverio: assente; </w:t>
      </w:r>
    </w:p>
    <w:p>
      <w:pPr>
        <w:pStyle w:val="Normal"/>
        <w:spacing w:lineRule="auto" w:line="360"/>
        <w:ind w:left="851" w:right="567" w:hanging="0"/>
        <w:jc w:val="both"/>
        <w:rPr>
          <w:b/>
          <w:b/>
          <w:bCs/>
        </w:rPr>
      </w:pPr>
      <w:r>
        <w:rPr>
          <w:b/>
          <w:bCs/>
        </w:rPr>
        <w:t xml:space="preserve">Coppeto Mario: presente; </w:t>
      </w:r>
    </w:p>
    <w:p>
      <w:pPr>
        <w:pStyle w:val="Normal"/>
        <w:spacing w:lineRule="auto" w:line="360"/>
        <w:ind w:left="851" w:right="567" w:hanging="0"/>
        <w:jc w:val="both"/>
        <w:rPr>
          <w:b/>
          <w:b/>
          <w:bCs/>
        </w:rPr>
      </w:pPr>
      <w:r>
        <w:rPr>
          <w:b/>
          <w:bCs/>
        </w:rPr>
        <w:t xml:space="preserve">Corrado Giuliana: presente; </w:t>
      </w:r>
    </w:p>
    <w:p>
      <w:pPr>
        <w:pStyle w:val="Normal"/>
        <w:spacing w:lineRule="auto" w:line="360"/>
        <w:ind w:left="851" w:right="567" w:hanging="0"/>
        <w:jc w:val="both"/>
        <w:rPr>
          <w:b/>
          <w:b/>
          <w:bCs/>
        </w:rPr>
      </w:pPr>
      <w:r>
        <w:rPr>
          <w:b/>
          <w:bCs/>
        </w:rPr>
        <w:t xml:space="preserve">Culiers Antonio: presente; </w:t>
      </w:r>
    </w:p>
    <w:p>
      <w:pPr>
        <w:pStyle w:val="Normal"/>
        <w:spacing w:lineRule="auto" w:line="360"/>
        <w:ind w:left="851" w:right="567" w:hanging="0"/>
        <w:jc w:val="both"/>
        <w:rPr>
          <w:b/>
          <w:b/>
          <w:bCs/>
        </w:rPr>
      </w:pPr>
      <w:r>
        <w:rPr>
          <w:b/>
          <w:bCs/>
        </w:rPr>
        <w:t>D’Angelo Rosario: presente;</w:t>
      </w:r>
    </w:p>
    <w:p>
      <w:pPr>
        <w:pStyle w:val="Normal"/>
        <w:spacing w:lineRule="auto" w:line="360"/>
        <w:ind w:left="851" w:right="567" w:hanging="0"/>
        <w:jc w:val="both"/>
        <w:rPr>
          <w:b/>
          <w:b/>
          <w:bCs/>
        </w:rPr>
      </w:pPr>
      <w:r>
        <w:rPr>
          <w:b/>
          <w:bCs/>
        </w:rPr>
        <w:t xml:space="preserve">De Flaviis Ugo: assente; </w:t>
      </w:r>
    </w:p>
    <w:p>
      <w:pPr>
        <w:pStyle w:val="Normal"/>
        <w:spacing w:lineRule="auto" w:line="360"/>
        <w:ind w:left="851" w:right="567" w:hanging="0"/>
        <w:jc w:val="both"/>
        <w:rPr>
          <w:b/>
          <w:b/>
          <w:bCs/>
        </w:rPr>
      </w:pPr>
      <w:r>
        <w:rPr>
          <w:b/>
          <w:bCs/>
        </w:rPr>
        <w:t xml:space="preserve">Delfino Mario: presente; </w:t>
      </w:r>
    </w:p>
    <w:p>
      <w:pPr>
        <w:pStyle w:val="Normal"/>
        <w:spacing w:lineRule="auto" w:line="360"/>
        <w:ind w:left="851" w:right="567" w:hanging="0"/>
        <w:jc w:val="both"/>
        <w:rPr>
          <w:b/>
          <w:b/>
          <w:bCs/>
        </w:rPr>
      </w:pPr>
      <w:r>
        <w:rPr>
          <w:b/>
          <w:bCs/>
        </w:rPr>
        <w:t xml:space="preserve">De Rosa Gianpaolo: presente; </w:t>
      </w:r>
    </w:p>
    <w:p>
      <w:pPr>
        <w:pStyle w:val="Normal"/>
        <w:spacing w:lineRule="auto" w:line="360"/>
        <w:ind w:left="851" w:right="567" w:hanging="0"/>
        <w:jc w:val="both"/>
        <w:rPr>
          <w:b/>
          <w:b/>
          <w:bCs/>
        </w:rPr>
      </w:pPr>
      <w:r>
        <w:rPr>
          <w:b/>
          <w:bCs/>
        </w:rPr>
        <w:t xml:space="preserve">Di Dato Carlo: assente; </w:t>
      </w:r>
    </w:p>
    <w:p>
      <w:pPr>
        <w:pStyle w:val="Normal"/>
        <w:spacing w:lineRule="auto" w:line="360"/>
        <w:ind w:left="851" w:right="567" w:hanging="0"/>
        <w:jc w:val="both"/>
        <w:rPr>
          <w:b/>
          <w:b/>
          <w:bCs/>
        </w:rPr>
      </w:pPr>
      <w:r>
        <w:rPr>
          <w:b/>
          <w:bCs/>
        </w:rPr>
        <w:t xml:space="preserve">Diodato Pietro: presente; </w:t>
      </w:r>
    </w:p>
    <w:p>
      <w:pPr>
        <w:pStyle w:val="Normal"/>
        <w:spacing w:lineRule="auto" w:line="360"/>
        <w:ind w:left="851" w:right="567" w:hanging="0"/>
        <w:jc w:val="both"/>
        <w:rPr>
          <w:b/>
          <w:b/>
          <w:bCs/>
        </w:rPr>
      </w:pPr>
      <w:r>
        <w:rPr>
          <w:b/>
          <w:bCs/>
        </w:rPr>
        <w:t xml:space="preserve">Eletto Francesco: presente; </w:t>
      </w:r>
    </w:p>
    <w:p>
      <w:pPr>
        <w:pStyle w:val="Normal"/>
        <w:spacing w:lineRule="auto" w:line="360"/>
        <w:ind w:left="851" w:right="567" w:hanging="0"/>
        <w:jc w:val="both"/>
        <w:rPr>
          <w:b/>
          <w:b/>
          <w:bCs/>
        </w:rPr>
      </w:pPr>
      <w:r>
        <w:rPr>
          <w:b/>
          <w:bCs/>
        </w:rPr>
        <w:t xml:space="preserve">Esposito Mario: presente; </w:t>
      </w:r>
    </w:p>
    <w:p>
      <w:pPr>
        <w:pStyle w:val="Normal"/>
        <w:spacing w:lineRule="auto" w:line="360"/>
        <w:ind w:left="851" w:right="567" w:hanging="0"/>
        <w:jc w:val="both"/>
        <w:rPr>
          <w:b/>
          <w:b/>
          <w:bCs/>
        </w:rPr>
      </w:pPr>
      <w:r>
        <w:rPr>
          <w:b/>
          <w:bCs/>
        </w:rPr>
        <w:t xml:space="preserve">Fiola Ciro: presente; </w:t>
      </w:r>
    </w:p>
    <w:p>
      <w:pPr>
        <w:pStyle w:val="Normal"/>
        <w:spacing w:lineRule="auto" w:line="360"/>
        <w:ind w:left="851" w:right="567" w:hanging="0"/>
        <w:jc w:val="both"/>
        <w:rPr>
          <w:b/>
          <w:b/>
          <w:bCs/>
        </w:rPr>
      </w:pPr>
      <w:r>
        <w:rPr>
          <w:b/>
          <w:bCs/>
        </w:rPr>
        <w:t xml:space="preserve">Fucito Alessandro: presente; </w:t>
      </w:r>
    </w:p>
    <w:p>
      <w:pPr>
        <w:pStyle w:val="Normal"/>
        <w:spacing w:lineRule="auto" w:line="360"/>
        <w:ind w:left="851" w:right="567" w:hanging="0"/>
        <w:jc w:val="both"/>
        <w:rPr>
          <w:b/>
          <w:b/>
          <w:bCs/>
        </w:rPr>
      </w:pPr>
      <w:r>
        <w:rPr>
          <w:b/>
          <w:bCs/>
        </w:rPr>
        <w:t xml:space="preserve">Funaro Antonio: presente; </w:t>
      </w:r>
    </w:p>
    <w:p>
      <w:pPr>
        <w:pStyle w:val="Normal"/>
        <w:spacing w:lineRule="auto" w:line="360"/>
        <w:ind w:left="851" w:right="567" w:hanging="0"/>
        <w:jc w:val="both"/>
        <w:rPr>
          <w:b/>
          <w:b/>
          <w:bCs/>
        </w:rPr>
      </w:pPr>
      <w:r>
        <w:rPr>
          <w:b/>
          <w:bCs/>
        </w:rPr>
        <w:t xml:space="preserve">Galiero Salvatore: presente; </w:t>
      </w:r>
    </w:p>
    <w:p>
      <w:pPr>
        <w:pStyle w:val="Normal"/>
        <w:spacing w:lineRule="auto" w:line="360"/>
        <w:ind w:left="851" w:right="567" w:hanging="0"/>
        <w:jc w:val="both"/>
        <w:rPr>
          <w:b/>
          <w:b/>
          <w:bCs/>
        </w:rPr>
      </w:pPr>
      <w:r>
        <w:rPr>
          <w:b/>
          <w:bCs/>
        </w:rPr>
        <w:t xml:space="preserve">Guerriero Salvatore: assente; </w:t>
      </w:r>
    </w:p>
    <w:p>
      <w:pPr>
        <w:pStyle w:val="Normal"/>
        <w:spacing w:lineRule="auto" w:line="360"/>
        <w:ind w:left="851" w:right="567" w:hanging="0"/>
        <w:jc w:val="both"/>
        <w:rPr>
          <w:b/>
          <w:b/>
          <w:bCs/>
        </w:rPr>
      </w:pPr>
      <w:r>
        <w:rPr>
          <w:b/>
          <w:bCs/>
        </w:rPr>
        <w:t xml:space="preserve">Impegno Leonardo: presente; </w:t>
      </w:r>
    </w:p>
    <w:p>
      <w:pPr>
        <w:pStyle w:val="Normal"/>
        <w:spacing w:lineRule="auto" w:line="360"/>
        <w:ind w:left="851" w:right="567" w:hanging="0"/>
        <w:jc w:val="both"/>
        <w:rPr>
          <w:b/>
          <w:b/>
          <w:bCs/>
        </w:rPr>
      </w:pPr>
      <w:r>
        <w:rPr>
          <w:b/>
          <w:bCs/>
        </w:rPr>
        <w:t xml:space="preserve">Laboccetta Amedeo: assente; </w:t>
      </w:r>
    </w:p>
    <w:p>
      <w:pPr>
        <w:pStyle w:val="Normal"/>
        <w:spacing w:lineRule="auto" w:line="360"/>
        <w:ind w:left="851" w:right="567" w:hanging="0"/>
        <w:jc w:val="both"/>
        <w:rPr>
          <w:b/>
          <w:b/>
          <w:bCs/>
        </w:rPr>
      </w:pPr>
      <w:r>
        <w:rPr>
          <w:b/>
          <w:bCs/>
        </w:rPr>
        <w:t xml:space="preserve">Lanzotti Stanislao: assente </w:t>
      </w:r>
    </w:p>
    <w:p>
      <w:pPr>
        <w:pStyle w:val="Normal"/>
        <w:spacing w:lineRule="auto" w:line="360"/>
        <w:ind w:left="851" w:right="567" w:hanging="0"/>
        <w:jc w:val="both"/>
        <w:rPr>
          <w:b/>
          <w:b/>
          <w:bCs/>
        </w:rPr>
      </w:pPr>
      <w:r>
        <w:rPr>
          <w:b/>
          <w:bCs/>
        </w:rPr>
        <w:t xml:space="preserve">Lupo Vito: presente; </w:t>
      </w:r>
    </w:p>
    <w:p>
      <w:pPr>
        <w:pStyle w:val="Normal"/>
        <w:spacing w:lineRule="auto" w:line="360"/>
        <w:ind w:left="851" w:right="567" w:hanging="0"/>
        <w:jc w:val="both"/>
        <w:rPr>
          <w:b/>
          <w:b/>
          <w:bCs/>
        </w:rPr>
      </w:pPr>
      <w:r>
        <w:rPr>
          <w:b/>
          <w:bCs/>
        </w:rPr>
        <w:t xml:space="preserve">Maffei Mario: assente; </w:t>
      </w:r>
    </w:p>
    <w:p>
      <w:pPr>
        <w:pStyle w:val="Normal"/>
        <w:spacing w:lineRule="auto" w:line="360"/>
        <w:ind w:left="851" w:right="567" w:hanging="0"/>
        <w:jc w:val="both"/>
        <w:rPr>
          <w:b/>
          <w:b/>
          <w:bCs/>
        </w:rPr>
      </w:pPr>
      <w:r>
        <w:rPr>
          <w:b/>
          <w:bCs/>
        </w:rPr>
        <w:t xml:space="preserve">Mansueto Marco: assente; </w:t>
      </w:r>
    </w:p>
    <w:p>
      <w:pPr>
        <w:pStyle w:val="Normal"/>
        <w:spacing w:lineRule="auto" w:line="360"/>
        <w:ind w:left="851" w:right="567" w:hanging="0"/>
        <w:jc w:val="both"/>
        <w:rPr>
          <w:b/>
          <w:b/>
          <w:bCs/>
        </w:rPr>
      </w:pPr>
      <w:r>
        <w:rPr>
          <w:b/>
          <w:bCs/>
        </w:rPr>
        <w:t xml:space="preserve">Martusciello Antonio: assente; </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ore Gennaro: assente; </w:t>
      </w:r>
    </w:p>
    <w:p>
      <w:pPr>
        <w:pStyle w:val="Normal"/>
        <w:spacing w:lineRule="auto" w:line="360"/>
        <w:ind w:left="851" w:right="567" w:hanging="0"/>
        <w:jc w:val="both"/>
        <w:rPr>
          <w:b/>
          <w:b/>
          <w:bCs/>
        </w:rPr>
      </w:pPr>
      <w:r>
        <w:rPr>
          <w:b/>
          <w:bCs/>
        </w:rPr>
        <w:t xml:space="preserve">Minopoli Umberto: presente; </w:t>
      </w:r>
    </w:p>
    <w:p>
      <w:pPr>
        <w:pStyle w:val="Normal"/>
        <w:spacing w:lineRule="auto" w:line="360"/>
        <w:ind w:left="851" w:right="567" w:hanging="0"/>
        <w:jc w:val="both"/>
        <w:rPr>
          <w:b/>
          <w:b/>
          <w:bCs/>
        </w:rPr>
      </w:pPr>
      <w:r>
        <w:rPr>
          <w:b/>
          <w:bCs/>
        </w:rPr>
        <w:t xml:space="preserve">Mola Gennaro: assente; </w:t>
      </w:r>
    </w:p>
    <w:p>
      <w:pPr>
        <w:pStyle w:val="Normal"/>
        <w:spacing w:lineRule="auto" w:line="360"/>
        <w:ind w:left="851" w:right="567" w:hanging="0"/>
        <w:jc w:val="both"/>
        <w:rPr>
          <w:b/>
          <w:b/>
          <w:bCs/>
        </w:rPr>
      </w:pPr>
      <w:r>
        <w:rPr>
          <w:b/>
          <w:bCs/>
        </w:rPr>
        <w:t xml:space="preserve">Moretto Vincenzo: assente; </w:t>
      </w:r>
    </w:p>
    <w:p>
      <w:pPr>
        <w:pStyle w:val="Normal"/>
        <w:spacing w:lineRule="auto" w:line="360"/>
        <w:ind w:left="851" w:right="567" w:hanging="0"/>
        <w:jc w:val="both"/>
        <w:rPr>
          <w:b/>
          <w:b/>
          <w:bCs/>
        </w:rPr>
      </w:pPr>
      <w:r>
        <w:rPr>
          <w:b/>
          <w:bCs/>
        </w:rPr>
        <w:t xml:space="preserve">Moxedano Francesco: presente; </w:t>
      </w:r>
    </w:p>
    <w:p>
      <w:pPr>
        <w:pStyle w:val="Normal"/>
        <w:spacing w:lineRule="auto" w:line="360"/>
        <w:ind w:left="851" w:right="567" w:hanging="0"/>
        <w:jc w:val="both"/>
        <w:rPr>
          <w:b/>
          <w:b/>
          <w:bCs/>
        </w:rPr>
      </w:pPr>
      <w:r>
        <w:rPr>
          <w:b/>
          <w:bCs/>
        </w:rPr>
        <w:t xml:space="preserve">Nugnes Giorgio: presente; </w:t>
      </w:r>
    </w:p>
    <w:p>
      <w:pPr>
        <w:pStyle w:val="Normal"/>
        <w:spacing w:lineRule="auto" w:line="360"/>
        <w:ind w:left="851" w:right="567" w:hanging="0"/>
        <w:jc w:val="both"/>
        <w:rPr>
          <w:b/>
          <w:b/>
          <w:bCs/>
        </w:rPr>
      </w:pPr>
      <w:r>
        <w:rPr>
          <w:b/>
          <w:bCs/>
        </w:rPr>
        <w:t xml:space="preserve">Ospite Claudio: presente; </w:t>
      </w:r>
    </w:p>
    <w:p>
      <w:pPr>
        <w:pStyle w:val="Normal"/>
        <w:spacing w:lineRule="auto" w:line="360"/>
        <w:ind w:left="851" w:right="567" w:hanging="0"/>
        <w:jc w:val="both"/>
        <w:rPr>
          <w:b/>
          <w:b/>
          <w:bCs/>
        </w:rPr>
      </w:pPr>
      <w:r>
        <w:rPr>
          <w:b/>
          <w:bCs/>
        </w:rPr>
        <w:t xml:space="preserve">Palladino Giovanni: presente; </w:t>
      </w:r>
    </w:p>
    <w:p>
      <w:pPr>
        <w:pStyle w:val="Normal"/>
        <w:spacing w:lineRule="auto" w:line="360"/>
        <w:ind w:left="851" w:right="567" w:hanging="0"/>
        <w:jc w:val="both"/>
        <w:rPr>
          <w:b/>
          <w:b/>
          <w:bCs/>
        </w:rPr>
      </w:pPr>
      <w:r>
        <w:rPr>
          <w:b/>
          <w:bCs/>
        </w:rPr>
        <w:t xml:space="preserve">Parisi Salvatore: presente; </w:t>
      </w:r>
    </w:p>
    <w:p>
      <w:pPr>
        <w:pStyle w:val="Normal"/>
        <w:spacing w:lineRule="auto" w:line="360"/>
        <w:ind w:left="851" w:right="567" w:hanging="0"/>
        <w:jc w:val="both"/>
        <w:rPr>
          <w:b/>
          <w:b/>
          <w:bCs/>
        </w:rPr>
      </w:pPr>
      <w:r>
        <w:rPr>
          <w:b/>
          <w:bCs/>
        </w:rPr>
        <w:t xml:space="preserve">Passariello Luciano: presente; </w:t>
      </w:r>
    </w:p>
    <w:p>
      <w:pPr>
        <w:pStyle w:val="Normal"/>
        <w:spacing w:lineRule="auto" w:line="360"/>
        <w:ind w:left="851" w:right="567" w:hanging="0"/>
        <w:jc w:val="both"/>
        <w:rPr>
          <w:b/>
          <w:b/>
          <w:bCs/>
        </w:rPr>
      </w:pPr>
      <w:r>
        <w:rPr>
          <w:b/>
          <w:bCs/>
        </w:rPr>
        <w:t xml:space="preserve">Pecoraro Scanio Alfonso: assente; </w:t>
      </w:r>
    </w:p>
    <w:p>
      <w:pPr>
        <w:pStyle w:val="Normal"/>
        <w:spacing w:lineRule="auto" w:line="360"/>
        <w:ind w:left="851" w:right="567" w:hanging="0"/>
        <w:jc w:val="both"/>
        <w:rPr>
          <w:b/>
          <w:b/>
          <w:bCs/>
        </w:rPr>
      </w:pPr>
      <w:r>
        <w:rPr>
          <w:b/>
          <w:bCs/>
        </w:rPr>
        <w:t xml:space="preserve">Raja Ugo: assente; </w:t>
      </w:r>
    </w:p>
    <w:p>
      <w:pPr>
        <w:pStyle w:val="Normal"/>
        <w:spacing w:lineRule="auto" w:line="360"/>
        <w:ind w:left="851" w:right="567" w:hanging="0"/>
        <w:jc w:val="both"/>
        <w:rPr>
          <w:b/>
          <w:b/>
          <w:bCs/>
        </w:rPr>
      </w:pPr>
      <w:r>
        <w:rPr>
          <w:b/>
          <w:bCs/>
        </w:rPr>
        <w:t>Ruggiero Vincenzo Maria: presente;</w:t>
      </w:r>
    </w:p>
    <w:p>
      <w:pPr>
        <w:pStyle w:val="Normal"/>
        <w:spacing w:lineRule="auto" w:line="360"/>
        <w:ind w:left="851" w:right="567" w:hanging="0"/>
        <w:jc w:val="both"/>
        <w:rPr>
          <w:b/>
          <w:b/>
          <w:bCs/>
        </w:rPr>
      </w:pPr>
      <w:r>
        <w:rPr>
          <w:b/>
          <w:bCs/>
        </w:rPr>
        <w:t xml:space="preserve">Russo Antonio: presente; </w:t>
      </w:r>
    </w:p>
    <w:p>
      <w:pPr>
        <w:pStyle w:val="Normal"/>
        <w:spacing w:lineRule="auto" w:line="360"/>
        <w:ind w:left="851" w:right="567" w:hanging="0"/>
        <w:jc w:val="both"/>
        <w:rPr>
          <w:b/>
          <w:b/>
          <w:bCs/>
        </w:rPr>
      </w:pPr>
      <w:r>
        <w:rPr>
          <w:b/>
          <w:bCs/>
        </w:rPr>
        <w:t xml:space="preserve">Russo Vincenzo: presente; </w:t>
      </w:r>
    </w:p>
    <w:p>
      <w:pPr>
        <w:pStyle w:val="Normal"/>
        <w:spacing w:lineRule="auto" w:line="360"/>
        <w:ind w:left="851" w:right="567" w:hanging="0"/>
        <w:jc w:val="both"/>
        <w:rPr>
          <w:b/>
          <w:b/>
          <w:bCs/>
        </w:rPr>
      </w:pPr>
      <w:r>
        <w:rPr>
          <w:b/>
          <w:bCs/>
        </w:rPr>
        <w:t xml:space="preserve">Scarpitti Mauro: presente; </w:t>
      </w:r>
    </w:p>
    <w:p>
      <w:pPr>
        <w:pStyle w:val="Normal"/>
        <w:spacing w:lineRule="auto" w:line="360"/>
        <w:ind w:left="851" w:right="567" w:hanging="0"/>
        <w:jc w:val="both"/>
        <w:rPr>
          <w:b/>
          <w:b/>
          <w:bCs/>
        </w:rPr>
      </w:pPr>
      <w:r>
        <w:rPr>
          <w:b/>
          <w:bCs/>
        </w:rPr>
        <w:t xml:space="preserve">Scopato Sergio: assente; </w:t>
      </w:r>
    </w:p>
    <w:p>
      <w:pPr>
        <w:pStyle w:val="Normal"/>
        <w:spacing w:lineRule="auto" w:line="360"/>
        <w:ind w:left="851" w:right="567" w:hanging="0"/>
        <w:jc w:val="both"/>
        <w:rPr>
          <w:b/>
          <w:b/>
          <w:bCs/>
        </w:rPr>
      </w:pPr>
      <w:r>
        <w:rPr>
          <w:b/>
          <w:bCs/>
        </w:rPr>
        <w:t xml:space="preserve">Signoriello Ciro: presente; </w:t>
      </w:r>
    </w:p>
    <w:p>
      <w:pPr>
        <w:pStyle w:val="Normal"/>
        <w:spacing w:lineRule="auto" w:line="360"/>
        <w:ind w:left="851" w:right="567" w:hanging="0"/>
        <w:jc w:val="both"/>
        <w:rPr>
          <w:b/>
          <w:b/>
          <w:bCs/>
        </w:rPr>
      </w:pPr>
      <w:r>
        <w:rPr>
          <w:b/>
          <w:bCs/>
        </w:rPr>
        <w:t xml:space="preserve">Squame Giovanni: presente; </w:t>
      </w:r>
    </w:p>
    <w:p>
      <w:pPr>
        <w:pStyle w:val="Normal"/>
        <w:spacing w:lineRule="auto" w:line="360"/>
        <w:ind w:left="851" w:right="567" w:hanging="0"/>
        <w:jc w:val="both"/>
        <w:rPr>
          <w:b/>
          <w:b/>
          <w:bCs/>
        </w:rPr>
      </w:pPr>
      <w:r>
        <w:rPr>
          <w:b/>
          <w:bCs/>
        </w:rPr>
        <w:t xml:space="preserve">Valente Valeria: presente; </w:t>
      </w:r>
    </w:p>
    <w:p>
      <w:pPr>
        <w:pStyle w:val="Normal"/>
        <w:spacing w:lineRule="auto" w:line="360"/>
        <w:ind w:left="851" w:right="567" w:hanging="0"/>
        <w:jc w:val="both"/>
        <w:rPr>
          <w:b/>
          <w:b/>
          <w:bCs/>
        </w:rPr>
      </w:pPr>
      <w:r>
        <w:rPr>
          <w:b/>
          <w:bCs/>
        </w:rPr>
        <w:t xml:space="preserve">Varriale Salvatore: assente; </w:t>
      </w:r>
    </w:p>
    <w:p>
      <w:pPr>
        <w:pStyle w:val="Normal"/>
        <w:spacing w:lineRule="auto" w:line="360"/>
        <w:ind w:left="851" w:right="567" w:hanging="0"/>
        <w:rPr>
          <w:b/>
          <w:b/>
          <w:bCs/>
        </w:rPr>
      </w:pPr>
      <w:r>
        <w:rPr>
          <w:b/>
          <w:bCs/>
        </w:rPr>
        <w:t>Venanzoni Diego: presente.</w:t>
      </w:r>
    </w:p>
    <w:p>
      <w:pPr>
        <w:pStyle w:val="Normal"/>
        <w:spacing w:lineRule="auto" w:line="360"/>
        <w:ind w:left="851" w:right="567" w:hanging="0"/>
        <w:rPr>
          <w:b/>
          <w:b/>
          <w:bCs/>
          <w:sz w:val="28"/>
          <w:szCs w:val="28"/>
        </w:rPr>
      </w:pPr>
      <w:r>
        <w:rPr>
          <w:b/>
          <w:bCs/>
          <w:sz w:val="28"/>
          <w:szCs w:val="28"/>
        </w:rPr>
        <w:t xml:space="preserve">PRESIDENTE: </w:t>
      </w:r>
    </w:p>
    <w:p>
      <w:pPr>
        <w:pStyle w:val="Normal"/>
        <w:spacing w:lineRule="auto" w:line="360"/>
        <w:ind w:left="851" w:right="567" w:hanging="0"/>
        <w:rPr>
          <w:b/>
          <w:b/>
          <w:bCs/>
        </w:rPr>
      </w:pPr>
      <w:r>
        <w:rPr>
          <w:b/>
          <w:bCs/>
        </w:rPr>
        <w:t>Presenti: 42</w:t>
      </w:r>
    </w:p>
    <w:p>
      <w:pPr>
        <w:pStyle w:val="Heading3"/>
        <w:ind w:left="851" w:right="567" w:hanging="0"/>
        <w:rPr/>
      </w:pPr>
      <w:r>
        <w:rPr/>
        <w:t>Assenti: 19</w:t>
      </w:r>
    </w:p>
    <w:p>
      <w:pPr>
        <w:pStyle w:val="Normal"/>
        <w:spacing w:lineRule="auto" w:line="360"/>
        <w:ind w:left="851" w:right="567" w:hanging="0"/>
        <w:rPr/>
      </w:pPr>
      <w:r>
        <w:rPr/>
        <w:t xml:space="preserve">La seduta è valida. Nomino scrutatori i Consiglieri Funaro, Culiers e Assumma. </w:t>
      </w:r>
    </w:p>
    <w:p>
      <w:pPr>
        <w:pStyle w:val="Testodelblocco"/>
        <w:rPr/>
      </w:pPr>
      <w:r>
        <w:rPr/>
        <w:t xml:space="preserve">Hanno giustificato la loro assenza i colleghi: l’Onorevole Alfonso Pecoraro Scanio, Stefano Buono, il signor Marco Mansueto e l’Onorevole Antonio Martusciello. </w:t>
      </w:r>
    </w:p>
    <w:p>
      <w:pPr>
        <w:pStyle w:val="Normal"/>
        <w:spacing w:lineRule="auto" w:line="360"/>
        <w:ind w:left="851" w:right="567" w:hanging="0"/>
        <w:rPr/>
      </w:pPr>
      <w:r>
        <w:rPr/>
        <w:t xml:space="preserve">La parola al Sindaco per commemorazione.  </w:t>
      </w:r>
    </w:p>
    <w:p>
      <w:pPr>
        <w:pStyle w:val="Normal"/>
        <w:spacing w:lineRule="auto" w:line="360"/>
        <w:ind w:left="851" w:right="567" w:hanging="0"/>
        <w:jc w:val="both"/>
        <w:rPr/>
      </w:pPr>
      <w:r>
        <w:rPr>
          <w:b/>
          <w:bCs/>
          <w:sz w:val="28"/>
          <w:szCs w:val="28"/>
        </w:rPr>
        <w:t xml:space="preserve">SINDACO: </w:t>
      </w:r>
      <w:r>
        <w:rPr/>
        <w:t xml:space="preserve">Signor Presidente, colleghi, ci ha raggiunto ieri sera una notizia molto triste, quella della morte di una persona amata e stimata non soltanto a Napoli ma in tutto il mondo, dell’Onorevole Silvano Labriola. </w:t>
      </w:r>
    </w:p>
    <w:p>
      <w:pPr>
        <w:pStyle w:val="Normal"/>
        <w:spacing w:lineRule="auto" w:line="360"/>
        <w:ind w:left="851" w:right="567" w:hanging="0"/>
        <w:jc w:val="both"/>
        <w:rPr/>
      </w:pPr>
      <w:r>
        <w:rPr/>
        <w:t xml:space="preserve">Labriola era nato a Napoli 70 anni fa, è stato Consigliere Comunale del PSI a Napoli dal 1970 al 1975, è stato anche Assessore all’Urbanistica dal ‘75 al ‘76 nella Giunta Valenzi, prima di proseguire a Roma la sua carriera politica.  </w:t>
      </w:r>
    </w:p>
    <w:p>
      <w:pPr>
        <w:pStyle w:val="Testodelblocco"/>
        <w:rPr/>
      </w:pPr>
      <w:r>
        <w:rPr/>
        <w:t xml:space="preserve">Professore di Diritto Pubblico, eminente studioso, autore di molte pubblicazioni, ha insegnato all’Università di Pisa e poi all’Università Federico II di Napoli. E’ diventato Parlamentare per la prima volta nel 1976, eletto nella Circoscrizione di Pisa, Livorno, Lucca, Massa Carrara. Deputato dal 1976 al 1994, per molti anni è stato Presidente della Prima Commissione, Affari Costituzionali, della Camera, ero il periodo in cui io ero Ministro degli Affari Sociali, quindi era la Commissione alla quale afferivo io come Ministro, ricordo con quanta competenza, con quanta saggezza, con quanta sapienza e con quanto rispetto da parte di tutti, maggioranza e opposizione, secondo uno stile che alla Camera è ben consolidato, Silvano Labriola presiedesse quella Commissione.  </w:t>
      </w:r>
    </w:p>
    <w:p>
      <w:pPr>
        <w:pStyle w:val="Testodelblocco"/>
        <w:rPr/>
      </w:pPr>
      <w:r>
        <w:rPr/>
        <w:t>Nel corso della undicesima legislatura è stato anche Vice Presidente della Camera dei Deputati ed è stato Presidente del Gruppo dei Deputati Socialisti dal 1979 al 1983, nonché membro della direzione del PSI e Presidente della Fondazione Modigliani.</w:t>
      </w:r>
    </w:p>
    <w:p>
      <w:pPr>
        <w:pStyle w:val="Normal"/>
        <w:spacing w:lineRule="auto" w:line="360"/>
        <w:ind w:left="851" w:right="567" w:hanging="0"/>
        <w:jc w:val="both"/>
        <w:rPr/>
      </w:pPr>
      <w:r>
        <w:rPr/>
        <w:t xml:space="preserve">E’ stata, quindi, una delle figure più rilevanti del riformismo socialista, fu, infatti, tra i primi a lanciare la riforma regionalista, è sempre stato un regionalista convinto, nonché la legge sulle Autonomie Locali, la famosa 142/90 e quella sulla trasparenza amministrativa, altra legge che tutti conosciamo, la 241, e a queste riforme Silvano Labriola teneva in modo particolare. E’ stato uno dei primi ad occuparsi di un settore delicatissimo, quale quello dei servizi segreti, e a porre il problema di una reale riforma dei servizi segreti. Lasciò temporaneamente la sua attività accademica per dedicarsi alla politica, per poi riprenderla, conseguendo nel campo del Diritto riconoscimenti e successi nazionali e internazionali. Basta considerare una rivista che, credo, appartenga allo studio consueto di molti di noi, la “Rassegna Parlamentare”, che è una delle più importanti riviste di Diritto Pubblico, di Diritto Costituzionale, che affronta sempre i problemi dei diritti umani e della globalizzazione ed è quella rivista sulla quale molti, non appartenenti alle due Camere, possono seguire con esattezza e profondità i lavori parlamentari.  </w:t>
      </w:r>
    </w:p>
    <w:p>
      <w:pPr>
        <w:pStyle w:val="Normal"/>
        <w:spacing w:lineRule="auto" w:line="360"/>
        <w:ind w:left="851" w:right="567" w:hanging="0"/>
        <w:jc w:val="both"/>
        <w:rPr/>
      </w:pPr>
      <w:r>
        <w:rPr/>
        <w:t xml:space="preserve">Labriola è stato decisamente uno dei maggiori dirigenti del PSI, da sempre vicino a Francesco De Martino, e scompare con lui una delle figure più eminenti del Socialismo Italiano, che ha dedicato la sua intera esperienza politica al Partito Socialista, con grande rigore morale e straordinaria passione. Accademico illustre, profondo studioso del Diritto, Labriola ha concorso con le sue opere e il suo insegnamento alla formazione culturale di più di una generazione di giuristi, questo a Pisa e anche qui a Napoli. </w:t>
      </w:r>
    </w:p>
    <w:p>
      <w:pPr>
        <w:pStyle w:val="Normal"/>
        <w:spacing w:lineRule="auto" w:line="360"/>
        <w:ind w:left="851" w:right="567" w:hanging="0"/>
        <w:jc w:val="both"/>
        <w:rPr/>
      </w:pPr>
      <w:r>
        <w:rPr/>
        <w:t xml:space="preserve">La sua scomparsa segna, indubbiamente, una perdita gravissima per la scienza del Diritto Costituzionale e del Diritto Parlamentare. Esponente di un’antica famiglia di tradizione democratica, prestigioso rappresentante nell’Università e nel Parlamento e delle più alte idealità repubblicane e socialiste.  </w:t>
      </w:r>
    </w:p>
    <w:p>
      <w:pPr>
        <w:pStyle w:val="Normal"/>
        <w:spacing w:lineRule="auto" w:line="360"/>
        <w:ind w:left="851" w:right="567" w:hanging="0"/>
        <w:jc w:val="both"/>
        <w:rPr/>
      </w:pPr>
      <w:r>
        <w:rPr/>
        <w:t>Silvano Labriola nella politica e in particolare nell’attività parlamentare ha impresso una traccia di eccezionale rilievo, che certamente formerà oggetto di approfondimento e di studio da parte delle più giovani generazioni. Nella lotta politica è stato un avversario tanto forte quanto leale e nel confronto intellettuale ha saputo porsi come interlocutore di grande livello, sensibile alla modernità, sempre aperto alle idee e rispettoso dei valori civili. I suoi studi sulla storia costituzionale del nostro Paese restano contributi fondamentali per un’analisi limpida e profonda del nostro sistema politico, al quale Labriola ha contribuito con grande capacità di analisi e di sintesi politica.</w:t>
      </w:r>
    </w:p>
    <w:p>
      <w:pPr>
        <w:pStyle w:val="Normal"/>
        <w:spacing w:lineRule="auto" w:line="360"/>
        <w:ind w:left="851" w:right="567" w:hanging="0"/>
        <w:jc w:val="both"/>
        <w:rPr/>
      </w:pPr>
      <w:r>
        <w:rPr/>
        <w:t xml:space="preserve">Colleghi, la notizia della sua morte ci è arrivata soltanto ieri sera tardi, quindi ho cercato, in fretta e furia, di avere degli elementi dalla Camera e ho avuto, tra l’altro, l’elenco delle sue pubblicazioni. Non vi leggo qui neanche le più significative, vorrei, però, ricordare in questa Aula che non c’è stato tema, dal bicameralismo nella Costituzione, la forma di Governo, il rapporto tra Governo e Parlamento, il referendum, lo Statuto dei diritti dell’opposizione, non c’è stato tema di attualità, nel Diritto Parlamentare e Costituzionale, che Silvano Labriola non abbia approfondito e non abbia arricchito con la fecondità del suo pensiero.  </w:t>
      </w:r>
    </w:p>
    <w:p>
      <w:pPr>
        <w:pStyle w:val="Normal"/>
        <w:spacing w:lineRule="auto" w:line="360"/>
        <w:ind w:left="851" w:right="567" w:hanging="0"/>
        <w:jc w:val="both"/>
        <w:rPr/>
      </w:pPr>
      <w:r>
        <w:rPr/>
        <w:t xml:space="preserve">E’ scomparso al termine di una breve e inguaribile malattia, purtroppo immaginiamo tutti quale malattia, una malattia che, ci dice chi gli è stato vicino, ha affrontato serenamente con la sua tempra, con il suo carattere calmo e forte di sempre. Sono convinta che la sua prematura scomparsa rattristi profondamente noi e rattristi il mondo accademico scientifico, ma tutta la città di Napoli. </w:t>
      </w:r>
    </w:p>
    <w:p>
      <w:pPr>
        <w:pStyle w:val="Normal"/>
        <w:spacing w:lineRule="auto" w:line="360"/>
        <w:ind w:left="851" w:right="567" w:hanging="0"/>
        <w:jc w:val="both"/>
        <w:rPr/>
      </w:pPr>
      <w:r>
        <w:rPr/>
        <w:t xml:space="preserve">In questo momento a Roma ci sono i funerali strettamente privati, poi domani Silvano Labriola sarà ricordato alla Camera, desidero esprimere alla famiglia, alla moglie, al figlio, alla figlia Giulia le condoglianze più vive e affettuose della città di Napoli. Vi ringrazio.  </w:t>
      </w:r>
    </w:p>
    <w:p>
      <w:pPr>
        <w:pStyle w:val="Normal"/>
        <w:spacing w:lineRule="auto" w:line="360"/>
        <w:ind w:left="851" w:right="567" w:hanging="0"/>
        <w:jc w:val="both"/>
        <w:rPr/>
      </w:pPr>
      <w:r>
        <w:rPr>
          <w:b/>
          <w:bCs/>
          <w:sz w:val="28"/>
          <w:szCs w:val="28"/>
        </w:rPr>
        <w:t xml:space="preserve">PRESIDENTE: </w:t>
      </w:r>
      <w:r>
        <w:rPr/>
        <w:t>Grazie Sindaco. L’Aula si associa al ricordo che lei ne ha tracciato in questo momento. Prego la Segreteria del Consiglio Comunale di trasmettere alla famiglia Labriola l’affettuosa solidarietà, il sincero cordoglio dell’intera Aula e di trasmettere anche il ricordo che ne ha tracciato il Sindaco.</w:t>
      </w:r>
    </w:p>
    <w:p>
      <w:pPr>
        <w:pStyle w:val="Testodelblocco"/>
        <w:rPr/>
      </w:pPr>
      <w:r>
        <w:rPr/>
        <w:t xml:space="preserve">Propongo un minuto di silenzio per questo nostro illustre predecessore.  </w:t>
      </w:r>
    </w:p>
    <w:p>
      <w:pPr>
        <w:pStyle w:val="Normal"/>
        <w:spacing w:lineRule="auto" w:line="360"/>
        <w:ind w:left="851" w:right="567" w:hanging="0"/>
        <w:jc w:val="both"/>
        <w:rPr>
          <w:b/>
          <w:b/>
          <w:bCs/>
        </w:rPr>
      </w:pPr>
      <w:r>
        <w:rPr>
          <w:b/>
          <w:bCs/>
        </w:rPr>
        <w:t xml:space="preserve">L’AULA OSSERVA UN MINUTO DI SILENZIO.  </w:t>
      </w:r>
    </w:p>
    <w:p>
      <w:pPr>
        <w:pStyle w:val="Normal"/>
        <w:spacing w:lineRule="auto" w:line="360"/>
        <w:ind w:left="851" w:right="567" w:hanging="0"/>
        <w:jc w:val="both"/>
        <w:rPr/>
      </w:pPr>
      <w:r>
        <w:rPr>
          <w:b/>
          <w:bCs/>
          <w:sz w:val="28"/>
          <w:szCs w:val="28"/>
        </w:rPr>
        <w:t xml:space="preserve">PRESIDENTE: </w:t>
      </w:r>
      <w:r>
        <w:rPr/>
        <w:t xml:space="preserve">La parola al Consigliere Fiola.  </w:t>
      </w:r>
    </w:p>
    <w:p>
      <w:pPr>
        <w:pStyle w:val="Normal"/>
        <w:spacing w:lineRule="auto" w:line="360"/>
        <w:ind w:left="851" w:right="567" w:hanging="0"/>
        <w:jc w:val="both"/>
        <w:rPr/>
      </w:pPr>
      <w:r>
        <w:rPr>
          <w:b/>
          <w:bCs/>
          <w:sz w:val="28"/>
          <w:szCs w:val="28"/>
        </w:rPr>
        <w:t xml:space="preserve">FIOLA: </w:t>
      </w:r>
      <w:r>
        <w:rPr/>
        <w:t xml:space="preserve">Grazie signor Presidente. Volevo ringraziare il Sindaco, a nome dei Socialisti Napoletani, per la commemorazione fatta al compagno Silvano Labriola. Grazie Sindaco. </w:t>
      </w:r>
    </w:p>
    <w:p>
      <w:pPr>
        <w:pStyle w:val="Normal"/>
        <w:spacing w:lineRule="auto" w:line="360"/>
        <w:ind w:left="851" w:right="567" w:hanging="0"/>
        <w:jc w:val="both"/>
        <w:rPr/>
      </w:pPr>
      <w:r>
        <w:rPr>
          <w:b/>
          <w:bCs/>
          <w:sz w:val="28"/>
          <w:szCs w:val="28"/>
        </w:rPr>
        <w:t xml:space="preserve">PRESIDENTE: </w:t>
      </w:r>
      <w:r>
        <w:rPr/>
        <w:t xml:space="preserve">Ai sensi dell’articolo 37, per interventi su argomenti di attualità, temi amministrativi urgenti, la parola al Consigliere Scarpitti.  </w:t>
      </w:r>
    </w:p>
    <w:p>
      <w:pPr>
        <w:pStyle w:val="Normal"/>
        <w:spacing w:lineRule="auto" w:line="360"/>
        <w:ind w:left="851" w:right="567" w:hanging="0"/>
        <w:jc w:val="both"/>
        <w:rPr/>
      </w:pPr>
      <w:r>
        <w:rPr>
          <w:b/>
          <w:bCs/>
          <w:sz w:val="28"/>
          <w:szCs w:val="28"/>
        </w:rPr>
        <w:t xml:space="preserve">SCARPITTI: </w:t>
      </w:r>
      <w:r>
        <w:rPr/>
        <w:t xml:space="preserve">Grazie Presidente. Onorevole Sindaco, signori della Giunta, colleghi Consiglieri, raramente intervengo ai sensi dell’articolo 37, se non per segnalare alcune questioni che possono e devono stare a cuore dell’Amministrazione. In riferimento a ciò, sebbene i tempi che regolano l’articolo 37 non mi consentiranno di articolare un ragionamento più complesso e approfondito, cercherò, per il tempo che mi è consentito, di formulare quella che è una proposta che, oltre a questo intervento, di qui a poco sarà trasformata in un ordine del giorno, sperando che tutti i Gruppi Consiliari presenti in questa Assise vorranno sottoscriverlo.  </w:t>
      </w:r>
    </w:p>
    <w:p>
      <w:pPr>
        <w:pStyle w:val="Testodelblocco"/>
        <w:rPr/>
      </w:pPr>
      <w:r>
        <w:rPr/>
        <w:t xml:space="preserve">Signor Presidente, mi rivolgo alla sua sensibilità, soprattutto, per segnalare la questione dei nostri dipendenti comunali, sono centinaia, che attendono ormai da tempo lo scorrimento delle graduatorie che vanno oltre il tourn – over. Una questione che nel tempo ha suscitato rincrescimento nel mondo dei nostri dipendenti comunali, oltre al disagio che gli stessi hanno più volte manifestato.  </w:t>
      </w:r>
    </w:p>
    <w:p>
      <w:pPr>
        <w:pStyle w:val="Normal"/>
        <w:spacing w:lineRule="auto" w:line="360"/>
        <w:ind w:left="851" w:right="567" w:hanging="0"/>
        <w:jc w:val="both"/>
        <w:rPr/>
      </w:pPr>
      <w:r>
        <w:rPr/>
        <w:t xml:space="preserve">Ritengo che sicuramente l’Assessore al Personale, Pasquale Losa, attraverso la sua sensibilità, potrà, di qui a breve, anche attuare quelle procedure che possano addivenire ad una completa definizione di questa vicenda, anche perché lui è ex sindacalista, conosce perfettamente il mondo del lavoro e conosce le aspettative dei lavoratori, che, se giustamente motivati, attraverso anche queste procedure, possono - e aggiungo che debbano - poter realizzare con efficienza quei progetti che fino a ora sono rimasti soltanto una chimera.  </w:t>
      </w:r>
    </w:p>
    <w:p>
      <w:pPr>
        <w:pStyle w:val="Normal"/>
        <w:spacing w:lineRule="auto" w:line="360"/>
        <w:ind w:left="851" w:right="567" w:hanging="0"/>
        <w:jc w:val="both"/>
        <w:rPr/>
      </w:pPr>
      <w:r>
        <w:rPr/>
        <w:t xml:space="preserve">Facevo appello alle forze politiche anche perché in più occasioni si sono espresse attraverso interrogazioni a questo Consiglio per sollecitare la soluzione di questa questione. Ritengo che per creare, signor Presidente, una città moderna, come il nostro Sindaco sta facendo da qualche anno, sono convinto che cercherà di realizzare con tutte le sue forze, occorre anche che ci sia una Pubblica Amministrazione che funzioni, efficiente in tutti i suoi comparti. </w:t>
      </w:r>
    </w:p>
    <w:p>
      <w:pPr>
        <w:pStyle w:val="Normal"/>
        <w:spacing w:lineRule="auto" w:line="360"/>
        <w:ind w:left="851" w:right="567" w:hanging="0"/>
        <w:jc w:val="both"/>
        <w:rPr/>
      </w:pPr>
      <w:r>
        <w:rPr/>
        <w:t xml:space="preserve">La legge finanziaria 2005 in materia di reclutamento di personale inibisce chiaramente qualsivoglia processo assunzionale, ma io prendendo spunto dalla delibera 2001 del 20.06.2003, dove si indica l’immediata disponibilità di poter inserire in organico unità di diverse categorie, che sono tuttora vigenti le graduatorie degli idonei delle recenti selezioni interne, come richiesto nella nota 2004 dell’aprile 2005 dalle organizzazioni sindacali, che attraverso l’immediata rideterminazione di questa pianta organica, così come è avvenuto il 31.12.2002, in attuazione della deliberazione di Giunta Comunale, la 45/82 del 22.12.2002, si può, e io ritengo che si debba, coniugare la tutela degli idonei delle recenti selezioni interne, attraverso lo scorrimento delle graduatorie oltre il tourn - over, questo anche coniugando quelle che sono le posizioni favorevoli ai sindacati. Signor Presidente, vado alle conclusioni anche se, come detto, la questione meriterebbe migliore e ulteriore approfondimento, chiederò in questo ordine del giorno, che di qui a poco presenterò alla Presidenza, l’immediato utilizzo dei candidati collocatisi in graduatoria, nella progressione verticale, così come analogamente avvenuto per le altre categorie, considerando un fatto determinante e specifico, cioè che in quanto trasformazione del rapporto di lavoro, quindi non di nuova assunzione, rappresenterebbe questo sicuramente anche un contenimento della spesa per le casse comunali. La ringrazio.  </w:t>
      </w:r>
    </w:p>
    <w:p>
      <w:pPr>
        <w:pStyle w:val="Normal"/>
        <w:spacing w:lineRule="auto" w:line="360"/>
        <w:ind w:left="851" w:right="567" w:hanging="0"/>
        <w:jc w:val="both"/>
        <w:rPr/>
      </w:pPr>
      <w:r>
        <w:rPr>
          <w:b/>
          <w:bCs/>
          <w:sz w:val="28"/>
          <w:szCs w:val="28"/>
        </w:rPr>
        <w:t xml:space="preserve">PRESIDENTE: </w:t>
      </w:r>
      <w:r>
        <w:rPr/>
        <w:t xml:space="preserve">Ha chiesto di intervenire il Consigliere Signoriello ai sensi dell’articolo 37, prego.  </w:t>
      </w:r>
    </w:p>
    <w:p>
      <w:pPr>
        <w:pStyle w:val="Normal"/>
        <w:spacing w:lineRule="auto" w:line="360"/>
        <w:ind w:left="851" w:right="567" w:hanging="0"/>
        <w:jc w:val="both"/>
        <w:rPr/>
      </w:pPr>
      <w:r>
        <w:rPr>
          <w:b/>
          <w:bCs/>
          <w:sz w:val="28"/>
          <w:szCs w:val="28"/>
        </w:rPr>
        <w:t xml:space="preserve">SIGNORIELLO: </w:t>
      </w:r>
      <w:r>
        <w:rPr/>
        <w:t xml:space="preserve">Grazie Presidente. Innanzitutto voglio congratularmi con il collega Scarpitti che ha avuto l’onestà intellettuale di riprendere un argomento, affrontato in diverse circostanze da alcuni di noi, oltretutto ha dimostrato che di fronte ai veri problemi non c’è schieramento che tenga. Colgo anche l’occasione, perché vedo in Aula il Direttore Generale, perché qui ho una corposa documentazione, a onore del vero questa è solo una parte della documentazione che ha riguardato questioni verticali. Mi unisco al collega Scarpitti, in considerazione che questa Amministrazione ha già fatto un’operazione analoga, e esclusivamente per la classe dirigenziale, è vero, Direttore Massa? Infatti l’Amministrazione ha utilizzato un meccanismo, cari colleghi, ma credo che questo sia noto a tutti, che ha consentito lo scorrimento di tutta la graduatoria dei dirigenti, graduatoria che prevedeva in origine solo 17 unità. Ebbene, questa graduatoria, invece, ha prodotto 65 nuovi dirigenti, un’operazione che forse poteva essere interpretata come proiettare la città nel futuro, invece così non è stato, perché, poi, non capisco perché si attinge – gradirei che il Direttore, approfittando che sta qui, non si distraesse – dalla mobilità esterna e non dalle risorse interne, dopo aver speso danaro pubblico per organizzare le progressioni verticali. Non si capisce perché il progetto di oggi – è vero, Direttore Generale, che sta andando via – e l’Assessore al Personale hanno consentito il traverso di unità nelle varie qualifiche provenienti dalle graduatorie di altri Enti, quindi non abbiamo creato occupazione, onorevole Sindaco, perché sono venuti da altri Enti e non in condizione di prima occupazione, quindi tralasciando le professionalità interne, quindi due danni: innanzitutto non abbiamo creato occupazione e poi non abbiamo valorizzato le professionalità interne, di cui molti di noi ci sciacquiamo la bocca, però facciamo come i sacerdoti: predichiamo bene e razzoliamo male. Non si capisce neppure come e perché è stato possibile rideterminare la pianta organica al 31.12.2002, quando il paletto imposto doveva essere piazzato al 30.09.2002. Qui, Direttore Generale, ne approfitto che è presente, ho dei verbali, il 459 della Commissione Decentramento, il 458 della Commissione Sviluppo e Innovazione e il 456 della Commissione Politiche Sociali. Un noto personaggio di questa Amministrazione, perché poi la riprendo subito dopo, affermava – per una questione di correttezza, sempre perché non amo fare azioni di sciacallaggio, tralascio il nome – “questi lavoratori chiedono di poter partecipare ad un’ulteriore selezione per avere un’ulteriore possibilità per poter accedere alle categorie superiori. La richiesta dello scorrimento della graduatoria tecnicamente e giuridicamente è inattuabile”. Questo nel verbale. Invece, poi, che cosa è successo? E’ successo che questi tre mesi hanno consentito a questo soggetto di slittare la graduatoria, solo 4 o 5 posizioni subito dopo alla sua, ovviamente è un vestito cucito su misura, non si capisce neppure perché l’Amministrazione non ha opposto resistenza, è vero Direttore, in giudizio alle varie sentenze favorevoli e sfavorevoli dei giudici riguardo alla vicenda dei possessori di tre anni del corso di studio medio superiore, rispetto a chi era possessore di un diploma, di durata quinquennale, quindi legittimamente abilitato a partecipare alla selezione di categoria D. Se non mi sono espresso bene, c’è qualcuno che ha presentato una documentazione fasulla, cioè aveva solo la specializzazione dei tre anni a fronte del diploma quinquennale che era stato richiesto e ha vinto questo signore, quello del diploma quinquennale è rimasto fuori e il Direttore, l’Amministrazione e l’Assessore di questo ne sono a conoscenza, perché ci sono stati innumerevoli ricorsi che non sono stati presi in considerazione o non sono stati presi seriamente in considerazione. Infine, per non parlare della vicenda delle autocertificazioni che ha determinato disparità di trattamento nella valutazione del punteggio di area e di categoria, non avendo volutamente previsto un controllo a campione delle domande, così come prevedono espressamente le leggi, e così come ci sono ancora numerosi contenziosi aperti. E’ vero, Dirett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ssessore al Personale, che qui non vedo, ha più volte dichiarato “se l’azione amministrativa è percorribile, io sono disponibile”. Quindi unendomi all’invito del collega Scarpitti, mi auguro una nuova rideterminazione della pianta organica, che, recuperando i posti inseriti nel fabbisogno del 2003 al 2005, quindi quelli inseriti come concorso, che non possono bandire ai vuoti naturali ad un totale di circa 100 unità, che annualmente vanno in pensione e possono consentire lo scorrimento di tutte le graduatorie e avanzano posti, se qualcuno si vuole spendere eventuali concorsi a venire per le prossime elezioni, perché si sa che in campagna elettorale si fanno promesse da marinaio, lo può anche fare perché c’è anche l’opportunità, quindi ritengo che su questa cosa il Consiglio, l’Assessore e il Direttore Generale, di cui ho una copiosa documentazione, deve prendere in considerazione lo scorrimento delle graduatorie. Anche perchè, Assessore, e` vero, conosciamo bene che è a discrezione dell'Amministrazione, ma sappiamo anche bene che, quando si e` trattato della sua nomina, quest'Amministrazione ha prodotto una delibera ad hoc per la nomina del Direttore Generale, perchè, altrimenti, non avrebbe potuto ricoprire la carica di Direttore Generale, non avendo i requisit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Ha chiesto d'intervenire sensi dell'art. 37, il Consigliere Di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DI DATO: </w:t>
      </w:r>
      <w:r>
        <w:rPr/>
        <w:t xml:space="preserve">La ringrazio, Presidente. Caro Sindaco, io avverto sempre un notevole disagio per l'assenza cronica dai lavori del Consiglio Comunale dell'Assessore Oddati. Intervengo rispetto a quelle che dovrebbero essere le competenze e le deleghe dell'Assessore Oddati, in quanto, nonostante il Presidente, o meglio, la Segreteria abbia trasmesso piu` volte all'Assessore Oddati la copia dei miei interventi svolti in Aula, non vi e` stata alcuna comunicazione, alcuna informativa da parte dell'Assessore Oddati rispetto alle preoccupazioni che piu` volte ho riportato in Aula e sulle quali speravo che il Consiglio Comunale, non tanto il sottoscritto, dovesse avere delle risposte. Nello specifico, Sindaco, l'Assessore Oddati è stato piu` volte invitato nella Commissione presieduta dalla collega Cerqua, per consentire al Consiglio Comunale di comprendere che cosa sta avvenendo nell'ambito delle società partecipate e nello specifico per la Napoli Servizi e per la società Seterna. Solo ieri, dopo un mese che avevo richiesto della documentazione relativa alle assunzioni in Seterna, mi e` arrivata una nota con dei numeri non ben comprensibili, nella quale si comprende che la Napoli Servizi ha 1300 dipendenti circa, di cui, pare di aver capito, perchè non vi e` il dettaglio, circa 80 persone siano state assunte dall'esterno e non dal bacino degli LSU.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le chiedo scusa, io ho bisogno, come al solito, vista l'assenza dell'Assessore Oddati, di inviare la copia di questo ennesimo intervento, rispetto alle deleghe dell'Assessore Oddati, allo stesso Assessore, sperando che questa volta l'Assessore risponda non tanto al sottoscritto, ma risponda all'Aula, ai lavoratori, alla città, rispetto a quello che e` l'operato del suo Assessorato, l’operato che dovrebbe mettere in campo il suo Assessor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ocietà Multiservizi, rispetto a quale criterio, visto che vive una situazione di crisi particolare la Napoli Servizi, ha assunto 80 lavoratori provenienti dall'esterno e non dal Bacino degli LSU? Rispetto a quale prospettiva, a quali commesse, la Società Napoli Servizi prevede di assumere altri 300 LSU, premetto che la stabilizzazione degli LSU interessa tutti, ma affinchè questa sia una stabilizzazione vera, in una società che abbia una prospettiva e non diventi unicamente uno strumento, visto che mancano pochi mesi alle elezioni politiche e comunali, uno strumento per far voti e per collassare, poi, la società Napoli Servizi, subito dopo lo svolgimento delle elezioni, e mandare sul lastrico non solo i 300 nuovi assunti, ma anche i 1300 che, poi, tra l'altro, e su questo l'Assessore Oddati non ha ancora dato una risposta precisa alla Commissione Consiliare, se e` ancora in itinere il perverso disegno che prevede la fusione per incorporazione della Seterna con Napoli Servi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osa ci preoccupa moltissimo, perchè Seterna e` deputata a svolgere l'attività, quella e` la cosa piu` importante, relativa al condono edilizio, non è messa, a tutt'oggi, nelle condizioni di poter svolgere a pieno quest'attività che porterebbe lo casse del Comune di Napoli milioni di euro che potrebbero essere utilizzati per tutte quelle che sono le emergenze continue che vi sono in città, relative soprattutto ai dissesti stradali, derivanti dalle cosiddette alluvioni e, soprattutto, se Seterna funzionasse come si deve, metteremmo tranquilli un centinaio di lavoratori e potremmo pensare di aumentare il numero dei dipendenti di Seterna, stabilizzando altri LSU, ma l'Assessore Oddati, rispetto a questo confronto continua a sfugg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mpre sull'Assessore Oddati, non che io mi sia innamorato o abbia un'antipatia particolare nei confronti dell'Assessore Oddati, ma pretendo, Presidente, che l'Assessore Oddati risponda al quesito che ho posto in quest'Aula nel corso dell'ultimo Consiglio: come mai, Presidente, rispetto ad un contratto in essere, per la gestione degli impianti semaforici nella città di Napoli, tra Comune di Napoli e Self - Sime, questa gestione, attualmente, venga svolta  - mi fa piacere che anche il Segretario Generale e` attento a attento a questo mio intervento - da un consorzio Olimpus che non risulta in nessun atto sottoscritto tra Comune di Napoli e la società che dovrebbe gestire, che, tra l'altro, scade il 30 novembre ed ancora non sappiamo, rispetto al deliberato del Consiglio Comunale, se Napoli Park avrà l'affidamento della gestione anche degli impianti semaforic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e sono solo alcune delle questioni sulle quali chiedo e pretendo una risposta, scritta o verbale, da parte dell'Assessore Oddati, ma, ribadisco, non tanto per una necessità personale, per una soddisfazione personale, ma soprattutto per consentire al Consiglio Comunale di conoscere, rispetto al lavoro svolto in Aula, qual è, al momento, lo stato di fatto sia nei rapporti con Napoli Park sia nei rapporti con Seterna sia nei rapporti con Napoli Servi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Grazie Collega Carlo Di Dato, le assicuro che tutti gli articoli 37 vengono trasferiti agli Assessori  di compet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Ha chiesto d'intervenire Consigliere Moretto ai sensi dell'art. 37.</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MORETTO: </w:t>
      </w:r>
      <w:r>
        <w:rPr/>
        <w:t xml:space="preserve">Signor Presidente e Signor Sindaco, vorrei un attimo di attenzione su una materia molto delicata che ha affrontato, poc'anzi, il collega Di Dato, una materia che stiamo affrontando da diversi anni, non e` una questione di oggi, tant'e` che gli atti della Multiservizi ed anche quelli della Costituzione della Seterna, a suo tempo, con un mio intervento in Consiglio Comunale, chiesi al Presidente di inviare tutti gli atti alla Procura della Repubblica. Non ho avuto mai riscontro da parte della Presidenza se questo fosse avvenuto. Puntualmente le cose da me denunciate in quell'occasione, nell'arco del tempo, si stanno tutte verificando. Abbiamo, a piu` riprese, anche con la Presidente Cerqua della Commissione, invitato l'Assessore Oddati, l'Assessore al Bilancio, a fare chiarezza su quanto sta avvene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ima cosa strana che e` avvenuta qualche mese fa, quando sono finiti i fondi della Fintecna, che per ogni assorbimento dei propri dipendenti, anche non lavoratori socialmente utili, ma lavoratori in cassa integrazione, noi sappiamo che i lavoratori in cassa integrazione mantengono il vincolo con la Societa` di appartenenza, transitarono dalla cassa integrazione della Fintecna, alla Seterna, con un versamento, da parte della Fintecna, per ogni lavoratore che veniva assorbito dalla Seterna, 100 milioni delle vecchie lire. Questi trasferimenti hanno fatto sì che la Seterna, nell'ambito del Bilancio che l'Assessore Cardillo, quando presenta in Aula, fa anche le sue enfatizzazioni su come conduce il Bilancio Comunale, venivano portate a pareggio senza alcuna attività da parte della Seterna. Il peggio avveniva appunto per questi trasferimenti di soldi versati dalla Fintecna alla Seterna. Nel momento che questi fondi sono terminati, per un dispendio anche d'incarichi, di consulenze, di persone inserite nel Consiglio d'Amministrazione, tra questi bisogna verificare anche l'incompatibilità dello stesso Presidente della Società Seterna che rivestiva, fino a qualche giorno fa, la carica di un Sindacato, evidentemente, vicino a qualche Assessore che, nel rifare il Consiglio d'Amministrazione, e` stato in nomina Presidente della Società Setern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tanto, qualche giorno fa, il 31 ottobre, Signor Presidente, al di là delle cose che sono state dette in Commissione - non so a chi sto parlando, mi dispiace che non c’è ne' il Presidente della Commissione, ne' l'Assessore Oddati, ne' l'Assessore al Bilancio - sono venuto in possesso di una lettera inviata al Presidente della Società Seterna, all'Amministratore Delegato che dà una risposta, evidentemente, anche alle cose che diceva il collega Di Dato, di una proposta definitiva, di regolamentazione dell'affidamento delle attività di evasione del Condono Edilizio. Perche' mai l'Assessore Oddati, sino ad oggi, non ha dato alcuna risposta alle interrogazioni che gli sono state poste, anche alle proteste, qui fuori vi sono i lavoratori della Seterna. Si parla di un riaffidamento alla Seterna, come se il precedente contratto che la Seterna aveva  nei confronti dell'Amministrazione fosse scaduto, come se la Seterna, oggi, deve comunicare se e` in condizioni di avere questo affidamento o non e` piu` in condizioni di poter svolgere le funzioni per la quale la stessa Seterna e` stata costituita. A me sembra veramente una cosa sconcertante questa lettera a firma del Direttore Generale, quali siano i presupposti affinchè la Seterna possa continuare a stare in piedi, ma attraverso quali fondi possa mantenersi in vita, tant'e` che nel corso del dibattito del Bilancio, io ricordo bene che l'Assessore ha sottolineato che alla Multiservizi vi erano dei fondi per poter consentire l'assorbimento della Seterna nella Multiservizi, questo gigantesco bubbone, Signor Sindaco, che e` partito con 300 dipendenti, tutti lavoratori socialmente utili, e oggi sono, addirittura, 1300 dipendenti di cui non si conoscono le provenienze, a che percentuale sono lavoratori socialmente utili e quali esigenze ha avuto la Multiservizi per poter assumere anche personale esterno e con quali criteri, Signor Sindaco, questi lavoratori sono stati assunti dalla Multiservi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e ho proposto, qualche giorno fa, un Consiglio monotematico, Signor Presidente, sulla questione non solo della Seterna, ma su tutte le aziende partecipate affinchè si possa fare chiarezza su quanto sta avvene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pprofitto per passare ad un altro argomento, Signor Sindaco, molto brevemente. Si e` in piena campagna elettorale, questo lo abbiamo capito un po' tutti, però, credo che questo non autorizzi, a mio avviso, ad andare oltre quelle che sono le regole fondamentali del diritto dei lavoratori, della trasparenza e della democrazia. Nella scorsa consiliatura e` stato fatto un concorso per i Vigili Urbani, un concorso che e` stato molto discusso, e` ancora all'esame della Magistratura, per il modo in cui fu svolto quel concorso, con decine, centinaia di denunce da parte dei concorrenti, firmate, non denunce anonime, che noi, puntualmente, trasferimmo al Magistrato. Il Magistrato qualche anno dopo ci ha convocati, almeno io sono stato convocato in quell'occasione dal Magistrato, per persona informata dei fatti, di come si era svolto quel concorso di Vigili Urb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mai sono anni che si parla della riforma della Polizia Municipale, negli ultimi mesi e` scoppiato lo scandalo anche alla Regione, degli incarichi, dei trasferimenti da Enti ad altri Enti. Penso che con quello che sta succedendo alla Regione, con quello che sta succedendo alla Provincia, ci sono dei fascicoli ormai sotto inchiesta delle cose che sono state fatte, sono alla verifica, vedo una cosa molto azzardata da parte del Comune di Napoli, dove c'è una carenza in organico della Polizia Municipale, dove vi e` una sofferenza dichiarata, denunciata anche dall'Assessore preposto precedente e quello attuale, che è una gran parte di questi lavoratori che svolgono servizio in strada, non sono più in condizioni di poterlo svolgere perchè hanno venti anni di strada di questa mansione, mi sembra sconcertante che una persona assunta, non faccio il nome, ma ho qui la lettera inviata al servizio Autonomo Polizia Locale, al servizio Disciplina, al servizio del SAIF, al servizio Amministrazione delle Risorse Umane, Area Pensione, Archiviazione e Certificazioni che trasferisce, io dico un allievo, perchè uno assunto nell'ultimo concorso, che doveva sopperire alle carenze in organico di quelli che svolgono il proprio dovere su strada, non si dice la ragione, quali siano i motivi, i meriti o quanto altro di questa persona giovanissima, ultima arrivata, che viene trasferita negli organici della Regione Campania. Sembra allucinante, c'e` una sfacciataggine tale da parte di quest'Amministrazione, con tutte le cose che vengono denunciate sulla stampa, si continua a fare campagna elettorale, clientelismo sulla pelle dei lavoratori, sulla pelle di quanti stanno in strada da anni e pensavano, forse, di alleggerire il peso di questa mansione con delle nuove assunzioni, invece, uno assunto negli ultimi tempi ottiene il trasferimento negli organici della Reg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gli ultimi tempi, Signor Sindaco, lei legge le delibere, specialmente quelle di immediata esecuzione, io ho contato, soltanto nell'ultimo mese, una cosa come 36 incarichi esterni, il Consiglio Comunale, qualche tempo fa, con l'Assessore De Masi, l'Assessore alla Trasparenza, ha approvato le direttive per poter affidare gli incarichi, laddove nell'albo dei nostri consulenti e laddove nella pianta organica di quest'Amministrazione non fossero presenti queste figure che, invece, a me risultano tutti, possibilmente, incarichi affidabili a persone della pianta organica, si continua a sperperare il denaro pubblico e poi ci dobbiamo sentire ogni volta la lamentela degli assessori, dei Consiglieri della maggioranza, all'inizio di ogni intervento, i mancati trasferimenti da parte del Gove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E' mai possibile che non si riesce a dare un freno? Questa è la più grande capacità che la sua Giunta ha dimostrato negli ultimi tempi, guarda caso sono gli assessori più assenti durante lo svolgimento del Consiglio Comunale. Poi si risponde in un modo così vago, quasi ridicolo ed offensivo quando si pone la domanda o si pone un'interrog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oncludo con un altro piccolo problema, che sta diventando una cosa irritante, che fa parte anche questo di una campagna di clientelismo elettora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Signor Sindaco, che Buonsignore, il Direttore dell'ASIA, abbia predisposto un pre - stampato per dare le risposte, tant'è che, guardi non lo dico io o lo dicono  soltanto le persone che si rivolgono al gruppo di AN, che per Buonsignore va tutto bene, quel mezzo Assessore qua non c'è mai, le cose continuano ad andar male, ad ogni richiesta d'intervento, Signor Sindaco, l'Amministratore Delegato dell'ASIA risponde in questo modo: "in riferimento alla segnalazione di cui in oggetto, vi comunichiamo che provvediamo regolarmente nel sito oggetto della doglianza ad effettuare interventi al fine di ripristinare le condizioni" cioè loro fanno il loro dovere continuamente. Ebbene, proprio sul giornale del 7 novembre, anche un cittadino scrive le stesse cose nella rubrica, se fossi io, forse, immagino la città sporca, invece è pulita, come dice Buonsignore, vi è una lettera a Il Mattino che dice le stesse  cose, scrive a Buonsignore dicendo solo la conclusione: “consiglierei un giro quotidiano dei vari quartieri, in particolar modo a Buonsignore, visto che a vari fax da noi inviati - dice il lettore -  per denunciare lo stato pietoso in cui versa la zona mercatale di Bagnoli, ha risposto che l'azienda provvede regolarmente ad effettuare i dovuti interventi” identica alla risposta che manda ogni qualvolta gli si chiedono gli interventi. Il problema è tutto nel significato di “regolare” che per noi cittadini vuol dire "quotidiano" o quasi, o per Buonsignore vuol dire pulire ogni 15 - 20 giorni. Questo a riprova che non è un attacco da parte di AN, ma queste cose le vedono un pò tu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hiedo, Signor Sindaco, una maggiore attenzione da parte sua su quello che succede e sta continuando a succedere nella nostra città e di avere, almeno da parte di chi risponde, anche il decoro di rispondere adeguatamente, di non offendere l'intelligenza non solo mia, ma l'intelligenza dei napoletani. Grazi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sz w:val="28"/>
          <w:szCs w:val="28"/>
          <w:u w:val="single"/>
        </w:rPr>
        <w:t xml:space="preserve"> </w:t>
      </w:r>
      <w:r>
        <w:rPr/>
        <w:t>Abbiamo esaurito gli articoli 37. Passiamo al tema posto oggi all'ordine dei lavor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argomento è “Patrimonio immobiliare del Comune di Napoli: quale destinazione per quelli già disponibili e quelli in via di ristrutturazione”. Richiesta di seduta monotematica a firma dei colleghi Consiglieri di F.I. - C.d.L. - U.D.C. e A.N.</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imo dei firmatari è il collega Minopoli al quale cedo la parola per una breve introduzione all'argomento.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MINOPOLI: </w:t>
      </w:r>
      <w:r>
        <w:rPr/>
        <w:t>Grazie Presidente. Signor Sindaco, Assessori, Consiglieri tutti, è certamente inconcepibile la vicenda cui abbiamo assistito, all'acquisto di Officina 99, avvenuta alcuni mesi fa e solo oggi siamo riusciti ad ottenere, dopo mesi e mesi, un Consiglio monotematico, questo è a dimostrazione della lentezza di questa macchina comunale e della sua democrazi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n una città che vive il disagio dei senzatetto e degli sfrattati, si pensa di acquistare un immobile da destinare ad un movimento politico Officina 99, che è tutt'altro che un'associazione senza scopo di lucro. Come Capogruppo Consiliare di Forza Italia, chiedo conto all'Assessore del Patrimonio, Balzamo, di come vengono adoperate le risorse destinate al Comune di Napoli, in ordine al patrimonio edilizio, perchè una cosa è chiara, le risorse finanziarie usate per il presidio verranno destinate sicuramente ad alloggi per i senzatetto che oggi chiedono a gran voce il loro diritto all'assegnazione della prima casa. La questione è ancora più grave perchè può sfociare in una serie di proteste da parte di quelle famiglie che tuttora aspirano all'assegnazione di un alloggi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altro aspetto negativo perche è già iniziato da parte di alcuni centri, la pressione per essere assegnati ulteriori immobili, ciò appare un aspirale che non porterà sicuramente alla soluzione dei disagi sociali, ma consentirà solo di avvicinare ancora di più la sinistra ai centri sociali per scopi altamente elettor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meraviglio che i centristi del centro - sinistra, con lo stesso Sindaco Rosa Russo Iervolino, che essendo animata da propositi sociali e solidalistici, invece di guardare alle esigenze dei cittadini, danno credito a ricatti della sinistra oltransi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aso dell'immobile di Via Gianturco è emblematico di come la maggioranza di centro - sinistra ha governato Napoli, la Provincia e la Regione Campania in questi anni. Un immobile occupato abusivamente da anni viene acquistato dal Comune con procedure amministrative ancora non chiare che verificheremo per regolarizzare l'occupazione abusiva di Officina 99, per potere di assegnazione degli spazi disponibili nell’edificio, che sia aperto a tutti i soggetti interessati, con criteri chiari e trasparenti, può garantire rispetto della legalità e della correttezza politica amministrativa; gli universitari della confederazione degli studenti, notoriamente vicina ai DS, hanno chiesto che l’uso dell’immobile venga deciso nel corso di un tavolo di consultazione al dialogo. Anche questa confederazione, vicina alla sinistra, si ribella. Gli stessi universitari di sinistra sono convinti della necessità di trasformare il centro sociale in un polo culturale, aperto a tutti e non assegnato arbitrariamente ad un gruppo di persone. In una città dove ci sono poche strutture, non si può decidere di assegnare spazi senza sentire le tante associazioni che da anni sono impegnate sul territorio. Officina 99 avrebbe potuto partecipare al concorso indetto dal Comune per gestire una delle strutture confiscate alla camorra, perché non l’hanno fatto? Non c’è nessuna necessità di violare la legge per ottenere gli spazi, probabilmente non avevano i requisiti nemmeno per fare quel tipo di richiesta, visto che non sono un’associazione, ma un movimento quasi politico o a supporto di qualche movimento polit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esto Forza Italia sostiene con convinzione che il centro sociale vada sgomberato immediatamente, anzi chiediamo che la responsabilità, a questo punto, sia dell’Assessore e del Sindaco, perché anche in questa fase, nel momento in cui noi abbiamo acquistato al patrimonio comunale una struttura di tale rilevanza, a tutt’oggi è occupata abusivamente, ritengo che anche strutturalmente la struttura non sia idonea, perché in passato quella struttura era uno stabilimento, una fabbrica, oggi sicuramente non si può trasformare in centro sociale e con il degrado che ha avuto in questi anni, con l’usura della sua stessa natura, della sua struttura portante, se un domani dovesse succedere qualche situazione, incidenti, credo che l’Assessore sia responsabile. Per questo lo invito a sgomberare subito, non credo che ne valga la pena di prendersi tale responsabilità, per un semplice di incarico di Assessore o per un supporto di un partito a un movimento politico.  </w:t>
      </w:r>
    </w:p>
    <w:p>
      <w:pPr>
        <w:pStyle w:val="Normal"/>
        <w:spacing w:lineRule="auto" w:line="360"/>
        <w:ind w:left="851" w:right="567" w:hanging="0"/>
        <w:jc w:val="both"/>
        <w:rPr/>
      </w:pPr>
      <w:r>
        <w:rPr/>
        <w:t xml:space="preserve">Il fatto che nonostante le numerose denunce fatte dai vari partiti dell’opposizione, non si muove un dito da parte delle istituzioni, è una grossa responsabilità, quella di avere indirettamente appoggiato tutte le illegalità che sono state commesse all’interno di quello stabile. Vengo da una serie di esperienze, alcuni cittadini che si sono creati delle associazioni su strutture private hanno avuto una serie di problemi nel gestire queste strutture, anche se sono delle associazioni, hanno avuto problemi per avere licenze, chi si voleva localizzare, si hanno problemi di licenze per la somministrazione di bevande, per la somministrazione di alimenti, per i pareri delle A.S.L., per i permessi dei Vigili del Fuoco, per la Commissione Comunale che deve prendersi la responsabilità per l’agibilità dei locali, per la fruibilità nei momenti di panico dei locali. Credo che tutte queste cose l’Amministrazione Comunale, che controlla i privati, rispetto a delle iniziative trasparenti, non possa assolutamente nascondersi e non esserne a conoscenza che quella struttura non ha nessuno dei requisiti idonei, né per centro sociale né per un’associazione né per altro, visto che non ha nessuno dei requisiti che poc’anzi ho elencato.  </w:t>
      </w:r>
    </w:p>
    <w:p>
      <w:pPr>
        <w:pStyle w:val="Normal"/>
        <w:spacing w:lineRule="auto" w:line="360"/>
        <w:ind w:left="851" w:right="567" w:hanging="0"/>
        <w:jc w:val="both"/>
        <w:rPr/>
      </w:pPr>
      <w:r>
        <w:rPr/>
        <w:t xml:space="preserve">Tutto il centro – destra, la forza che più di ogni altra ha lottato per cancellare l’esperienza di Officina 99, grida allo scandalo, perché è inverosimile che noi oggi stiamo ancora discutendo di una situazione da terzo mondo, è impensabile che noi stiamo qua a discutere, mentre in una struttura, di nostra proprietà, esistono ancora delle illegalità, ma non solo come occupazione, ma proprio come fatto di possibilità di esserci in quella struttura oramai fatiscente. Un’operazione di questo genere, di destinazione, favorisce esclusivamente chi lo autogestisce, secondo noi dell’opposizione, a premiare semplicemente l’illegalità e non certamente la legalità, perché conosco alcune persone che hanno investito centinaia di milioni per avere delle strutture idonee, per fare aggregazione, oggi hanno grandi difficoltà per avere l’agibilità di queste strutture, invece nell’illegalità questi tranquillamente le autogestiscono e sicuramente ne sono pochissimi, una maggioranza che premia la illegalità e dà la visibilità a gruppi che inneggiano alla resistenza irachena, oramai è noto a tutti, un pericoloso precedente, che darebbe il via a una stagione di occupazione selvaggia, tanto che l’Amministrazione li appoggia, qual è il problema? Non avevano più bisogno di nessun tipo di licenza, non hanno più il problema dell’agibilità, dell’A.S.L., dei Vigili del Fuoco, della Prefettura, della Provincia, oramai l’Amministrazione protegge, basta occupare una struttura comunale per fare l’associazione, che non è nemmeno senza scopo di lucro, perché commercializzano alcolici e superalcolici. </w:t>
      </w:r>
    </w:p>
    <w:p>
      <w:pPr>
        <w:pStyle w:val="Normal"/>
        <w:spacing w:lineRule="auto" w:line="360"/>
        <w:ind w:left="851" w:right="567" w:hanging="0"/>
        <w:jc w:val="both"/>
        <w:rPr/>
      </w:pPr>
      <w:r>
        <w:rPr/>
        <w:t xml:space="preserve">Questo l’abbiamo denunciato più volte e più volte anche il Vice Ministro Antonio Martusciello ha sottolineato la gestione scandalosa del Comune, che tende a premiare il ricatto e l’intimidazione autorizzata, non è un semplice slogan, a questo punto, ad affermare a chiare lettere che questa maggioranza a Napoli spende 1,2 milioni di euro e regala la casa ai no global, ma questo è semplicemente per l’acquisto, mi auguro che nel momento in cui vogliate assegnarlo si dovranno fare i lavori e, a mio avviso, ci saranno altri tre, quattro miliardi da spendere all’interno di quella struttura per renderla idonea.  </w:t>
      </w:r>
    </w:p>
    <w:p>
      <w:pPr>
        <w:pStyle w:val="Normal"/>
        <w:spacing w:lineRule="auto" w:line="360"/>
        <w:ind w:left="851" w:right="567" w:hanging="0"/>
        <w:jc w:val="both"/>
        <w:rPr/>
      </w:pPr>
      <w:r>
        <w:rPr/>
        <w:t xml:space="preserve">Sappiamo fin troppo bene che Officina 99 è il ritrovo dei disobbedienti, come pure sappiamo bene che lo stabile fu espropriato oltre 15 anni fa e i proprietari costretti a cedere, dopo un lungo braccio di ferro, ai no global. Credo che sembrerebbe, a questo punto, che i napoletani debbano rassegnarsi alla destinazione d’uso di questo centro sociale, definitivo o quasi, ma io sono scettico nel dire che è definitivo, perché continueremo a lottare per fare liberare quella struttura oppure farla rendere idonea, eventualmente è anche l’obiettivo politico di questa maggioranza, per farla dare a tutte le associazioni che ne hanno i requisiti. Credo che oramai i cittadini napoletani si siano rassegnati, visto questa azione di questo acquisto dei disobbedienti, si sono rassegnati nel credere nelle istituzioni, perché vedono calpestati dei diritti propri, dei diritti legittimi, quelli della prima casa, e vedono disobbedienti che, occupando una struttura abusivamente, riescono ad ottenerne l’assegnazione anche gratuitamente. </w:t>
      </w:r>
    </w:p>
    <w:p>
      <w:pPr>
        <w:pStyle w:val="Normal"/>
        <w:spacing w:lineRule="auto" w:line="360"/>
        <w:ind w:left="851" w:right="567" w:hanging="0"/>
        <w:jc w:val="both"/>
        <w:rPr/>
      </w:pPr>
      <w:r>
        <w:rPr/>
        <w:t xml:space="preserve">Credo che a questo punto i cittadini napoletani ritengono di avere rotto questo patto di elettorato con questa Amministrazione, perché gli abbiamo dato in passato, nel 2001, la fiducia della gestione della cosa pubblica, una gestione oramai che è stata vandalistica, stiamo svendendo tutto il patrimonio comunale, patrimonio che serve in un’azienda produttiva, un patrimonio che serve giusto per coprire, in caso di crisi, la gestione ordinaria e anche la straordinaria stessa. Oggi, invece, mettiamo in vendita anche il patrimonio comunale per la gestione ordinaria, una società destinata sicuramente al fallimento totale.  </w:t>
      </w:r>
    </w:p>
    <w:p>
      <w:pPr>
        <w:pStyle w:val="Normal"/>
        <w:spacing w:lineRule="auto" w:line="360"/>
        <w:ind w:left="851" w:right="567" w:hanging="0"/>
        <w:jc w:val="both"/>
        <w:rPr/>
      </w:pPr>
      <w:r>
        <w:rPr/>
        <w:t xml:space="preserve">Abbiamo altre situazioni da poter verificare per quanto riguarda il patrimonio comunale, Assessore Balzamo, le svariate assegnazioni date a tutti i partiti della maggioranza, di tutte le sedi politiche, che ad oggi non pagano il pigione, e che nulla fa questa Amministrazione Comunale per riscuotere i fitti che dovrebbero, poi, entrare nelle casse comunali, a copertura, invece, degli aumenti continui che si danno per quanto riguarda i servizi dai trasporti, ai rifiuti etc.  </w:t>
      </w:r>
    </w:p>
    <w:p>
      <w:pPr>
        <w:pStyle w:val="Normal"/>
        <w:spacing w:lineRule="auto" w:line="360"/>
        <w:ind w:left="851" w:right="567" w:hanging="0"/>
        <w:jc w:val="both"/>
        <w:rPr/>
      </w:pPr>
      <w:r>
        <w:rPr/>
        <w:t xml:space="preserve">Credo che questa gestione sia una gestione scellerata. Una decina di giorni fa ho chiesto anche la documentazione per quanto riguarda l’ippodromo di Agnano, che è un altro fiore all’occhiello del Comune di Napoli, è un’altra struttura che comprende parecchi metri cubi da poter sfruttare, là si potrebbero sicuramente fare degli alberghi, ho cercato la documentazione per vedere quale sia il contratto di questa gestione, di questa parte del patrimonio, ma ad oggi non sono riuscito ad ottenere nulla. Mi riservo di intervenire anche sulla gestione di questa parte del patrimonio comunale. Pertanto, ritengo che, per quanto riguarda Forza Italia, si sta vedendo una svalutazione del patrimonio comunale, con degli acquisti clientelari, giusti a favorire una parte politica, forse per fare campagna elettorale, ma sicuramente non per il benessere, per salvaguardare i diritti dei cittadini napoletani nella gestione del loro patrimonio. </w:t>
      </w:r>
    </w:p>
    <w:p>
      <w:pPr>
        <w:pStyle w:val="Normal"/>
        <w:spacing w:lineRule="auto" w:line="360"/>
        <w:ind w:left="851" w:right="567" w:hanging="0"/>
        <w:jc w:val="both"/>
        <w:rPr/>
      </w:pPr>
      <w:r>
        <w:rPr>
          <w:b/>
          <w:bCs/>
          <w:sz w:val="28"/>
          <w:szCs w:val="28"/>
        </w:rPr>
        <w:t xml:space="preserve">DI DATO: </w:t>
      </w:r>
      <w:r>
        <w:rPr/>
        <w:t>Chiedo di intervenire per richiamo al Regolamento.</w:t>
      </w:r>
    </w:p>
    <w:p>
      <w:pPr>
        <w:pStyle w:val="Normal"/>
        <w:spacing w:lineRule="auto" w:line="360"/>
        <w:ind w:left="851" w:right="567" w:hanging="0"/>
        <w:jc w:val="both"/>
        <w:rPr/>
      </w:pPr>
      <w:r>
        <w:rPr>
          <w:b/>
          <w:bCs/>
          <w:sz w:val="28"/>
          <w:szCs w:val="28"/>
        </w:rPr>
        <w:t xml:space="preserve">PRESIDENTE: </w:t>
      </w:r>
      <w:r>
        <w:rPr/>
        <w:t xml:space="preserve">La parola al Consigliere Di Dato.  </w:t>
      </w:r>
    </w:p>
    <w:p>
      <w:pPr>
        <w:pStyle w:val="Normal"/>
        <w:spacing w:lineRule="auto" w:line="360"/>
        <w:ind w:left="851" w:right="567" w:hanging="0"/>
        <w:jc w:val="both"/>
        <w:rPr/>
      </w:pPr>
      <w:r>
        <w:rPr>
          <w:b/>
          <w:bCs/>
          <w:sz w:val="28"/>
          <w:szCs w:val="28"/>
        </w:rPr>
        <w:t xml:space="preserve">DI DATO: </w:t>
      </w:r>
      <w:r>
        <w:rPr/>
        <w:t xml:space="preserve">Ho detto una bugia, Presidente, non è per richiamo al Regolamento, ma per richiamo all’etica politica che dovrebbe contraddistinguere soprattutto la sua Presidenza in questa Aula. Nel corso degli articoli 37 io e il collega Moretto siamo intervenuti su questioni specifiche, relative al futuro dei lavoratori della Saterna e della Napoli Servizi, lei, mentre erano in corso i nostri interventi, ha autorizzato, ha invitato, ha mandato la Consigliere Cerqua, insieme al Consigliere Moxedano, abusando dei loro ruoli di Presidenti di Commissione, ad incontrare una delegazione dei lavoratori della Seterna senza informarne l’Aula, senza far sapere al sottoscritto e a chiunque altro che era in corso un incontro e che probabilmente potevamo decidere di partecipare o meno all’incontro. </w:t>
      </w:r>
    </w:p>
    <w:p>
      <w:pPr>
        <w:pStyle w:val="Normal"/>
        <w:spacing w:lineRule="auto" w:line="360"/>
        <w:ind w:left="851" w:right="567" w:hanging="0"/>
        <w:jc w:val="both"/>
        <w:rPr/>
      </w:pPr>
      <w:r>
        <w:rPr/>
        <w:t xml:space="preserve">E’ un richiamo non al Regolamento, ma all’etica politica che dovrebbe contraddistinguere la sua Presidenza in questa Aula. Lei, generalmente, è molto attento, ma questa volta, Presidente, è stato disattento, forse scorretto, forse per coprire gli “inciuci” che si stanno facendo, con la complicità dell’Assessore Oddati e di alcuni sindacalisti nell’ambito di Seterna, nell’ambito di Napoli Servizi e nell’ambito di tutte le società partecipate. Quindi, le chiedo, Presidente, e pretendo che questa Presidenza si faccia carico di quello che è il mandato che ha avuto dal Consiglio Comunale, per il rispetto dei ruoli e soprattutto per il rispetto del lavoro che si svolge quotidianamente nelle Commissioni Consiliari, perché è da due mesi che cerchiamo di avere un incontro con l’Assessore Oddati, l’ultima volta che ci siamo incontrati era il 7 di settembre, siamo al giorno 8 di novembre e non riusciamo più a incontrare l’Assessore Oddati con la complicità della Presidente Cerqua, che è poco attenta a queste cose, comprendo il perché, perché è intenta unicamente a coprire gli “inciuci” dell’Assessore Oddati e dei sindacalisti complici che vogliono essere omertosi rispetto a quello che è il destino dei lavoratori. </w:t>
      </w:r>
    </w:p>
    <w:p>
      <w:pPr>
        <w:pStyle w:val="Normal"/>
        <w:spacing w:lineRule="auto" w:line="360"/>
        <w:ind w:left="851" w:right="567" w:hanging="0"/>
        <w:jc w:val="both"/>
        <w:rPr/>
      </w:pPr>
      <w:r>
        <w:rPr>
          <w:b/>
          <w:bCs/>
          <w:sz w:val="28"/>
          <w:szCs w:val="28"/>
        </w:rPr>
        <w:t xml:space="preserve">PRESIDENTE: </w:t>
      </w:r>
      <w:r>
        <w:rPr/>
        <w:t xml:space="preserve">Le risponderò alla fine della seduta, sull’argomento in discussione la parola al Consigliere Signoriello.  </w:t>
      </w:r>
    </w:p>
    <w:p>
      <w:pPr>
        <w:pStyle w:val="Normal"/>
        <w:spacing w:lineRule="auto" w:line="360"/>
        <w:ind w:left="851" w:right="567" w:hanging="0"/>
        <w:jc w:val="both"/>
        <w:rPr/>
      </w:pPr>
      <w:r>
        <w:rPr>
          <w:b/>
          <w:bCs/>
          <w:sz w:val="28"/>
          <w:szCs w:val="28"/>
        </w:rPr>
        <w:t xml:space="preserve">SIGNORIELLO: </w:t>
      </w:r>
      <w:r>
        <w:rPr/>
        <w:t>Grazie Presidente. Il collega Di Dato è stato abbastanza ottimista nel parlare di Oddati, di un incontro che non ha ricevuto, sono anni che cerco di colloquiare con l’Assessore Oddati, prima era giustificato perché era Assessore al Turismo, quindi andava in giro in Europa e nel mondo per pubblicizzare la città di Napoli. Oggi è impegnato, invece, essendo un Assessore al Traffico, è imprigionato nel traffico della città di Napoli.</w:t>
      </w:r>
    </w:p>
    <w:p>
      <w:pPr>
        <w:pStyle w:val="Normal"/>
        <w:spacing w:lineRule="auto" w:line="360"/>
        <w:ind w:left="851" w:right="567" w:hanging="0"/>
        <w:jc w:val="both"/>
        <w:rPr/>
      </w:pPr>
      <w:r>
        <w:rPr/>
        <w:t>Onorevole Sindaco, egregio Presidente, signori Consiglieri, la seduta sul patrimonio l’ho presa seriamente, perché credo che rappresenti una brutta pagina per la città di Napoli, quindi, come si suol dire, “ho studiato sull’argomento”, quindi mi corre l’obbligo di ricordare a voi tutti che la richiesta di utilizzare alcuni edifici che rientrano nel piano di dismissioni del patrimonio immobiliare del Comune di Napoli fu presentata da tutti i Consiglieri della Casa delle Libertà nel periodo antecedente all’acquisto degli immobili di via Verdi e di via Carlo di Tocco, con la finalità di trovare un’alternativa al predetto acquisto ed evitare l’esborso, da parte delle casse comunali, dell’esorbitante somma rispettivamente di 35 milioni e di 1,5 milioni di euro per via Carlo di Tocco. All’epoca, ripeto, per evitare una spesa certamente rilevante, per l’esangue Bilancio Comunale, venne prospettata all’Amministrazione la possibilità di ripiegare su strutture di proprietà del Comune che ben presentavano lo stesso uso. Così furono suggeriti edifici come quello di Piazza Dante, che per la sua ubicazione ed estensione presentava requisiti sufficienti ad ospitare la nuova sede del Consiglio Comunale. Purtroppo i suggerimenti esplicitati in proposito da rappresentanti di tutte le forze dell’opposizione e, ad onor del vero, anche da qualche Consigliere della maggioranza, sottovoce, perché ovviamente blindato dalla maggioranza non poteva fare altro, agli inviti rivolti all’Amministrazione acciocché azionasse un’indagine conoscitiva per individuare edifici disponibili tra i cespiti di proprietà del Comune, che presentavano analoghe caratteristiche e potevano surrogare quella di via Verdi e di via Carlo di Tocco. Sono rimaste lettera morta. Con pervicacia non si è voluto prendere in considerazione, neppure in forma discorsiva, neppure una soluzione alternativa, procedendo caparbiamente al costoso acquisto di questi immobili, che, tra l’altro, peseranno sulla spesa comunale, non solo per il loro costo di acquisizioni, già di per sé notevolissimo, come dicevo prima, ma anche per l’importo che si dovrà sborsare per l’esecuzione dei lavori necessari alla riattazione, ristrutturazione e riordino funzionale, nonché per le relative suppellettili, intervento che per le condizioni in cui versano i due immobili richiederanno una considerevole somma, in quanto quello di via Verdi dovrà essere trasformato ad uso abitativo e sede del Consiglio Comunale, attraverso una radicale redistribuzione e variazione degli ambienti, ivi compreso una differente installazione dell’intera impiantistica di servizio, mentre quello di via Carlo Tocco, la cosiddetta Officina 99, si presenta fatiscente nella parte postica, addirittura diroccata per l’incuria e l’abbandono in cui è stato lasciato per quasi 20 anni. Per cui lo stesso necessita innanzitutto di lavori di sostanziale riattazione, per la messa in sicurezza prima ancora della trasformazione di sana pianta degli ambienti, visto che trattasi di un ex opificio.</w:t>
      </w:r>
    </w:p>
    <w:p>
      <w:pPr>
        <w:pStyle w:val="Normal"/>
        <w:spacing w:lineRule="auto" w:line="360"/>
        <w:ind w:left="851" w:right="567" w:hanging="0"/>
        <w:jc w:val="both"/>
        <w:rPr/>
      </w:pPr>
      <w:r>
        <w:rPr/>
        <w:t xml:space="preserve">L’insieme di interventi, gli uni e gli altri, che richiederanno una spesa complessiva compresa tra i 5 e i 6 milioni di euro, i quali, sommati al costo di acquisto fatto, fanno sì che l’intera operazione di via Verdi e di Officina 99 si concretizzerà impiegando un corrispettivo non inferiore a 43 milioni di euro, 85 miliardi di vecchie lire, una cifra per noi enorme. </w:t>
      </w:r>
    </w:p>
    <w:p>
      <w:pPr>
        <w:pStyle w:val="Normal"/>
        <w:spacing w:lineRule="auto" w:line="360"/>
        <w:ind w:left="851" w:right="567" w:hanging="0"/>
        <w:jc w:val="both"/>
        <w:rPr/>
      </w:pPr>
      <w:r>
        <w:rPr/>
        <w:t xml:space="preserve">Alla luce di queste modeste osservazioni si svuota di significato la discussione odierna, impermeata sulla destinazione immediata della parte disponibile del patrimonio immobiliare del Comune, in quanto le scelte di cui dicevo innanzi già sono state ratificate. Personalmente reputo che proporre a questa Assemblea oggi, a cose fatte, la tematica in esame ha il sapore di chi pretende di mangiare la frittata prima delle meringhe. In pratica porre all’ordine del giorno un argomento, che è superato dagli avvenimenti reali, è un subdolo escamotage a cui elegantemente ricorre l’Amministrazione come in altre occasioni, per neutralizzare l’azione propositiva dell’opposizione, di fatto prima rende operative le sue scelte e poi invita i Consiglieri a discuterne: singolare interpretazione di democrazia.  </w:t>
      </w:r>
    </w:p>
    <w:p>
      <w:pPr>
        <w:pStyle w:val="Normal"/>
        <w:spacing w:lineRule="auto" w:line="360"/>
        <w:ind w:left="851" w:right="567" w:hanging="0"/>
        <w:jc w:val="both"/>
        <w:rPr/>
      </w:pPr>
      <w:r>
        <w:rPr/>
        <w:t xml:space="preserve">Pratica integrata, come già dicevo, da un altro connotato continuamente ricorrente, che è quello di non esplicitare compiutamente le tematiche sottoposte al Consiglio Comunale, sicché anche oggi siamo chiamati a discutere di un problema che conosciamo parzialmente perché l’Amministrazione non ci ha fornito un’esauriente esposizione.  </w:t>
      </w:r>
    </w:p>
    <w:p>
      <w:pPr>
        <w:pStyle w:val="Normal"/>
        <w:spacing w:lineRule="auto" w:line="360"/>
        <w:ind w:left="851" w:right="567" w:hanging="0"/>
        <w:jc w:val="both"/>
        <w:rPr/>
      </w:pPr>
      <w:r>
        <w:rPr/>
        <w:t xml:space="preserve">Per dimostrare quanto affermato, percorro, in maniera molto breve, gli ultimi passaggi. Il 20.02.2004, nella seduta che registrò l’approvazione dell’alto normativo riflettente il piano di dismissioni del patrimonio comunale, l’Assessore Balzamo con un’esauriente relazione informò l’Assemblea che l’Amministrazione si era proposta di alienare, presentava una situazione giuridico – amministrativa tutt’altro che definita, tanto che si mise in preventivo di effettuare, e riporto testualmente le parole dell’Assessore, un’operazione di assestamento, costituendo due uffici opposti chiamati diligence – è vero, Assessore? - i quali dovevano porre in essere una complessa e articolata attività allo scopo di chiarire e definire – speravo finalmente – la reale condizione in cui si trovano gli immobili. Detta attività era incentrata principalmente nel controllo, che, a quanto mi risulta, a tutt’oggi non è stato espletato, quindi al controllo degli atti indispensabili per poter procedere alla vendita di fabbricati, quali la titolarità, la provenienza del bene, l’eventuale presenza di vincoli o impedimenti sotto l’aspetto giuridico e urbanistico. </w:t>
      </w:r>
    </w:p>
    <w:p>
      <w:pPr>
        <w:pStyle w:val="Normal"/>
        <w:spacing w:lineRule="auto" w:line="360"/>
        <w:ind w:left="851" w:right="567" w:hanging="0"/>
        <w:jc w:val="both"/>
        <w:rPr/>
      </w:pPr>
      <w:r>
        <w:rPr/>
        <w:t xml:space="preserve">Si tenga ben conto che senza questi chiarimenti, molti immobili non possono essere immessi sul mercato, anche perché predetti accertamenti richiedono puntuali procedimenti di regolarizzazione, sia per quanto concerne l’aspetto amministrativo, ripeto la titolarità, risoluzioni di situazioni ad opponendum, sia rispetto a quello tecnico, registrazione catastale e verifica urbanistica. In proposito mi permetto di ricordare a voi tutti che una consistente parte dei beni immobiliari è stata trasmessa al Comune di Napoli dagli Enti di beneficenza e di assistenza, che nei decorsi anni si sono disciolti e che, pertanto, non possono giuridicamente e materialmente rispondere direttamente delle strutture che utilizzavano per i loro compiti, passaggio che ha visto in primis una sostituzione istituzionale, non sempre seguita dal trasferimento di piena titolarità. Che significa? Che in taluni casi bisognerà ottemperare prima o questo adempimento, inoltre, molti manufatti edilizi rivestono carattere storico, architettonico, ambientale, per cui la loro alienazione è subordinata al parere della sovrintendenza, ai beni culturali e agli ambientali. In più, è da tener presente che nella dicitura “ad opponendum” rientrano un disparato insieme di contenziosi che vanno dal semplice incidente, verificatosi all’interno di un qualsiasi fabbricato alle diatribe condominiali e dei condomini verso terzi, contenziosi i quali il più delle volte sono sfociati nel campo giuridico, costituendo procedimenti illegali rubricati che attendono da anni una soluzione definitiv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verifica, di cui ho tracciato gli aspetti salienti, non è per niente trascurabile, se si ricorda che dai dati riportati nel piano di dismissione si trovano nelle condizioni non definite quasi il 34% della totalità dei beni, una percentuale tale da inficiare sicuramente qualsiasi valutazione globale e rendere inattendibile ogni decisione mirata. Dall’enunciazione dei propositi sopra esposti, risalenti al 20.02.2004, l’Assessore Balzamo non ha fornito alcun esito, su tutto è sceso un impenetrabile silenzio. Egli, dopo la presentazione della sua relazione, non si è curato minimamente di farci sapere se la corposa operazione di bonifica giuridica – amministrativa che interessava tanti cespiti rientranti nel patrimonio comunale è stato effettuato o almeno a che stadio si trova. Per cui oggi è giustificato chiedersi se questi immobili siano da considerare effettivamente e completamente disponibili o se ci sono ancora situazioni da sanare. Non è una richiesta pleonastica, giusto per rimanere in termini, ma fondamentale, perché si rischia di discutere di situazioni vaghe, tutt’altro che accertate. Di quali destinazione vogliamo, quindi, parlare, Assessore Balzamo, se non si decise a farsi conoscere precisamente i fabbricati che possono essere utilizzati? Prima di avventurarci in maldestri riscontri dall’Amministrazione su quesiti elencati, diversamente debbo arguire che ancora una volta si vuole menare il can per l’aia. In effetti è perfettamente inutile propinarci altri sterili e ripetitivi plening, compilati dalla Romeo Gestione, uno degli ultimi mi è arrivato in Commissione qualche giorno fa, nei quali si riportano stantie tabelle numeriche e riferimenti legislativi. Nulla, invece, ci dicono rispetto ai cespiti realmente disponibili pienamente dal Comune di Napoli. Al di là della striminzita classificazione tipologica, chiedo all’Assessore Balzamo dove sono menzionati gli edifici che sono scevri di qualsiasi riferimento. Non mi sembra una grande fatica, visto che da oltre un anno ha istituito i due uffici ad hoc che, con fervida fantasia e poco costrutto, hanno definito diligence, in proposito non si eluda la mia richiesta asserendo che un infinito elenco di fabbricati e` gia` stato fornito perche' quello in un nostro possesso ha un valore potenziale, e` semplicemente informativo, in quanto non e` stato depurato ed aggiornato, quindi, e` fine a sè stesso ed e` privo di valore applic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incertezza aumenta se si aggiunge un ulteriore aspetto della vicenda che e` rappresentato dal non trascurabile numero di unita` abitative non disponibile perche' occupati abusivamente, la loro soluzione riveste carattere propedeutico in quanto, secondo le linee attuative riportate dal piano di dismissione presentato dalla Romeo Gestione, e che nei confronti degli occupanti senza titolo e` prevista l'attivazione di procedure di sfratto, e la vendita del bene illegalmente impegnato potrà realizzarsi solo dopo la sua completa liberazione, dal che si deduce l'improcrastinabilità di questo passaggio se non si vuole dare all'intera operazione tempi biblici, tempi lunghi che d'altronde sono gia` stati previsti per i conduttori titolari di regolare contratti, per i quali, in caso di mancato interessamento o impedimento dell'acquisto, si e` messo in cantiere di offrire un altro alloggio. Resta da chiarire, pero`, dove l'Amministrazione riuscirà a reperire questi ipotetici alloggi, considerato che esiste una disponibilità men che zero e che eventuali, quanto impossibili, possibilità future sono completamente impegnate dalle presenti richieste di annose e pregresse situazioni: senza tetti cronici o storici, terremotati, sfrattati, alluvionati e chi piu` ne ha piu` ne me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ine, per dare un'idea della vaghezza, sarebbe piu` opportuno, Assessore Balzamo, appropriato dire "d'imprecisione", che avvolge la tematica in discussione, mi permetto di far  presente che in forza alla legge 560 del '93, non tutto il patrimonio comunale puo` essere messo in vendita, ma solo la quota massima corrispondente al 75%. Dai dati in mio possesso, questa quota non e` stata ancora individuata, ne' sono state fissate le modalità per determinarla. Siamo davanti all'ennesima incongruenza che può sfociare nel paradosso di veder sfumare l'eventuale possibilità di utilizzo di un cespite in quanto, nel momento in cui si passa alla fase applicativa, si rileva non disponibile perchè rientrante nella fascia non vendibile per il dettato della predetta legg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analogia sono sottoposti al vincolo di alloggi di edilizia residenziale pubblica, quelli, per intenderci, costituiti a totale carico o a concorso dello Stato, della Regione o con fondi provenienti dai contributi dei lavoratori, la cui alienazione, secondo il comma 5 dell'art. 4 della legge n. 136 del 30.04.98 e` permessa unicamente per la realizzazione di programmi finalizzati allo sviluppo di tale settore, il che significa che una loro vendita deve servire esclusivamente per aggiornare e incentivare l'edilizia residenziale pubbl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ne deduce che quello che viene presentato come un introito per l'Amministrazione, si trasforma per i vincoli legislativi di cui innanzi in un onere, non fosse altro per maggiori costi che richiedono questo tipo di interv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sintesi, l'intera platea d'immobili, che costituiscono il patrimonio comunale, e` da considerare non definito per circa il 32%, per varie motivazioni giuridico - amministrative per niente bonificate e per il 25% non disponibile e, quindi, non vendibile, per limitazioni imposte dai vincoli di legge. Allora ritorno sempre alla stessa domanda: "di cosa stiamo parlando?" Stando in questi termini, si puo` solo discettare di impalpabili ipotesi, fino a quando l'Amministrazione non si deciderà a chiarire in modo puntuale le discrasie che ho testè cit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desso la dolente nota di Officina 99. Credo, Assessore Balzamo, le cose che meglio ho imparato in tutti questi anni di consiliatura e che quest'Amministrazione comunale non finirà mai di toccare il fondo. La dissennata e fallimentare politica del suo esecutivo, Onorevole Sindaco, si e` dipanata attraverso tutta una serie di gravissime vicende, di scandali, inchieste, anomalie, se non violazioni amministrative e procedurali, tracotanza politica e istituzionale che farebbe arrostire persino il peggiore paradigma di bolscevismo e prevaricazione polit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Balzamo, con la vicenda di Officina 99 siete andati ancora oltre, perche' si e` usato il potere politico che dovrebbe basarsi sulle prerogative di conduzioni gestionali ed amministrative in funzione al rispetto delle norme e delle leggi per avallare e legittimare una situazione di profusa illegalità che perdura da 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vostra Amministrazione, Assessore Balzamo, ha speso 1.200.000 euro per regalare, dico regalare, a Officina 99 uno stabile che, attraverso le modalita` di un esproprio illegale, fu sottratto oltre 15 anni fa. Cosa diciamo nella Napoli della disoccupazione cronica, dell'emergenza abitativa, del centro storico degradato, delle periferie dimenticate? Come dire, c'e` comunque spazio per la finanza innovativa e creativ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ue miliardi e mezzo di vecchie lire per acquistare quello che e` stato ed è il ritrovo dei disobbedienti partenopei, affinche` esso continui ad essere un centro sociale autogestito. Con un atto deliberativo dalle tinte fosche, anche sotto il profilo della mera operazione di acquisto, perchè vi sono risvolti aberranti anche in questo, questo esecutivo ha trasformato un centro sociale, sito da anni un immobile di proprietà privata e occupato abusivamente tanti anni fa, in un presidio perfettamente legale. Ci chiederemo come, dilapidando soldi pubblici per l'acquisto di un immobile di Via Gianturco ed andando cosi` incontro a soggetti che non soltanto hanno letteralmente espropriato il predetto stabile appartenente a privati, ma hanno, anche nel corso di questi anni, proceduto ad un sistematico attacco al potere costituito, nonche` leso l'immagine delle istituzioni portando, altresì, disordine in città. Quest'Amministrazione Comunale ha, in pratica, messo mano al portafoglio per acquistare un edificio sito nella periferia orientale abitato gratuitamente, ormai da una quindicina d'anni, dagli antagonisti partenopei guidati da quel famoso no global, Francesco Caruso, quello che alla vigilia del G8 di Genova, spedì al Viminale un proiettile indirizzato provocatoriamente al Ministro dell'Interno Scaiola, quello che pochi giorni fa, in occasione della Notte Bianca, ha minacciato di creare disordine e quello che non piu` lontano di stamattina, Assessore Balzamo, ha minacciato di fare le stesse cose che si stanno facendo in Francia, quindi, volendo fare un po' di storia, lo stabile in questione, come tutti sanno, al momento dell'esproprio proletario, era di proprieta` di privati, per la precisione della Sogecoim, in una societa` immobiliare che dopo un estenuante e infruttuoso braccio di ferro, con voi e con gli stessi occupanti abusivi, alla fine ha alzato le braccia, un fronte comune tra Amministrazione Comunale ed illegale, questa e` la realtà, protesa ad ottenere a tutti i costi la struttura e a mantenere la sua discutibile attività soci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Questi soggetti privati si sono visti costretti a rinunciare alla proprietà con una decisione che ha fatto certamente felici gli occupanti di Officina 99, dico certamente felici perche' hanno avuto un cadeau edilizio di circa 3 miliardi di vecchie lire tra atto e IVA, ora ci chiederemo: ci saranno sgombri? Ovviamente no, solo per le povere persone ci sono sgombri in questa citta`, quindi, la destinazione d'uso del centro sociale non cambi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cquisto deciso dalla sua Giunta, Onorevole Sindaco, ha fatto cantare vittoria a Caruso e company. Lei, Assessore Balzamo si e` premurato solo di piantare un singolo paletto e cioe` che la struttura venga utilizzata per attivita` d'interesse generale e sia fruibile per tutti, com'e` giusto che sia trattandosi, ormai, di un edificio pubblico. Per i suoi occupanti, occupanti con doppia K, per rimanere in termini di compagni, nessun timore, “terremo certamente conto”, lei ha detto, cito testualmente, Assessore Balzamo: “dell'importante esperienza maturata in questi anni, in particolare nella musica dal gruppo di Officina 99". Avete capito bene, cari colleghi, l'Assessore Balzamo parla di importante esperienza maturata da Officina 99, importante esperienza, un nutrito gruppo di contestatori violenti che s'impadronisce illegalmente dello stabile, di un privato che lo occupa abusivamente per anni ed anni, un centro, come riportato dalla stampa, al cui interno circolano sostanze illegali, tutto questo viene definito esperienza importante, così come sbandierato dall'Assessore Tecce che non vedo. Tutto cio` e tutto questo che avete determinato, lei, Onorevole Sindaco e i suoi Assessori, cioè creare un'impalcatura di legalità, un impianto persino, assolutamente, elogiativo, quasi celebrativo, di una serie di azioni compiute nel tempo che nel codice penale trovano la loro connotazione in voci di reato come: occupazione abusiva, approvazione indebita, violazione di domicilio e quanto alt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utto cio`, dicevo, Assessore Balzamo, e` vergognoso e certamente non aiuta la nostra citta` ad emergere dal suo atavico oscurantismo e per di piu` offende tutti i napoletani onesti. E` anche la ragione per cui, come li vogliamo definire, questi occupanti abusivi legalizzati, questi soggetti vengono legittimati anche sotto il profilo ideologico e politico, al punto da indurli a prodursi ragionamenti del tipo, cito sempre testualmente, “l'acquisto è il risultato delle lotte che in particolare in questo ultimo anno abbiamo messo in campo contro lo sgombero di Officina 99” e per sottrarre lo stabile al tentativo di speculazione privata, al degrado e all'indifferenza per dare vita ad esperienze altre rispetto alla logica dominante, un linguaggio permeato di marxismo misto a nuova eccezioni ed espressioni neo globaliste, pregne di avversione istituzionale e quel che e` peggio, certamente incoraggiate da un'avvenuta legittimazione a fronte, invece, di una lunga attività fatta di condotte illegali, tracotanti, violente e irriguardose verso il principio del rispetto della proprietà e delle idee altru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norevole Sindaco, Assessore Balzamo e quanti avete approvato un provvedimento di acquisto, attraverso lo stanziamento di denaro pubblico, che poteva essere dirottato verso interventi prioritari, ma questo, vedremo, da qui a poco, e` una cosa che definire vergognosa sarebbe un eufemismo, 1.200.000 euro per legalizzare un contesto di abusi, violazioni continuate e reiterate negli anni per soddisfare le esigenze di gruppi i violenti e ostili al potere costituito, agitatori ed organizzatori di sommesse cittadine, senza rispetto verso le piu` elementari regole della convivenza civile, una spesa enorme con denaro pubblico dell'erario comunale in una situazione di forte crisi economica con cassa esangue che richiedeva, peraltro, visto lo stornamento di risorse, quanto meno la necessità di essere sottoposto al vaglio dei Revisori. Poi imbracciamo il vessillo contro il Governo perche' ci taglia i fondi, e noi, invece, elargiamo consulenze agli amici degli amici, compriamo case agli occupanti abusivi, ai contestatori abusivi, ma non e` questo il punto. Vogliamo almeno ricordare che data l'entità della somma utilizzata, come tutti sanno, per una fattispecie aberrante e scandalosa, vi sono tante questioni in città che meritano un'attenzione speciale, per esempio, tanti plessi scolastici che hanno bisogno di una ristrutturazione. Vogliamo ricordare che nei vari quartieri gli uffici tecnici circoscrizionali non possono operare per l'ordinaria manutenzione delle strade per mancanza di relativi fondi. Vogliamo ricordare che l'Amministrazione Comunale ha sottratto alla citta` la prestigiosa sede storica del circolo della stampa e dell'ordine dei giornalisti per farne nulla e che la riconsegna di questo riconosciuto presidio culturale alla stampa napoletana non costerebbe altrettanto nulla? Vogliamo dire che da anni operano su tutto il territorio cittadino associazioni di volontariato che operano gratuitamente e tra mille difficoltà in aiuto alle fasce deboli e alle quali, nonostante la loro preziosa opera, questa Amministrazione nega la concessione anche di un esiguo loc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tal proposito mi sono attrezzato e ho preso alcune richieste, Assessore Balzamo, che alcune associazioni, ovviamente non costituite da contestatori, non costituiti da personaggi che inviano proiettili al Ministro degli Interni, non da spacche vetrine, ma da lavoratori, da persone oneste. Mi e` colpita una, in particolare, quella della Anida Onlus: oggetto richiesta di concessione di immobile in comodato, vostra nota 1.7.2005. Lei risponde, Assessore: “Egregio, Signor Sannino, il Presidente dell'Associazione, nel ringraziarla a nome dell'Amministrazione Comunale, dell'ammirabile attività svolta dall'Associazione - è un’Associazione Diversamente Abili - che preside, devo rappresentarle l'estrema difficoltà per la scrivente di dare favorevole seguito alle richieste di assegnazione in oggetto, tale difficoltà risiede tanto nella carenza di locali disponibili adeguati alle esigenze rappresentate, quanto nell'impossibilità della concessione a titolo di comodato gratuito dei predetti immobili etc. etc.”. Allora non c'era la disponibilita`, per i no global abbiamo speso 3 miliardi, ma la cosa e` ancora piu` grave, perche' c’è stato un continuo di questa comunicazione e di questi contatti tra il suo Assessorato e l'Associazione in oggetto, perche', ovviamente, e strategicamente e` chiaro che un politico, poi, cerca di mettere in pratica delle strategie, almeno in apparenza di dimostrare che c'e` stato un impegno, ma che poi di fatto non c'era la volonta` di risolvere il problema, ha messo in contatto quest'associazione con dei tecnici per effettuare un sopralluogo di un'eventuale sede che voleva attribuire all'associazione dei disabi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i colleghi, era un'associazione a Ponticelli di circa 1.000 mq, costituita solo da pilastri, quindi uno scantinato, e pretendeva che i disabili, ovviamente, non ne faccio una questione di localita`, Assessore Balzamo, perche' e` chiaro che non sono cosi` stupido da perorare una causa e chiedere una sede a Via Gramsci, a Posillipo o a Via Manzoni, non era certo la località di Ponticelli che mi scandalizzava, ma era la sede che volevate attribuire ad assegnare ai disabili quello che mi scandalizza, uno scantinato di 1.000 metri quadrati non custodito, dove non c'era assolutamente nulla, e` questa la sede che voleva dare ai diversamente abili. Quando c'e` stato, poi, un confronto con il Presidente, l'Assessore Balzamo mi e` stato riferito che ha risposto: "non ve lo ha mica prescritto il medico che dovete avere la sede?". A Officina 99 chi glielo ha prescritto, lo specialista? Bassolino? Chi gliela ha prescritta a Officina 99 la sede? Potrei continuare all'infinito, ma l'unica cosa che mi sento di dire di fronte a questo accaduto, e` che io al posto suo mi vergognerei. Cosa si puo` dire di piu`? Questa vicenda di Officina 99 rappresenta l'ennesima ignominia, forse tra le piu` eclatanti operate da quest'Amministrazione nel corso di questa quasi conclusa, fallimentare esperienza politica - amministrativa del centro - sinist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ennesima nefandezza connota ancora di piu` questa Giunta, come tra le peggiori che abbiano governato la nostra citta`, non trovo le parole o qualsivoglia definizione di sorta per esprimere i miei sentimenti di sconcerto e di profondo disgusto che, sono certo, sono condivisi dalla maggior parte dei cittadini napoletani, verso questa ennesima prova di dissennatezza e di scelta aberrante rappresentata dall'epilogo di Officina 99, un epilogo degno di questo esecutivo, miope, incapace e scellerato, che ha dimostrato di anteporre agli interessi generali delle città e dei napoletani, la sua perspicua attenzione verso la preservazione, il mantenimento e la cura di serbatoi e di contenitori di consenso, anche quando questi ultimi racchiudono in sè, come nel caso di Officina 99, sacche di profuse e conclamate illegalità, di abuso continuato, di consumazione di reato a vari livelli, di ostilità, se non di contrapposizione fattiva, nei confronti delle istituzioni. Tuttavia, poiche' penso fermamente che il mio compito di Consigliere e` quello di dare, pur dai banchi delle opposizioni, anche se, ovviamente, l'arroganza dei numeri fa sì che non ci ascoltate proprio, credo di dare il mio contributo per le soluzioni dei problemi dei cittadini e mi dichiaro favorevole all'accoglimento, da parte di questo Consiglio, dell'ordine del giorno presentato dai Consiglieri della Margherita, con il quale si chiede all'Amministrazione di predisporre relativi provvedimenti affinché si permetta l'utilizzo di un immobile in via Carlo di Tocco ad associazioni o gruppi legalmente riconosciuti per l'espletamento delle loro attività e, nel contempo, per evitare forme di discriminazione e scelte mirate o velatamente clientelari, chiedo che il predetto ordine del giorno venga integrato con la richiesta di effettuare una gara che rivesta carattere propedeutico all'assegnazione dell'utilizzo dell'immobile in quest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vito l'Amministrazione ad azionare - ascolti seriamente, Assessore, perche' lei sa che sto dicendo il vero -  tutte le iniziative, non ultime quelle coatte per liberare la struttura di Via Carlo di Tocco da tutti i frequentatori, a qualsiasi titolo, inibendo l'ingresso a chicchessia ed in quanto l'edificio si presenta palesemente in condizioni fatiscenti tali da rappresentare un pericolo continuo per l'incolumità di chiunque si avventuri al suo interno. La stessa interdizione e` necessaria a difesa della pubblica incolumità, per la parte esterna dell'edificio in proiezione delle parti aggettanti che presentano vaste aree d'intonaco deteriorato che, sotto l'azione degli agenti esogeni e delle socielitazioni veicolari esercitati da molti mezzi pesanti che percorrono l'antistante Via Gianturco, possono cadere in ogni momento investendo i passanti che, in alcune ore del giorno, sono costituiti preminentemente da una scolaresca che frequenta una scuola sita nelle immediate vicinanze. Sollecito gli organi preposti a non indugiare, neppure per un solo giorno, a predisporre i suddetti divieti perche', diversamente, si configura una responsabilita` oggettiva dell'Amministrazione che sara` chiamata a rispondere direttamente dei danni a persone e a co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voi risulta o risulta soltanto a noi che ogni anno, poi, il Comune di Napoli, spende milioni di euro per alloggi e pasti a famiglie senza case i cui alloggi sono inagibili, non pensate che l'acquisto di un immobile possa servire, invece, a gestire queste emergenze, a dare ospitalita` temporanea a nuclei familiari in difficolta` e a sopperire fasi emergenziali? Questo, per esempio, poteva essere l'utilizzo dell'immobile di via Gianturco che oltre a garantire una gestione seria, intelligente e non dissennata di una atavica emergenza, quella della casa, avrebbe comportato un risparmio rilevante delle risorse economiche. Questa vuole essere una proposta, anche se voi della maggioranza avete gia` deciso diversamente, giustificando il vostro operato con azione e respiro socio - culturali di tolleranza, che sappiamo tale non e`, ma e` soltanto preservazione di consensi, anche se tali consensi provengono da gruppi e soggetti, i quali, allorche` si riuniscono ritualmente, definiscono tale loro momento pseudo - aggregativo, adunata sediziosa. Del resto ci avete gia` da tempo abituati, soprattutto l'Assessore Tecce, a tale mistificazione, quando avete cercato di far passare per tolleranze e sentimenti di integrazioni razziali la vostra incapacita` di gestire un problema, quello delle baraccopoli, insalubri ed indecorosi in cui vivevano e ancora vivono molti Rom.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dire, e concludo in tal senso, voi post - comunisti, anche se non avete piu` il filo spinato, vi siete caratterizzati e continuamente vi caratterizzate per un moralismo senza moralità e per un eticismo senza etic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Ha chiesto d'intervenire il Consigliere Francesco Bianco. </w:t>
      </w:r>
    </w:p>
    <w:p>
      <w:pPr>
        <w:pStyle w:val="Normal"/>
        <w:spacing w:lineRule="auto" w:line="360"/>
        <w:ind w:left="851" w:right="567" w:hanging="0"/>
        <w:jc w:val="both"/>
        <w:rPr/>
      </w:pPr>
      <w:r>
        <w:rPr>
          <w:b/>
          <w:bCs/>
          <w:sz w:val="28"/>
          <w:szCs w:val="28"/>
        </w:rPr>
        <w:t xml:space="preserve">BIANCO: </w:t>
      </w:r>
      <w:r>
        <w:rPr/>
        <w:t xml:space="preserve">Chiedo scusa all'Assemblea, ai colleghi, per essere arrivato con un po' di ritardo ma questa mattina vi e` stato un avvenimento in Campania, l'inaugurazione dell'anno accademico in Accademia Aeronautica e voglio ricordare al Consesso e alla Giunta che l'unica Accademia che esiste in Campania e che vanta onore in tutto il mondo. Era presente il Vicepresidente del Consiglio che ha tenuto la prolusione, le massime autorità, i Sottosegretari, le massime autorità istituzionali della città, a cominciare dal Prefetto, il rappresentante della Giunta Regionale e, Signor Sindaco, so che lei e` sempre presente in Consiglio Comunale, vedo che è sempre attorniata... c'e` questa cattiva abitudine, Signor Presidente del Consiglio, che quando parla un qualsiasi Consigliere, dal piu` modesto come me, al piu` elevato, che sicuramente siede nei banchi della maggioranza, c'e` sempre il Consigliere che va a disturbare l'interlocutore con il quale vorrei parlare. Vorrei rivolgermi al Signor Sindaco Iervolino, pero` vedo che non e` possibile, allora mi rivolgo all'Aula che dovrebbe essere sovrana. </w:t>
      </w:r>
    </w:p>
    <w:p>
      <w:pPr>
        <w:pStyle w:val="Normal"/>
        <w:spacing w:lineRule="auto" w:line="360"/>
        <w:ind w:left="851" w:right="567" w:hanging="0"/>
        <w:jc w:val="both"/>
        <w:rPr/>
      </w:pPr>
      <w:r>
        <w:rPr/>
        <w:t xml:space="preserve">Colleghi Consiglieri, all'inaugurazione dell'anno accademico, era assente il Comune di Napoli, io ci sono andato come Generale, non c'era nessuno, c'era il Sindaco di Pozzuoli, avete avuto l’invito, non faccio l'affronto ne' al Presidente del Consiglio ne' al Sindaco, pero` qualche delegato ci poteva essere, anche perche' il Sindaco, in media, ha tra i banchi della Giunta tra i 4 ai 5 Assessori, tutti gli altri sono latitanti, quindi, qualche Assessore che non aveva niente da fare, ce ne sono, poteva venire in Accademia, delegato, appunto, dal Comune, mancava il Comune tra le tante autorita`. Ma la cosa piu` strana, colleghi Consiglieri, che mi e` capitato, vorrei che il collega Mario Esposito mi ascoltasse, perchè abbiamo fatto una battaglia insieme su questo, qualcuno dell'Aeronautica Civile, a cominciare dal rappresentante nazionale dei piloti, mi ha domandato come mai io non sia intervenuto sulla questione dei rumori sulla collina del Vomero. Ho detto “interverrò dopo”, non sono stato, ovviamente, non essendo esperto di aeronautica, invitato al tavolo di ieri, dove c’è stata una riunione ufficiale e ufficiosa, e il tavolo della sicurezza che pure fu istituito se non sbaglio, Consigliere Ambrosino, che riguardava l’aeroporto, non è stato interessato, mi spiace che non ci sia il Presidente della Commissione Trasporti, il collega Coppeto, perché anche qualcuno del Consiglio dicesse qualcosa. Non fosse una riunione degli addetti ai lavori, non fosse detto dai giornali, caro Mario Esposito, che la colpa dei rumori a Capodichino è dei piloti. Addirittura viene detto, mi dispiace, Signor Sindaco, che l’abbiano tratta in inganno, a farle affermare, qua fanno a gara a chi più la distrae, mi dispiace per lei, veramente mi dispiace...  </w:t>
      </w:r>
    </w:p>
    <w:p>
      <w:pPr>
        <w:pStyle w:val="Normal"/>
        <w:spacing w:lineRule="auto" w:line="360"/>
        <w:ind w:left="851" w:right="567" w:hanging="0"/>
        <w:jc w:val="both"/>
        <w:rPr/>
      </w:pPr>
      <w:r>
        <w:rPr>
          <w:b/>
          <w:bCs/>
          <w:sz w:val="28"/>
          <w:szCs w:val="28"/>
        </w:rPr>
        <w:t>PRESIDENTE:</w:t>
      </w:r>
      <w:r>
        <w:rPr>
          <w:b/>
          <w:bCs/>
        </w:rPr>
        <w:t xml:space="preserve"> </w:t>
      </w:r>
      <w:r>
        <w:rPr/>
        <w:t xml:space="preserve">Collega, noi stiamo parlando del patrimonio, gli articoli 37 sono superati.  </w:t>
      </w:r>
    </w:p>
    <w:p>
      <w:pPr>
        <w:pStyle w:val="Normal"/>
        <w:spacing w:lineRule="auto" w:line="360"/>
        <w:ind w:left="851" w:right="567" w:hanging="0"/>
        <w:jc w:val="both"/>
        <w:rPr/>
      </w:pPr>
      <w:r>
        <w:rPr>
          <w:b/>
          <w:bCs/>
          <w:sz w:val="28"/>
          <w:szCs w:val="28"/>
        </w:rPr>
        <w:t xml:space="preserve">BIANCO: </w:t>
      </w:r>
      <w:r>
        <w:rPr/>
        <w:t xml:space="preserve">C’è, poi, il mio ordine del giorno sul quale discuteremo.  </w:t>
      </w:r>
    </w:p>
    <w:p>
      <w:pPr>
        <w:pStyle w:val="Normal"/>
        <w:spacing w:lineRule="auto" w:line="360"/>
        <w:ind w:left="851" w:right="567" w:hanging="0"/>
        <w:jc w:val="both"/>
        <w:rPr/>
      </w:pPr>
      <w:r>
        <w:rPr>
          <w:b/>
          <w:bCs/>
          <w:sz w:val="28"/>
          <w:szCs w:val="28"/>
        </w:rPr>
        <w:t xml:space="preserve">PRESIDENTE: </w:t>
      </w:r>
      <w:r>
        <w:rPr/>
        <w:t xml:space="preserve">Quando arriverà all’ordine del giorno discuterà.  </w:t>
      </w:r>
    </w:p>
    <w:p>
      <w:pPr>
        <w:pStyle w:val="Normal"/>
        <w:spacing w:lineRule="auto" w:line="360"/>
        <w:ind w:left="851" w:right="567" w:hanging="0"/>
        <w:jc w:val="both"/>
        <w:rPr/>
      </w:pPr>
      <w:r>
        <w:rPr>
          <w:b/>
          <w:bCs/>
          <w:sz w:val="28"/>
          <w:szCs w:val="28"/>
        </w:rPr>
        <w:t xml:space="preserve">BIANCO: </w:t>
      </w:r>
      <w:r>
        <w:rPr/>
        <w:t xml:space="preserve">Voglio soltanto dire che mi spiace che abbiano tratto in inganno il Sindaco a farle dire che entro la fine di quest’anno i rumori saranno abbattuti. Vedrete che cosa succederà avendo affermato che è colpa dei piloti. La colpa è esclusivamente della società connivente, qualcuno del Comune, ad aumentare i voli, poi ne discuteremo.  </w:t>
      </w:r>
    </w:p>
    <w:p>
      <w:pPr>
        <w:pStyle w:val="Normal"/>
        <w:spacing w:lineRule="auto" w:line="360"/>
        <w:ind w:left="851" w:right="567" w:hanging="0"/>
        <w:jc w:val="both"/>
        <w:rPr/>
      </w:pPr>
      <w:r>
        <w:rPr/>
        <w:t xml:space="preserve">Intanto, mi sento personalmente mortificato di non essere nemmeno stato chiamato, ho dovuto anche giustificare il perché, pure essendo in aeronautica da 35 anni, al Comune di Napoli si preferisce avere esperti dall’esterno, quando hanno un esperto, come si dice a Napoli, “a gratis”. Signor Presidente del Consiglio lei ha ragione, poi vedremo chi del Consiglio si assumerà la responsabilità sul mio ordine del giorno.  </w:t>
      </w:r>
    </w:p>
    <w:p>
      <w:pPr>
        <w:pStyle w:val="Normal"/>
        <w:spacing w:lineRule="auto" w:line="360"/>
        <w:ind w:left="851" w:right="567" w:hanging="0"/>
        <w:jc w:val="both"/>
        <w:rPr/>
      </w:pPr>
      <w:r>
        <w:rPr/>
        <w:t xml:space="preserve">Sul patrimonio chi è l’interlocutore, l’Assessore Balzamo o no? E’ lei, Assessore? Mi fermo ogni volta che non mi sente, il Sindaco può anche non ascoltarmi sul fatto che io non sia stato neanche chiamato per sapere l’aeronautica a Capodichino come è, fa parte di condizionamenti, ma che lei non mi ascolti sul patrimonio che è all’ordine del giorno, questo no. Lo so, fanno a gara a disturbarla, lo fanno apposta. Mi metto in discussione ogni giorno, quando sono vicino allo specchio, non ho le ... infuse, spero che non le abbia lei né tutti i suoi colleghi. Essere intelligenti significa mettersi in discussione ogni volta, qua ognuno scherza, tanto ormai è tutto acclarato, la democrazia è anche sapere ascoltare, e soprattutto sapere ascoltare. Tu che sei andato a disturbare, devi avere un po’ di educazione, vi difetta un po’, ad alcuni di voi, molto vi difetta, scostumati!  </w:t>
      </w:r>
    </w:p>
    <w:p>
      <w:pPr>
        <w:pStyle w:val="Normal"/>
        <w:spacing w:lineRule="auto" w:line="360"/>
        <w:ind w:left="851" w:right="567" w:hanging="0"/>
        <w:jc w:val="both"/>
        <w:rPr/>
      </w:pPr>
      <w:r>
        <w:rPr/>
        <w:t>In merito al patrimonio, Assessore, lei sa che le ho dato atto, per onestà intellettuale, fuori dal coro anche dell’opposizione, di aver fatto un’operazione intelligente, quella di avere acquistato l’edificio che è ancora occupato da Officina 99, così come di avere fatto un’operazione intelligente, quella di avere permesso finalmente alla libreria Treves di potere occupare, speriamo che venga riqualificata, perché la premessa è quella, lei lo sa, una parte dei porticati per riqualificarla con una libraria storica, ma con altre iniziative culturali. Il presupposto di questa operazione è, senza dubbio, un presupposto giusto, altrimenti criminalizziamo tout - court l’intenzione dell’Amministrazione, invece no. Ovviamente, poi ci devono essere le azioni consequenziali. Se il presupposto è quello di acquisire al patrimonio comunale un edificio fatiscente che sicuramente non è a norma per la legge 626, quando fui Assessore allo Sport mi chiusero tutti gli impianti sportivi, perché allora era entrata in vigore la 626, perché le prese elettriche non erano a distanza dal pavimento, così come prevede, perché l’impianto idraulico non aveva la chiave d’arresto e passai i guai miei, dal campo Virgiliano al campo del Vomero, con la piscina e con la struttura della scherma che ci ha dato tanti trofei d’oro alle Olimpiadi, la nostra scherma napoletana. Ho detto che è un’operazione intelligente, perché parte dal presupposto di acquisire al patrimonio di Napoli una struttura che va riqualificata, quindi, avendolo fatto anche a trattativa privata, il Comune sta facendo un’operazione per dare la possibilità, a chi ne faccia richiesta, soprattutto facendo, poi, un parametro tra i richiedenti e decidendo quali sono i progetti migliori, per affidarli ai servizi sociali, servizi culturali, quei servizi che rendono la nostra città come era una volta, capitale della cultura nel mondo. Per la verità, come dicevo fuori dal coro, non ho voluto infierire sul fatto di cui tanto si è discusso, che però mi preoccupa, che l’acquisto fatto con trattativa privata sia scaturito, guarda caso, da un inserimento nel programma della previsione programmatica 2005 – 2007, è un programma che riguarda le finanze, un po’ come si usa fare, quei piccoli accorgimenti, trucchi contabili, nel senso buono della parola, in cui per bypassare, perché l’acquisizione al patrimonio di una struttura privata è competenza del Consiglio, poiché il Consiglio doveva trattare dello stato previsionale, quindi del Bilancio e della programmazione, inseriamo anche quella dicitura “acquisto nel corso del 2005 dell’immobile sito in Napoli a via Gianturco di proprietà della società Sog Coin”. Chi va a leggere questo paragrafetto, tra le migliaia di carte, quando uno, invece, ha l’attenzione sul Bilancio e su altre cose, su altre voci, effettivamente è stata una bella operazione. Mi sono detto “se l’operazione era finalizzata a rendere una struttura fatiscente, acquisita al patrimonio, per restituirla, poi, alla godibilità dell’associazionismo, della cultura, degli Enti morali, questa è un’operazione che può passare, anche se è un “trucco” contabile”. Caro Mario, ti ricordi, in Regione, nella finanziaria regionale, noi no perché hanno approfittato della nostra assenza per fare tutto quello che hanno fatto, uno guardava al Bilancio e poi passavano altre cose, tra cui c’era il Bilancio, perché con 3300 voci di Bilancio figuriamoci se si andava ad accorgersi. Mi è sembrato anche qui una sorta di piccolo trucco, anche questo, che, tra l’altro, mi ha lasciato un po’ perplesso, questo vorrei che l’Assessore mi chiarisse, lei, Assessore, non può fare processo alle intenzioni degli altri.</w:t>
      </w:r>
    </w:p>
    <w:p>
      <w:pPr>
        <w:pStyle w:val="Normal"/>
        <w:spacing w:lineRule="auto" w:line="360"/>
        <w:ind w:left="851" w:right="567" w:hanging="0"/>
        <w:jc w:val="both"/>
        <w:rPr/>
      </w:pPr>
      <w:r>
        <w:rPr/>
        <w:t>Nella parte descrittiva della delibera dell’acquisizione, ad un certo punto si fa tutto un iter per pervenire all’acquisizione di Officina 99, a questo punto si dice “dopo diversi incontri e ampia ed estenuante trattativa”, io ho il documento ufficiale che deve avere lo stile secco, di rituale, questa “estenuante” l’avrei evitata, è buon gusto, estenuante vuol dire “abbiamo lavorato tantissimo”, caro Assessore “ubi commoda ibi in commoda” dicevano i romani, dove ci sta il piacere di stare seduto su una sedia, ci sta anche l’incomodità di fare qualche lavoro estenuante, altrimenti sarebbe comodo stare lì, con la macchina di servizio, telefonino, l’indennità, essere chiamato Assessore della terza città di Italia e poi dire “estenuante”, l’avrei evitato questa “estenuante trattativa”, oggettivamente, è sfuggito un po’ a tutti, da lei Assessore, ai Dirigenti.</w:t>
      </w:r>
    </w:p>
    <w:p>
      <w:pPr>
        <w:pStyle w:val="Normal"/>
        <w:spacing w:lineRule="auto" w:line="360"/>
        <w:ind w:left="851" w:right="567" w:hanging="0"/>
        <w:jc w:val="both"/>
        <w:rPr/>
      </w:pPr>
      <w:r>
        <w:rPr/>
        <w:t xml:space="preserve">Cari colleghi, dopo questa estenuante trattativa, mentre la società aveva offerto un prezzo per vendere questo immobile fatiscente, di 2,5 milioni e mezzo di euro, dopo questa faticosa trattativa il Comune riesce a spuntare un prezzo molto congruo rispetto all’offerta, poi bisogna vedere, si assomiglia un po’ a quando si vende qualche cosa, una merce, arrivano quelli che vengono dal terzo mondo: “quanto costa?” – “un milione”, per arrivare a 10 mila lire. Rispetto all’offerta 2,5 milioni e mezzo, andiamo a 1 milione e 286 mila euro, la metà. Penso, da comune mortale, se dovessi vendere una mia proprietà che io ho stimato, che posso anche sovrastimare, 2,5 milioni di euro, vale a dire 5 miliardi del vecchio conio, se mi danno 4 miliardi del vecchio conio perdo un miliardo rispetto alla mia aspettativa, no, io accetto la metà, da cinque miliardi si arriva a 1 milione e 200 mila euro, a 3 miliardi. La cosa strana, e che mi lascia molto perplesso, Assessore e colleghi del Consiglio, è che invece di ribellarsi a questa contro - offerta, i proprietari di questo immobile, dopo l’estenuante trattativa, per cui va dato atto al Comune, a lei Assessore, dell’estenuante lavoro, ai suoi tecnici, il proprietario non solo non si incavola del fatto che gli hanno dimezzato il prezzo che lui aveva offerto, ma addirittura, per velocizzare i tempi, come dice poi la delibera, dà lui un suo notaio e paga lui il notaio, quando si sa che il notaio lo paga, generalmente, la parte acquirente, salvo fatto contrario. </w:t>
      </w:r>
    </w:p>
    <w:p>
      <w:pPr>
        <w:pStyle w:val="Normal"/>
        <w:spacing w:lineRule="auto" w:line="360"/>
        <w:ind w:left="851" w:right="567" w:hanging="0"/>
        <w:jc w:val="both"/>
        <w:rPr/>
      </w:pPr>
      <w:r>
        <w:rPr/>
        <w:t xml:space="preserve">Ho pensato, sempre con cattiva fede, “vuoi vedere che questo proprietario non vedeva l’ora di liberarsi di questo immobile fatiscente occupato?”. Per cui, questa estenuante trattativa, Assessore, mi sembra proprio superflua, dal momento che il notaio addirittura è della parte che vende e dice “il Dott. Casanova – che è il titolare della società – al fine di velocizzare” quindi dove sta questa estenuante trattativa se il venditore si vede dimezzare il prezzo rispetto a quello che lui si aspetta e che ha offerto? Addirittura si affretta a trovare lui il notaio, a velocizzare la trattativa e pagare lui il notaio. Assessore, Kafka ne avrebbe fatto un romanzo di questo, e penso anche Eduardo De Filippo, se fosse vivo.  </w:t>
      </w:r>
    </w:p>
    <w:p>
      <w:pPr>
        <w:pStyle w:val="Normal"/>
        <w:spacing w:lineRule="auto" w:line="360"/>
        <w:ind w:left="851" w:right="567" w:hanging="0"/>
        <w:jc w:val="both"/>
        <w:rPr/>
      </w:pPr>
      <w:r>
        <w:rPr/>
        <w:t>Perché l’Amministrazione ha la buona volontà di acquisire al più presto l’immobile, quindi fa questo estenuante lavoro, fino al punto di convincere il proprietario a cedere per la metà del prezzo e a trovare lui stesso il notaio, a pagare il notaio, l’Amministrazione ha visto bene, sono d’accordo, gliene ho dato atto, allora l’immobile adesso è diventato un immobile pubblico, Assessore, qui viene il nodo, mi aspetto il punto delle sue dichiarazioni in merito all’utilizzo di questo immobile, avendo fatto una trattativa privata, avendo acquisito l’immobile lavorandoci molto, quindi c’era una volontà smisurata, avendo convinto il proprietario a cederlo per la metà, addirittura pagando egli il notaio, adesso mi aspetto che il Comune faccia gli atti consequenziali, anche perché un conto è che un immobile sia in proprietà di un privato, un altro è che sia in proprietà del pubblico, perché il privato può anche chiuderlo a chiave, poi se gli viene occupato fa la denuncia all’autorità di Polizia Giudiziaria o all’Autorità Giudiziaria direttamente, poi se riescono o meno a fare gli sgomberi è un altro paio di maniche. Un altro conto è quando è di proprietà pubblica, Assessore a lei non sfugge che questo milione e 286 mila euro sono soldi dei cittadini e dei contribuenti napoletani, quindi bisogna dare conto, ecco perché il bene pubblico ha delle regole molto più severe per la propria Amministrazione, rispetto al bene privato. Mi aspetto, mi aspettavo già, per la verità, che il Comune facesse già gli atti consequenziali. Innanzitutto, la messa a norma subito, perché lì c’è una comunità, una collettività rispettabilissima, non faccio dietrologia, per me è uguale Officina 99 come la Libreria Treves, lo dico subito, assolutamente, ma dico “attenzione”, perché quando un bene è in proprietà del pubblico e il pubblico sa che quella struttura, con contratto o senza contratto, è occupata da esseri umani ha il dovere di intervenire per la messa in sicurezza, per la messa a norma.</w:t>
      </w:r>
    </w:p>
    <w:p>
      <w:pPr>
        <w:pStyle w:val="Normal"/>
        <w:spacing w:lineRule="auto" w:line="360"/>
        <w:ind w:left="851" w:right="567" w:hanging="0"/>
        <w:jc w:val="both"/>
        <w:rPr/>
      </w:pPr>
      <w:r>
        <w:rPr/>
        <w:t xml:space="preserve">Appena divenni Assessore allo Sport, il giorno dopo arrivarono le A.S.L. a chiudermi gli impianti sportivi, guarda caso, non sono fortunato come lei, probabilmente avevo qualche collega che spingeva, lei è più fortunato. Mi permetto di dire che la fortuna di questa Giunta è di avere un Sindaco come la Sindaco Iervolino, lo dico veramente con tutta la stima possibile e immaginabile. Non avevo questa fortuna, signor Sindaco, il giorno dopo arrivarono le A.S.L., mi chiusero il campo Virgiliano, il campo Collana, poi mi mandarono subito addosso le squadre di nuoto, di calcio che dovevano allenarsi, dovetti assumere la responsabilità dell’agibilità personale del San Paolo, allora giocava Maradona, non eravamo in serie C, perché anche quello non era a norma secondo la 626. </w:t>
      </w:r>
    </w:p>
    <w:p>
      <w:pPr>
        <w:pStyle w:val="Normal"/>
        <w:spacing w:lineRule="auto" w:line="360"/>
        <w:ind w:left="851" w:right="567" w:hanging="0"/>
        <w:jc w:val="both"/>
        <w:rPr/>
      </w:pPr>
      <w:r>
        <w:rPr/>
        <w:t xml:space="preserve">Mi domando cosa sta facendo l’Amministrazione e cosa sta facendo nei confronti della godibilità del bene, fermo restando che Officina 99 ha una sua dignità di avere una sede, ma come Officina 99 tantissime altre associazioni. Non bisogna fare distinzioni, diventerebbe odioso e questo veramente crea delle spaccature.  </w:t>
      </w:r>
    </w:p>
    <w:p>
      <w:pPr>
        <w:pStyle w:val="Normal"/>
        <w:spacing w:lineRule="auto" w:line="360"/>
        <w:ind w:left="851" w:right="567" w:hanging="0"/>
        <w:jc w:val="both"/>
        <w:rPr/>
      </w:pPr>
      <w:r>
        <w:rPr/>
        <w:t xml:space="preserve">Per quanto mi riguarda, nel mio piccolo, a chi me lo domanda e dice “tu che pure hai studiato un po’ di Diritto Amministrativo non ti sei accorto del piccolo inganno in una delibera che riguardava il Bilancio e la programmazione hanno messo, in modo da bypassare il parere del Consiglio, l’acquisto di un immobile, che non c’entrava proprio? Né ti sei accorto del fatto che il proprietario, che si è visto dimezzato il prezzo, non da un milione di lire a mezzo milione, ma da 5 miliardi ad un milione e 290 mila, si tratta di due miliardi in meno, non solo, ma si procura lui il notaio e lui stesso dice: voglio velocizzare, me lo procuro io?”. Per i colleghi della Margherita va tutto bene, specialmente alla vigilia delle elezioni, non si accorgono che alla fine l’opinione pubblica ci guarda, possiamo perdere, vincere, non è questo, ognuno, poi, darà conto della propria storia personale, alla propria coscienza, alla propria famiglia e poi al popolo.  </w:t>
      </w:r>
    </w:p>
    <w:p>
      <w:pPr>
        <w:pStyle w:val="Normal"/>
        <w:spacing w:lineRule="auto" w:line="360"/>
        <w:ind w:left="851" w:right="567" w:hanging="0"/>
        <w:jc w:val="both"/>
        <w:rPr/>
      </w:pPr>
      <w:r>
        <w:rPr/>
        <w:t xml:space="preserve">Mi sforzo, mettendomi in discussione ogni mattina, quando mi rado, però dico che l’Amministrazione ha fatto tutto questo perché aveva questo fine nobile di dare una struttura, di riqualificarla, significa metterla a norma, vivibile, dal punto di vista della sicurezza, e, quindi, di darla, poi, alla fruibilità di chi ne facesse richiesta, a cominciare da Officina 99. Tutto questo non l’ho visto, Assessore, da allora incomincio ad avere perplessità su questa eccessiva tempestività, inclusione nella programmazione della finanziaria, come dir si voglia, impropriamente, comunale, fretta di concludere il contratto, malgrado il dimezzare del prezzo, nell’ordine di miliardi di vecchie lire, con la scelta, addirittura, del notaio da parte del venditore, cosa mai accaduta, il codice dice che le spese notarili vanno a carico del compratore salvo diversa pattuizione. </w:t>
      </w:r>
    </w:p>
    <w:p>
      <w:pPr>
        <w:pStyle w:val="Normal"/>
        <w:spacing w:lineRule="auto" w:line="360"/>
        <w:ind w:left="851" w:right="567" w:hanging="0"/>
        <w:jc w:val="both"/>
        <w:rPr/>
      </w:pPr>
      <w:r>
        <w:rPr/>
        <w:t xml:space="preserve">Lo dà per presupposto, perché, tra l’altro, il notaio se lo sceglie il compratore, perché è il compratore che deve essere tutelato, per questo c’è il presupposto, chi sa di un po’ di diritto sa che c’è un motivo fondamentale che presiede al fatto che il notaio venga scelto dal compratore, perché è il compratore che si deve tutelare, giammai io andrei dal notaio di fiducia del venditore, premesso che i notai sono tutti integerrimi, sono pubblici ufficiali, però mi dà più fiducia il mio notaio. </w:t>
      </w:r>
    </w:p>
    <w:p>
      <w:pPr>
        <w:pStyle w:val="Normal"/>
        <w:spacing w:lineRule="auto" w:line="360"/>
        <w:ind w:left="851" w:right="567" w:hanging="0"/>
        <w:jc w:val="both"/>
        <w:rPr/>
      </w:pPr>
      <w:r>
        <w:rPr/>
        <w:t xml:space="preserve">Questo fatto dell’immobilismo dell’Amministrazione nei confronti degli atti consequenziali che io mi sarei aspettato e che sono stati a presidio del fatto che io ho salutato, fuori dal coro, e ho visto con positività quest’azione dell’Amministrazione, poi c’è un immobilismo totale. Cosa è stato fatto e cosa si prevede di fare per l’utilizzo di questo immobile, per la messa in sicurezza di questo immobile, per la fruibilità e la godibilità di questo immobile, verso tutti quelli che ne richiedono la fruibilità, a cominciare da Officina 99, tutte rispettabilissime, ognuno per proprio verso, nei limiti della legalità, ovviamente, in questa città ha diritto di asilo. </w:t>
      </w:r>
    </w:p>
    <w:p>
      <w:pPr>
        <w:pStyle w:val="Normal"/>
        <w:spacing w:lineRule="auto" w:line="360"/>
        <w:ind w:left="851" w:right="567" w:hanging="0"/>
        <w:jc w:val="both"/>
        <w:rPr/>
      </w:pPr>
      <w:r>
        <w:rPr/>
        <w:t xml:space="preserve">Ho preso delle posizioni nettissime contro lo sgombero dei Rom che c’è stato, c’è una mia legge regionale che farò riprendere a giorni nel Consiglio Regionale per fare dei campi attrezzati dei Rom, perché la nostra ospitalità, la nostra civiltà non è che deve essere detta a parole, deve essere nei fatti, però non deve essere monocorde, non deve essere in una sola direzione, Assessore, allora, se la Giunta, se l’Assessore, se l’Amministrazione Comunale pensa di far passare sotto silenzio questa operazione e basta, ormai è acquisita, poi il tempo stempera, come spero, caro Presidente del Consiglio, ci ritorno un’altra volta, che chiudendo le finestre, adesso che farà freddo, i rumori al Vomero degli aerei non si sentiranno più, quindi, verrà stemperata, no, lì c’è un altro problema, della sicurezza, altro che rumori! Chi crede in San Gennaro, San Gennaro si sta cominciando a ribell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come sono stato, nel mio piccolo, molto comprensivo, indulgente, andando anche contro il parere dei tanti colleghi della minoranza, per quanto riguarda l’acquisizione al patrimonio di questo edificio, nel mio piccolo sempre sarò altrettanto inflessibile, per quello poco che possa contare, nel momento in cui vedo, come sto notando, l’inerzia dell’Amministrazione nei confronti della usufruibilità </w:t>
      </w:r>
      <w:r>
        <w:rPr>
          <w:b/>
        </w:rPr>
        <w:t xml:space="preserve"> </w:t>
      </w:r>
      <w:r>
        <w:rPr/>
        <w:t xml:space="preserve">e soprattutto della messa in sicurezza, cioe`, rispettare la legge 626 di Officina 99. Mi riservo, poi, l'intervento, se mi daranno il tempo, sulla grande bugia che si e` detto sull'Aeroporto di Capodich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Ha chiesto d'intervenire il Consigliere Pietro Mastranzo, prego. </w:t>
      </w:r>
      <w:r>
        <w:rPr>
          <w:b/>
          <w:sz w:val="28"/>
          <w:szCs w:val="28"/>
        </w:rPr>
        <w:t xml:space="preserve">MASTRANZO: </w:t>
      </w:r>
      <w:r>
        <w:rPr/>
        <w:t xml:space="preserve">Spero di non toccare la suscettibilita` di nessuno in queste brevi cose che diro`, che sembra sta diventando proibito anche parl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iu` che un intervento vorrei fare alcune raccomanda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ché si dice che la gestione pubblica deve essere improntata dalla gestione di un buon padre di famiglia, se tutti i buon padri di famiglia napoletani gestissero come sta gestendo il Comune da un po' di tempo, saremmo tutte famiglie indebitate, caro Franco, per fortuna che molto spesso la gente e` piu` saggia dei propri amministratori, non si lascia trascinare in questo vortice d’indebitamento e di regalie, le voglio chiamare cosi`, dove spesso si confonde la gestione della cosa pubblica con la gestione di una cosa privata. A volte, ma questo vale non solo per il patrimonio, a volte, io, in questa mia esperienza in questo Consiglio Comunale, ho l'impressione di assistere piu` ai Consigli d'Amministrazione di una societa` a carattere familiare dove il padre, i figli dicono: poiche' la societa` e` nostra, poiche' le azioni sono nostre, poiche' il patrimonio e` nostro, noi ne facciamo quello che vogliamo. </w:t>
      </w:r>
    </w:p>
    <w:p>
      <w:pPr>
        <w:pStyle w:val="Testodelblocco"/>
        <w:rPr/>
      </w:pPr>
      <w:r>
        <w:rPr/>
        <w:t xml:space="preserve">Questo, rapportato alla gestione della cosa pubblica, Signor Sindaco, mi sa di una gestione poco trasparente e io dico improntata ad un principio non di buona gestione, di buon padre di famiglia, ma la gestione sull'illegalita` diffusa, illegalita` diffusa che noi la percepiamo, ormai, quotidianamente. </w:t>
      </w:r>
    </w:p>
    <w:p>
      <w:pPr>
        <w:pStyle w:val="Testodelblocco"/>
        <w:rPr/>
      </w:pPr>
      <w:r>
        <w:rPr/>
        <w:t xml:space="preserve">Stamattina un Consigliere mi chiedeva perche' non sono andato a Locri, io ho detto: "Perche' questo Consiglio Comunale non ha voluto fare niente per le vittime del terrorismo politico e malavitoso", quindi, la mia battaglia me la faccio in Consiglio Comunale, nome e cognome, non ho bisogno di fare ne' sbandieramento fuori zona perche' il coraggio bisogna averlo soprattutto nella propria citta`, ne' vado, giusto per fatti televisivi, alle fiaccolate, dopodiche`, passato il santo, passata la festa, ci siamo dimenticati di vittime, morti e ingiusti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era la risposta che ho dato ad un caro amico della maggiora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o che sul Patrimonio, Signor Sindaco, è una storia che non conosce bene, se non mi sbaglio io fui uno dei pochi vecchi amministratori, non so se per bonta` divina o per chiarezza amministrativa, fui uno dei pochi a non avere problemi giudiziari sul patrimonio comunale. Ricordo che allora, dai banchi dell'opposizione vennero denunce alla Procura della Repubblica, innanzitutto contro il gestore del Patrimonio Comunale. Quando io non feci piu` il Consigliere e fu eletto Bassolino, dissi: “secondo me sul Patrimonio, la prima cosa che faranno, cambieranno tu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Sindaco, invece, il nuovo centro - sinistra rinnovo`, addirittura, aumentando gli oneri alla gestione del patrimonio comunale, quella gestione, Signor Sindaco, che aveva comportato il dimezzamento di una classe politica comunale. Non so se per bonta`, la verita` e` che in quanto Assessore, non fui tra i firmatari dell'atto deliberativo e spiegai pure perche', pero`, dal rinnovamento comunista mi sarei aspettato che cambiava il modello gestionale, Sindaco, e` peggiorato, io, allora, tra i motivi per cui non votai la delibera dissi: "guardate, con questa delibera il Comune non incassera` mai una lira, anzi, forse, indirettamente, perche' ci sono i fatti diretti e indiretti, il Comune ci rimettera` qualcosa, nel senso che non riuscira` a mettere bene sul mercato e a frutto un enorme patrimon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 dissi un'altra cosa, Sindaco: "con questo tipo di delibera, voi state consegnando, in parte, il patrimonio alla delinquenza napoletan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ambiata la gestione, Signor Sindaco, e` peggiorata, perch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vevamo degli immobili in buono stato, anzi, a suo tempo, parliamo di oltre dieci anni fa, dissi: "il Comune fa un affare se tutta la nuova costruzione del dopo terremoto, con un atto simbolico lo accede a chi occupa l'immobile, perche', almeno, non incassando la retta mensile, dovendo, poi, fare manutenzione, almeno il Comune risparm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Sindaco, oggi, immagini questa situazione peggiorata di 15 anni dove quel poco di buono che c'e` del patrimonio comunale, la Casina del Boschetto e` un esempio, e` diventata un rudere, era occupata, bene o male, certamente non da delinquenti, dall'ordine dei giornalisti, gli e` stata tol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ignor Sindaco, lei lo sa che la maggior parte degli immobili comunali sono occupati da delinquenti? Ho consigliato di fare delle indagini, in tal senso, in via riservata, non ho avuto notizia, percio` lo dico oggi, Sindaco, mi costa personalmente, perche' un'associazione a cui era stato secondo Regolamento, affidato un'unita` immobiliare dove ognuno andava a consegnare, se ne dovettero andare, allora, non vorrei, ripeto, fare ne' qualunquismo ne' toccare la suscettibilita`, perche' le cose, siamo nella sede istituzionale, ce le dobbiamo dire, allora, Signor Sindaco, la vicenda del patrimonio la vicenda che riguarda la questione finanziaria, io mi sarei aspettata, questa mattina, la presenza anche degli Assessori responsabili al ramo finanziario, se poi l'Assessore al Patrimonio significa è anche dare risposte in questo senso va bene lo stesso, ma, poiche', c'e` una duplicita` di aspetto, uno e` la mera gestione del patrimonio, l’assegnazione, un altro sono i fatti economici, il conto economico di questo patrimonio che allo stato, Signor Sindaco, non so se lei lo sa`, noi non sappiamo qual e`, Signor Sindaco, non so se lei lo sa, noi, allo stato, non sappiamo quanti abusivi ci sono, qual e` la qualita` di questi abusivi. Di cosa stiamo parlando? Lo dico come se stessi gestendo un mio patrimonio secondo la gestione di un buon padre di famigli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aspetto economico - finanziario, Franco Bianco parlava, prima, di alcuni artisti, sono mortificato, Signor Sindaco, poi ne riparleremo in altri tempi, perche' rispetto a delle proposte poco onerose o quasi per niente onerose che sono venute pure dai banchi delle opposizioni, l'Amministrazione ha preferito, invece, pagare miliardi per regalare immobili a chi, in altri luoghi, sono stati definiti, anche da una parte di questa maggioranza, sovversivi, quindi, il Comune di Napoli acquista immobili per darli a chi, poi, fuori dal Maschio Angioino manifesta con i simboli del terrorismo ross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vorrei offendere, ma ognuno di noi deve avere il coraggio di difendere la propria storia, con pacatezza, io, in questo Consiglio ho sempre cercato di mantenere un grande equilibrio, nel rispetto di quelle che sono le storie di tutti i partiti, pero`, chiedendo il rispetto per le nostre storie, perche', lo dicevo all'inizio, si sta verificando sempre di piu` un'arroganza gestionale, specialmente sotto profilo dei fatti economici, fatto che da parlamentari comunisti e` venuta fuori la questione morale all'interno della gestione dei comunisti, Sindaco, dovrebbe scuotere almeno non po' di Margherita, in nome  proprio di quella storia che ci ha visti come i demoni d'Italia, ci chiamavano i demoni cristiani, oggi, noi accogliamo impassibili la questione che sta nascendo in Regione, le questioni comunali, gli accessi ai vari comuni gestiti dal centro - sinistra, in altre epoche si organizzavano le barricate, oggi mi sembra tutto normale, allora, per ritornare sul patrimonio comunale, Signor Sindaco, noi non possiamo parlare perche' non sappiamo il patrimonio comunale, addirittura da chi e` occupato e chi paga. Signor Sindaco, in una citta` dove il Comune di Napoli non fa niente per eliminare l'occupazione delinquenziale del patrimonio comunale, in una citta` dove non si chiede alla gente di pagare il fitto, quindi, di ripagare i servizi: acqua, luce, gas, Signor Sindaco, non le sembra che questa e` una citta` dove, attraverso le modalita` gestionali della propria Amministrazione si afferma il principio della illegalità`?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poi, si spendono due miliardi per i no global e da 7 - 8 mesi non si pagano, caro Antonio, le cooperative di quei ragazzi che assistono gli anziani e i ragazzi nelle scuole? Ma dove sta, Signor Sindaco, l'equilibrio tra le varie parti soci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Dove sta, Signor Sindaco, l'argine tra illegalita` e legalita`? Persone che sono costrette ad indebitarsi perche' l’unico reddito e` quello la` di lavorare in qualche cooperativa dopo aver vinto legalmente una gara, anche qui, gli amici di Rifondazione se la menano, vanno promettendo che saranno assorbiti dal Comune di Napoli queste pers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la questione del patrimonio comunale, lo dico per la stima che ho dell'Assessore tecnico, ma non le sembra di essere uno spot dell'illegalita` diffusa, in cui, ormai, in questa citta` e` precipitata? Signor Sindaco, lei lo sa che e` piu` facile amare una casa assegnata dalla malavita in alcune zone che dal Comune di Napoli? Ma lei lo sa, Signor Sindaco? Signor Sindaco avete mai chiesto le indagini su tutti gli occupanti abusivi? Ogni tanto vi svegliate quando si fa un blitz a S. Giovanni, ormai quelle sono zone rosse: Barra, Ponticelli; ormai, caro Signor Sindaco, c'e` un'identificazione con i vostri voti e i voti in cui la citta` dimostra la sua illega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gni tanto si manda un po' di Polizia a sgombrare qualcosa in quei bunker di San Giovanni o di Scampia o si da` la colpa al Governo, al Padre Eterno, senza, pero`, attivare un meccanismo gestionale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ra, Sindaco, chiedo ai colleghi, pure dell'opposizione, di sospendere questa seduta, perche', caro Presidente Squame, lei sa come apprezzo il suo impegno politico, veramente risale ai tempi in cui l'etica politica, forse, non e` quella dei comunisti di oggi, come hanno detto qualcosa sui vecchi democristiani,  io rimpiango quel tipo di opposizione perche' e` venuto meno quel tipo di opposizione, avete confuso la gestione e nei fatti popolari, avete fatto entrare i fatti criminali, ma non direttamente, caro Presidente Squame, indirettamente, perche' lei sa meglio di me che c'e` un inquinamento diretto e un inquinamento indiretto, allora, per un'Amministrazione non avere contezza di chi occupa abusivamente le case, lei, caro Presidente lo sa, chi assegna le case, perche' c'e` un'assegnazione abusiva fatta da delinquenti ed un'assegnazione, ogni tanto, fatta dal Comune, quando la delinquenza lascia qualche immobile libero o qualche casa, allora, il Comune, dice che c'e` la graduator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ignor Sindaco, ho visto associazioni entrare in questi vani e trovarli occupati da persone che li hanno intimiditi.</w:t>
      </w:r>
    </w:p>
    <w:p>
      <w:pPr>
        <w:pStyle w:val="Testodelblocco"/>
        <w:rPr/>
      </w:pPr>
      <w:r>
        <w:rPr/>
        <w:t xml:space="preserve">Addirittura si diceva a qualche associazione: "prendetevele voi in consegna" questi dovevano contendere agli occupanti delinquenti l'assegnazione, ma stiamo scherzando, Signor Sindaco? Non e` piu` un problema politico, di parte, maggioranza ed opposizione, perche' in questo marasma, Signor Sindaco, ci stiamo tutti male, non c'e` piu` maggioranza che si salva o opposizione, c'e` una citta` che attraverso la gestione, l'affidamento e l'assegnazione del patrimonio comunale, la delinquenza controlla la sua rete di controllo, la sua vita della citta`, allora, io cosa chiedo? Esiste una ricerca attraverso la Procura di chi sono tutti gli occupanti abusivi?  Non esiste. </w:t>
      </w:r>
    </w:p>
    <w:p>
      <w:pPr>
        <w:pStyle w:val="Testodelblocco"/>
        <w:rPr/>
      </w:pPr>
      <w:r>
        <w:rPr/>
        <w:t xml:space="preserve">Sappiamo quali sono i locali occupati? Signor Sindaco, sapete perche' non li potete sgombrare? Perche' in quelle zone, il centro - sinistra prende un sacco di voti, c'e` una concomitanza indiretta, qualcuno l’ha chiamata Inquinamento Ambientale tra voti e cattiva gestione, tra voti e non trasparenza, tra voti ed illegalità. </w:t>
      </w:r>
    </w:p>
    <w:p>
      <w:pPr>
        <w:pStyle w:val="Testodelblocco"/>
        <w:rPr/>
      </w:pPr>
      <w:r>
        <w:rPr/>
        <w:t xml:space="preserve">Allora, caro amico della maggioranza, ma a Locri che andiamo a fare? Non ci sono venuto nemmeno a Scampia perché voi fate occupare da malviventi il vostro patrimonio, è chiaro? Se noi abbiamo questi guai in casa, cari amici miei, a che serve fare per televisione, siamo venuti qua per solidarizzare se non siamo in grado noi, nella nostra città, di riaffermare principi di trasparenza e di legalità? Signor Sindaco, il collega Signoriello, ho apprezzato perchè Squame diceva: “ma ora chi interviene?”  Squame, è intervenuto Signoriello con una relazione, devo dire la verità, da fare invidia a qualche Assessore, non faccio nome, è intervenuto, Bianco, con contezza e significato, è intervenuto qualche altro amico di Forza Italia, nel merito è intervenuto, Signor Sindaco, a che cosa serve un Consiglio Monotematico, lo dico anche a quei pochi che ormai non ce la fanno più, a che serve un Consiglio Monotematico? A cercare di capire un determinato settore come viene gestito rispetto alle perplessità che il Consiglio, maggioranza ed opposizione, la maggioranza non parla, dicono di avere dei dubbi, com’è gestito il patrimonio? Che guadagniamo con questo patrimonio? Quanti abusivi ci sono nel patrimonio? In tutti questi anni il Comune quanto ha guadagnato? Quanto ha perso? Perché abbiamo comprato, per due miliardi, un locale e lo abbiamo regalato al terrorismo rosso? Perché invece di utilizzare il palazzo di Piazza Dante, che è gratis, abbiamo comprato il palazzo di Via Verdi? Da dove sono usciti questi soldi se il Comune già è indebitato? Amici cari, io mi rivolgo a voi perché di qua sono solo, questo è un Consiglio Monotematico, allora, che ci aspettiamo, Signor Sindaco? Noi abbiamo fatto una nostra relazione, caro Squame, poi ci aspetteremo dall’Amministrazione queste risposte, ma se avete la pazienza, i giornalisti sono andati via, loro vanno quando si fanno le inaugurazioni, la notte bianca, sui problemi seri hanno da fare. Se non arrivano queste risposte, bisognerebbe, caro Ambrosino, avere la personalità, caro Bianco, di chiedere un altro Consiglio Monotematico, perché noi abbiamo posto delle questioni in Consiglio, se tutte queste questioni, Signor Sindaco, non hanno una risposta con delle cartelle scritte, perché l’Amministrazione, penso che a casa vostra avete la cartella: il gas, il pigione, questo significa amministrare, ma se da questo usciamo con un intervento senza dati, senza cartella scritta, ma io dicevo ai colleghi: “ma che veniamo fare in Consiglio Comunale?” Dichiariamo sciolto questo Consiglio Comunale, almeno risparmia, la cittadinanza, qualcosa di soldi, per quanto concerne i piccoli nostri gettoni che prendiamo, almeno facciamo un atto di signorilità, poiché il Consiglio Comunale non serve più a niente, almeno facciamo risparmiare un po’ di soldi e sciogliamo il Consiglio Comunale. </w:t>
      </w:r>
    </w:p>
    <w:p>
      <w:pPr>
        <w:pStyle w:val="Normal"/>
        <w:spacing w:lineRule="auto" w:line="360"/>
        <w:ind w:left="851" w:right="567" w:hanging="0"/>
        <w:jc w:val="both"/>
        <w:rPr/>
      </w:pPr>
      <w:r>
        <w:rPr/>
        <w:t xml:space="preserve">Vado a concludere, caro Presidente Squame, la questione del patrimonio comunale ha due aspetti: uno finanziario e un altro riguarda la gestione, vogliamo sapere, perciò un Consiglio lo abbiamo chiesto, sul piano finanziario, negli ultimi 15 anni il Comune di Napoli quanto ha speso, che cosa ha guadagnato e rispetto al numero d’immobili quanto doveva guadagnare. </w:t>
      </w:r>
    </w:p>
    <w:p>
      <w:pPr>
        <w:pStyle w:val="Normal"/>
        <w:spacing w:lineRule="auto" w:line="360"/>
        <w:ind w:left="851" w:right="567" w:hanging="0"/>
        <w:jc w:val="both"/>
        <w:rPr/>
      </w:pPr>
      <w:r>
        <w:rPr/>
        <w:t xml:space="preserve">Questo è l’aspetto finanziario, un altro aspetto finanziario: “da dove hanno preso i soldi per comprare via Verdi ed il palazzo che hanno regalato ai No Global”, chiuso l’aspetto finanziario, Sindaco, c'è un aspetto di mera gestione, allora, chi sono gli occupanti del patrimonio comunale? Questa è una richiesta che dopo sarà verbalizzata perché io queste richieste le sto mandando sempre alla Corte dei Conti ed in Procura, quindi, io chiedo, compresa la relazione definitiva dell'Assessore, che tutto vada in Procura ed alla Corte dei Conti, quindi, io chiedo chi sono gli occupanti del Comune di Napoli, quanti di questi occupanti pagano il fitto, perché, poi, non è giusto che alcuni cittadini devono pagare ed altri no. Non so, quelli di sinistra non pagano e quelli di destra non hanno né le case e devono pure pagare, quindi, che cosa pagano e quelli là che sono abusivi e non hanno nemmeno un contratto, chiedo che l’Amministrazione, se non l’ha fatto, può darsi che l’ha fatto, faccia fare degli accertamenti attraverso la Procura per sapere le occupazioni abusive da quali soggetti sono gestiti. </w:t>
      </w:r>
    </w:p>
    <w:p>
      <w:pPr>
        <w:pStyle w:val="Normal"/>
        <w:spacing w:lineRule="auto" w:line="360"/>
        <w:ind w:left="851" w:right="567" w:hanging="0"/>
        <w:jc w:val="both"/>
        <w:rPr/>
      </w:pPr>
      <w:r>
        <w:rPr/>
        <w:t xml:space="preserve">Caro Sindaco, poiché mi risulta, di fatto, che alcuni immobili sono occupati, non c’è nessuno dentro, perché quegli immobili non sono stati aperti e perché non hanno buttato via alcune cose che non ci azzeccavano proprio né con le abitazioni e né con gli esercizi commerciali? Signor Sindaco, mi permetto, a nome del partito che rappresento, ma anche per quanto ho sentito dagli altri colleghi dell’opposizione, di chiedere queste cose: Sindaco, se riusciremo a spiegare chiaramente com’è stato gestito il Patrimonio Comunale, sotto il profilo economico e sotto il profilo delle assegnazioni, Signor Sindaco, se riusciremo a dire a questa città chi sono gli occupanti abusivi e quanti delinquenti ci sono là dentro, Signor Sindaco io ho parlato con qualche Presidente di Circoscrizione, sono intimoriti, quando si parla di patrimonio per piacere toglieteci di mezzo, dice. Ma, Sindaco, lei lo sa questo? Caro amico della maggioranza, la nostra Locri è qua, il nostro muro del pianto è qua, non possiamo dare lezioni di legalità se l’illegalità è entrata nella gestione di quest’Amministrazione, non ce la possiamo prendere con Ciampi, con il Ministro, con il padre eterno se non siamo in grado di dare un solo segnale di trasparenza, caro amico mio della maggioranza, ecco perché voi andate a Locri, andate con le bandiere, andate di qua, però non avete gli attributi, stavo dicendo altro, di ribellarvi nelle vostre zone, dove ci sono, e lo sapete, e si sono scoperti morti ammazzati perché c’erano i fortini malavitosi nelle case del Comune di Napoli. Guarda caso, direttamente, in quelle zone facciamo i primi, ecco, quando in Sicilia, un certo Ugo Orlando inventò l’inquinamento ambientale, si, ma qua non passa l’Assessore all’Ambiente che vuole risanare l’ambiente umano, questo lo può fare un’Amministrazione che ha il coraggio di fare la Locri nella sua città, chiediamo che vengano a manifestare a Napoli, perché Napoli, amici cari, è diventata un’università, altrimenti quei morti ammazzati a Secondigliano o in altre zone, a Pianura, noi siamo andati a Pianura, Signor Sindaco, a parlare contro la camorra e il giorno prima si voleva fare Maradona cittadino emerito della città di Napoli, un uomo che non riconosce i figli, che non paga le tasse, che si faceva i bagni con lo champagne insieme ai delinquenti? Questi sono i vostri modelli che dopo 15 anni ci avete portato nella città. </w:t>
      </w:r>
    </w:p>
    <w:p>
      <w:pPr>
        <w:pStyle w:val="Normal"/>
        <w:spacing w:lineRule="auto" w:line="360"/>
        <w:ind w:left="851" w:right="567" w:hanging="0"/>
        <w:jc w:val="both"/>
        <w:rPr/>
      </w:pPr>
      <w:r>
        <w:rPr/>
        <w:t xml:space="preserve">Noi avevamo colpe perché chi governa ha sempre qualche colpa, ma, certamente, avevamo anche grandi personaggi che hanno pagato con la vita contro i delinquenti e contro la violenza di sinistra rossa, noi abbiamo questa, caro Sindaco, ed è la storia a cui mi appello, quale storia ha questa città negli ultimi 15 anni, la notte bianca? Qualcuno ha detto “la calata dei mongoli”. Che profitto, che qualità, com’è migliorata la città in questi 15 anni?  </w:t>
      </w:r>
    </w:p>
    <w:p>
      <w:pPr>
        <w:pStyle w:val="Normal"/>
        <w:spacing w:lineRule="auto" w:line="360"/>
        <w:ind w:left="851" w:right="567" w:hanging="0"/>
        <w:jc w:val="both"/>
        <w:rPr/>
      </w:pPr>
      <w:r>
        <w:rPr/>
        <w:t xml:space="preserve">Presidente Squame, le relazioni le abbiamo fatte, sono agli atti, se non abbiamo questi dati, noi chiediamo un altro Consiglio Monotematico, ci faremo 6 mesi sul patrimonio comunale, qui, l’hanno detto i Capigruppo dell’opposizione, sarà la nostra Locri, noi vogliamo sapere una alla volta le fedine penali degli occupati, degli affittuari, del patrimonio comunale, perché mentre tra privato e privato si può anche fare un contratto senza chiedere tanta documentazione, ma, denunciandolo solo alla Polizia, solo alla Pubblica Sicurezza, scommetto che il Comune di Napoli non l’ha mandato alla Pubblica Sicurezza l’elenco delle persone che occupano, che hanno in fitto legalmente ed illegalmente il patrimonio comunale.  </w:t>
      </w:r>
    </w:p>
    <w:p>
      <w:pPr>
        <w:pStyle w:val="Normal"/>
        <w:spacing w:lineRule="auto" w:line="360"/>
        <w:ind w:left="851" w:right="567" w:hanging="0"/>
        <w:jc w:val="both"/>
        <w:rPr/>
      </w:pPr>
      <w:r>
        <w:rPr/>
        <w:t xml:space="preserve">Sindaco, questo scorcio di legislatura lo giocheremo almeno, l’abbiamo detto tutti dell’opposizione, un settore a porre trasparenza per dire che l’opposizione, oggi, è la Locri napoletana, se facciamo chiarezza sulla gestione del patrimonio, facciamo chiarezza su alcuni bacini di voti, sulle paure dei Presidenti delle Circoscrizioni, facciamo chiarezza su quale può essere il nuovo modello di gestione del Comune di Napoli e del patrimonio che non è un fatto privato, ma è un fatto pubblico.  </w:t>
      </w:r>
    </w:p>
    <w:p>
      <w:pPr>
        <w:pStyle w:val="Normal"/>
        <w:spacing w:lineRule="auto" w:line="360"/>
        <w:ind w:left="851" w:right="567" w:hanging="0"/>
        <w:jc w:val="both"/>
        <w:rPr/>
      </w:pPr>
      <w:r>
        <w:rPr>
          <w:b/>
          <w:bCs/>
          <w:sz w:val="28"/>
          <w:szCs w:val="28"/>
        </w:rPr>
        <w:t>PRESIDENTE:</w:t>
      </w:r>
      <w:r>
        <w:rPr>
          <w:b/>
          <w:bCs/>
        </w:rPr>
        <w:t xml:space="preserve"> </w:t>
      </w:r>
      <w:r>
        <w:rPr/>
        <w:t xml:space="preserve">Ha chiesto di intervenire il Consigliere Ambrosino.  </w:t>
      </w:r>
    </w:p>
    <w:p>
      <w:pPr>
        <w:pStyle w:val="Normal"/>
        <w:spacing w:lineRule="auto" w:line="360"/>
        <w:ind w:left="851" w:right="567" w:hanging="0"/>
        <w:jc w:val="both"/>
        <w:rPr/>
      </w:pPr>
      <w:r>
        <w:rPr>
          <w:b/>
          <w:bCs/>
          <w:sz w:val="28"/>
          <w:szCs w:val="28"/>
        </w:rPr>
        <w:t xml:space="preserve">AMBROSINO: </w:t>
      </w:r>
      <w:r>
        <w:rPr/>
        <w:t xml:space="preserve">Grazie Signor Presidente, cari colleghi, a quelli, chiaramente, che sono rimasti pazientemente a discutere di un argomento, seppure importante, quale la destinazione d’uso del patrimonio o di alcuni immobili del patrimonio del Comune di Napoli. A dire la verità, penso che questo Consiglio Comunale, per il Sindaco, spesso sia un momento di consultazione e di ascolto di tutte le problematiche, personali, politiche, di gruppo che ogni singolo Consigliere si accosta in paziente successione, perché il Sindaco spesso partecipa ai Consigli Comunali per questo, perché il Sindaco di Napoli non è che risponde all’opposizione o risponde dei fatti che noi denunciamo o delle questioni che noi sottolineiamo all’interno di questo Consiglio, non risponde su tutto, è bene attenta a rispondere, l’ho detto l’altra volta e lo confermo, solo e soltanto su argomenti che Ella, sapientemente, si sceglie. </w:t>
      </w:r>
    </w:p>
    <w:p>
      <w:pPr>
        <w:pStyle w:val="Normal"/>
        <w:spacing w:lineRule="auto" w:line="360"/>
        <w:ind w:left="851" w:right="567" w:hanging="0"/>
        <w:jc w:val="both"/>
        <w:rPr/>
      </w:pPr>
      <w:r>
        <w:rPr/>
        <w:t xml:space="preserve">Oggi la stampa non c’è, sembra che alcune testate siano in sciopero, Consiglieri di maggioranza non ci sono, chissà se in questo momento siamo in numero legale oppure no, un’opposizione che richiede fortemente, con un documento, di discutere di alcuni argomenti, ma uno pregnante, uno importante, la decisione dell’Amministrazione, vediamo con quali strumenti, di acquistare un immobile a via Carlo di Tocco numero 5, un immobile occupato da un’associazione denominata Officina 99 su cui, come giustamente diceva il collega Bianco, non vogliamo entrare nel merito, non vogliamo giudicare le loro azioni, se azioni hanno fatto, di quello che si occupano. </w:t>
      </w:r>
    </w:p>
    <w:p>
      <w:pPr>
        <w:pStyle w:val="Normal"/>
        <w:spacing w:lineRule="auto" w:line="360"/>
        <w:ind w:left="851" w:right="567" w:hanging="0"/>
        <w:jc w:val="both"/>
        <w:rPr/>
      </w:pPr>
      <w:r>
        <w:rPr/>
        <w:t xml:space="preserve">Ho interrogato tanti Consiglieri della sua maggioranza, sa che siamo amici, si chiacchiera tra di noi,  la mia domanda era: “sapevi che l’Amministrazione voleva acquistare questo immobile a via Carlo di Tocco?”. La maggior parte di quelli che ho interrogato nessuno conosceva questa cosa, quindi, è chiaramente una decisione legittima, perché poi veniamo anche alla sua legittimità, assunta in chissà quale stanza, con chissà quali interlocutori. Chi ha deciso, il momento topico, Sindaco, lei, come capo dell’Amministrazione, potrebbe dirlo a questo Consiglio Comunale, potrebbe dire qual è stato il momento in cui e chi precisamente ha proposto “acquistiamo quell’immobile”, ci sarà stata  una discussione, ci sarà stato chi era d’accordo e chi era meno d’accordo e si è arrivati ad una conclusione, si sarà detto “acquistiamola, ma come facciamo ad acquistarla, possiamo mai dire ai Consiglieri Comunali di maggioranza e di opposizione o con un comunicato stampa, che a noi pure piace fare tutti i giorni e in tutte le occasioni, possiamo mai dire pubblicamente che vogliamo acquistare questo immobile occupato da Officina 99, ci falcerebbero”. </w:t>
      </w:r>
    </w:p>
    <w:p>
      <w:pPr>
        <w:pStyle w:val="Normal"/>
        <w:spacing w:lineRule="auto" w:line="360"/>
        <w:ind w:left="851" w:right="567" w:hanging="0"/>
        <w:jc w:val="both"/>
        <w:rPr/>
      </w:pPr>
      <w:r>
        <w:rPr/>
        <w:t xml:space="preserve">Ti prego, caro Assessore, caro Consigliere, caro dirigente di partito, non so lei con chi abbia interloquito con questa cosa, mi piacerebbe saperlo, è una prima domanda che le pongo, se lei ritiene di dirci qualcosa, altrimenti può scegliere la strada del silenzio, che in questa situazione penso sia quella più comoda, quella più tranquilla, tanto questi “quattro fessi” dell’opposizione che cosa possono mettere in piedi, che cosa possono fare? La stampa neanche ne ha parlato, che cosa vuoi che sia? Il come si arriva all’acquisto di questo immobile, ormai è stato detto anche da colleghi, ma vale la pena di ripeterlo, con un inserimento all’interno... Balzamo forse conosceva, quale Capogruppo del maggiore partito di maggioranza, forse faceva parte di quel comitato che ha deciso l’acquisto di questo immobile. Magari qualche autorevole Consigliere della maggioranza dopo interviene o ci sarà, come al solito, il silenzio totale. E’ una vergogna il vostro silenzio, non avete neanche la capacità di difendere le scelte e l’operato del Sindaco e dell’Amministrazione, è una vergogna il vostro silenzio, è una vergogna la vostra assenza all’interno di quest’Aula. </w:t>
      </w:r>
    </w:p>
    <w:p>
      <w:pPr>
        <w:pStyle w:val="Normal"/>
        <w:spacing w:lineRule="auto" w:line="360"/>
        <w:ind w:left="851" w:right="567" w:hanging="0"/>
        <w:jc w:val="both"/>
        <w:rPr/>
      </w:pPr>
      <w:r>
        <w:rPr/>
        <w:t xml:space="preserve">Come si arriva all’acquisto nelle tre, quattro mila pagine del Bilancio di Previsione 2005 – 2007 in una relazione previsionale e programmatica, s’inserisce la volontà di acquistare questo immobile senza descrivere perché l’Amministrazione vuole acquistare questo immobile, soltanto di acquistarlo e basta, questo è quanto sta succedendo, non credo che era l’immobile di prestigio come può fare intendere il mio collega.  </w:t>
      </w:r>
    </w:p>
    <w:p>
      <w:pPr>
        <w:pStyle w:val="Normal"/>
        <w:spacing w:lineRule="auto" w:line="360"/>
        <w:ind w:left="851" w:right="567" w:hanging="0"/>
        <w:jc w:val="both"/>
        <w:rPr/>
      </w:pPr>
      <w:r>
        <w:rPr/>
        <w:t xml:space="preserve">Sono disgustato dal modo in cui si è arrivato all’acquisto di questo immobile, avrei voluto, come tutti, un discorso franco, una volontà precisa del Consiglio Comunale, di una  maggioranza, di acquistare questo immobile e sono sicuro che il Sindaco, da qui alla fine di questo Consiglio, interverrà e ci dirà che cosa adesso facciamo con questo locale che abbiamo acquistato, perché può anche andare bene, noi abbiamo acquistato questo locale perché abbiamo intenzione, anche se non lo abbiamo scritto, di farci un determinato uso, che non ti ho voluto dire fino ad ora, ma ti dirò dopo, magari ci dirà quale uso il Comune ne vuole fare, se vuole mettere a bando l’uso di questo locale, se lo vuole concedere direttamente ad Officina 99. </w:t>
      </w:r>
    </w:p>
    <w:p>
      <w:pPr>
        <w:pStyle w:val="Normal"/>
        <w:spacing w:lineRule="auto" w:line="360"/>
        <w:ind w:left="851" w:right="567" w:hanging="0"/>
        <w:jc w:val="both"/>
        <w:rPr/>
      </w:pPr>
      <w:r>
        <w:rPr/>
        <w:t xml:space="preserve">Faccio una parentesi. Qualcuno sapete che aveva osservato? Che siccome la Prefettura, le forze dell’ordine, non erano riusciti a far sgombrare Officina 99, ci aveva pensato il Sindaco Iervolino, come? Compriamo il locale, lo concediamo gratuitamente ad Officina 99, questi siccome non resistono a stare in immobili che non sono occupati, questi se ne vanno e vanno ad occupare da un altro lato. </w:t>
      </w:r>
    </w:p>
    <w:p>
      <w:pPr>
        <w:pStyle w:val="Normal"/>
        <w:spacing w:lineRule="auto" w:line="360"/>
        <w:ind w:left="851" w:right="567" w:hanging="0"/>
        <w:jc w:val="both"/>
        <w:rPr/>
      </w:pPr>
      <w:r>
        <w:rPr/>
        <w:t xml:space="preserve">Qualcuno aveva pensato, addirittura, “il Sindaco Iervolino e la sua Giunta hanno fatto questo tipo di ragionamento, quindi, domani mattina si libererà il locale, finalmente hanno trovato la strada?”. Poteva essere sicuramente una strada.  </w:t>
      </w:r>
    </w:p>
    <w:p>
      <w:pPr>
        <w:pStyle w:val="Normal"/>
        <w:spacing w:lineRule="auto" w:line="360"/>
        <w:ind w:left="851" w:right="567" w:hanging="0"/>
        <w:jc w:val="both"/>
        <w:rPr/>
      </w:pPr>
      <w:r>
        <w:rPr/>
        <w:t xml:space="preserve">Intervenga Signor Sindaco, lei sceglie sempre quando intervenire, intervenga su questo, lasciamo stare l’Assessore, dica alla città che noi rappresentiamo insieme a lei, ci dica perché avete acquistato questo locale e ci dica che cosa ne dobbiamo fare. </w:t>
      </w:r>
    </w:p>
    <w:p>
      <w:pPr>
        <w:pStyle w:val="Normal"/>
        <w:spacing w:lineRule="auto" w:line="360"/>
        <w:ind w:left="851" w:right="567" w:hanging="0"/>
        <w:jc w:val="both"/>
        <w:rPr/>
      </w:pPr>
      <w:r>
        <w:rPr/>
        <w:t xml:space="preserve">Diciamo chiaramente se è la volontà della maggioranza, se vogliamo che le cose restino così, che Officina 99 possa restare abusivamente, occupando quel locale, adesso del Comune di Napoli, perché questa è la vostra volontà, altrimenti diciamo un’altra cosa, diciamo qualcosa, perché altrimenti ogni volta che lei risponderà su altri argomenti a altri Consiglieri io abbandonerò quest’Aula, io la pretendo, a nome dei cittadini che rappresentiamo, una risposta sua su questa questione.  </w:t>
      </w:r>
    </w:p>
    <w:p>
      <w:pPr>
        <w:pStyle w:val="Normal"/>
        <w:spacing w:lineRule="auto" w:line="360"/>
        <w:ind w:left="851" w:right="567" w:hanging="0"/>
        <w:jc w:val="both"/>
        <w:rPr/>
      </w:pPr>
      <w:r>
        <w:rPr/>
        <w:t xml:space="preserve">Abbiamo presentato un ordine del giorno che invita l’Amministrazione Comunale a voler predisporre misure e provvedimenti che consentono anche ad altre associazioni e esperienze del territorio di utilizzare l’immobile in oggetto, ma significa praticamente “invita l’Amministrazione a fare un bando di assegnazione per questo locale”. E’ questa la volontà, Sindaco? Perché c’era un ordine del giorno firmato dalla Margherita, il suo partito, che guarda caso, e solo per caso, è uguale e identico a quello che abbiamo presentato io e il collega Bianco. Solo per mero caso ci siamo trovati, solo che i colleghi della Margherita, folgorati sulla via di Damasco, ritirano, tutto il gruppo della Margherita, compatto, l’ordine del giorno che avevano presentato, chiaro, preciso, giusto, chiedono un bando, chiedono legalità, chiedono che venga rispettata la legalità. </w:t>
      </w:r>
    </w:p>
    <w:p>
      <w:pPr>
        <w:pStyle w:val="Normal"/>
        <w:spacing w:lineRule="auto" w:line="360"/>
        <w:ind w:left="851" w:right="567" w:hanging="0"/>
        <w:jc w:val="both"/>
        <w:rPr/>
      </w:pPr>
      <w:r>
        <w:rPr/>
        <w:t xml:space="preserve">Signor Sindaco, c’è il Sindaco di Bologna, Cofferati, che per la legalità e per la giusta coniugazione di questo termine con solidarietà, sta avendo problemi nella sua maggioranza, ma quel Sindaco ha il coraggio di affrontare i problemi della sua maggioranza e i problemi della sua maggioranza sono gli stessi problemi, però il Sindaco Cofferati va allo scontro diretto con Rifondazione Comunista, presentava un documento, oggi, all’interno del Consiglio Comunale, metteva a rischio la sua stessa permanenza a Sindaco di Bologna con quel documento, si scontrava, affrontava direttamente le posizioni di Rifondazione Comunista, come sta affrontando, lei, invece, su questa questione, che assomiglia tanto a quella di Bologna, ha preferito un’altra strada, la strada dell’accordo nel chiuso di una stanza, con determinati rappresentanti di partito, di Giunta, non so di chi, ma tanti, certamente, non lo sapevano. </w:t>
      </w:r>
    </w:p>
    <w:p>
      <w:pPr>
        <w:pStyle w:val="Normal"/>
        <w:spacing w:lineRule="auto" w:line="360"/>
        <w:ind w:left="851" w:right="567" w:hanging="0"/>
        <w:jc w:val="both"/>
        <w:rPr/>
      </w:pPr>
      <w:r>
        <w:rPr/>
        <w:t xml:space="preserve">Lei ha preferito questa strada, non la strada del “confrontiamoci pubblicamente”, io, Sindaco di sinistra, dice Cofferati, che sono per l’ordine e la legalità, devo fare in modo che la legalità venga rispettata e che questa parola si coniughi alla solidarietà. </w:t>
      </w:r>
    </w:p>
    <w:p>
      <w:pPr>
        <w:pStyle w:val="Normal"/>
        <w:spacing w:lineRule="auto" w:line="360"/>
        <w:ind w:left="851" w:right="567" w:hanging="0"/>
        <w:jc w:val="both"/>
        <w:rPr/>
      </w:pPr>
      <w:r>
        <w:rPr/>
        <w:t xml:space="preserve">Invece lei l’accordo sotterraneo ha preferito. Lei ha preferito “che facciamo? Mettiamo nelle pieghe del Bilancio questa volontà, quando è il momento faremo la delibera e poi che sarà, quei quattro fessi dell’opposizione...” perché dovete sapere che il Sindaco ha dichiarato ad un’intervista riformista della scorsa settimana o dieci giorni fa, il giornalista le chiede: “Sindaco, qual è il maggiore problema della città?”. Il Sindaco risponde: “il maggiore problema della città è quello che io non ho un’opposizione”, non ha opposizione in Consiglio Comunale, quindi, lei ha dei problemi, questo è il problema, cari colleghi, vedete che responsabilità abbiamo noi, noi non abbiamo opposizione perché gran parte sta correndo verso il centro – sinistra, 4, 5, 6, 7 Consiglieri, era questo il motivo perché non ha un’opposizione, perché stanno venendo tutti da quell’altra parte? O perché questa opposizione, anche quando denuncia i problemi, ha delle difficoltà di comunicazione, ha delle difficoltà ad ampliare questo ragionamento? Ho preso l’articolo da un giornale, non dirò quale, con questa notizia riportata nelle maglie di questo articolo, ci si poteva fare una prima pagina nazionale, una prima pagina di cronaca locale, ma è stata soltanto inserita all’interno, in un pezzo più generico “clan in guerra, allarme per l’ordine pubblico”. </w:t>
      </w:r>
    </w:p>
    <w:p>
      <w:pPr>
        <w:pStyle w:val="Normal"/>
        <w:spacing w:lineRule="auto" w:line="360"/>
        <w:ind w:left="851" w:right="567" w:hanging="0"/>
        <w:jc w:val="both"/>
        <w:rPr/>
      </w:pPr>
      <w:r>
        <w:rPr/>
        <w:t xml:space="preserve">Si riferisce al rapporto della Dia sulla criminalità organizzata, ad un certo punto ci sono anche le soluzioni che la Dia suggerisce per risolvere il problema della criminalità organizzata, dice: “che cosa si potrebbe fare per migliorare l’azione di contrasto nei confronti della criminalità organizzata sempre più diffusa e pericolosa? Per invertire la tendenza, accanto ad un ovvio rimedio del più capillare controllo del territorio, la Direzione Investigativa Antimafia ritiene che per Napoli e la Provincia occorrerebbero interventi compositi, non ultimo un grande investimento sulle politiche urbanistiche e di riqualificazione territoriale”. Un articolo del genere avrebbe potuto fare la prima pagina, avrebbe potuto anche accusare quest’Amministrazione di completo abbandono delle periferie, cosa che facciamo un giorno sì e l’altro pure, all’interno di quest’Aula, con i nostri comunicati stampa e quant’altro. Tant’è, vuole dire che quando uno ha il potere, il potere è bello, il potere è potente perché ti permette di controllare tanti settori, di una stampa spesso omologata e di cui poche voci fuori dal coro. Poche voci fuori dal coro, questa è un’altra cosa che non è stata detta, il Sindaco dice che non c’è l’opposizione, io una cosa la dico, ma per Carlo Di Dato la dico, ad un certo punto un Assessore della vita amministrativa di questa città, un Assessore della Regione Campania, tale Andrea Cozzolino, che non ha alcuna delega per quanto riguarda Turismo, Spettacolo, irrompe sulla scena politica cittadina lanciando un messaggio chiaro a quest’Amministrazione dicendo: &lt;&lt;toglietevi davanti, vi faccio vedere io come si amministra la città e anche “come si prendono in giro tanti napoletani” vi organizzo, con un milione e mezzo di euro, che mi ha messo a disposizione il mio governatore, la notte bianca&gt;&gt;. </w:t>
      </w:r>
    </w:p>
    <w:p>
      <w:pPr>
        <w:pStyle w:val="Normal"/>
        <w:spacing w:lineRule="auto" w:line="360"/>
        <w:ind w:left="851" w:right="567" w:hanging="0"/>
        <w:jc w:val="both"/>
        <w:rPr/>
      </w:pPr>
      <w:r>
        <w:rPr/>
        <w:t xml:space="preserve">Vi ha surclassato, avete fatto la parte dei secondi, dei terzi attori, vi ha completamente insabbiato, vi ha dimostrato, con un misero milione e mezzo di euro come si organizza un evento importante. </w:t>
      </w:r>
    </w:p>
    <w:p>
      <w:pPr>
        <w:pStyle w:val="Normal"/>
        <w:spacing w:lineRule="auto" w:line="360"/>
        <w:ind w:left="851" w:right="567" w:hanging="0"/>
        <w:jc w:val="both"/>
        <w:rPr/>
      </w:pPr>
      <w:r>
        <w:rPr/>
        <w:t xml:space="preserve">E dopo, lì, a rincorrere “la notte bianca è stata bella”. A parte il fatto che non è rimasto niente della notte bianca, non è rimasto sicuramente costruito niente, niente di quella notte bianca, è rimasto il coprire tutte le disfunzioni che ci sono state durante quella notte bianca, apprezzabile sotto certi aspetti, però bisogna anche ammettere che non abbiamo saputo prevedere, per questo siamo anche colpevoli, perché anche una previsione, rispetto ad un’organizzazione, rispetto ad un evento, rispetto a qualsiasi altra cosa, la previsione fa parte della stessa capacità di poter organizzare l’evento. </w:t>
      </w:r>
    </w:p>
    <w:p>
      <w:pPr>
        <w:pStyle w:val="Normal"/>
        <w:spacing w:lineRule="auto" w:line="360"/>
        <w:ind w:left="851" w:right="567" w:hanging="0"/>
        <w:jc w:val="both"/>
        <w:rPr/>
      </w:pPr>
      <w:r>
        <w:rPr/>
        <w:t xml:space="preserve">Ho finito, sto qua e aspetto che il Sindaco di Napoli spieghi a me, ai miei colleghi di maggioranza e di opposizione perché è stato acquistato quell’immobile e che cosa ne faremo nel futuro. Due domande molto semplici.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odato.  </w:t>
      </w:r>
    </w:p>
    <w:p>
      <w:pPr>
        <w:pStyle w:val="Normal"/>
        <w:spacing w:lineRule="auto" w:line="360"/>
        <w:ind w:left="851" w:right="567" w:hanging="0"/>
        <w:jc w:val="both"/>
        <w:rPr/>
      </w:pPr>
      <w:r>
        <w:rPr>
          <w:b/>
          <w:bCs/>
          <w:sz w:val="28"/>
          <w:szCs w:val="28"/>
        </w:rPr>
        <w:t>DIODATO:</w:t>
      </w:r>
      <w:r>
        <w:rPr>
          <w:b/>
          <w:bCs/>
        </w:rPr>
        <w:t xml:space="preserve"> </w:t>
      </w:r>
      <w:r>
        <w:rPr/>
        <w:t xml:space="preserve">Grazie Signor Presidente. Leggo una nota attraverso la quale si sono evidenziati gli atti compiuti di occupanti della struttura di via Carlo di Tocco, dal 1993. “Oltre che dell’invasione di edifici e della turbativa violenta del possesso di immobili, del furto aggravato e continuato di acqua ed energia elettrica posti in essere mediante allacciamenti abusivi, l’organizzazione di manifestazioni e di spettacoli in assenza delle prescritte autorizzazioni, la conservazione di bevande e alimenti in mancanza delle prescritte autorizzazioni sanitarie, violazioni edilizie, i predetti occupanti si sono resi, altresì, responsabili anche della condotta di istigazione all’uso di stupefacenti, penalmente sanzionate ai sensi del DPR 309/90 posta in essere mediante la recente organizzazione di una festa del raccolto di marijuana, pubblicamente ed impudentemente annunziata dal sito internet </w:t>
      </w:r>
      <w:hyperlink r:id="rId2">
        <w:r>
          <w:rPr>
            <w:rStyle w:val="InternetLink"/>
          </w:rPr>
          <w:t>www.officina.org</w:t>
        </w:r>
      </w:hyperlink>
      <w:r>
        <w:rPr/>
        <w:t xml:space="preserve"> e dall’affissione di cartellonistica stradale”.   </w:t>
      </w:r>
    </w:p>
    <w:p>
      <w:pPr>
        <w:pStyle w:val="Normal"/>
        <w:spacing w:lineRule="auto" w:line="360"/>
        <w:ind w:left="851" w:right="567" w:hanging="0"/>
        <w:jc w:val="both"/>
        <w:rPr/>
      </w:pPr>
      <w:r>
        <w:rPr/>
        <w:t xml:space="preserve">Il problema, oltre che della occupazione abusiva di un edificio privato, in una nazione che, costituzionalmente, fino a prova contraria, difende la proprietà privata. E’, evidentemente, un problema che va ben oltre i confini della specifica attività illegale posta in essere da questi occupanti. </w:t>
      </w:r>
    </w:p>
    <w:p>
      <w:pPr>
        <w:pStyle w:val="Normal"/>
        <w:spacing w:lineRule="auto" w:line="360"/>
        <w:ind w:left="851" w:right="567" w:hanging="0"/>
        <w:jc w:val="both"/>
        <w:rPr/>
      </w:pPr>
      <w:r>
        <w:rPr/>
        <w:t xml:space="preserve">La domanda che si pone, senza voler, in maniera spicciola, banalizzare il ragionamento attraverso dichiarazioni o interventi pro o contro la pseudo associazione che occupa la struttura di Via Carlo di Tocco, in questa città vi è un problema di rispetto della legalità? Vi è, da parte dell’Amministrazione, l’intenzione di difendere la legalità, la legittimità, le regole, quelle che presiedono la convivenza civile? O attraverso la copertura ideologica o di un presunto disagio sociale o di un disadattamento si può consentire che avvengano fatti del genere? Vorrei che, magari, questa seduta servisse anche a fare un altro tipo di valutazione. Ci sono focolai, in questa città, che possono far pensare a situazioni simili a quella che sta avvenendo in Francia? Possiamo veramente ritenerci, alla vigilia di una reazione che può determinare fatti del genere? Questa è la domanda che noi dobbiamo porci. </w:t>
      </w:r>
    </w:p>
    <w:p>
      <w:pPr>
        <w:pStyle w:val="Normal"/>
        <w:spacing w:lineRule="auto" w:line="360"/>
        <w:ind w:left="851" w:right="567" w:hanging="0"/>
        <w:jc w:val="both"/>
        <w:rPr/>
      </w:pPr>
      <w:r>
        <w:rPr/>
        <w:t xml:space="preserve">Le periferie napoletane sono in una situazione di degrado tale da creare, prossimamente, situazioni d’implosione? Quali sono gli interventi che quest’Amministrazione ha fatto dal punto di vista urbanistico della riqualificazione e quali altri interventi ha fatto dal punto di vista dell’inclusione sociale per evitare che questi possano emergere in maniera violenta nel prossimo futuro? </w:t>
      </w:r>
    </w:p>
    <w:p>
      <w:pPr>
        <w:pStyle w:val="Normal"/>
        <w:spacing w:lineRule="auto" w:line="360"/>
        <w:ind w:left="851" w:right="567" w:hanging="0"/>
        <w:jc w:val="both"/>
        <w:rPr/>
      </w:pPr>
      <w:r>
        <w:rPr/>
        <w:t xml:space="preserve">Non credo che oggi la nostra città sia al riparo da tentazioni di rivolta come qualcuno vuole far credere. </w:t>
      </w:r>
    </w:p>
    <w:p>
      <w:pPr>
        <w:pStyle w:val="Normal"/>
        <w:spacing w:lineRule="auto" w:line="360"/>
        <w:ind w:left="851" w:right="567" w:hanging="0"/>
        <w:jc w:val="both"/>
        <w:rPr/>
      </w:pPr>
      <w:r>
        <w:rPr/>
        <w:t xml:space="preserve">Nelle nostre periferie le condizioni che possono determinare esplosioni da questo punto di vista ci sono ed è innegabile, un’Amministrazione che tollera varie situazioni d’illegalità, tantissime situazioni d’illegittimità, non presta il fianco a tentativi del genere? Qual è il grado di tolleranza, la soglia di tolleranza che quest’Amministrazione Comunale ha stabilito, oltre il quale, poi, bisogna intervenire per arginare fenomeni delittuosi? Tutto questo non l’abbiamo mai potuto valutare perché non c’è stata mai una discussione seria, non c’è stata mai un’azione univoca da parte dell’Amministrazione Comunale che possa far pensare ad un’azione orientata al rispetto della legalità. La risposta non può essere, sicuramente, quella dell’acquisto delle strutture occupate o della sanatoria degli immobili abusivamente occupati, c’è bisogno di altri tipi d’intervento, di quelli che fino ad oggi sono mancati, di quelli che quest’Amministrazione avrebbe dovuto fare e non ha fatto, anche perché ha perso centinaia di miliardi destinati a questa riqualificazione. </w:t>
      </w:r>
    </w:p>
    <w:p>
      <w:pPr>
        <w:pStyle w:val="Normal"/>
        <w:spacing w:lineRule="auto" w:line="360"/>
        <w:ind w:left="851" w:right="567" w:hanging="0"/>
        <w:jc w:val="both"/>
        <w:rPr/>
      </w:pPr>
      <w:r>
        <w:rPr/>
        <w:t>Faccio un esempio, Signor Sindaco, anche perché, almeno nel quartiere di Pianura, è stato posto all’ordine del giorno. Quest’Amministrazione, qualche esponente del Consiglio Comunale e del suo partito si vanta del fatto che a Pianura si sta costruendo il Poliambulatorio, ma ha dimenticato di dire che a fronte del Poliambulatorio che si sta costruendo e del parcheggio che si sta costruendo ad interscambio in prossimità della stazione Sepsa, che messi insieme costano venti miliardi di lire, quest’Amministrazione Comunale ha perso altri 80 miliardi che erano il cofinanziamento che nel 1997, dopo l’approvazione nel ’95, in quest’Aula, da parte del Consiglio Comunale, che la Comunità Europea aveva erogato a favore del Comune di Napoli per la riqualificazione del Quartiere Pianura, 80 miliardi persi, dirottati dalla Comunità Europea verso il Portogallo, la Spagna e qualche altra nazione appartenente alla Comunità Europea.</w:t>
      </w:r>
    </w:p>
    <w:p>
      <w:pPr>
        <w:pStyle w:val="Normal"/>
        <w:spacing w:lineRule="auto" w:line="360"/>
        <w:ind w:left="851" w:right="567" w:hanging="0"/>
        <w:jc w:val="both"/>
        <w:rPr/>
      </w:pPr>
      <w:r>
        <w:rPr/>
        <w:t xml:space="preserve">Perdere 80 miliardi di lire, che significavano altri interventi, in un quartiere di periferia come quello di Pianura è qualcosa che pesa, così come spenti i riflettori su Scampia, i cantieri aperti per la costruzione di alloggi in alternativa alle Vele, sono chiusi perché le imprese che stanno operando non vengono pagate da dieci mesi e, quindi, non si procede. Il contratto di quartiere di Ponticelli è là a denunciare l’assenza dell’Amministrazione Comunale, l’incapacità nel portare avanti un intervento e quella tragedia che è accaduta nei giorni scorsi a quel ragazzo peserà su di voi con un marchio indelebile, io lo dico con molta pacatezza, non c’è bisogno d’incidere più di tanto attraverso questi argomenti, perché stanno là elencati, codificati. </w:t>
      </w:r>
    </w:p>
    <w:p>
      <w:pPr>
        <w:pStyle w:val="Normal"/>
        <w:spacing w:lineRule="auto" w:line="360"/>
        <w:ind w:left="851" w:right="567" w:hanging="0"/>
        <w:jc w:val="both"/>
        <w:rPr/>
      </w:pPr>
      <w:r>
        <w:rPr/>
        <w:t xml:space="preserve">Bagnoli, Napoli Est, potremmo fare un elenco che non finisce mai, ma questo, poi, magari, sarà oggetto di campagna elettorale. Quello che questo Consiglio Comunale e quest’Amministrazione, oggi, deve sancire, al di là della destinazione d’uso della struttura di Via Carlo di Tocco, se deve andare ad Officina 99 o deve andare a più associazioni o se deve fare il bando, deve servire a fare un’altra riflessione. </w:t>
      </w:r>
    </w:p>
    <w:p>
      <w:pPr>
        <w:pStyle w:val="Normal"/>
        <w:spacing w:lineRule="auto" w:line="360"/>
        <w:ind w:left="851" w:right="567" w:hanging="0"/>
        <w:jc w:val="both"/>
        <w:rPr/>
      </w:pPr>
      <w:r>
        <w:rPr/>
        <w:t xml:space="preserve">Sul contributo che quest’Amministrazione Comunale, questo Consiglio Comunale deve dare o vuole dare per mantenere alto il livello di legalità, di rispetto della cosa pubblica, della cosa privata all’interno di questa città e mi sembra che su questo l’Amministrazione Comunale navighi a vista per le contraddizioni che ci sono, per le diverse visioni che ci sono. </w:t>
      </w:r>
    </w:p>
    <w:p>
      <w:pPr>
        <w:pStyle w:val="Normal"/>
        <w:spacing w:lineRule="auto" w:line="360"/>
        <w:ind w:left="851" w:right="567" w:hanging="0"/>
        <w:jc w:val="both"/>
        <w:rPr/>
      </w:pPr>
      <w:r>
        <w:rPr/>
        <w:t xml:space="preserve">Il cinese mi pare, negli ultimi giorni, abbia dato una sterzata e abbia posto la coalizione di fronte ad un aut – aut,  rispettiamo la legalità in questa città oppure diventa un problema molto superficiale rispetto al quale non fare i conti? Ha dato una risposta, ma, poi, certo, non è più cinese, è diventato cileno, non è più coerente, è incoerente, non è più uomo di sinistra, ma si sta avvicinando alle posizioni di Blair, non dico alle posizioni del centro – destra o della destra, questo appartiene alla discussione accademica, però un segnale lo ha dato, lo ha dato non solo inserendo negli indirizzi di Governo talune precise indicazioni rispetto al tasso di legalità minimo che deve avere la sua città, ma ha dato, poi, nei fatti, cosa che quest’Amministrazione non ha mai fatto, pur avendo a capo un ex  Ministro dell’Interno sul piano del rispetto della legalità, ha lasciato molto a desiderare. </w:t>
      </w:r>
    </w:p>
    <w:p>
      <w:pPr>
        <w:pStyle w:val="Normal"/>
        <w:spacing w:lineRule="auto" w:line="360"/>
        <w:ind w:left="851" w:right="567" w:hanging="0"/>
        <w:jc w:val="both"/>
        <w:rPr/>
      </w:pPr>
      <w:r>
        <w:rPr/>
        <w:t xml:space="preserve">Non c’è alcun tipo di controllo, né di carattere amministrativo né di rispetto delle condizioni minime delle regole che attengono alla violazione delle leggi nazionali che sia stato oggetto d’interessamento da parte dell’Amministrazione Comunale di Napoli, di centro – sinistra, guidata da un ex  Ministro dell’Interno, allora, tutto questo forma, soprattutto nelle periferie, ma, oggi come oggi, non sono più quelle periferie a cui storicamente siamo abituati, non sono più quelle periferie che facevano parte del Piano delle Periferie, oggi le periferie sono molti quartieri che stanno anche all’interno del centro – storico. Oggi l’unica isola ancora parzialmente vivibile è il quartiere di Chiaia, ma limitato solamente al suo centro, tutto il resto della città è letteralmente aggredito, è quotidianamente aggredito. </w:t>
      </w:r>
    </w:p>
    <w:p>
      <w:pPr>
        <w:pStyle w:val="Normal"/>
        <w:spacing w:lineRule="auto" w:line="360"/>
        <w:ind w:left="851" w:right="567" w:hanging="0"/>
        <w:jc w:val="both"/>
        <w:rPr/>
      </w:pPr>
      <w:r>
        <w:rPr/>
        <w:t xml:space="preserve">Come vedete anche il Vomero è stato risucchiato dall’aspirale di violenza ed è precipitato nella condizione di quartiere invivibile molto più prossimo per caratteristiche ai quartieri periferici che a quelli del salotto buono della città. Oggi la pressione, e molti, forse, non se ne accorgono, è alle porte del Quartiere di Chiaia che è l’ultimo baluardo di vivibilità, c’è una pressione che si sta spostando, che con un’azione concentrica, partendo nel corso degli anni dai quartieri periferici, ha aggredito tutta la città, ha anche buttato giù la difesa dei quartieri collinari, sembra un discorso di poco conto, ma a queste bande di teppisti, questo bando di microcriminali o comunque di soggetti abituati ad un modello culturale diverso, che è un modello culturale che si basa sul concetto della prevaricazione del più forte, oggi crea situazioni che noi non siamo più in grado né di definire né di tenere a bada con l’azione amministrativa quotidiana che comunque lascia molto a desiderare. </w:t>
      </w:r>
    </w:p>
    <w:p>
      <w:pPr>
        <w:pStyle w:val="Normal"/>
        <w:spacing w:lineRule="auto" w:line="360"/>
        <w:ind w:left="851" w:right="567" w:hanging="0"/>
        <w:jc w:val="both"/>
        <w:rPr/>
      </w:pPr>
      <w:r>
        <w:rPr/>
        <w:t xml:space="preserve">C’è bisogno di altro, ma, innanzitutto, c’è bisogno che il Consiglio Comunale di Napoli, che l’Amministrazione Comunale di Napoli, dia un segnale chiaro di difesa, di requisiti minimi di rispetto della legalità all’interno della nostra città. </w:t>
      </w:r>
    </w:p>
    <w:p>
      <w:pPr>
        <w:pStyle w:val="Normal"/>
        <w:spacing w:lineRule="auto" w:line="360"/>
        <w:ind w:left="851" w:right="567" w:hanging="0"/>
        <w:jc w:val="both"/>
        <w:rPr/>
      </w:pPr>
      <w:r>
        <w:rPr/>
        <w:t xml:space="preserve">Noi siamo qua, per l’appunto, per chiedere all’Amministrazione Comunale di dare un segnale preciso in questa direzione e questo deve avvenire anche attraverso un’assunzione di responsabilità da parte del Consiglio Comunale, quindi, come vedete, non ho voluto puntare il dito sulla vicenda specifica, ma ho cercato di allargare minimamente il ragionamento in un’Aula molto distratta, con amministratori altrettanto distratti, ma che danno, sicuramente, una precisa idea di quella che è, oggi, la convivenza civile ed il rispetto dei rapporti umani e sociali all’interno della nostra città, quindi, io presento, a nome del collega della Casa delle Libertà e anche di Alternativa Sociale, un documento che poi prego il Presidente di porre all’attenzione dell’Assemblea. Grazie. </w:t>
      </w:r>
    </w:p>
    <w:p>
      <w:pPr>
        <w:pStyle w:val="Normal"/>
        <w:spacing w:lineRule="auto" w:line="360"/>
        <w:ind w:left="851" w:right="567" w:hanging="0"/>
        <w:jc w:val="both"/>
        <w:rPr/>
      </w:pPr>
      <w:r>
        <w:rPr>
          <w:b/>
          <w:bCs/>
          <w:sz w:val="28"/>
        </w:rPr>
        <w:t xml:space="preserve">PRESIDENTE: </w:t>
      </w:r>
      <w:r>
        <w:rPr/>
        <w:t xml:space="preserve">La parola al Consigliere Nugnes, l’ultimo intervento iscritto.  </w:t>
      </w:r>
    </w:p>
    <w:p>
      <w:pPr>
        <w:pStyle w:val="Normal"/>
        <w:spacing w:lineRule="auto" w:line="360"/>
        <w:ind w:left="851" w:right="567" w:hanging="0"/>
        <w:jc w:val="both"/>
        <w:rPr/>
      </w:pPr>
      <w:r>
        <w:rPr>
          <w:b/>
          <w:bCs/>
          <w:sz w:val="28"/>
        </w:rPr>
        <w:t xml:space="preserve">NUGNES: </w:t>
      </w:r>
      <w:r>
        <w:rPr/>
        <w:t xml:space="preserve">Grazie Presidente. Io contrariamente a quanto diceva più di un Consigliere dell’opposizione e credo che tanti di noi lo abbiamo fatto, ho ascoltato con l’attenzione dovuta tutti gli interventi che si sono succeduti, anche quelli che secondo me sono dettati dalla malafede e dalla voglia di disinformare perché molti di noi, è vero, Signor Sindaco, sono eletti nei quartieri della Periferia, su questo, poi, bisognerebbe chiedere, prima o poi, una seduta monotematica, quando ci sono dei meriti da prendere, uno cerca di prenderseli attraverso volantini, manifesti etc., quando, poi, ci sono delle responsabilità, Signor Sindaco, le responsabilità sono tutte della sua Amministrazione, se viene a piovere in città la colpa è del centro – sinistra, se c’è il sole, il merito è dell’opposizione. Prima o poi diremo anche le cose come stanno, conosciamo i fatti, le circostanze, le origini, i nomi, i cognomi, gli indirizzi, sappiamo tutto in questa città. </w:t>
      </w:r>
    </w:p>
    <w:p>
      <w:pPr>
        <w:pStyle w:val="Normal"/>
        <w:spacing w:lineRule="auto" w:line="360"/>
        <w:ind w:left="851" w:right="567" w:hanging="0"/>
        <w:jc w:val="both"/>
        <w:rPr/>
      </w:pPr>
      <w:r>
        <w:rPr/>
        <w:t xml:space="preserve">Su una cosa concordo, che, effettivamente, questa richiesta di seduta monotematica fatta da un quinto dei Consiglieri Comunali del Polo, vive un attimo di disattenzione, faccio ammenda io, per primo, ma, quando una richiesta di convocazione ci viene da un quinto dei Consiglieri: Forza Italia, CDL, UDC, AN, nel totale fanno un numero tale di circa 20 Consiglieri Comunali, ci troviamo in pochi intimi in quest’Aula, allora, vuol dire che le cose non si vogliono affrontare in modo serio e noi siamo abituati ad affrontare le cose serie. Abbiamo ascoltato Consiglieri che sono venuti tardi, sono intervenuti, se ne sono andati via presto, sbagliando tema, sbagliando argomento, ma noi siamo qui, siamo in quest’Aula e abbiamo intenzione di affrontare questo argomento fino in fondo. </w:t>
      </w:r>
    </w:p>
    <w:p>
      <w:pPr>
        <w:pStyle w:val="Normal"/>
        <w:spacing w:lineRule="auto" w:line="360"/>
        <w:ind w:left="851" w:right="567" w:hanging="0"/>
        <w:jc w:val="both"/>
        <w:rPr/>
      </w:pPr>
      <w:r>
        <w:rPr/>
        <w:t xml:space="preserve">D’altronde, cara Giuliana Corrado, non ci siamo mai sottratti ad alcuna richiesta di confronto, quando è stata fatta questa richiesta, noi sapevamo benissimo quali erano gli obiettivi più specifici di questa richiesta, cioè, la discussione sulla destinazione della Casina del Boschetto alla quale noi prestiamo tantissima attenzione e riteniamo di volerne fare un miglior uso possibile nell’interesse della città e l’immobile di via Carlo di Tocco, lo dico prima che affrontiamo l’ordine del giorno che alcuni Consiglieri Comunali del Polo hanno fatto proprio e ritirato dalla Margherita, lo abbiamo ritirato perché noi crediamo che quella discussione viva e venga vissuta all’interno della maggioranza, all’interno dell'Amministrazione e siamo certi che quell’immobile sarà gestito nel migliore delle modalità possibili. </w:t>
      </w:r>
    </w:p>
    <w:p>
      <w:pPr>
        <w:pStyle w:val="Normal"/>
        <w:spacing w:lineRule="auto" w:line="360"/>
        <w:ind w:left="851" w:right="567" w:hanging="0"/>
        <w:jc w:val="both"/>
        <w:rPr/>
      </w:pPr>
      <w:r>
        <w:rPr/>
        <w:t xml:space="preserve">Credo che questo argomento debba interessare tutti: Amministrazione Comunale in testa, Assessore Balzamo, il Sindaco in primis, ma, soprattutto, decine di migliaia di cittadini utenti, questo s’interseca con il diritto alla casa e non solo alle esigenze di cassa, come qualcuno dice, la gestione del patrimonio comunale, s’interseca con l’ottimizzazione della gestione del patrimonio comunale, siamo aperti in qualsiasi momento ed in qualsiasi sede, lo abbiamo fatto più volte in Commissione, lo stiamo facendo in Consiglio Comunale, lo faremo in Consiglio Comunale la settimana prossima, ad un confronto serio. </w:t>
      </w:r>
    </w:p>
    <w:p>
      <w:pPr>
        <w:pStyle w:val="Normal"/>
        <w:spacing w:lineRule="auto" w:line="360"/>
        <w:ind w:left="851" w:right="567" w:hanging="0"/>
        <w:jc w:val="both"/>
        <w:rPr/>
      </w:pPr>
      <w:r>
        <w:rPr/>
        <w:t xml:space="preserve">Signor Sindaco, fino ad ora ho ascoltato solamente toni roboanti, c’è poca sostanza nei contenuti, non ho ascoltato nessuna proposta da parte di alcuno. </w:t>
      </w:r>
    </w:p>
    <w:p>
      <w:pPr>
        <w:pStyle w:val="Normal"/>
        <w:spacing w:lineRule="auto" w:line="360"/>
        <w:ind w:left="851" w:right="567" w:hanging="0"/>
        <w:jc w:val="both"/>
        <w:rPr/>
      </w:pPr>
      <w:r>
        <w:rPr/>
        <w:t xml:space="preserve">Non capisco per aver seguito anche i lavori in Commissione Patrimonio, presieduta dall’amico Centanni, quest’avversione da parte del Polo nei confronti della dismissione del patrimonio comunale o per lo meno una parte di esso, quello che più si rende, scusatemi l’utilizzo di questo vocabolo, appetibile al mercato. </w:t>
      </w:r>
    </w:p>
    <w:p>
      <w:pPr>
        <w:pStyle w:val="Normal"/>
        <w:spacing w:lineRule="auto" w:line="360"/>
        <w:ind w:left="851" w:right="567" w:hanging="0"/>
        <w:jc w:val="both"/>
        <w:rPr/>
      </w:pPr>
      <w:r>
        <w:rPr/>
        <w:t xml:space="preserve">Eppure, nelle relazioni dei bilanci previsionali, Presidente Squame, lei si ricorderà meglio di me perché è più sveglio di me nelle nottate del Bilancio, parlo dei bilanci 2003, 2004, 2005, di solito la relazione di accompagnamento al Bilancio di Previsione si scrive a più mani e si concorda anche con l’opposizione, ebbene, più volte noi abbiamo messo nella relazione revisionale, l’ipotesi di dismissione del patrimonio comunale, mi ricordo, non è adesso presente, l’ex  Capogruppo Amedeo Laboccetta di Alleanza Nazionale, una sera c’impose lui di mettere, tra i punti della relazione revisionale, anche quello della dismissione del Patrimonio Comunale, d’altronde, questo in parallelo con un  trend nazionale che vede la cartolarizzazione degli immobili dei ministeri, degli enti previdenziali, Signor Sindaco, lei che è più attento di me ai Bilanci, ha seguito questa telenovela, questa querelle dei fondi che avrebbero dovuto essere introitati per la dismissione dei patrimoni degli enti ministeriali, si parla di circa 20 miliardi di euro che Siniscalco lamentava di non aver incassato, poi, dopo le dimissioni di Siniscalco ed il rientro di Tremonti, improvvisamente sono stati ritrovati questi fondi, miracolosamente sono stati rimessi in Bilancio, probabilmente, per tappare qualche falla di questa finanziaria che vede penalizzati soprattutto i comuni, gli enti locali, le province, le regioni, ma, d’altronde, questa è la finanziaria di un Governo che fugge e che cerca di aizzare le popolazioni nei confronti dei municipi e delle istituzioni più vicine. </w:t>
      </w:r>
    </w:p>
    <w:p>
      <w:pPr>
        <w:pStyle w:val="Normal"/>
        <w:spacing w:lineRule="auto" w:line="360"/>
        <w:ind w:left="851" w:right="567" w:hanging="0"/>
        <w:jc w:val="both"/>
        <w:rPr/>
      </w:pPr>
      <w:r>
        <w:rPr/>
        <w:t xml:space="preserve">Fortunatamente siamo alla fine di questa legislatura, al termine di questo Governo, quindi, sarà ancora più difficile per noi governare successivamente, dopo quello che questi signori stanno provocando nel paese. </w:t>
      </w:r>
    </w:p>
    <w:p>
      <w:pPr>
        <w:pStyle w:val="Normal"/>
        <w:spacing w:lineRule="auto" w:line="360"/>
        <w:ind w:left="851" w:right="567" w:hanging="0"/>
        <w:jc w:val="both"/>
        <w:rPr/>
      </w:pPr>
      <w:r>
        <w:rPr/>
        <w:t xml:space="preserve">Ho ascoltato tutti gli interventi, avevo chiesto al Consigliere Signoriello di darmi la copia del suo intervento scritto, perché, Signor Sindaco, ho rilevato una cosa, Signoriello è sempre puntuale su alcuni argomenti, si fa scrivere le relazioni, le legge anche bene, le esprime con un massimo dettato, come su Bagnoli, però, volevo dire a Signoriello che utilizzava termini come “vergogna” etc. etc., che la nostra gestione del patrimonio comunale, Assessore Balzamo, è un’altra cosa rispetto a quello di prima, noi siamo un’altra cosa. Mastranzo ricordava prima che la gestione del patrimonio negli anni 90, fino agli anni 92 – 93, prima dell’elezione a Sindaco di Bassolino, </w:t>
      </w:r>
      <w:r>
        <w:rPr>
          <w:bCs/>
        </w:rPr>
        <w:t xml:space="preserve">la </w:t>
      </w:r>
      <w:r>
        <w:rPr/>
        <w:t xml:space="preserve">classe dirigente in questa città, venivano arrestati in Aula gli amministratori di quell’epoca. Lui si è definito un fortunato, un sopravvissuto perché non votò una delibera, noi non abbiamo riadattato nulla, Mastranzo. Il passato è passato, è alle nostre spalle, noi abbiamo un altro criterio di gestire il patrimonio immobiliare del Comune di Napoli, che troppe pagine nere ha scritto per la storia di questa città. Quest’Amministrazione Comunale, questa maggioranza è da tempo che lavora per rendere ancora più trasparente la materia della gestione del patrimonio immobiliare. </w:t>
      </w:r>
    </w:p>
    <w:p>
      <w:pPr>
        <w:pStyle w:val="Normal"/>
        <w:spacing w:lineRule="auto" w:line="360"/>
        <w:ind w:left="851" w:right="567" w:hanging="0"/>
        <w:jc w:val="both"/>
        <w:rPr/>
      </w:pPr>
      <w:r>
        <w:rPr/>
        <w:t xml:space="preserve">Ringrazio, non ho mai avuto modo di farlo, Nando, pure vedendomi spesso con te in riunioni continue, in Consigli Circoscrizionali, per cercare di aiutare la povera gente, ti ringrazio per la tua onestà e soprattutto per la tua competenza. L’Assessore Balzamo è un Assessore che non si mette mai in evidenza, fa il suo lavoro in punta di piedi, Signor Sindaco, come tanti altri Assessori della sua Giunta, voglio ringraziare anche il Presidente Centanni per il lavoro svolto con grande pazienza in Commissione, essendo lui di prima nomina, sta svolgendo un lavoro con grande pazienza, con grande operosità.  </w:t>
      </w:r>
    </w:p>
    <w:p>
      <w:pPr>
        <w:pStyle w:val="Normal"/>
        <w:spacing w:lineRule="auto" w:line="360"/>
        <w:ind w:left="851" w:right="567" w:hanging="0"/>
        <w:jc w:val="both"/>
        <w:rPr/>
      </w:pPr>
      <w:r>
        <w:rPr/>
        <w:t xml:space="preserve">Questa è una materia complessa, Signor Sindaco, si tratta di decine di migliaia di alloggi, alloggi che possiamo suddividere in alloggi del patrimonio storico, alloggi che ci derivano come eredità dalla legge ex 219, per alcune aree di questa città abbiamo dovuto abbattere questa pesante eredità, Signor Sindaco, e stiamo ricostruendo le case e la 219 noi non millantiamo, noi realizziamo, questo è quello che voglio dire ad alcuni amici del Polo che in mala fede a volte intervengono in questo Consiglio Comunale. Abbiamo un patrimonio acquisito ai sensi della legge 10/77, abbiamo centinaia di migliaia di cittadini utenti, abbiamo, Assessore Balzamo, so che gran parte dei tuoi problemi derivano dal contrastare interessi forti e quando parlo d’interessi forti parliamo della camorra che occupa le case, voglio ricordare a me stesso, agli amici della maggioranza che quest’Amministrazione ha cacciato i camorristi dalle case a Pazzigno, a Taverno, è un lavoro duro, è un lavoro che continuiamo ogni giorno, è un lavoro per il quale i nostri dirigenti comunali rischiano la propria pelle tutti i giorni, per non parlare delle occupazioni abusive. </w:t>
      </w:r>
    </w:p>
    <w:p>
      <w:pPr>
        <w:pStyle w:val="Normal"/>
        <w:spacing w:lineRule="auto" w:line="360"/>
        <w:ind w:left="851" w:right="567" w:hanging="0"/>
        <w:jc w:val="both"/>
        <w:rPr/>
      </w:pPr>
      <w:r>
        <w:rPr/>
        <w:t xml:space="preserve">Voi sapete che cosa era prima di noi la gestione del patrimonio comunale? Signor Sindaco, forse neanche lei lo sa, assegnazioni discrezionali, se non, addirittura, clientelari, canoni indecenti rispetto al valore degli immobili, abusivi legalizzati con false documentazioni, mentre noi stiamo cercando di far rientrare nella legalità decine e centinaia, forse migliaia, di cittadini. Stiamo lavorando per affermare i criteri di legalità e di trasparenza coniugandoli con il diritto alla casa e la salvaguardia dei bisogni delle fasce più deboli. </w:t>
      </w:r>
    </w:p>
    <w:p>
      <w:pPr>
        <w:pStyle w:val="Normal"/>
        <w:spacing w:lineRule="auto" w:line="360"/>
        <w:ind w:left="851" w:right="567" w:hanging="0"/>
        <w:jc w:val="both"/>
        <w:rPr/>
      </w:pPr>
      <w:r>
        <w:rPr/>
        <w:t xml:space="preserve">La settimana prossima avremo all’ordine del giorno di questo Consiglio Comunale la delibera per i criteri della dismissione del patrimonio comunale. </w:t>
      </w:r>
    </w:p>
    <w:p>
      <w:pPr>
        <w:pStyle w:val="Normal"/>
        <w:spacing w:lineRule="auto" w:line="360"/>
        <w:ind w:left="851" w:right="567" w:hanging="0"/>
        <w:jc w:val="both"/>
        <w:rPr/>
      </w:pPr>
      <w:r>
        <w:rPr/>
        <w:t xml:space="preserve">Questo atto deliberativo porta la firma dell’Assessore Balzamo, ci sta lavorando da mesi se non da qualche anno, c’è il concorso di tutti gli uffici, c’è il concorso del gestore del patrimonio immobiliare del Comune di Napoli, perché poi bisognerebbe raffrontare quello che adesso arriva nelle casse del Comune rispetto a quello che non arrivava prima nelle casse del Comune. E’ vero che c’è molto da fare, la qualità della vita degli utenti, dei cittadini, degli inquilini, del patrimonio comunale di adesso, rispetto a quello di prima. La nostra è una maggioranza composita, da Rifondazione Comunista all’Udeur, passando per la Margherita. In quest’atto deliberativo c’è un pezzo di ognuno di noi, un pezzo delle proprie peculiarità, della propria storia, della propria rappresentanza, siamo tutti d’accordo, che su una sola cosa, dopo avere costruito, perché è stata la molla che ci dettato a costruire un atto deliberativo in questo modo, la salvaguardia degli interessi dei più deboli, la salvaguardia degli interessi della città. Grazie. </w:t>
      </w:r>
    </w:p>
    <w:p>
      <w:pPr>
        <w:pStyle w:val="Normal"/>
        <w:spacing w:lineRule="auto" w:line="360"/>
        <w:ind w:left="851" w:right="567" w:hanging="0"/>
        <w:jc w:val="both"/>
        <w:rPr>
          <w:sz w:val="28"/>
          <w:szCs w:val="28"/>
        </w:rPr>
      </w:pPr>
      <w:r>
        <w:rPr>
          <w:b/>
          <w:bCs/>
          <w:sz w:val="28"/>
          <w:szCs w:val="28"/>
        </w:rPr>
        <w:t>PRESIDENTE:</w:t>
      </w:r>
      <w:r>
        <w:rPr/>
        <w:t xml:space="preserve"> Sull’ordine dei lavori la parola al Consigliere Signoriello. </w:t>
      </w:r>
    </w:p>
    <w:p>
      <w:pPr>
        <w:pStyle w:val="Normal"/>
        <w:spacing w:lineRule="auto" w:line="360"/>
        <w:ind w:left="851" w:right="567" w:hanging="0"/>
        <w:jc w:val="both"/>
        <w:rPr/>
      </w:pPr>
      <w:r>
        <w:rPr>
          <w:b/>
          <w:bCs/>
          <w:sz w:val="28"/>
          <w:szCs w:val="28"/>
        </w:rPr>
        <w:t xml:space="preserve">SIGNORIELLO: </w:t>
      </w:r>
      <w:r>
        <w:rPr/>
        <w:t xml:space="preserve">Grazie Presidente. Come il collega Di Dato, ho mentito, Presidente, non è vero che è sull’ordine dei lavori che ho preso la parola, ma per la correttezza che mi ha sempre contraddistinto, anche quando dico bugie e mento lo ammetto in prima persona. </w:t>
      </w:r>
    </w:p>
    <w:p>
      <w:pPr>
        <w:pStyle w:val="Normal"/>
        <w:spacing w:lineRule="auto" w:line="360"/>
        <w:ind w:left="851" w:right="567" w:hanging="0"/>
        <w:jc w:val="both"/>
        <w:rPr/>
      </w:pPr>
      <w:r>
        <w:rPr/>
        <w:t xml:space="preserve">Non ho sentito cosa abbia detto il collega Nugnes, perché ero fuori, ma come al solito il collega Nugnes, la correttezza non sa neppure dove abita, anche perché io a differenza sua checché lui ne dice e checché lui ne pensa, sono abituato a venire in Aula studiandomi gli atti e laddove non ho conoscenza, a differenza sua, sono abituato a consultarmi con chi ne capisce più di me e con chi ne capisce più di lui. Per cui, quando faccio degli interventi cito anche i riferimenti legislativi a cui mi riferisco, non faccio come Nugnes che cerca di buttare fango addosso agli avversari, non centrando l’aspetto politico della situazione. Questo è un atteggiamento che ci ha sempre contraddistinto.  </w:t>
      </w:r>
    </w:p>
    <w:p>
      <w:pPr>
        <w:pStyle w:val="Normal"/>
        <w:spacing w:lineRule="auto" w:line="360"/>
        <w:ind w:left="851" w:right="567" w:hanging="0"/>
        <w:jc w:val="both"/>
        <w:rPr/>
      </w:pPr>
      <w:r>
        <w:rPr/>
        <w:t xml:space="preserve">In relazione a Mastranzo, poi, sempre Nugnes, il quale non è corretto, non conosce la politica con la P maiuscola, Mastranzo ha avuto il coraggio di affermare delle cose in Aula, coraggio che lui non sa neppure dove abita e soprattutto si contraddice quando dice che i nostri dirigenti rischiano la pelle, il che significa che dà ragione a Mastranzo quando Mastranzo afferma che in determinate abitazioni c’è gente poco raccomandabile. Questo è il comportamento di Nugnes, suggerisco alla Margherita: trovatevi un altro Capogruppo, perché questo Presidente vi porta... </w:t>
      </w:r>
    </w:p>
    <w:p>
      <w:pPr>
        <w:pStyle w:val="Normal"/>
        <w:spacing w:lineRule="auto" w:line="360"/>
        <w:ind w:left="851" w:right="567" w:hanging="0"/>
        <w:jc w:val="both"/>
        <w:rPr/>
      </w:pPr>
      <w:r>
        <w:rPr>
          <w:b/>
          <w:bCs/>
          <w:sz w:val="28"/>
          <w:szCs w:val="28"/>
        </w:rPr>
        <w:t>PRESIDENTE:</w:t>
      </w:r>
      <w:r>
        <w:rPr/>
        <w:t xml:space="preserve"> Prima di passare all’ordine del giorno, mi è pervenuta, mentre i colleghi Consiglieri intervenivano, la richiesta della delegazione dei lavoratori della società Seterna, di essere ricevuti dai rappresentanti dei gruppi consiliari. Questo mi dà l’occasione anche di dire due parole al collega Carlo Di Dato che mi ha accusato di scarsa etica su questa vicenda, credo di essere stato corretto anche in questa circostanza, perché mi è pervenuto un volantino, ho chiesto alla Presidente della Commissione competente di accertare la natura del volantino, di che cosa si trattasse. </w:t>
      </w:r>
    </w:p>
    <w:p>
      <w:pPr>
        <w:pStyle w:val="Normal"/>
        <w:spacing w:lineRule="auto" w:line="360"/>
        <w:ind w:left="851" w:right="567" w:hanging="0"/>
        <w:jc w:val="both"/>
        <w:rPr/>
      </w:pPr>
      <w:r>
        <w:rPr/>
        <w:t xml:space="preserve">Non ho autorizzato l’ingresso in Aula di nessuno, pertanto, nessuna riunione è stata autorizzata dal Presidente del Consiglio Comunale, adesso, invece, che è arrivata la richiesta formale, se i colleghi sono disponibili si può passare all’incontro.  </w:t>
      </w:r>
    </w:p>
    <w:p>
      <w:pPr>
        <w:pStyle w:val="Normal"/>
        <w:spacing w:lineRule="auto" w:line="360"/>
        <w:ind w:left="851" w:right="567" w:hanging="0"/>
        <w:jc w:val="both"/>
        <w:rPr/>
      </w:pPr>
      <w:r>
        <w:rPr/>
        <w:t xml:space="preserve">La parola al Consigliere Mastranzo.  </w:t>
      </w:r>
    </w:p>
    <w:p>
      <w:pPr>
        <w:pStyle w:val="Normal"/>
        <w:spacing w:lineRule="auto" w:line="360"/>
        <w:ind w:left="851" w:right="567" w:hanging="0"/>
        <w:jc w:val="both"/>
        <w:rPr/>
      </w:pPr>
      <w:r>
        <w:rPr>
          <w:b/>
          <w:bCs/>
          <w:sz w:val="28"/>
          <w:szCs w:val="28"/>
        </w:rPr>
        <w:t>MASTRANZO:</w:t>
      </w:r>
      <w:r>
        <w:rPr>
          <w:b/>
          <w:bCs/>
        </w:rPr>
        <w:t xml:space="preserve"> </w:t>
      </w:r>
      <w:r>
        <w:rPr/>
        <w:t xml:space="preserve">Sull’ordine dei lavori, poiché lei sta parlando di lavoro, voglio solo dire che è meglio che lo sappia tutto il Consiglio e anche se ci sono quelli della Seterna, sono mesi che non riusciamo ad avere un incontro sulla questione Seterna con l’Assessore.  </w:t>
      </w:r>
    </w:p>
    <w:p>
      <w:pPr>
        <w:pStyle w:val="Normal"/>
        <w:spacing w:lineRule="auto" w:line="360"/>
        <w:ind w:left="851" w:right="567" w:hanging="0"/>
        <w:jc w:val="both"/>
        <w:rPr/>
      </w:pPr>
      <w:r>
        <w:rPr>
          <w:b/>
          <w:bCs/>
          <w:sz w:val="28"/>
          <w:szCs w:val="28"/>
        </w:rPr>
        <w:t>PRESIDENTE:</w:t>
      </w:r>
      <w:r>
        <w:rPr/>
        <w:t xml:space="preserve"> Collega, lei già ha fatto il suo intervento.  </w:t>
      </w:r>
    </w:p>
    <w:p>
      <w:pPr>
        <w:pStyle w:val="Normal"/>
        <w:spacing w:lineRule="auto" w:line="360"/>
        <w:ind w:left="851" w:right="567" w:hanging="0"/>
        <w:jc w:val="both"/>
        <w:rPr/>
      </w:pPr>
      <w:r>
        <w:rPr>
          <w:b/>
          <w:bCs/>
          <w:sz w:val="28"/>
          <w:szCs w:val="28"/>
        </w:rPr>
        <w:t xml:space="preserve">MASTRANZO: </w:t>
      </w:r>
      <w:r>
        <w:rPr/>
        <w:t xml:space="preserve">L’Assessore è latitante da mesi, abbiamo chiesto l’incontro, anche con il Presidente della Commissione.  </w:t>
      </w:r>
    </w:p>
    <w:p>
      <w:pPr>
        <w:pStyle w:val="Normal"/>
        <w:spacing w:lineRule="auto" w:line="360"/>
        <w:ind w:left="851" w:right="567" w:hanging="0"/>
        <w:jc w:val="both"/>
        <w:rPr/>
      </w:pPr>
      <w:r>
        <w:rPr>
          <w:b/>
          <w:bCs/>
          <w:sz w:val="28"/>
          <w:szCs w:val="28"/>
        </w:rPr>
        <w:t>PRESIDENTE:</w:t>
      </w:r>
      <w:r>
        <w:rPr>
          <w:b/>
          <w:bCs/>
        </w:rPr>
        <w:t xml:space="preserve"> </w:t>
      </w:r>
      <w:r>
        <w:rPr/>
        <w:t xml:space="preserve">La parola all’Assessore Balzamo.  </w:t>
      </w:r>
    </w:p>
    <w:p>
      <w:pPr>
        <w:pStyle w:val="Normal"/>
        <w:spacing w:lineRule="auto" w:line="360"/>
        <w:ind w:left="851" w:right="567" w:hanging="0"/>
        <w:jc w:val="both"/>
        <w:rPr/>
      </w:pPr>
      <w:r>
        <w:rPr>
          <w:b/>
          <w:bCs/>
          <w:sz w:val="28"/>
          <w:szCs w:val="28"/>
        </w:rPr>
        <w:t>ASSESSORE BALZAMO:</w:t>
      </w:r>
      <w:r>
        <w:rPr>
          <w:b/>
          <w:bCs/>
        </w:rPr>
        <w:t xml:space="preserve"> </w:t>
      </w:r>
      <w:r>
        <w:rPr/>
        <w:t xml:space="preserve">Proverò a dare alcuni elementi e alcune risposte ai tanti interventi che ci sono stati questa mattina. Vorrei in qualche modo evitare di affrontare dettagliatamente problemi specifici, sui quali dirò alcune cose, perché credo che questi, poi, hanno bisogno di procedere, anche di tipo amministrativo abbastanza complesse, alcune delle quali ancora in itinere. Nei punti che tenterò, sinteticamente, di affrontare, spero di fornire anche qualche delucidazione a riguardo. </w:t>
      </w:r>
    </w:p>
    <w:p>
      <w:pPr>
        <w:pStyle w:val="Normal"/>
        <w:spacing w:lineRule="auto" w:line="360"/>
        <w:ind w:left="851" w:right="567" w:hanging="0"/>
        <w:jc w:val="both"/>
        <w:rPr/>
      </w:pPr>
      <w:r>
        <w:rPr/>
        <w:t xml:space="preserve">Sinteticamente, credo che possiamo organizzare una scaletta su quattro punti, gestione amministrativa, manutenzione, valorizzazione del patrimonio, processo di dismissione. </w:t>
      </w:r>
    </w:p>
    <w:p>
      <w:pPr>
        <w:pStyle w:val="Normal"/>
        <w:spacing w:lineRule="auto" w:line="360"/>
        <w:ind w:left="851" w:right="567" w:hanging="0"/>
        <w:jc w:val="both"/>
        <w:rPr/>
      </w:pPr>
      <w:r>
        <w:rPr/>
        <w:t xml:space="preserve">La gestione amministrativa dei beni patrimoniali del Comune di Napoli è sicuramente il punto che più ha visto interventi, appuntarsi anche le riflessioni nei vari interventi che ci sono stati ed è anche il punto che più degli altri, forse, s’interseca con altre tematiche che ci sono state nel corso del dibattito, che riguardano le varie modalità di utilizzo del patrimonio, gli aspetti che riguardano le occupazioni abusive, più in generale gli aspetti che riguardano i temi della legalità. Partirei proprio da questo ultimo punto. Un primo presupposto per condurre, efficacemente, un contrasto alle tante forme di abuso o di illegalità che ci possono essere è, sicuramente, in ogni campo, quello della conoscenza dei dati e, quindi, del problema che si va ad affrontare. Posso dire, senza ombra di smentita, l’abbiamo visto anche nelle varie fasi del processo dell’approvazione degli atti relativi alla dismissione, che oggi il Comune di Napoli, grazie alla forma gestionale che ha scelto negli anni passati, è in condizione di controllare, di conoscere esattamente i dati sia costituivi e sia soggettivi, relativi all’utilizzo del proprio patrimonio. </w:t>
      </w:r>
    </w:p>
    <w:p>
      <w:pPr>
        <w:pStyle w:val="Normal"/>
        <w:spacing w:lineRule="auto" w:line="360"/>
        <w:ind w:left="851" w:right="567" w:hanging="0"/>
        <w:jc w:val="both"/>
        <w:rPr/>
      </w:pPr>
      <w:r>
        <w:rPr/>
        <w:t xml:space="preserve">Noi abbiamo, forse non sono molti i Comuni che possono vantare questo dato, un inventario esattamente così come la legge prescrive, aggiornato, puntualmente, ogni anno. Nel rapporto che pure c’è, abitualmente, tra l’Amministrazione e la Corte dei Conti, noi abbiamo potuto fornire in tempi rapidissimi alla Corte dei Conti gli elementi di conoscenza del patrimonio, proprio relativi all’inventario, ovviamente, non conosciamo tutti gli sviluppi che seguono a queste nostre attività, ma, abbiamo servito tutto quello che ci veniva richiesto, perché, come ricordavo prima, grazie alla forma gestionale che abbiamo scelto e all’attività dei nostri uffici e del gestore, noi conosciamo esattamente qual è la situazione del nostro patrimonio. </w:t>
      </w:r>
    </w:p>
    <w:p>
      <w:pPr>
        <w:pStyle w:val="Normal"/>
        <w:spacing w:lineRule="auto" w:line="360"/>
        <w:ind w:left="851" w:right="567" w:hanging="0"/>
        <w:jc w:val="both"/>
        <w:rPr/>
      </w:pPr>
      <w:r>
        <w:rPr/>
        <w:t xml:space="preserve">Questo lo voglio dire in maniera chiara, perché dev’essere un obbligo morale, politico di ogni Amministratore, Assessore, Consigliere Comunale, Presidente di Circoscrizione, Consigliere Circoscrizionale che sia, evitare di discutere di problemi che riguardano l’Amministrazione della città per sentito dire o per convinzioni fondate su opinioni leggere, estranee alle pratiche amministrative, lette su un giornale o sentite dire nell’Assemblea pubblica o perché sono la leggenda metropolitana della città, noi dobbiamo discutere sapendo esattamente quali sono gli atti che abbiamo di fronte e la conoscenza che abbiamo delle cose di cui discutiamo e che amministriamo. </w:t>
      </w:r>
    </w:p>
    <w:p>
      <w:pPr>
        <w:pStyle w:val="Normal"/>
        <w:spacing w:lineRule="auto" w:line="360"/>
        <w:ind w:left="851" w:right="567" w:hanging="0"/>
        <w:jc w:val="both"/>
        <w:rPr/>
      </w:pPr>
      <w:r>
        <w:rPr/>
        <w:t xml:space="preserve">E’ una favola metropolitana che il Comune di Napoli non conosce il proprio patrimonio. Noi sappiamo esattamente tutto che possediamo, dove sta, com’è fatto e da chi è utilizzato o occupato, sempre. Ovviamente, siccome noi non svolgiamo un’attività di Polizia, ma amministrativa, tutto questo è vero, fatto salvo quello che accade in tempo reale ed in tempi ravvicinati, perché è evidente che se un alloggio piuttosto che un locale commerciale viene occupato abusivamente, noi verremo a sapere di questa evenienza in tempi che sono quelli di una Pubblica Amministrazione, nell’arco di settimane o di mesi e non sicuramente in tempi reali. </w:t>
      </w:r>
    </w:p>
    <w:p>
      <w:pPr>
        <w:pStyle w:val="Normal"/>
        <w:spacing w:lineRule="auto" w:line="360"/>
        <w:ind w:left="851" w:right="567" w:hanging="0"/>
        <w:jc w:val="both"/>
        <w:rPr/>
      </w:pPr>
      <w:r>
        <w:rPr/>
        <w:t xml:space="preserve">Proprio perché è un’azione amministrativa e non un’attività di Polizia è una favola metropolitana che noi non conosciamo quello che amministriamo, noi sappiamo esattamente in tutto e per tutto quello che c’è, dove sta e a che cosa è destinato. </w:t>
      </w:r>
    </w:p>
    <w:p>
      <w:pPr>
        <w:pStyle w:val="Normal"/>
        <w:spacing w:lineRule="auto" w:line="360"/>
        <w:ind w:left="851" w:right="567" w:hanging="0"/>
        <w:jc w:val="both"/>
        <w:rPr/>
      </w:pPr>
      <w:r>
        <w:rPr/>
        <w:t xml:space="preserve">Questo è un punto importante, perché, ovviamente, solo a partire da una considerazione come questa si può condurre, in maniera efficace, nei limiti di un’azione amministrativa, un’attività di contrasto alle occupazioni abusive e all’uso improprio dei beni del patrimonio comunale. </w:t>
      </w:r>
    </w:p>
    <w:p>
      <w:pPr>
        <w:pStyle w:val="Normal"/>
        <w:spacing w:lineRule="auto" w:line="360"/>
        <w:ind w:left="851" w:right="567" w:hanging="0"/>
        <w:jc w:val="both"/>
        <w:rPr/>
      </w:pPr>
      <w:r>
        <w:rPr/>
        <w:t xml:space="preserve">A questo proposito, venivano citati, prima, anche esempi recentemente riportati dagli organi di stampa: Bologna ed altri, ricordo a tutti quanti noi che lo sgombero delle proprietà comunali, in particolar modo alloggi, ma non solo, da parte di occupanti abusivi è un’azione che il Comune di Napoli porta avanti incessantemente e quotidianamente da almeno 8 o 10 anni a questa parte, per limitare, giusto per conoscenza diretta dei dati, al periodo nel quale ho avuto questa responsabilità, dal 2001 ad oggi noi abbiamo eseguito, non programmato, ma eseguito, 422 operazioni di sgombero. Proprio la metà di queste hanno riguardato alloggi occupati, quindi sgomberati e quindi riassegnati, una parte di questi, invece, hanno riguardato strutture o di tipo non abitativo o anche di tipo abitativo, ma non riassegnabili, penso ad alcuni settori delle vele, per un totale di 422 operazioni portate a termine, ovviamente sono più di un migliaio quelle che sono state fatte, portate avanti e che non sempre hanno trovato la reale conclusione, nel senso che poi, magari, si è dovuta ripetere più volte per arrivare al risultato di 422.  </w:t>
      </w:r>
    </w:p>
    <w:p>
      <w:pPr>
        <w:pStyle w:val="Normal"/>
        <w:spacing w:lineRule="auto" w:line="360"/>
        <w:ind w:left="851" w:right="567" w:hanging="0"/>
        <w:jc w:val="both"/>
        <w:rPr/>
      </w:pPr>
      <w:r>
        <w:rPr/>
        <w:t xml:space="preserve">Oltre a questo, come pure veniva ricordato nel corso del dibattito, noi abbiamo, negli ultimi anni, avviato una incisiva e significativa azione di recupero dei beni confiscati alla camorra. Dico “significativa” non perché lo dico io, ma perché ci viene riconosciuto in altre sedi che l’azione portata avanti dal Comune di Napoli è significativa. </w:t>
      </w:r>
    </w:p>
    <w:p>
      <w:pPr>
        <w:pStyle w:val="Normal"/>
        <w:spacing w:lineRule="auto" w:line="360"/>
        <w:ind w:left="851" w:right="567" w:hanging="0"/>
        <w:jc w:val="both"/>
        <w:rPr/>
      </w:pPr>
      <w:r>
        <w:rPr/>
        <w:t xml:space="preserve">Noi abbiamo avuto assegnato circa 70 beni confiscati, di questi ce ne sono stati consegnati, quindi, con il verbale da parte del Demanio, 38, di questi 38,  25 sono stati già, materialmente, sgomberati dagli occupanti che vi erano, perché anche qui è bene dare un elemento di informazione utile, gestire i beni confiscati non è solo importante per le finalità che la legge si pone nell’utilizzo sociale di questi beni, è importante anche perché, preventivamente, viene svolta dall’Amministrazione Comunale, direttamente, un’azione di contrasto, in quanto i beni ci vengono consegnati nello stato di fatto in cui si trovano, cioè molto spesso, nella stragrande maggioranza dei casi, occupati, ancora dai soggetti ai quali sono stati confiscati o da soggetti a loro, in ogni caso, riconducibili. Qui anche il mio plauso, il mio ringraziamento ai dirigenti del Comune che, indipendentemente da quello che vogliamo pensare, svolgono un’azione anche in prima fila di ripristino della legalità in situazioni anche piuttosto complesse.  </w:t>
      </w:r>
    </w:p>
    <w:p>
      <w:pPr>
        <w:pStyle w:val="Normal"/>
        <w:spacing w:lineRule="auto" w:line="360"/>
        <w:ind w:left="851" w:right="567" w:hanging="0"/>
        <w:jc w:val="both"/>
        <w:rPr/>
      </w:pPr>
      <w:r>
        <w:rPr/>
        <w:t xml:space="preserve">Altro aspetto relativo alla gestione amministrativa, di grande importanza e di grande valore, quando parliamo di legalità, riguarda anche la correttezza dei rapporti tra l’Amministrazione Comunale, proprietaria dei beni e i soggetti, famiglie, nel caso degli alloggi assegnati, locali commerciali, associazioni e quant’altro che utilizzano questi beni. Ebbene, noi abbiamo avuto, negli ultimi anni, dei significativi incrementi in tutti gli indicatori che caratterizzano questa gestione. </w:t>
      </w:r>
    </w:p>
    <w:p>
      <w:pPr>
        <w:pStyle w:val="Normal"/>
        <w:spacing w:lineRule="auto" w:line="360"/>
        <w:ind w:left="851" w:right="567" w:hanging="0"/>
        <w:jc w:val="both"/>
        <w:rPr/>
      </w:pPr>
      <w:r>
        <w:rPr/>
        <w:t xml:space="preserve">Vi do alcuni dati relativi al rapporto 2003 – 2004 che, ovviamente, è l’ultimo disponibile, essendo il 2005 non ancora terminato, che vi danno l’idea delle cose che sto dicendo. Noi abbiamo avuto, dal 2004 al 2005, entrate accertate con un incremento di circa 4 milioni di euro, passando dai 27 milioni e 149 del 2003 ai 29 milioni e 950 del 2004. Questo è l’accertato, ma se andiamo a vedere quello che è riscosso, quindi, effettivamente, introitato del Comune, abbiamo che con il 2003 introitiamo, riscuotiamo 16.388.744 con un incremento dell’8,45%  rispetto all’anno prima. Questo, quindi, è significativo di un fenomeno che riguarda le morosità, assolutamente significativo, ma che nel corso degli ultimi anni è stato drasticamente ridotto. </w:t>
      </w:r>
    </w:p>
    <w:p>
      <w:pPr>
        <w:pStyle w:val="Normal"/>
        <w:spacing w:lineRule="auto" w:line="360"/>
        <w:ind w:left="851" w:right="567" w:hanging="0"/>
        <w:jc w:val="both"/>
        <w:rPr/>
      </w:pPr>
      <w:r>
        <w:rPr/>
        <w:t xml:space="preserve">Il dato del solo ultimo anno incrementa la riscossione di oltre l’8% , inoltre abbiamo avuto anche un incremento dei contenziosi che si estinguono, perché si va all’accordo con i morosi, inquilini o soggetti diversi che in questi anni ha riguardato migliaia di posizioni e, quindi, ha contribuito a migliorare il dato di tipo contabile, che come dicevo prima non è solo e freddamente un dato di tipo contabile, perché incide materialmente nei comportamenti quotidiani degli utilizzatori del patrimonio comunale. Ridurre la morosità e incrementare le entrate non è solo un vantaggio dal punto di vista economico, ma è anche una buona pratica che noi diffondiamo all’interno del contesto degli utilizzatori del patrimonio pubblico.  </w:t>
      </w:r>
    </w:p>
    <w:p>
      <w:pPr>
        <w:pStyle w:val="Normal"/>
        <w:spacing w:lineRule="auto" w:line="360"/>
        <w:ind w:left="851" w:right="567" w:hanging="0"/>
        <w:jc w:val="both"/>
        <w:rPr/>
      </w:pPr>
      <w:r>
        <w:rPr/>
        <w:t xml:space="preserve">L’altro aspetto, il secondo, che riguarda, invece, le attività tese a valorizzare il patrimonio comunale. </w:t>
      </w:r>
    </w:p>
    <w:p>
      <w:pPr>
        <w:pStyle w:val="Normal"/>
        <w:spacing w:lineRule="auto" w:line="360"/>
        <w:ind w:left="851" w:right="567" w:hanging="0"/>
        <w:jc w:val="both"/>
        <w:rPr/>
      </w:pPr>
      <w:r>
        <w:rPr/>
        <w:t xml:space="preserve">Si tratta di attività diversificate, un’attività di valorizzazione che noi abbiamo intrapreso, ho inteso, in qualche modo, avviare, sin dall’insediamento della Giunta, ha riguardato proprio l’assegnazione degli immobili. </w:t>
      </w:r>
    </w:p>
    <w:p>
      <w:pPr>
        <w:pStyle w:val="Normal"/>
        <w:spacing w:lineRule="auto" w:line="360"/>
        <w:ind w:left="851" w:right="567" w:hanging="0"/>
        <w:jc w:val="both"/>
        <w:rPr/>
      </w:pPr>
      <w:r>
        <w:rPr/>
        <w:t xml:space="preserve">Ovviamente, per quanto riguarda l’assegnazione degli alloggi di edilizia residenziale pubblica, questa non può che avvenire secondo le leggi e le norme che regolano l’assegnazione degli alloggi pubblici, esistono delle graduatorie, queste graduatorie sono rispettate dall’ufficio in maniera scrupolosa, gli alloggi seguono, in maniera assolutamente automatica, questo tipo di procedura. Esisteva, esiste tuttora, in maniera importante, visibile, un problema che riguardava l’utilizzazione dei locali ad uso diverso. In primo luogo, locali commerciali o di tipologia commerciale. Su questo, ovviamente, c’è una strada che è la strada principe che va seguita in tutti i casi in cui è opportuno ed utile seguirla, che è quella del bando pubblico. </w:t>
      </w:r>
    </w:p>
    <w:p>
      <w:pPr>
        <w:pStyle w:val="Normal"/>
        <w:spacing w:lineRule="auto" w:line="360"/>
        <w:ind w:left="851" w:right="567" w:hanging="0"/>
        <w:jc w:val="both"/>
        <w:rPr/>
      </w:pPr>
      <w:r>
        <w:rPr/>
        <w:t xml:space="preserve">Ogni qual  volta noi entriamo in possesso attraverso attività di ristrutturazione o di nuova costruzione, di strutture da destinare ad attività commerciali o come sedi di associazione o altro, si procede, sempre attraverso un bando pubblico, vi è un bando in corso per locali a Ponticelli, è di prossima pubblicazione un bando per l’assegnazione dei locali di nuova costruzione che riguardano Scampia.  </w:t>
      </w:r>
    </w:p>
    <w:p>
      <w:pPr>
        <w:pStyle w:val="Normal"/>
        <w:spacing w:lineRule="auto" w:line="360"/>
        <w:ind w:left="851" w:right="567" w:hanging="0"/>
        <w:jc w:val="both"/>
        <w:rPr/>
      </w:pPr>
      <w:r>
        <w:rPr/>
        <w:t xml:space="preserve">Avevamo, però, un problema storico dell’assegnazione, della gestione degli immobili già sottoposti a bando e, magari, non assegnati, oppure assegnati e poi abbandonati dagli utilizzatori. </w:t>
      </w:r>
    </w:p>
    <w:p>
      <w:pPr>
        <w:pStyle w:val="Normal"/>
        <w:spacing w:lineRule="auto" w:line="360"/>
        <w:ind w:left="851" w:right="567" w:hanging="0"/>
        <w:jc w:val="both"/>
        <w:rPr/>
      </w:pPr>
      <w:r>
        <w:rPr/>
        <w:t xml:space="preserve">Questo patrimonio era oggetto ed è tuttora oggetto d’incursioni quotidiane, di occupazioni abusive, di vandalizzazioni. </w:t>
      </w:r>
    </w:p>
    <w:p>
      <w:pPr>
        <w:pStyle w:val="Normal"/>
        <w:spacing w:lineRule="auto" w:line="360"/>
        <w:ind w:left="851" w:right="567" w:hanging="0"/>
        <w:jc w:val="both"/>
        <w:rPr/>
      </w:pPr>
      <w:r>
        <w:rPr/>
        <w:t>Abbiamo inteso rispondere a questo problema promuovendo, di volta in volta, un confronto di merito sulle singole questioni che si ponevano alla nostra attenzione, sia che riguardassero un locale commerciale o un locale di piccola dimensione o inutilizzate, di proprietà dell’Amministrazione Comunale.</w:t>
      </w:r>
    </w:p>
    <w:p>
      <w:pPr>
        <w:pStyle w:val="Normal"/>
        <w:spacing w:lineRule="auto" w:line="360"/>
        <w:ind w:left="851" w:right="567" w:hanging="0"/>
        <w:jc w:val="both"/>
        <w:rPr/>
      </w:pPr>
      <w:r>
        <w:rPr/>
        <w:t xml:space="preserve">Ovviamente, a condizione che questo processo di valorizzazione non entrasse in collisione con interessi diffusi, per capirci, se su un immobile o su alcuni immobili vi è l’interesse da parte di più soggetti pubblici, privati, associazioni, ovviamente, non c’è possibilità alcuna, da parte dell’Amministrazione, di assumere, discrezionalmente, decisioni per l’assegnazione dello stesso, ma, abbiamo ritenuto che quando, soprattutto nelle aree periferiche di cui pure si è discusso stamattina, su immobili abbandonati o incompleti vi era l’attenzione, soprattutto da parte del mondo dell’associazionismo, per interagire con l’Amministrazione Comunale, per recuperare questi immobili, per destinarli ad un uso pubblico e di pubblica utilità, l’Amministrazione non si è mai sottratta ad una valutazione, anche di merito, che riguardava i singoli casi, arrivando, in molte occasioni, all’assegnazione di questi immobili, a questi soggetti, sempre associazioni senza scopo di lucro, che svolgevano, avendo presentato all’Amministrazione, da questo punto di vista, un progetto, attività di pubblica utilità, attività che hanno riguardato gli anziani, attività che hanno riguardato gli immigrati, attività che hanno riguardato i bambini e tutte le categorie disagiate che vi sono in una comunità. Questo è un lavoro che continua, che proseguiamo quotidianamente, per cui non vi è associazione che non ha trovato, presso i nostri uffici, ascolto e attenzione, questo, ovviamente, non vuol dire che in tutti i casi, siamo sempre arrivati a trovare una soluzione idonea, anche perché la soluzione idonea la possiamo trovare in considerazione di quello che abbiamo a disposizione e se quello che abbiamo a disposizione è confacente all’attività che si vuole svolgere o alle richieste del soggetto stesso. Per essere chiari, massima disponibilità verso tutti, ma, ovviamente, da parte della città, non vi può essere da parte del mondo dell’associazionismo, da parte del mondo del volontariato, sempre la certezza che si arrivi, in ogni caso, alla soluzione, ma da parte dell’Assessorato, dell’Amministrazione, vi è la massima disponibilità ad interagire con tutti, senza differenze di parte politica, di fede religiosa, d’ispirazione culturale. </w:t>
      </w:r>
    </w:p>
    <w:p>
      <w:pPr>
        <w:pStyle w:val="Normal"/>
        <w:spacing w:lineRule="auto" w:line="360"/>
        <w:ind w:left="851" w:right="567" w:hanging="0"/>
        <w:jc w:val="both"/>
        <w:rPr/>
      </w:pPr>
      <w:r>
        <w:rPr/>
        <w:t xml:space="preserve">Altro aspetto che ha riguardato la valorizzazione del patrimonio comunale, ha riguardato alcune attività, alcuni programmi di valorizzazione, alcuni progetti di valorizzazione che abbiamo individuato all’interno del panorama del Patrimonio Comunale, di concerto con tanti colleghi Assessori della Giunta e che stiamo portando avanti, alcuni di questi sono ad uno stadio, ormai, avanzatissimo, di vero e proprio bando pubblico, penso, ad esempio, al bando che è stato concluso ed è in via di aggiudicazione, per Villa Cava a Marechiaro, alcuni di questi sono al nastro di partenza, come, ad esempio, il programma di valorizzazione che riguarderà la galleria Principe di Napoli al Museo, alcuni sono in fase di ultimazione dal punto di vista progettuale, penso, ad esempio, al programma di valorizzazione e di utilizzo del Centro Polifunzionale di Soccavo. </w:t>
      </w:r>
    </w:p>
    <w:p>
      <w:pPr>
        <w:pStyle w:val="Normal"/>
        <w:spacing w:lineRule="auto" w:line="360"/>
        <w:ind w:left="851" w:right="567" w:hanging="0"/>
        <w:jc w:val="both"/>
        <w:rPr/>
      </w:pPr>
      <w:r>
        <w:rPr/>
        <w:t xml:space="preserve">Terzo punto: “la manutenzione”. </w:t>
      </w:r>
    </w:p>
    <w:p>
      <w:pPr>
        <w:pStyle w:val="Normal"/>
        <w:spacing w:lineRule="auto" w:line="360"/>
        <w:ind w:left="851" w:right="567" w:hanging="0"/>
        <w:jc w:val="both"/>
        <w:rPr/>
      </w:pPr>
      <w:r>
        <w:rPr/>
        <w:t xml:space="preserve">Questo è un punto importante, forse quello che per l’impatto che il Patrimonio Comunale esercita sulla comunità cittadina è quello di maggiore importanza, noi abbiamo iniziato la nostra esperienza amministrativa in una situazione molto seria, molto critica del fabbisogno manutentivo nella città di Napoli, in particolare sul patrimonio di edilizia residenziale pubblica. </w:t>
      </w:r>
    </w:p>
    <w:p>
      <w:pPr>
        <w:pStyle w:val="Normal"/>
        <w:spacing w:lineRule="auto" w:line="360"/>
        <w:ind w:left="851" w:right="567" w:hanging="0"/>
        <w:jc w:val="both"/>
        <w:rPr/>
      </w:pPr>
      <w:r>
        <w:rPr/>
        <w:t xml:space="preserve">Attraverso un rinnovato rapporto con il gestore del patrimonio, Romeo Gestioni, noi abbiamo, in questi anni, e grazie al contributo decisivo del Consiglio Comunale che ha approvato con 4 manovre consecutive di Bilancio, altrettanti stanziamenti di grande rilievo, 15 milioni di euro l’anno, abbiamo avuto la possibilità di rimettere in campo un’azione manutentiva che ha affrontato, soprattutto nei primi anni, le esigenze primarie che le famiglie che abitavano i nostri alloggi avevano, a partire dalle impermeabilizzazioni. </w:t>
      </w:r>
    </w:p>
    <w:p>
      <w:pPr>
        <w:pStyle w:val="Normal"/>
        <w:spacing w:lineRule="auto" w:line="360"/>
        <w:ind w:left="851" w:right="567" w:hanging="0"/>
        <w:jc w:val="both"/>
        <w:rPr/>
      </w:pPr>
      <w:r>
        <w:rPr/>
        <w:t xml:space="preserve">Oggi siamo al quarto piano di manutenzione, abbiamo risolto la gran parte dei problemi relativi all’agibilità stessa degli alloggi, il che non vuol dire che oggi i problemi non ve ne sono più, ma non vi sono più i problemi che vi erano 4 anni fa e che in molti casi rendevano al limite dell’inagibilità i nostri alloggi, tanto è vero che con l’ultimo piano di manutenzione che abbiamo già approvato in Giunta e che ci apprestiamo a portare a cantierizzare, noi abbiamo anche primi interventi di recupero, anche di aspetti secondari, mi sia consentito di dirlo, come, ad esempio, la pitturazione delle facciate, la dotazione anche di impianti non necessariamente indispensabili all’agibilità degli alloggi, penso ai citofoni, ad altre dotazioni impiantistiche di questo tipo. </w:t>
      </w:r>
    </w:p>
    <w:p>
      <w:pPr>
        <w:pStyle w:val="Normal"/>
        <w:spacing w:lineRule="auto" w:line="360"/>
        <w:ind w:left="851" w:right="567" w:hanging="0"/>
        <w:jc w:val="both"/>
        <w:rPr/>
      </w:pPr>
      <w:r>
        <w:rPr/>
        <w:t xml:space="preserve">Anche qui, l’Amministrazione, in un quadro che è ancora un quadro critico da tenere sotto costante attenzione, ma può tranquillamente affermare, senza il dubbio di essere smentito, che abbiamo fatto, in questi anni, un lavoro di progressivo miglioramento, di significativo miglioramento delle condizioni manutentive del nostro patrimonio.  L’ultimo aspetto che é stato toccato in più punti, riguarda la dismissione del patrimonio comunale. Lo ha già fatto qualcuno prima di me, questa è un’attività che nasce in Consiglio Comunale, da un indirizzo che il Consiglio Comunale dà in un suo documento fondamentale che è la relazione previsionale di Bilancio, guardate, io credo che possiamo ragionare da qui ai prossimi giorni sul fatto che quando si approvano documenti complessi ed importanti come il Bilancio il tempo è sempre poco, però da qui a dire che la relazione previsionale di Bilancio e un documento che non è noto, a me sembra, francamente, eccessivo, anche perché la discussione che avviene su un Bilancio in Consiglio Comunale, avviene, principalmente, sugli aspetti di programmazione che sono inseriti nella relazione previsionale e programmatica che non a caso è oggetto di numerosissimi, legittimi e giustissimi emendamenti da parte dei Consiglieri Comunali, a volte accolti, a volte respinti, ma che testimoniano un approfondimento che viene condotto sul documento quando un documento viene  presentato, poi, se anziché 7 giorni ce minore fossero 70, sarebbe meglio per tutti. </w:t>
      </w:r>
    </w:p>
    <w:p>
      <w:pPr>
        <w:pStyle w:val="Normal"/>
        <w:spacing w:lineRule="auto" w:line="360"/>
        <w:ind w:left="851" w:right="567" w:hanging="0"/>
        <w:jc w:val="both"/>
        <w:rPr/>
      </w:pPr>
      <w:r>
        <w:rPr/>
        <w:t xml:space="preserve">A partire da un documento come quello che è stato approvato, c’è l’indirizzo alla dismissione, il primo piano di dismissione lo ricordo solo per accademia, lo abbiamo già approvato nel 2004, siamo oggi nella fase operativa, abbiamo già inviato le lettere di 99 alloggi, quindi, 99 inquilini nostri hanno già una proposta da parte del Comune, abbiamo approvato in Giunta, nella giornata di ieri, l’ulteriore pacchetto di 280 – 290 pezzi, quindi, partiranno a giorni altre 280 – 290 lettere, questo processo, così come avevamo detto all’atto dell’ approvazione, è verificabile, quotidianamente, sul sito internet del Comune, si può accedere direttamente alla pagina dismissione e sulla pagina dismissione, non in maniera generica, ma, alloggio per alloggio si può vedere la duplicazione, la consistenza, se occupato, quanto costa, finanche la planimetria e le fotografie, poi vi sono delle informazioni che, invece, sono riservate agli utenti e che sono accessibili in maniera differente, ma qualsiasi cittadino napoletano, oltre ad utilizzare le forme normali, recarsi presso gli uffici, può accedere attraverso il sito del Comune e raccogliere tutte le informazioni che vuole.  </w:t>
      </w:r>
    </w:p>
    <w:p>
      <w:pPr>
        <w:pStyle w:val="Normal"/>
        <w:spacing w:lineRule="auto" w:line="360"/>
        <w:ind w:left="851" w:right="567" w:hanging="0"/>
        <w:jc w:val="both"/>
        <w:rPr/>
      </w:pPr>
      <w:r>
        <w:rPr/>
        <w:t xml:space="preserve">Abbiamo di fronte a noi, nei prossimi giorni, il secondo pezzo di questo programma di dismissione che riguarda non il patrimonio disponibile come quello già approvato, ma il patrimonio di edilizia residenziale pubblica, qui, come abbiamo avuto già modo di dire in Commissione più volte, ci siamo inventati poco o nulla, perché esiste una complessa normativa, una complessa legislazione nazionale e regionale che ci dice come questi alloggi vanno valutati e come questi alloggi vanno venduti. </w:t>
      </w:r>
    </w:p>
    <w:p>
      <w:pPr>
        <w:pStyle w:val="Normal"/>
        <w:spacing w:lineRule="auto" w:line="360"/>
        <w:ind w:left="851" w:right="567" w:hanging="0"/>
        <w:jc w:val="both"/>
        <w:rPr/>
      </w:pPr>
      <w:r>
        <w:rPr/>
        <w:t xml:space="preserve">Dov’è che interviene la scelta che il Consiglio Comunale opera? Avviene soprattutto sull’individuazione del patrimonio che s’intende dismettere, come veniva ricordato prima, anche nel corso del dibattito c’è una norma che ci fissa un tetto oltre il quale non si deve andare, che è il 75 per cento, noi siamo molto al di sotto di questo tetto, siamo intorno al 40 per cento, ma, comunque, la scelta che si propone è una scelta non di tipo numerico, ma di merito, si escludono dalla vendita tutti quei complessi problematici, sia per la tipologia costruttiva, sia per la competizione dell’utenza, mentre, invece, si favorisce l’alienazione di quei complessi che hanno una situazione ordinaria, che hanno una tipologia facilmente vendibile e, quindi, ovviamente, il Consiglio avrà il massimo della discrezionalità nel decidere in materia. </w:t>
      </w:r>
    </w:p>
    <w:p>
      <w:pPr>
        <w:pStyle w:val="Normal"/>
        <w:spacing w:lineRule="auto" w:line="360"/>
        <w:ind w:left="851" w:right="567" w:hanging="0"/>
        <w:jc w:val="both"/>
        <w:rPr/>
      </w:pPr>
      <w:r>
        <w:rPr/>
        <w:t xml:space="preserve">Anche in questo caso, ovviamente, c’è una fase di approfondimento, lo voglio dire al Consigliere Signoriello, appunto, denominata diligence, di dirigenza, nel senso di dirigente, di accurato processo di verifica che, ovviamente, non viene fatto una volta e per tutte o prima o dopo, ma viene fatto in corso d’opera. </w:t>
      </w:r>
    </w:p>
    <w:p>
      <w:pPr>
        <w:pStyle w:val="Normal"/>
        <w:spacing w:lineRule="auto" w:line="360"/>
        <w:ind w:left="851" w:right="567" w:hanging="0"/>
        <w:jc w:val="both"/>
        <w:rPr/>
      </w:pPr>
      <w:r>
        <w:rPr/>
        <w:t xml:space="preserve">Prima ho fatto riferimento a come abbiamo avuto prima 99 alloggi e poi altri 280, significa che per quei 99 alloggi è stato concluso il processo di verifica che sono stati ritenuti vendibili e sono stati approvati i prezzi e mandate le lettere, così com’è avvenuto, poi, per gli altri 279 e così come avverrà per tutti gli altri. </w:t>
      </w:r>
    </w:p>
    <w:p>
      <w:pPr>
        <w:pStyle w:val="Normal"/>
        <w:spacing w:lineRule="auto" w:line="360"/>
        <w:ind w:left="851" w:right="567" w:hanging="0"/>
        <w:jc w:val="both"/>
        <w:rPr/>
      </w:pPr>
      <w:r>
        <w:rPr/>
        <w:t xml:space="preserve">Ovviamente, nessuno scrive che su 2.500 cespiti in vendita del patrimonio disponibile si possa, poi, determinare un residuo di uno, di dieci o di mille che risultino invendibili, questa, ovviamente, sarà la conseguenza di quest’azione di verifica che abbiamo portato avanti. </w:t>
      </w:r>
    </w:p>
    <w:p>
      <w:pPr>
        <w:pStyle w:val="Normal"/>
        <w:spacing w:lineRule="auto" w:line="360"/>
        <w:ind w:left="851" w:right="567" w:hanging="0"/>
        <w:jc w:val="both"/>
        <w:rPr/>
      </w:pPr>
      <w:r>
        <w:rPr/>
        <w:t>In ogni caso, per concludere, per rispondere anche ad una serie di temi che sono stati posti all’attenzione nostra, del Consiglio, sulle varie questioni che i Consiglieri hanno posto, da Officina 99, alla Casina del Boschetto e alle altre questioni, riprendo e ribadisco quello che ho detto quando all’inizio ho affrontato il tema, appunto, della valorizzazione degli immobili.</w:t>
      </w:r>
    </w:p>
    <w:p>
      <w:pPr>
        <w:pStyle w:val="Normal"/>
        <w:spacing w:lineRule="auto" w:line="360"/>
        <w:ind w:left="851" w:right="567" w:hanging="0"/>
        <w:jc w:val="both"/>
        <w:rPr/>
      </w:pPr>
      <w:r>
        <w:rPr/>
        <w:t xml:space="preserve">La valorizzazione è un processo complesso che ha aspetti che possono essere squisitamente di natura economica, perché ne traiamo un vantaggio da un punto di vista economico, ma, può anche avere un valore, appunto, che di economico non è, ma che può essere culturale, sociale o d’interesse, comunque, collettivo. </w:t>
      </w:r>
    </w:p>
    <w:p>
      <w:pPr>
        <w:pStyle w:val="Normal"/>
        <w:spacing w:lineRule="auto" w:line="360"/>
        <w:ind w:left="851" w:right="567" w:hanging="0"/>
        <w:jc w:val="both"/>
        <w:rPr/>
      </w:pPr>
      <w:r>
        <w:rPr/>
        <w:t xml:space="preserve">E’ del tutto evidente che di qualsiasi bene parliamo si può immaginare una forma gestionale differenziata, una procedura di assegnazione differenziata, come ho detto prima, ma due capisaldi sono una costante non erudibile se parliamo di un bene pubblico, che sono l’interesse comune dell’Amministrazione, della città, alle attività che in questi beni si devono svolgere e la fruibilità, a seconda, ovviamente, dell’attività che vi si svolge, evidentemente, che deve essere, ovviamente, la più larga possibile per i cittadini che vogliono godere di questo vantaggio che l’Amministrazione intende offrire. Quindi, è del tutto evidente che anche per i casi citati, l’azione che stiamo portando avanti e che, ovviamente, vede impegnato me, ma insieme a me anche altri colleghi di Giunta che sono i titolari di deleghe che attengono direttamente alle attività che, poi, in questi beni si possono svolgere, l’azione che stiamo portando avanti è proprio quello di costruire un modello che ci consenta, al tempo stesso, di mantenere l’ispirazione che ha portato alle decisioni che l’Amministrazione ha assunto, di acquisizione di un bene o, come nel caso della Casina del Boschetto, di restauro del bene stesso, ma, coniugando quest’ispirazione di fondo con la possibilità, da parte della collettività, di poter godere di quel bene, ovviamente, questo non è un caso che riguarda, nello specifico, Officina 99 o la Casina del Boschetto, è una modalità che riguarda sempre e comunque l’assegnazione della gestione di un bene comunale, ovviamente, poi, a seconda dell’attività che in quel bene si svolge, a goderne possono essere un milione di abitanti della città di Napoli piuttosto che i 50.000 cittadini interessati ad un determinato tema, questo, poi, dipende dalle scelte anche che l’Amministrazione fa nelle varie materie, penso, appunto, come ho detto prima, all’immobile che abbiamo assegnato a Ponticelli per le attività dell’Associazione che si occupa degli immigrati piuttosto che del Telefono Azzurro, è chiaro che, però, è innegabile che in tutti quei casi non c’è un uso esclusivo di quel bene, ma c’è sempre un uso di quel bene che deve portare vantaggio e deve suscitare interesse nella collettività, questo è stato per quello che abbiamo già assegnato e che già utilizziamo e questo mi sento di dire, sarà per quello che assegneremo e utilizzeremo in futuro. Grazie. </w:t>
      </w:r>
    </w:p>
    <w:p>
      <w:pPr>
        <w:pStyle w:val="Normal"/>
        <w:spacing w:lineRule="auto" w:line="360"/>
        <w:ind w:left="851" w:right="567" w:hanging="0"/>
        <w:jc w:val="both"/>
        <w:rPr/>
      </w:pPr>
      <w:r>
        <w:rPr>
          <w:b/>
          <w:bCs/>
          <w:sz w:val="28"/>
        </w:rPr>
        <w:t xml:space="preserve">PRESIDENTE: </w:t>
      </w:r>
      <w:r>
        <w:rPr/>
        <w:t xml:space="preserve">Grazie a lei, Assessore. Con le conclusioni dell’Assessore sono chiusi i termini per la presentazione dell’ordine del giorno, prego di consegnare tutti gli ordini del giorno, il primo a firma di Ambrosino e Bianco. </w:t>
      </w:r>
    </w:p>
    <w:p>
      <w:pPr>
        <w:pStyle w:val="Normal"/>
        <w:spacing w:lineRule="auto" w:line="360"/>
        <w:ind w:left="851" w:right="567" w:hanging="0"/>
        <w:jc w:val="both"/>
        <w:rPr/>
      </w:pPr>
      <w:r>
        <w:rPr/>
        <w:t xml:space="preserve">Prego, Consigliere Ambrosino, se lo vuole illustrare. </w:t>
      </w:r>
    </w:p>
    <w:p>
      <w:pPr>
        <w:pStyle w:val="Normal"/>
        <w:spacing w:lineRule="auto" w:line="360"/>
        <w:ind w:left="851" w:right="567" w:hanging="0"/>
        <w:jc w:val="both"/>
        <w:rPr/>
      </w:pPr>
      <w:r>
        <w:rPr/>
        <w:t xml:space="preserve">Sulla parte dispositiva, il Consiglio Comunale invita l’Amministrazione Comunale a predisporre misure e provvedimenti che consentono anche ad altre associazioni ed esperienze sul territorio... </w:t>
      </w:r>
    </w:p>
    <w:p>
      <w:pPr>
        <w:pStyle w:val="Normal"/>
        <w:spacing w:lineRule="auto" w:line="360"/>
        <w:ind w:left="851" w:right="567" w:hanging="0"/>
        <w:jc w:val="both"/>
        <w:rPr/>
      </w:pPr>
      <w:r>
        <w:rPr>
          <w:b/>
          <w:bCs/>
          <w:sz w:val="28"/>
        </w:rPr>
        <w:t>AMBROSINO:</w:t>
      </w:r>
      <w:r>
        <w:rPr/>
        <w:t xml:space="preserve"> Questo è l’ordine del giorno che ho predisposto che soltanto per puro caso corrispondeva pari pari all’ordine del giorno presentato dalla Margherita e, poi, ritirato dallo stesso gruppo prima che iniziasse il Consiglio Comunale. </w:t>
      </w:r>
    </w:p>
    <w:p>
      <w:pPr>
        <w:pStyle w:val="Normal"/>
        <w:spacing w:lineRule="auto" w:line="360"/>
        <w:ind w:left="851" w:right="567" w:hanging="0"/>
        <w:jc w:val="both"/>
        <w:rPr/>
      </w:pPr>
      <w:r>
        <w:rPr/>
        <w:t xml:space="preserve">Sembra che sia un ordine del giorno di quelli scontati, quelli consequenziali nel momento in cui l’Amministrazione acquista un immobile e, quindi, la s’invita, anche un passaggio superfluo, a predisporre misure e provvedimenti che consentano anche  ad altre associazioni ed esperienze del territorio, l’utilizzo dell’immobile in oggetto, cioè indirizza l’Amministrazione ad indire un bando pubblico dove si tenga conto dell’appartenenza territoriale dell'Associazione, questo è quello che si riesce a leggere in questo ordine del giorno, dove si tenga conto del territorio, quindi, l’indizione al bando pubblico per l’assegnazione legittima e regolare di questo immobile così caro all’Amministrazione, tanto da preferirne all’acquisto, c’è poco da dire, Presidente, è un ordine del giorno scontato. </w:t>
      </w:r>
    </w:p>
    <w:p>
      <w:pPr>
        <w:pStyle w:val="Normal"/>
        <w:spacing w:lineRule="auto" w:line="360"/>
        <w:ind w:left="851" w:right="567" w:hanging="0"/>
        <w:jc w:val="both"/>
        <w:rPr/>
      </w:pPr>
      <w:r>
        <w:rPr/>
        <w:t xml:space="preserve">C’è solo da votare a favore a questo ordine del giorno, a mio avviso. </w:t>
      </w:r>
    </w:p>
    <w:p>
      <w:pPr>
        <w:pStyle w:val="Normal"/>
        <w:spacing w:lineRule="auto" w:line="360"/>
        <w:ind w:left="851" w:right="567" w:hanging="0"/>
        <w:jc w:val="both"/>
        <w:rPr/>
      </w:pPr>
      <w:r>
        <w:rPr>
          <w:b/>
          <w:bCs/>
          <w:sz w:val="28"/>
        </w:rPr>
        <w:t>PRESIDENTE:</w:t>
      </w:r>
      <w:r>
        <w:rPr/>
        <w:t xml:space="preserve"> Ha chiesto d’intervenire il Consigliere Balzamo, prego. </w:t>
      </w:r>
    </w:p>
    <w:p>
      <w:pPr>
        <w:pStyle w:val="Normal"/>
        <w:spacing w:lineRule="auto" w:line="360"/>
        <w:ind w:left="851" w:right="567" w:hanging="0"/>
        <w:jc w:val="both"/>
        <w:rPr/>
      </w:pPr>
      <w:r>
        <w:rPr>
          <w:b/>
          <w:bCs/>
          <w:sz w:val="28"/>
        </w:rPr>
        <w:t xml:space="preserve">BALZAMO: </w:t>
      </w:r>
      <w:r>
        <w:rPr/>
        <w:t xml:space="preserve">Grazie Signor Presidente. Per la verità le cose che vengono affermate nell’ordine del giorno andrebbero meglio specificate perché se volessimo avere un atteggiamento propositivo, qual è quello che caratterizza sempre questa maggioranza in Consiglio Comunale, e di trovare una sintesi alle proposte, non me ne ero accorto, per la verità, che questo ordine del giorno era stato copiato, ma va bene lo stesso. </w:t>
      </w:r>
    </w:p>
    <w:p>
      <w:pPr>
        <w:pStyle w:val="Normal"/>
        <w:spacing w:lineRule="auto" w:line="360"/>
        <w:ind w:left="851" w:right="567" w:hanging="0"/>
        <w:jc w:val="both"/>
        <w:rPr/>
      </w:pPr>
      <w:r>
        <w:rPr/>
        <w:t xml:space="preserve">Penso che sia necessario modificare questo ordine del giorno nella parte dispositiva, stiamo per presentare un emendamento, quando si dice “il Consiglio Comunale invita” noi siamo dell’idea che questa parte va così modificata: “invita l’Amministrazione Comunale  ad  assumere ogni idonea iniziativa affinché nel medesimo territorio vi siano alle disponibilità di locali, per le più significative esperienze associative di volontariato”. Voglio spiegare la razzio di questo subemendamento. </w:t>
      </w:r>
    </w:p>
    <w:p>
      <w:pPr>
        <w:pStyle w:val="Normal"/>
        <w:spacing w:lineRule="auto" w:line="360"/>
        <w:ind w:left="851" w:right="567" w:hanging="0"/>
        <w:jc w:val="both"/>
        <w:rPr/>
      </w:pPr>
      <w:r>
        <w:rPr/>
        <w:t xml:space="preserve">Noi ci troviamo in una parte della città, l’area est della città di Napoli che in questo momento vede non solo notevoli risorse e proposte che stanno per prendere corpo, ma ci rendiamo conto che c’è una popolazione di circa 200.000 abitanti, ricca di fermento, d’iniziative culturali, pertanto, se queste iniziative di associazioni che, però, hanno una propria consistenza, com’è quella che ci piaccia o no, che è rappresentata nella città di Napoli, Officina 99 negli anni passati, noi siamo d’accordo affinché l’Amministrazione recepisca immobili per assegnarli a queste associazioni di volontariato affinché svolgano quest’attività, le porterò a breve l’emendamento che prego di fotocopiarlo e darlo alle minoranze. </w:t>
      </w:r>
    </w:p>
    <w:p>
      <w:pPr>
        <w:pStyle w:val="Normal"/>
        <w:spacing w:lineRule="auto" w:line="360"/>
        <w:ind w:left="851" w:right="567" w:hanging="0"/>
        <w:jc w:val="both"/>
        <w:rPr/>
      </w:pPr>
      <w:r>
        <w:rPr>
          <w:b/>
          <w:bCs/>
          <w:sz w:val="28"/>
        </w:rPr>
        <w:t>PRESIDENTE:</w:t>
      </w:r>
      <w:r>
        <w:rPr/>
        <w:t xml:space="preserve"> La parola al Consigliere Ambrosino sull’emendamento. </w:t>
      </w:r>
    </w:p>
    <w:p>
      <w:pPr>
        <w:pStyle w:val="Normal"/>
        <w:spacing w:lineRule="auto" w:line="360"/>
        <w:ind w:left="851" w:right="567" w:hanging="0"/>
        <w:jc w:val="both"/>
        <w:rPr/>
      </w:pPr>
      <w:r>
        <w:rPr>
          <w:b/>
          <w:bCs/>
          <w:sz w:val="28"/>
        </w:rPr>
        <w:t xml:space="preserve">AMBROSINO: </w:t>
      </w:r>
      <w:r>
        <w:rPr/>
        <w:t xml:space="preserve">Prima che il Presidente interviene, sono sicuro di anticipare l’intervento del Presidente del Consiglio Comunale. La proposta di modifica che fa il collega Balzamo è tutt’altro argomento, Presidente, nella premessa dell’ordine del giorno si parla di un locale specifico sito in via Carlo di Tocco, il collega Balzamo, con una scarsissima azione di repistaggio propone d’inserire nel dispositivo la possibilità che l’Amministrazione acquisisca o compri altri locali. Presidente... </w:t>
      </w:r>
    </w:p>
    <w:p>
      <w:pPr>
        <w:pStyle w:val="Normal"/>
        <w:spacing w:lineRule="auto" w:line="360"/>
        <w:ind w:left="851" w:right="567" w:hanging="0"/>
        <w:jc w:val="both"/>
        <w:rPr/>
      </w:pPr>
      <w:r>
        <w:rPr>
          <w:b/>
          <w:bCs/>
          <w:sz w:val="28"/>
        </w:rPr>
        <w:t>PRESIDENTE:</w:t>
      </w:r>
      <w:r>
        <w:rPr/>
        <w:t xml:space="preserve"> Lei parla all’Aula, non parla né a me in particolare né al Sindaco in particolare, parla all’Aula, alla città, prego. </w:t>
      </w:r>
    </w:p>
    <w:p>
      <w:pPr>
        <w:pStyle w:val="Normal"/>
        <w:spacing w:lineRule="auto" w:line="360"/>
        <w:ind w:left="851" w:right="567" w:hanging="0"/>
        <w:jc w:val="both"/>
        <w:rPr/>
      </w:pPr>
      <w:r>
        <w:rPr>
          <w:b/>
          <w:bCs/>
          <w:sz w:val="28"/>
        </w:rPr>
        <w:t xml:space="preserve">AMBROSINO: </w:t>
      </w:r>
      <w:r>
        <w:rPr/>
        <w:t xml:space="preserve">Non c’è ordine in quest’Aula, non si può continuare, io mi fermo. Allora, Presidente, l’emendamento che propone il collega Balzamo non c’entra assolutamente niente con la premessa dell’ordine del giorno, la prego, Presidente, nella premessa dell’ordine del giorno, ci riferiamo ad un immobile specifico, quindi, nell’impegnativa, il collega Balzamo se fa un emendamento si deve riferire a quell’immobile specifico, non che l’Amministrazione deve comprare altri locali per accontentare altre associazioni, mi sembra, praticamente, irricevibile, Presidente, è assolutamente fuori luogo. </w:t>
      </w:r>
    </w:p>
    <w:p>
      <w:pPr>
        <w:pStyle w:val="Normal"/>
        <w:spacing w:lineRule="auto" w:line="360"/>
        <w:ind w:left="851" w:right="567" w:hanging="0"/>
        <w:jc w:val="both"/>
        <w:rPr/>
      </w:pPr>
      <w:r>
        <w:rPr>
          <w:b/>
          <w:bCs/>
          <w:sz w:val="28"/>
        </w:rPr>
        <w:t xml:space="preserve">PRESIDENTE: </w:t>
      </w:r>
      <w:r>
        <w:rPr/>
        <w:t xml:space="preserve">Ancora sull’emendamento, la parola al Consigliere Bianco, Prego. </w:t>
      </w:r>
    </w:p>
    <w:p>
      <w:pPr>
        <w:pStyle w:val="Normal"/>
        <w:spacing w:lineRule="auto" w:line="360"/>
        <w:ind w:left="851" w:right="567" w:hanging="0"/>
        <w:jc w:val="both"/>
        <w:rPr/>
      </w:pPr>
      <w:r>
        <w:rPr>
          <w:b/>
          <w:bCs/>
          <w:sz w:val="28"/>
        </w:rPr>
        <w:t xml:space="preserve">BIANCO: </w:t>
      </w:r>
      <w:r>
        <w:rPr/>
        <w:t xml:space="preserve">Presidente, mi rendo conto che è la seconda volta che il collega Balzamo cerca, non so se per suo carattere nei modi, di parlare mentre altri colleghi stanno parlando, mi sembra un po’ arrogante il fatto di parlare e poi non ascoltare gli altri o addirittura far distrarre gli esponenti autorevoli dell’Amministrazione. </w:t>
      </w:r>
    </w:p>
    <w:p>
      <w:pPr>
        <w:pStyle w:val="Normal"/>
        <w:spacing w:lineRule="auto" w:line="360"/>
        <w:ind w:left="851" w:right="567" w:hanging="0"/>
        <w:jc w:val="both"/>
        <w:rPr/>
      </w:pPr>
      <w:r>
        <w:rPr/>
        <w:t xml:space="preserve">Già di per se è offensivo quello che dice il collega Balzamo, mi ero accorto che avevate copiato, è arroganza, ma l’arroganza appartiene ad un certo tipo di cultura o d'incultura. Le persone modeste sono state sempre i maggiori acculturati, faceva eccezione solo Cicerone, ma aveva un suo carattere particolare. </w:t>
      </w:r>
    </w:p>
    <w:p>
      <w:pPr>
        <w:pStyle w:val="Normal"/>
        <w:spacing w:lineRule="auto" w:line="360"/>
        <w:ind w:left="851" w:right="567" w:hanging="0"/>
        <w:jc w:val="both"/>
        <w:rPr/>
      </w:pPr>
      <w:r>
        <w:rPr/>
        <w:t xml:space="preserve">Non vi è, in Consiglio Comunale, Signor Presidente, voglio dire ai colleghi Consiglieri, la possibilità che esiste, invece, nello Statuto, sia della Camera che del Senato che del Consiglio Regionale, di far propri gli ordini del giorno che un singolo Consigliere o una singola forza politica presenta e poi ritira, se fosse data questa possibilità, noi avremmo fatto proprio l’ordine del giorno che con tanto  clamore, con tanto strepitus fori la Margherita aveva fatto sui giornali quando ci fu all’indomani questo acquisto dell’immobile attualmente ospitante Officina 99, poi ritirato, è una scelta politica, poi si darà conto all’opinione pubblica. Quest’oggi la maggioranza vede sempre come quello stanco rituale, quello di parlare ogni qualvolta si voglia parlare e di fare anche delle critiche costruttive, ho cercato di farle nei confronti dell’Assessore Balzamo e della sua scelta, che io ritengo sia stata motivata, di voler dare delle strutture a Napoli che ospitano quelle attività culturali, sociali, di associazionismo, che non devono riguardare solamente un aspetto, ma a 360 gradi. </w:t>
      </w:r>
    </w:p>
    <w:p>
      <w:pPr>
        <w:pStyle w:val="Normal"/>
        <w:spacing w:lineRule="auto" w:line="360"/>
        <w:ind w:left="851" w:right="567" w:hanging="0"/>
        <w:jc w:val="both"/>
        <w:rPr/>
      </w:pPr>
      <w:r>
        <w:rPr/>
        <w:t xml:space="preserve">Dato atto, l’ho dato in altre occasioni io anche, di quella che è stata una felice soluzione della libreria Treves, per esempio, sono molto preoccupato che non mi sia stata data risposta, invece, sul fatto di che cosa voglia fare l’Amministrazione prima di dare in godimento oggi non più bene privato, ma bene pubblico e come tale deve rispettare tutte le norme che sono previste per la manutenzione, la custodia del bene pubblico, di un manufatto che non è, certamente, a norma di legge, perché se noi invitiamo, Assessore la prego di invitare, di farsi carico di invitare l’A.S.L. competente, a visitare quel manufatto e dire se è idoneo o meno ad ospitare esseri umani, che può essere Officina 99 o meno.  </w:t>
      </w:r>
    </w:p>
    <w:p>
      <w:pPr>
        <w:pStyle w:val="Normal"/>
        <w:spacing w:lineRule="auto" w:line="360"/>
        <w:ind w:left="851" w:right="567" w:hanging="0"/>
        <w:jc w:val="both"/>
        <w:rPr/>
      </w:pPr>
      <w:r>
        <w:rPr/>
        <w:t xml:space="preserve">Caro collega Balzamo, occupato sempre a parlare al Sindaco, all’Assessore, al telefonino etc., noi non abbiamo copiato, noi abbiamo usato uno strumento che altrimenti non ci sarebbe stato consentito, quello di fare quello che aveva fatto una parte della vostra maggioranza, cioè d’invitare l’Amministrazione, che mi sembra essere un atto di assoluta collaborazione istituzionale, non doveva venire certamente questo pungolo da parte di una maggioranza che politicamente è schizofrenica, una volta presento un ordine del giorno, poi lo ritira, altrimenti la funzione dell’opposizione, secondo i colleghi e l’alterigie, l’arroganza di alcuni colleghi, l’opposizione è un vuoto esercizio di parole in seno al Consiglio Comunale, tanto domani la stampa è in sciopero, non dirà niente e per quel poco che dice anche quando non è in sciopero! Questo è un esercizio della democrazia così scelleratamente miope che poi si ritorce contro, perché oggi tocca a me, domani tocca a te. </w:t>
      </w:r>
    </w:p>
    <w:p>
      <w:pPr>
        <w:pStyle w:val="Normal"/>
        <w:spacing w:lineRule="auto" w:line="360"/>
        <w:ind w:left="851" w:right="567" w:hanging="0"/>
        <w:jc w:val="both"/>
        <w:rPr/>
      </w:pPr>
      <w:r>
        <w:rPr/>
        <w:t xml:space="preserve">La democrazia è dialettica, è confronto, la democrazia è proposta, sentire e ascoltare le proposte dell’opposizione, perché nessuno ha il diritto di arrogarsi una verità che sia una verità indistruttibile, quella e quella soltanto. </w:t>
      </w:r>
    </w:p>
    <w:p>
      <w:pPr>
        <w:pStyle w:val="Normal"/>
        <w:spacing w:lineRule="auto" w:line="360"/>
        <w:ind w:left="851" w:right="567" w:hanging="0"/>
        <w:jc w:val="both"/>
        <w:rPr/>
      </w:pPr>
      <w:r>
        <w:rPr/>
        <w:t xml:space="preserve">Noi in questo ordine del giorno riprendiamo un concetto che di primo acchitto era stato espresso da un partito autorevole come numero della maggioranza in cui si dica all’Amministrazione “avete fatto una sana operazione, quella di acquisire al patrimonio pubblico una struttura altrimenti in rovina, oggi, però, fate in modo che sia data, innanzitutto, la mettete a norma, perché avete questo dovere per legge, non ve lo dobbiamo dire noi, di mettere a norma, cioè vivibile, abitabile, frequentabile e poi lo date in godimento a chi ne faccia richiesta e lì la discrezione anche, in base ai progetti che vengono fatti, da parte delle associazioni culturali, di socialità soprattutto, di recupero nelle periferie di tanti giovani che altrimenti sono preda della malavita. </w:t>
      </w:r>
    </w:p>
    <w:p>
      <w:pPr>
        <w:pStyle w:val="Normal"/>
        <w:spacing w:lineRule="auto" w:line="360"/>
        <w:ind w:left="851" w:right="567" w:hanging="0"/>
        <w:jc w:val="both"/>
        <w:rPr/>
      </w:pPr>
      <w:r>
        <w:rPr/>
        <w:t xml:space="preserve">Questo è l’ordine del giorno. Se nemmeno questo ordine del giorno viene accolto, allora quelle riserve che io avevo detto nel momento in cui avevo analizzato, Assessore, quella delibera, in cui c’è questa corsa del proprietario a nominarsi il suo notaio privato, a pagarlo lui, ad accettare e poi questa sudata attività di voler fare e di mettere nelle pieghe del Bilancio questo acquisto dell’immobile sottraendolo, appunto, alla decisione consiliare, altrimenti, quelle riserve diventano, poi, concretezza nella mia mente. </w:t>
      </w:r>
    </w:p>
    <w:p>
      <w:pPr>
        <w:pStyle w:val="Normal"/>
        <w:spacing w:lineRule="auto" w:line="360"/>
        <w:ind w:left="851" w:right="567" w:hanging="0"/>
        <w:jc w:val="both"/>
        <w:rPr/>
      </w:pPr>
      <w:r>
        <w:rPr/>
        <w:t xml:space="preserve">Di tutto mi si può accusare, tranne che per il fatto che io non sia un legittimista per vocazione culturale e personale.  </w:t>
      </w:r>
    </w:p>
    <w:p>
      <w:pPr>
        <w:pStyle w:val="Normal"/>
        <w:spacing w:lineRule="auto" w:line="360"/>
        <w:ind w:left="851" w:right="567" w:hanging="0"/>
        <w:jc w:val="both"/>
        <w:rPr/>
      </w:pPr>
      <w:r>
        <w:rPr/>
        <w:t xml:space="preserve">Chiedo alla maggioranza di essere almeno una volta meno arrogante, di pronunciarsi sull’ordine del giorno che non vuole essere altro che un ordine del giorno di indirizzo all’Amministrazione, poi l’Amministrazione politicamente e non soltanto una decisione politica, Assessore Balzamo, perché si permette ancora che sia fruibile un immobile che è diventato pubblico e che non abbia le misure di sicurezza previste da una legge, la 626, lì non c’è soltanto una scelta politica, ci sono delle responsabilità molto più forti, che esulano dall’aspetto politico. </w:t>
      </w:r>
    </w:p>
    <w:p>
      <w:pPr>
        <w:pStyle w:val="Normal"/>
        <w:spacing w:lineRule="auto" w:line="360"/>
        <w:ind w:left="851" w:right="567" w:hanging="0"/>
        <w:jc w:val="both"/>
        <w:rPr/>
      </w:pPr>
      <w:r>
        <w:rPr/>
        <w:t xml:space="preserve">La maggioranza nella sua arroganza del potere vuole fare diversamente, lo faccia, si assuma la responsabilità non solo politica, ma sono stato tra quelli anche contro gli stessi amici, alcune posizioni molto forti nei confronti di questo aspetto, se mi consentite la parola, quello più “indulgente” sotto questo aspetto, se non c’è nemmeno la volontà di voler dare la possibilità di poter ritornare nella legalità di un edificio pubblico che può essere dato in godimento solo quando questo è a norma di legge, è, ovviamente, erga omnes offerto, non sono più indulgente, nel mio piccolo farò la mia battaglia personale, con la certezza più che la speranza, che anche i miei colleghi dell’opposizione vogliano seguire, come spero e credo, questa strad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Ambrosino per ordine dei lavori.  </w:t>
      </w:r>
    </w:p>
    <w:p>
      <w:pPr>
        <w:pStyle w:val="Normal"/>
        <w:spacing w:lineRule="auto" w:line="360"/>
        <w:ind w:left="851" w:right="567" w:hanging="0"/>
        <w:jc w:val="both"/>
        <w:rPr/>
      </w:pPr>
      <w:r>
        <w:rPr>
          <w:b/>
          <w:bCs/>
          <w:sz w:val="28"/>
          <w:szCs w:val="28"/>
        </w:rPr>
        <w:t>AMBROSINO:</w:t>
      </w:r>
      <w:r>
        <w:rPr>
          <w:b/>
          <w:bCs/>
        </w:rPr>
        <w:t xml:space="preserve"> </w:t>
      </w:r>
      <w:r>
        <w:rPr/>
        <w:t xml:space="preserve">Se i lavori non possono proseguire, se c’è qualcosa nei documenti che non va è chiaro che i lavori non possono proseguire, non possiamo discutere del documento di cui parliamo. Sindaco, Presidente, colleghi, Assessore, l’emendamento all’ordine del giorno è irricevibile, perché non si capisce questo emendamento dove si va a posizionare.  </w:t>
      </w:r>
    </w:p>
    <w:p>
      <w:pPr>
        <w:pStyle w:val="Normal"/>
        <w:spacing w:lineRule="auto" w:line="360"/>
        <w:ind w:left="851" w:right="567" w:hanging="0"/>
        <w:jc w:val="both"/>
        <w:rPr/>
      </w:pPr>
      <w:r>
        <w:rPr>
          <w:b/>
          <w:bCs/>
          <w:sz w:val="28"/>
          <w:szCs w:val="28"/>
        </w:rPr>
        <w:t>PRESIDENTE:</w:t>
      </w:r>
      <w:r>
        <w:rPr>
          <w:b/>
          <w:bCs/>
        </w:rPr>
        <w:t xml:space="preserve"> </w:t>
      </w:r>
      <w:r>
        <w:rPr/>
        <w:t xml:space="preserve">L’ha esplicitato nel suo intervento il Consigliere Balzamo e ha detto che si sopprime la parte dispositiva e si sostituisce con questa.  </w:t>
      </w:r>
    </w:p>
    <w:p>
      <w:pPr>
        <w:pStyle w:val="Normal"/>
        <w:spacing w:lineRule="auto" w:line="360"/>
        <w:ind w:left="851" w:right="567" w:hanging="0"/>
        <w:jc w:val="both"/>
        <w:rPr/>
      </w:pPr>
      <w:r>
        <w:rPr>
          <w:b/>
          <w:bCs/>
          <w:sz w:val="28"/>
          <w:szCs w:val="28"/>
        </w:rPr>
        <w:t>AMBROSINO:</w:t>
      </w:r>
      <w:r>
        <w:rPr>
          <w:b/>
          <w:bCs/>
        </w:rPr>
        <w:t xml:space="preserve"> </w:t>
      </w:r>
      <w:r>
        <w:rPr/>
        <w:t xml:space="preserve">Volevo sapere da lei oppure dal collega che significa “ad assumere ogni idonea iniziativa affinché nel medesimo territorio vi siano altre disponibilità di locali per le più significative esperienze associative e di volontariato”, significa che l’Assessore domani mattina va sul territorio di Poggioreale e va a chiedere locale per locale se ci sono disponibilità, se qualcuno vuole vendere, in modo che lei può soddisfare questa richiesta e lei ci dirà se ci sono o meno altre disponibilità. </w:t>
      </w:r>
    </w:p>
    <w:p>
      <w:pPr>
        <w:pStyle w:val="Normal"/>
        <w:spacing w:lineRule="auto" w:line="360"/>
        <w:ind w:left="851" w:right="567" w:hanging="0"/>
        <w:jc w:val="both"/>
        <w:rPr/>
      </w:pPr>
      <w:r>
        <w:rPr/>
        <w:t xml:space="preserve">Che significa questa cosa in italiano, me lo volete spiegare?  </w:t>
      </w:r>
    </w:p>
    <w:p>
      <w:pPr>
        <w:pStyle w:val="Normal"/>
        <w:spacing w:lineRule="auto" w:line="360"/>
        <w:ind w:left="851" w:right="567" w:hanging="0"/>
        <w:jc w:val="both"/>
        <w:rPr/>
      </w:pPr>
      <w:r>
        <w:rPr>
          <w:b/>
          <w:bCs/>
          <w:sz w:val="28"/>
          <w:szCs w:val="28"/>
        </w:rPr>
        <w:t>PRESIDENTE:</w:t>
      </w:r>
      <w:r>
        <w:rPr>
          <w:b/>
          <w:bCs/>
        </w:rPr>
        <w:t xml:space="preserve"> </w:t>
      </w:r>
      <w:r>
        <w:rPr/>
        <w:t xml:space="preserve">Quello che c’è scritto, grazie.  </w:t>
      </w:r>
    </w:p>
    <w:p>
      <w:pPr>
        <w:pStyle w:val="Normal"/>
        <w:spacing w:lineRule="auto" w:line="360"/>
        <w:ind w:left="851" w:right="567" w:hanging="0"/>
        <w:jc w:val="both"/>
        <w:rPr/>
      </w:pPr>
      <w:r>
        <w:rPr>
          <w:b/>
          <w:bCs/>
          <w:sz w:val="28"/>
          <w:szCs w:val="28"/>
        </w:rPr>
        <w:t>AMBROSINO:</w:t>
      </w:r>
      <w:r>
        <w:rPr>
          <w:b/>
          <w:bCs/>
        </w:rPr>
        <w:t xml:space="preserve"> </w:t>
      </w:r>
      <w:r>
        <w:rPr/>
        <w:t xml:space="preserve">Sindaco, se lei interviene magari non su questo, sulle questioni che...  </w:t>
      </w:r>
    </w:p>
    <w:p>
      <w:pPr>
        <w:pStyle w:val="Normal"/>
        <w:spacing w:lineRule="auto" w:line="360"/>
        <w:ind w:left="851" w:right="567" w:hanging="0"/>
        <w:jc w:val="both"/>
        <w:rPr/>
      </w:pPr>
      <w:r>
        <w:rPr>
          <w:b/>
          <w:bCs/>
          <w:sz w:val="28"/>
          <w:szCs w:val="28"/>
        </w:rPr>
        <w:t>PRESIDENTE:</w:t>
      </w:r>
      <w:r>
        <w:rPr>
          <w:b/>
          <w:bCs/>
        </w:rPr>
        <w:t xml:space="preserve"> </w:t>
      </w:r>
      <w:r>
        <w:rPr/>
        <w:t xml:space="preserve">Ha chiesto la parola il Consigliere Esposito, sempre sull’emendamento.  </w:t>
      </w:r>
    </w:p>
    <w:p>
      <w:pPr>
        <w:pStyle w:val="Normal"/>
        <w:spacing w:lineRule="auto" w:line="360"/>
        <w:ind w:left="851" w:right="567" w:hanging="0"/>
        <w:jc w:val="both"/>
        <w:rPr/>
      </w:pPr>
      <w:r>
        <w:rPr>
          <w:b/>
          <w:bCs/>
          <w:sz w:val="28"/>
          <w:szCs w:val="28"/>
        </w:rPr>
        <w:t>ESPOSITO:</w:t>
      </w:r>
      <w:r>
        <w:rPr>
          <w:b/>
          <w:bCs/>
        </w:rPr>
        <w:t xml:space="preserve"> </w:t>
      </w:r>
      <w:r>
        <w:rPr/>
        <w:t xml:space="preserve">Presidente, non siamo ancora all’emendamento, intervengo sull’ordine del giorno. Per quanto mi riguarda non c’è nessun emendamento. </w:t>
      </w:r>
    </w:p>
    <w:p>
      <w:pPr>
        <w:pStyle w:val="Normal"/>
        <w:spacing w:lineRule="auto" w:line="360"/>
        <w:ind w:left="851" w:right="567" w:hanging="0"/>
        <w:jc w:val="both"/>
        <w:rPr/>
      </w:pPr>
      <w:r>
        <w:rPr/>
        <w:t xml:space="preserve">Voglio raccomandare ai colleghi della maggioranza che a volte ci possono essere anche Consiglieri distratti come me che possono non comprendere i motivi politici importanti che attengono anche alla presentazione di ordini del giorno, ad assumere pubblicamente posizioni anche all’interno della maggioranza, legittime, ma dialettiche dentro una maggioranza, è legittimo tutto questo, è quello che è successo in questa vicenda che abbiamo discusso questa mattina, legittimamente, un gruppo importante della maggioranza, dentro questa discussione, nei giorni scorsi si è differenziato, è giusto ed è legittimo in una discussione monca.  </w:t>
      </w:r>
    </w:p>
    <w:p>
      <w:pPr>
        <w:pStyle w:val="Normal"/>
        <w:spacing w:lineRule="auto" w:line="360"/>
        <w:ind w:left="851" w:right="567" w:hanging="0"/>
        <w:jc w:val="both"/>
        <w:rPr/>
      </w:pPr>
      <w:r>
        <w:rPr/>
        <w:t xml:space="preserve">Signor Sindaco, mi dispiace, credo che l’Assessore Balzamo continui a stare in Aula proprio perché se andasse via anche lui già in questa discussione è mancato per tutto il dibattito un Assessore proponente, ora ci è rimasto solo Balzamo e poi c’è solo il Sindaco, proprio emblematicamente su questa questione.  </w:t>
      </w:r>
    </w:p>
    <w:p>
      <w:pPr>
        <w:pStyle w:val="Normal"/>
        <w:spacing w:lineRule="auto" w:line="360"/>
        <w:ind w:left="851" w:right="567" w:hanging="0"/>
        <w:jc w:val="both"/>
        <w:rPr/>
      </w:pPr>
      <w:r>
        <w:rPr/>
        <w:t xml:space="preserve">Nei giorni scorsi c’è stata questa discussione, legittima, ora, durante il dibattito, un gruppo importante che ha presentato una posizione politica in città ha ritenuto altrettanto politicamente di ritirare questo emendamento, ha fatto la sua scelta. </w:t>
      </w:r>
    </w:p>
    <w:p>
      <w:pPr>
        <w:pStyle w:val="Normal"/>
        <w:spacing w:lineRule="auto" w:line="360"/>
        <w:ind w:left="851" w:right="567" w:hanging="0"/>
        <w:jc w:val="both"/>
        <w:rPr/>
      </w:pPr>
      <w:r>
        <w:rPr/>
        <w:t xml:space="preserve">Voi avete la maggioranza, voi potete decidere, al vostro interno, le posizioni che poi pubblicamente volete sostenere, avete i numeri per approvare, bocciare, emendare e così via, ma non avete la possibilità di stravolgere le regole del gioco. </w:t>
      </w:r>
    </w:p>
    <w:p>
      <w:pPr>
        <w:pStyle w:val="Normal"/>
        <w:spacing w:lineRule="auto" w:line="360"/>
        <w:ind w:left="851" w:right="567" w:hanging="0"/>
        <w:jc w:val="both"/>
        <w:rPr/>
      </w:pPr>
      <w:r>
        <w:rPr/>
        <w:t xml:space="preserve">Ora c’è l’opposizione che ha presentato un ordine del giorno che ho capito bene, vuole assumere questa posizione pubblica nei confronti dei città, che è indisponibile a discutere la propria posizione politica e voi che avete i numeri, che avete l’obbligo e finanche un miope come me, se caso mai mi fossi distratto, basterebbe vedere le firme degli emendamenti, dentro la maggioranza si è trovato un accordo intorno ad una posizione, tale che la Margherita ritiri il suo ordine del giorno, fatevi il vostro ordine del giorno, scrivete il vostro ordine del giorno di maggioranza, respingete l’ordine del giorno che state discutendo e approvatevi il vostro ordine del giorno. </w:t>
      </w:r>
    </w:p>
    <w:p>
      <w:pPr>
        <w:pStyle w:val="Normal"/>
        <w:spacing w:lineRule="auto" w:line="360"/>
        <w:ind w:left="851" w:right="567" w:hanging="0"/>
        <w:jc w:val="both"/>
        <w:rPr/>
      </w:pPr>
      <w:r>
        <w:rPr/>
        <w:t xml:space="preserve">Lei non può, Presidente, rispetto ad una posizione politica e ad un dibattito che c’è stato da questa mattina, rispondere con un artifizio regolamentare “è possibile emendare”, lo so, ma se c’è la disponibilità del proponente, l’ordine del giorno non reca la mia firma, tanto per intenderci, colleghi dell’opposizione, ma se io avessi presentato questo ordine del giorno neanche con i mitra sotto la pancia accederei a discutere una mia posizione politica unendomi non so a che cosa, perché questo è quello che noi vediamo, ma quali sono i motivi, ed è stato qui anche detto durante il dibattito dal collega Nugnes, forse gli è scappato, per dire: “ho ritirato l’ordine del giorno, poi nella maggioranza troveremo i nuovi equilibri” ma perché forse c’è una verità per il Consiglio e una verità per la maggioranza, qua non state facendo una riunione di maggioranza. Che lo dico a fare? Oramai è finita. Non stai facendo una riunione di maggioranza, caro Presidente, stai presiedendo una seduta di Consiglio e c’è un obbligo, tu devi rispettare le regole, le norme e devi rispettare, prima ancora delle norme, la legittimità politica dei gruppi. </w:t>
      </w:r>
    </w:p>
    <w:p>
      <w:pPr>
        <w:pStyle w:val="Normal"/>
        <w:spacing w:lineRule="auto" w:line="360"/>
        <w:ind w:left="851" w:right="567" w:hanging="0"/>
        <w:jc w:val="both"/>
        <w:rPr/>
      </w:pPr>
      <w:r>
        <w:rPr/>
        <w:t xml:space="preserve">Se un gruppo si dichiara indisponibile a pervenire ad ipotesi di accordo e vuole mantenere legittimamente una propria posizione, giusta o sbagliata, ma vuole fare conoscere alla città la propria originaria posizione e si dichiara indisponibile a discutere la propria posizione con il resto dei gruppi, credo che ha il domando a vedersi anche bocciare, ma a discutere il proprio ordine del giorno così come lo ha presentato all’Aula non accettando manomissioni, soprattutto in questo caso.  </w:t>
      </w:r>
    </w:p>
    <w:p>
      <w:pPr>
        <w:pStyle w:val="Normal"/>
        <w:spacing w:lineRule="auto" w:line="360"/>
        <w:ind w:left="851" w:right="567" w:hanging="0"/>
        <w:jc w:val="both"/>
        <w:rPr/>
      </w:pPr>
      <w:r>
        <w:rPr/>
        <w:t xml:space="preserve">Pertanto, chiedo al Presidente, come hanno fatto i colleghi Ambrosino e altri, di votare questo ordine del giorno, nel caso non riteniate voi approvato di respingerlo e poi approvare l’ordine del giorno, avete i numeri per farlo, perché questa forzatura sul Regolamento, ma questa forzatura politica, se noi accettassimo questo, io non ho presentato ordini del giorno, caro Presidente, io dichiarerei la mia nullità, non ho la legittimità, non ho il diritto di presentare una posizione, una qualunque posizione, perché voi avete i numeri per stravolgermela. Sono del parere che anche da solo, un singolo Consigliere, può presentare una propria autonoma posizione, gli viene respinta, la democrazia è questa, la forza dei numeri, ma anche la forza delle ragioni che vengono presentate.  </w:t>
      </w:r>
    </w:p>
    <w:p>
      <w:pPr>
        <w:pStyle w:val="Normal"/>
        <w:spacing w:lineRule="auto" w:line="360"/>
        <w:ind w:left="851" w:right="567" w:hanging="0"/>
        <w:jc w:val="both"/>
        <w:rPr/>
      </w:pPr>
      <w:r>
        <w:rPr/>
        <w:t xml:space="preserve">Presidente, la invito a non procedere alla votazione dell’emendamento.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Signoriello.  </w:t>
      </w:r>
    </w:p>
    <w:p>
      <w:pPr>
        <w:pStyle w:val="Normal"/>
        <w:spacing w:lineRule="auto" w:line="360"/>
        <w:ind w:left="851" w:right="567" w:hanging="0"/>
        <w:jc w:val="both"/>
        <w:rPr/>
      </w:pPr>
      <w:r>
        <w:rPr>
          <w:b/>
          <w:bCs/>
          <w:sz w:val="28"/>
          <w:szCs w:val="28"/>
        </w:rPr>
        <w:t>SIGNORIELLO:</w:t>
      </w:r>
      <w:r>
        <w:rPr>
          <w:b/>
          <w:bCs/>
        </w:rPr>
        <w:t xml:space="preserve"> </w:t>
      </w:r>
      <w:r>
        <w:rPr/>
        <w:t xml:space="preserve">A differenza dell’Onorevole Bianco, il quale, ovviamente per la correttezza che l’ha sempre contraddistinto vi offriva delle attenuanti su questa vicenda, sono un po’ più in mala fede dell’Onorevole Bianco, quindi, dico che questo è un disegno che parte da lontano, soprattutto a Giorgio Nugnes mi voglio riferire il quale cercava con atteggiamenti poco nobili di smantellare un intervento di un avversario politico, solidamente l’avversario si attacca sui contenuti e non da un punto di vista personale, già sapevo di questa cosa, tanto è che Nugnes è così distratto che il mio intervento non l’ha seguito, perché se l’avesse seguito, in una parte del mio intervento, di proposito ho citato l’ordine del giorno presentato dalla Margherita, l’ho fatto volutamente, perché ormai dopo quattro anni, come dice Esposito le mazzarelle le abbiamo apprese come si fanno.  </w:t>
      </w:r>
    </w:p>
    <w:p>
      <w:pPr>
        <w:pStyle w:val="Normal"/>
        <w:spacing w:lineRule="auto" w:line="360"/>
        <w:ind w:left="851" w:right="567" w:hanging="0"/>
        <w:jc w:val="both"/>
        <w:rPr/>
      </w:pPr>
      <w:r>
        <w:rPr/>
        <w:t xml:space="preserve">Assessore Balzamo, è vero che i Consiglieri Comunali hanno l’obbligo di leggersi tutti gli atti, mi creda, molti di noi lo facciamo, ma non quando sono nascosti nelle pieghe di un periodo e non specificate bene come non era specificato bene l’acquisto di via Carlo di Tocco, è la retromarcia del gruppo della Margherita, questo dovrebbe spiegare Nugnes all’Aula, che in un primo momento è stato folgorato sulle vie di Damasco e ovviamente e legittimamente il gruppo della Margherita aveva presentato un ordine del giorno validissimo, degno di essere preso in considerazione, invece per equilibri interni – questo dovrebbe dire Nugnes - il gruppo della Margherita è stato costretto a ritirare l’ordine del giorno, il che significa che con questo ordine del giorno, con il ritiro di questo ordine del giorno si dovevano accontentare quelli di Rifondazione Comunista, una parte dei DS e che, quindi, anche la Margherita, il partito del Sindaco, sebbene non ha digerito l’acquisto di via Carlo di Tocco è stato costretto a ritirare l’ordine del giorno.  </w:t>
      </w:r>
    </w:p>
    <w:p>
      <w:pPr>
        <w:pStyle w:val="TextBody"/>
        <w:spacing w:lineRule="auto" w:line="360"/>
        <w:ind w:left="851" w:right="567" w:hanging="0"/>
        <w:rPr/>
      </w:pPr>
      <w:r>
        <w:rPr/>
        <w:t xml:space="preserve">Questa è la verità che Nugnes avrebbe dovuto dire all’Aula e al pubblico: “che l’acquisto di via Carlo di Tocco è stato fatto perché bisognava tenere insieme gli equilibri di questa maggioranza”, perché la volontà dell’intelligenza, quello scatto di dignità che hanno avuto all’inizio è stato subito cancellato dalla politica di spartizione, ovviamente, quando dico di “spartizione” non intendo a mazzette e a giochi sottobanco, ma di consensi.  </w:t>
      </w:r>
    </w:p>
    <w:p>
      <w:pPr>
        <w:pStyle w:val="TextBody"/>
        <w:spacing w:lineRule="auto" w:line="360"/>
        <w:ind w:left="851" w:right="567" w:hanging="0"/>
        <w:rPr/>
      </w:pPr>
      <w:r>
        <w:rPr/>
        <w:t xml:space="preserve">Presidente Nugnes, mi sarei aspettato da lei le motivazioni del ritiro di questo ordine del giorno, è questa la verità politica, invece il gruppo della Margherita tace, il gruppo politico del Sindaco zittisce, non dice niente, bisogna accontentare Gennaro Migliore, bisogna accontentare una parte dei DS, perché oltretutto si trattava di un acquisto di un privato. Voglio ricordare per l’ennesima volta, l’ho fatto o l’ha fatto anche l’Onorevole Bianco, avete l’obbligo di mettere in sicurezza quell’edificio, e per farlo dovete cacciare fuori quelli che ci sono e poi a chi darlo è tutta un’altra storia, perché in relazione alla legalità c’è una norma, un bando che dovrebbe essere fatto, non a Caruso quello che in via Proietti, al Ministero degli Interni e quello che minaccia disordini durante la manifestazione della notte bianca, e non quella che minaccia di aizzare gli stessi scontri che si stanno manifestando oggi in Francia.  </w:t>
      </w:r>
    </w:p>
    <w:p>
      <w:pPr>
        <w:pStyle w:val="Normal"/>
        <w:spacing w:lineRule="auto" w:line="360"/>
        <w:ind w:left="851" w:right="567" w:hanging="0"/>
        <w:jc w:val="both"/>
        <w:rPr/>
      </w:pPr>
      <w:r>
        <w:rPr/>
        <w:t xml:space="preserve">Ritengo che il gruppo della Margherita è il maggiore responsabile visto e considerata la retromarcia fatta su questo ordine del giorno.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odato sull’ordine dei lavori. </w:t>
      </w:r>
    </w:p>
    <w:p>
      <w:pPr>
        <w:pStyle w:val="Normal"/>
        <w:spacing w:lineRule="auto" w:line="360"/>
        <w:ind w:left="851" w:right="567" w:hanging="0"/>
        <w:jc w:val="both"/>
        <w:rPr/>
      </w:pPr>
      <w:r>
        <w:rPr>
          <w:b/>
          <w:bCs/>
          <w:sz w:val="28"/>
          <w:szCs w:val="28"/>
        </w:rPr>
        <w:t xml:space="preserve">DIODATO: </w:t>
      </w:r>
      <w:r>
        <w:rPr/>
        <w:t xml:space="preserve">Presidente, la discussione sta prendendo una piega particolare, quindi, c’è da assumersi responsabilità di carattere politico. Noi vogliamo che di fronte alla persistenza di una posizione del genere che ci appare assurda, abbiamo bisogno che ci siano anche le necessarie casse di risonanza, gli organi di stampa che oggi sono in sciopero, quindi, domani i giornali non usciranno, vogliamo vedere se c’è il numero legale, la prego di verificarlo, perché, diversamente, rimandiamo alla prossima volta la discussione.  </w:t>
      </w:r>
    </w:p>
    <w:p>
      <w:pPr>
        <w:pStyle w:val="Normal"/>
        <w:spacing w:lineRule="auto" w:line="360"/>
        <w:ind w:left="851" w:right="567" w:hanging="0"/>
        <w:jc w:val="both"/>
        <w:rPr/>
      </w:pPr>
      <w:r>
        <w:rPr>
          <w:b/>
          <w:sz w:val="28"/>
        </w:rPr>
        <w:t>PRESIDENTE:</w:t>
      </w:r>
      <w:r>
        <w:rPr/>
        <w:t xml:space="preserve"> Procediamo all’appello per la verifica del numero legal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Russo Antonio: presente;</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rPr>
          <w:b/>
          <w:b/>
        </w:rPr>
      </w:pPr>
      <w:r>
        <w:rPr>
          <w:b/>
        </w:rPr>
        <w:t>Venanzoni Diego: presente.</w:t>
      </w:r>
    </w:p>
    <w:p>
      <w:pPr>
        <w:pStyle w:val="Normal"/>
        <w:spacing w:lineRule="auto" w:line="360"/>
        <w:ind w:left="851" w:right="567" w:hanging="0"/>
        <w:jc w:val="both"/>
        <w:rPr/>
      </w:pPr>
      <w:r>
        <w:rPr>
          <w:b/>
          <w:sz w:val="28"/>
          <w:szCs w:val="28"/>
        </w:rPr>
        <w:t>PRESIDENTE:</w:t>
      </w:r>
      <w:r>
        <w:rPr>
          <w:b/>
        </w:rPr>
        <w:t xml:space="preserve"> </w:t>
      </w:r>
      <w:r>
        <w:rPr>
          <w:bCs/>
        </w:rPr>
        <w:t xml:space="preserve">Richiamiamo gli assent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Varriale Salvatore: assente.</w:t>
      </w:r>
    </w:p>
    <w:p>
      <w:pPr>
        <w:pStyle w:val="Normal"/>
        <w:spacing w:lineRule="auto" w:line="360"/>
        <w:ind w:left="851" w:right="567" w:hanging="0"/>
        <w:jc w:val="both"/>
        <w:rPr/>
      </w:pPr>
      <w:r>
        <w:rPr>
          <w:b/>
          <w:sz w:val="28"/>
          <w:szCs w:val="28"/>
        </w:rPr>
        <w:t xml:space="preserve">PRESIDENTE: </w:t>
      </w:r>
      <w:r>
        <w:rPr>
          <w:bCs/>
          <w:sz w:val="28"/>
          <w:szCs w:val="28"/>
        </w:rPr>
        <w:t xml:space="preserve"> </w:t>
      </w:r>
    </w:p>
    <w:p>
      <w:pPr>
        <w:pStyle w:val="Normal"/>
        <w:spacing w:lineRule="auto" w:line="360"/>
        <w:ind w:left="851" w:right="567" w:hanging="0"/>
        <w:jc w:val="both"/>
        <w:rPr>
          <w:b/>
          <w:b/>
          <w:bCs/>
        </w:rPr>
      </w:pPr>
      <w:r>
        <w:rPr>
          <w:b/>
          <w:bCs/>
        </w:rPr>
        <w:t xml:space="preserve">Presenti: 30  </w:t>
      </w:r>
    </w:p>
    <w:p>
      <w:pPr>
        <w:pStyle w:val="Normal"/>
        <w:spacing w:lineRule="auto" w:line="360"/>
        <w:ind w:left="851" w:right="567" w:hanging="0"/>
        <w:jc w:val="both"/>
        <w:rPr>
          <w:b/>
          <w:b/>
          <w:bCs/>
        </w:rPr>
      </w:pPr>
      <w:r>
        <w:rPr>
          <w:b/>
          <w:bCs/>
        </w:rPr>
        <w:t>Assenti: 31</w:t>
      </w:r>
    </w:p>
    <w:p>
      <w:pPr>
        <w:pStyle w:val="Normal"/>
        <w:spacing w:lineRule="auto" w:line="360"/>
        <w:ind w:left="851" w:right="567" w:hanging="0"/>
        <w:jc w:val="both"/>
        <w:rPr/>
      </w:pPr>
      <w:r>
        <w:rPr>
          <w:bCs/>
        </w:rPr>
        <w:t xml:space="preserve">Nel corso del secondo appello il Consigliere Moretto ha dichiarato di assentarsi dall’Aula, quindi, effettivamente, sono presenti 29 Consiglieri, la seduta non può proseguire validamente, la seduta è sciolta. </w:t>
      </w:r>
    </w:p>
    <w:p>
      <w:pPr>
        <w:pStyle w:val="Normal"/>
        <w:spacing w:lineRule="auto" w:line="360"/>
        <w:ind w:left="851" w:right="567" w:hanging="0"/>
        <w:jc w:val="both"/>
        <w:rPr>
          <w:bCs/>
        </w:rPr>
      </w:pPr>
      <w:r>
        <w:rPr>
          <w:bCs/>
        </w:rPr>
      </w:r>
    </w:p>
    <w:p>
      <w:pPr>
        <w:pStyle w:val="Normal"/>
        <w:rPr>
          <w:bCs/>
        </w:rPr>
      </w:pPr>
      <w:r>
        <w:rPr>
          <w:bCs/>
        </w:rPr>
      </w:r>
    </w:p>
    <w:sectPr>
      <w:footerReference w:type="default" r:id="rId3"/>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Seduta del Consiglio Comunale di Napoli del giorno 8.11.200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567"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851" w:right="567" w:hanging="0"/>
      <w:outlineLvl w:val="2"/>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567" w:hanging="0"/>
      <w:jc w:val="both"/>
    </w:pPr>
    <w:rPr>
      <w:bC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icin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2:00Z</dcterms:created>
  <dc:creator>pippo</dc:creator>
  <dc:description/>
  <dc:language>en-US</dc:language>
  <cp:lastModifiedBy>pippo</cp:lastModifiedBy>
  <dcterms:modified xsi:type="dcterms:W3CDTF">2005-11-09T12:28:00Z</dcterms:modified>
  <cp:revision>4</cp:revision>
  <dc:subject/>
  <dc:title>Mi sforzo, mettendomi in discussione ogni mattina, quando mi rado, però dico che l’Amministrazione ha fatto tutto questo perch</dc:title>
</cp:coreProperties>
</file>