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19.01.2009</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NIZIO ORE: 10,35</w:t>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pPr>
      <w:r>
        <w:rPr>
          <w:b/>
        </w:rPr>
        <w:t xml:space="preserve">Alvino Federico:  presente; </w:t>
      </w:r>
    </w:p>
    <w:p>
      <w:pPr>
        <w:pStyle w:val="Normal"/>
        <w:spacing w:lineRule="auto" w:line="360"/>
        <w:ind w:left="851" w:right="567" w:hanging="0"/>
        <w:jc w:val="both"/>
        <w:rPr/>
      </w:pPr>
      <w:r>
        <w:rPr>
          <w:b/>
        </w:rPr>
        <w:t xml:space="preserve">Ambrosino Raffaele:  as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pPr>
      <w:r>
        <w:rPr>
          <w:b/>
        </w:rPr>
        <w:t xml:space="preserve">Borriello Ciro: presente; </w:t>
      </w:r>
    </w:p>
    <w:p>
      <w:pPr>
        <w:pStyle w:val="Normal"/>
        <w:spacing w:lineRule="auto" w:line="360"/>
        <w:ind w:left="851" w:right="567" w:hanging="0"/>
        <w:jc w:val="both"/>
        <w:rPr>
          <w:b/>
          <w:b/>
        </w:rPr>
      </w:pPr>
      <w:r>
        <w:rPr>
          <w:b/>
        </w:rPr>
        <w:t>Caccavale: pre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pPr>
      <w:r>
        <w:rPr>
          <w:b/>
        </w:rPr>
        <w:t xml:space="preserve">Cigliano Dario: pre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pPr>
      <w:r>
        <w:rPr>
          <w:b/>
        </w:rPr>
        <w:t xml:space="preserve">De Simone Achille: presente;  </w:t>
      </w:r>
    </w:p>
    <w:p>
      <w:pPr>
        <w:pStyle w:val="Normal"/>
        <w:spacing w:lineRule="auto" w:line="360"/>
        <w:ind w:left="851" w:right="567" w:hanging="0"/>
        <w:jc w:val="both"/>
        <w:rPr/>
      </w:pPr>
      <w:r>
        <w:rPr>
          <w:b/>
        </w:rPr>
        <w:t xml:space="preserve">D’Esposito Mario: presente;  </w:t>
      </w:r>
    </w:p>
    <w:p>
      <w:pPr>
        <w:pStyle w:val="Normal"/>
        <w:spacing w:lineRule="auto" w:line="360"/>
        <w:ind w:left="851" w:right="567" w:hanging="0"/>
        <w:jc w:val="both"/>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pPr>
      <w:r>
        <w:rPr>
          <w:b/>
        </w:rPr>
        <w:t xml:space="preserve">Lamura Carl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Mariano: presente;  </w:t>
      </w:r>
    </w:p>
    <w:p>
      <w:pPr>
        <w:pStyle w:val="Normal"/>
        <w:spacing w:lineRule="auto" w:line="360"/>
        <w:ind w:left="851" w:right="567" w:hanging="0"/>
        <w:jc w:val="both"/>
        <w:rPr/>
      </w:pPr>
      <w:r>
        <w:rPr>
          <w:b/>
        </w:rPr>
        <w:t>Mansueto Marco: presente;</w:t>
      </w:r>
    </w:p>
    <w:p>
      <w:pPr>
        <w:pStyle w:val="Normal"/>
        <w:spacing w:lineRule="auto" w:line="360"/>
        <w:ind w:left="851" w:right="567" w:hanging="0"/>
        <w:jc w:val="both"/>
        <w:rPr/>
      </w:pPr>
      <w:r>
        <w:rPr>
          <w:b/>
        </w:rPr>
        <w:t xml:space="preserve">Mastranzo Pietro: presente;  </w:t>
      </w:r>
    </w:p>
    <w:p>
      <w:pPr>
        <w:pStyle w:val="Normal"/>
        <w:spacing w:lineRule="auto" w:line="360"/>
        <w:ind w:left="851" w:right="567" w:hanging="0"/>
        <w:jc w:val="both"/>
        <w:rPr>
          <w:b/>
          <w:b/>
        </w:rPr>
      </w:pPr>
      <w:r>
        <w:rPr>
          <w:b/>
        </w:rPr>
        <w:t>Matacena: pre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pPr>
      <w:r>
        <w:rPr>
          <w:b/>
        </w:rPr>
        <w:t xml:space="preserve">Moxedano Francesco: as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pPr>
      <w:r>
        <w:rPr>
          <w:b/>
        </w:rPr>
        <w:t xml:space="preserve">Palomba Stefan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pPr>
      <w:r>
        <w:rPr>
          <w:b/>
        </w:rPr>
        <w:t xml:space="preserve">Sannino Gaetano: as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pPr>
      <w:r>
        <w:rPr>
          <w:b/>
        </w:rPr>
        <w:t xml:space="preserve">Scala Raffaele: assente; </w:t>
      </w:r>
    </w:p>
    <w:p>
      <w:pPr>
        <w:pStyle w:val="Normal"/>
        <w:spacing w:lineRule="auto" w:line="360"/>
        <w:ind w:left="851" w:right="567" w:hanging="0"/>
        <w:jc w:val="both"/>
        <w:rPr/>
      </w:pPr>
      <w:r>
        <w:rPr>
          <w:b/>
        </w:rPr>
        <w:t xml:space="preserve">Schifone Luciano: pre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pre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t xml:space="preserve">Presenti: 50 </w:t>
      </w:r>
    </w:p>
    <w:p>
      <w:pPr>
        <w:pStyle w:val="Normal"/>
        <w:spacing w:lineRule="auto" w:line="360"/>
        <w:ind w:left="851" w:right="567" w:hanging="0"/>
        <w:jc w:val="both"/>
        <w:rPr/>
      </w:pPr>
      <w:r>
        <w:rPr/>
        <w:t>Assenti:  11</w:t>
      </w:r>
    </w:p>
    <w:p>
      <w:pPr>
        <w:pStyle w:val="Normal"/>
        <w:spacing w:lineRule="auto" w:line="360"/>
        <w:ind w:left="851" w:right="567" w:hanging="0"/>
        <w:jc w:val="both"/>
        <w:rPr/>
      </w:pPr>
      <w:r>
        <w:rPr/>
        <w:t>La seduta è valida. Nomino scrutatori i Consiglieri Funaro, Varriale Ciro e Nicodemo. La parola al signor Sindaco per le comunicazioni all’Aula; la comunicazione della composizione della Giunta. Il pubblico, per favore! Mettete giù quei cartelli!</w:t>
      </w:r>
    </w:p>
    <w:p>
      <w:pPr>
        <w:pStyle w:val="Normal"/>
        <w:spacing w:lineRule="auto" w:line="360"/>
        <w:ind w:left="851" w:right="567" w:hanging="0"/>
        <w:jc w:val="both"/>
        <w:rPr/>
      </w:pPr>
      <w:r>
        <w:rPr>
          <w:b/>
        </w:rPr>
        <w:t>INTERRUZIONI DEL PUBBLICO</w:t>
      </w:r>
      <w:r>
        <w:rPr/>
        <w:t xml:space="preserve">.  </w:t>
      </w:r>
    </w:p>
    <w:p>
      <w:pPr>
        <w:pStyle w:val="Normal"/>
        <w:spacing w:lineRule="auto" w:line="360"/>
        <w:ind w:left="851" w:right="567" w:hanging="0"/>
        <w:jc w:val="both"/>
        <w:rPr/>
      </w:pPr>
      <w:r>
        <w:rPr>
          <w:b/>
        </w:rPr>
        <w:t>PRESIDENTE</w:t>
      </w:r>
      <w:r>
        <w:rPr/>
        <w:t xml:space="preserve">: Avrete tempo per manifestare tutto il vostro dissenso con altri strumenti. Consentite all’onorevole Sindaco di intervenire. Chiedo al corpo dei Vigili Urbani di sedare le urla da quei banchi; siete qui per ascoltare le dichiarazioni del Sindaco e gli interventi dei Consiglieri. Consentiteci di andare avanti nei lavori del Consiglio! Prego, onorevole, Sindaco.  </w:t>
      </w:r>
    </w:p>
    <w:p>
      <w:pPr>
        <w:pStyle w:val="Normal"/>
        <w:spacing w:lineRule="auto" w:line="360"/>
        <w:ind w:left="851" w:right="567" w:hanging="0"/>
        <w:jc w:val="both"/>
        <w:rPr/>
      </w:pPr>
      <w:r>
        <w:rPr>
          <w:b/>
        </w:rPr>
        <w:t>SINDACO</w:t>
      </w:r>
      <w:r>
        <w:rPr/>
        <w:t>: Grazie Presidente. Recuperando un clima di dignità, che credo faccia bene a tutti, desidero comunicare al Consiglio che, con Decreto n. 3 del 7 gennaio 2009, ho confermato, quali componenti della Giunta Comunale, i signori: notaio Sabatino Santangelo, Vice Sindaco; prof. Scotti, prof.ssa Gioia Maria Rispoli, prof. Mario Raffa, prof. Agostino Nuzzolo, dott. Alfredo Ponticelli, dott. Nicola Oddati, dott. Nasti, dott. Riccio, avv. Valeria Valente. Ho nominato, altresì, quali componenti della Giunta Comunale i signori prof. Errica Ammaturo, prof. Pasquale Del Fiore, prof. Marcello D’Aponte, dott. Paolo Gaetano Giacomelli, dott. Diego Guida, Prof. Riccardo Realfonso. Infine, ho conferito ai predetti componenti della Giunta Municipale, ai sensi dell’articolo 38 comma 4 del Vigente Statuto del Comune di Napoli, le deleghe amministrative indicate nel Decreto citato, Decreto che naturalmente è a disposizione di tutti i signori Consiglieri. Presidente, se lei me lo consente, vorrei adempiere al dovere che mi deriva dal comma 4 dell’articolo 46 del Testo Unico sulle Autonomie locali 267/2000, il quale dice che il Sindaco può revocare uno o più Assessori, dandone motivata comunicazione al Consiglio. Quindi, breve intervento che seguirà, costituisce la motivata comunicazione al Consiglio, così come vuole l’articolo 46 del Testo Unico. Desidero, quindi, darvi una serie di informazioni che ritengo siano utili per una discussione, che mi auguro per il bene della città e non certo del Sindaco, composta e serena, desidero darvi alcune informazioni sulle idee forza che hanno determinato la nascita sul metodo di lavoro che è stato scelto e su alcuni importanti obiettivi programmatici della nuova Giunta. Non intendo di certo ripetere le linee particolari di un dibattito che, poco più di un mese fa, è stato fatto sulla verifica programmatica ma, tale è l’eccezionale gravità di ciò che è avvenuto e tali sono le novità nella struttura della Giunta, nella priorità nel metodo di lavoro della Giunta stessa, che è più che doveroso rendere al Consiglio, il quale eletto come il Sindaco direttamente dai cittadini e massimo regolatore dell’attività locale. …</w:t>
      </w:r>
    </w:p>
    <w:p>
      <w:pPr>
        <w:pStyle w:val="Normal"/>
        <w:spacing w:lineRule="auto" w:line="360"/>
        <w:ind w:left="851" w:right="567" w:hanging="0"/>
        <w:jc w:val="both"/>
        <w:rPr/>
      </w:pPr>
      <w:r>
        <w:rPr>
          <w:b/>
        </w:rPr>
        <w:t>INTERRUZIONE DEL PUBBLICO</w:t>
      </w:r>
      <w:r>
        <w:rPr/>
        <w:t xml:space="preserve">.  </w:t>
      </w:r>
    </w:p>
    <w:p>
      <w:pPr>
        <w:pStyle w:val="Normal"/>
        <w:spacing w:lineRule="auto" w:line="360"/>
        <w:ind w:left="851" w:right="567" w:hanging="0"/>
        <w:jc w:val="both"/>
        <w:rPr/>
      </w:pPr>
      <w:r>
        <w:rPr>
          <w:b/>
        </w:rPr>
        <w:t>PRESIDENTE:</w:t>
      </w:r>
      <w:r>
        <w:rPr/>
        <w:t xml:space="preserve"> Pubblico per favore! Consigliere Sannino per favore! Pubblico per favore! Consigliere Sannino. Consigliere Sannino si accomodi! Per favore, riprendiamo la seduta.  </w:t>
      </w:r>
    </w:p>
    <w:p>
      <w:pPr>
        <w:pStyle w:val="Normal"/>
        <w:spacing w:lineRule="auto" w:line="360"/>
        <w:ind w:left="851" w:right="567" w:hanging="0"/>
        <w:jc w:val="both"/>
        <w:rPr/>
      </w:pPr>
      <w:r>
        <w:rPr>
          <w:b/>
        </w:rPr>
        <w:t>SINDACO</w:t>
      </w:r>
      <w:r>
        <w:rPr/>
        <w:t xml:space="preserve">: Nei primi giorni di dicembre la vita dell’Amministrazione è stata sconvolta, non solo dal suicidio di  Giorgio Nugnes, che ancora una volta ricordo con rispetto, ma dall’arresto di tre Assessori e di un collaboratore esterno della Giunta; non mi permetto certamente…  </w:t>
      </w:r>
    </w:p>
    <w:p>
      <w:pPr>
        <w:pStyle w:val="Normal"/>
        <w:spacing w:lineRule="auto" w:line="360"/>
        <w:ind w:left="851" w:right="567" w:hanging="0"/>
        <w:jc w:val="both"/>
        <w:rPr>
          <w:b/>
          <w:b/>
        </w:rPr>
      </w:pPr>
      <w:r>
        <w:rPr>
          <w:b/>
        </w:rPr>
        <w:t xml:space="preserve">INTERRUZIONE DEL PUBBLICO.  </w:t>
      </w:r>
    </w:p>
    <w:p>
      <w:pPr>
        <w:pStyle w:val="Normal"/>
        <w:spacing w:lineRule="auto" w:line="360"/>
        <w:ind w:left="851" w:right="567" w:hanging="0"/>
        <w:jc w:val="both"/>
        <w:rPr/>
      </w:pPr>
      <w:r>
        <w:rPr>
          <w:b/>
        </w:rPr>
        <w:t>PRESIDENTE</w:t>
      </w:r>
      <w:r>
        <w:rPr/>
        <w:t xml:space="preserve">: Pubblico, per favore! Anche il Consigliere della maggioranza. Presidente Borriello, per favore, e anche i Consiglieri dell’altra parte. Grazie! Consiglieri, basta; stiamo dando uno spettacolo indecoroso! Accomodatevi tra i banchi! Consiglieri! Chiudete lo striscione!  </w:t>
      </w:r>
    </w:p>
    <w:p>
      <w:pPr>
        <w:pStyle w:val="Normal"/>
        <w:spacing w:lineRule="auto" w:line="360"/>
        <w:ind w:left="851" w:right="567" w:hanging="0"/>
        <w:jc w:val="both"/>
        <w:rPr/>
      </w:pPr>
      <w:r>
        <w:rPr>
          <w:b/>
        </w:rPr>
        <w:t>SINDACO</w:t>
      </w:r>
      <w:r>
        <w:rPr/>
        <w:t>: Non mi permetto certamente… Guardate, potete fare tutta la baldoria che volete, ma io con la mia poca voce, con calma e fermezza, vado fino in fondo!</w:t>
      </w:r>
    </w:p>
    <w:p>
      <w:pPr>
        <w:pStyle w:val="Normal"/>
        <w:spacing w:lineRule="auto" w:line="360"/>
        <w:ind w:left="851" w:right="567" w:hanging="0"/>
        <w:jc w:val="both"/>
        <w:rPr/>
      </w:pPr>
      <w:r>
        <w:rPr>
          <w:b/>
        </w:rPr>
        <w:t>PRESIDENTE</w:t>
      </w:r>
      <w:r>
        <w:rPr/>
        <w:t xml:space="preserve">: Consigliere, lo striscione lì non può stare! Proseguiamo la seduta come abbiamo sempre fatto.  </w:t>
      </w:r>
    </w:p>
    <w:p>
      <w:pPr>
        <w:pStyle w:val="Normal"/>
        <w:spacing w:lineRule="auto" w:line="360"/>
        <w:ind w:left="851" w:right="567" w:hanging="0"/>
        <w:jc w:val="both"/>
        <w:rPr/>
      </w:pPr>
      <w:r>
        <w:rPr>
          <w:b/>
        </w:rPr>
        <w:t>SINDACO</w:t>
      </w:r>
      <w:r>
        <w:rPr/>
        <w:t xml:space="preserve">: Non mi permetto certamente di entrare nella vicenda giudiziaria, che è competenza esclusiva della Magistratura, dico soltanto che si è trattato di una vicenda dolorosa e imprevedibile, anche perché, alcuni degli inquisiti avevano già fatto parte di ben altri importanti organi istituzionali senza dar luogo a rilievi. Appena scattati gli arresti, gli inquisiti hanno avuto il senso di responsabilità di presentare le dimissioni, altrimenti il Sindaco li avrebbe immediatamente revocati di ufficio, così come le norme prevedono; a questo punto che fare?  </w:t>
      </w:r>
    </w:p>
    <w:p>
      <w:pPr>
        <w:pStyle w:val="Normal"/>
        <w:spacing w:lineRule="auto" w:line="360"/>
        <w:ind w:left="851" w:right="567" w:hanging="0"/>
        <w:jc w:val="both"/>
        <w:rPr/>
      </w:pPr>
      <w:r>
        <w:rPr>
          <w:b/>
        </w:rPr>
        <w:t>PRESIDENTE</w:t>
      </w:r>
      <w:r>
        <w:rPr/>
        <w:t xml:space="preserve">: Mi scusi, onorevole Sindaco; Consiglieri, per favore, lo striscione, come anche altre bandiere, in quest’Aula devono essere tolte. Per favore, Presidente Lamura, ritiri lo striscione. Anche a lei Presidente Schifone. Questa è l’assemblea che rappresenta l’intera città!  </w:t>
      </w:r>
    </w:p>
    <w:p>
      <w:pPr>
        <w:pStyle w:val="Normal"/>
        <w:spacing w:lineRule="auto" w:line="360"/>
        <w:ind w:left="851" w:right="567" w:hanging="0"/>
        <w:jc w:val="both"/>
        <w:rPr/>
      </w:pPr>
      <w:r>
        <w:rPr>
          <w:b/>
        </w:rPr>
        <w:t>SINDACO</w:t>
      </w:r>
      <w:r>
        <w:rPr/>
        <w:t xml:space="preserve">: Quindi, riprendo, perché immagino che qualcuno di voi abbia voglia di contestare quello che dice il Sindaco ma, per contestare, dovreste almeno ascoltare, altrimenti di cosa discutete! Quindi, riprendo: appena scattati gli arresti, gli inquisiti hanno avuto la responsabilità istituzionale di presentare spontaneamente, subito, mezz’ora dopo, le dimissioni, altrimenti il Sindaco li avrebbe immediatamente revocati d’ufficio, così come le norme prevedono. A questo punto, che fare? Permettetemi di dire che in una situazione, che vorrei definire più calma, più ragionatamente istituzionale, il problema si sarebbe potuto risolvere rapidamente, sostituendo immediatamente gli Assessori e non coinvolgendo la città in una vicenda mediatica, che non vorrei che oggi aggravassimo, e che anche all’estero, un po’ per spettacolarizzazione, un po’ per evitarsi la fatica di cercare informazioni precise, un po’ perché tutto ciò che riguarda Napoli viene per pregiudizio enfatizzato, non ha certo giovato alla città. Sono stata al Governo, e voi lo sapete, con vari incarichi per ben dieci anni, anche durante quel periodo e nel corso di quell’incarico istituzionale, ho vissuto e spesso abbiamo vissuto, perché c’era a Palazzo Chigi anche l’Assessore Scotti, periodi tranquilli e periodi travagliati. Con uno dei migliori Presidenti del Consiglio con i quali ho lavorato, con il Presidente Giuliano Amato, ho vissuto il periodo di Tangentopoli e ho anche avuto la triste esperienza di vedere più di un collega Ministro inquisito e sottoposto a procedimento giudiziario; ebbene,  questi Ministri sono stati immediatamente sostituiti da Amato ed il Governo ha continuato il suo lavoro perché, ciò che riguarda esclusivamente la persona, non coinvolge l’Organo; così era allora e così è anche adesso perché, se ci sono stati tentativi personali, certamente gravissimi, di creare condizioni di favore nei riguardi di un concorrente, resta il fatto innegabile che nessuna gara è stata intrapresa dall’Amministrazione e che, quindi, sono coinvolte le persone e non l’Amministrazione. A Napoli si è aperta, invece, e il Sindaco non poteva non tenerne conto, una discussione sul futuro dell’Amministrazione Comunale; diciamolo francamente, una discussione in buona parte sincera, perché non riconoscerla, ma anche in larga parte strumentale, perché si sono scaricate sull’Amministrazione Comunale tensioni che riguardano altri organi istituzionali, tensioni fra i partiti della maggioranza, e perché no, tensioni interne al mio stesso partito. Il Sindaco ha cercato, per quanto ha potuto e saputo, di conciliare al meglio il rispetto per questo dibattito con l’autonomia che la legge impone al primo cittadino e con la necessità di non far mancare il Governo alla città in un momento certamente non facile per Napoli e per tutto il Paese. Qui, mi rivolgo un momento ai nostri interlocutori politici, e mi rivolgo alla mia maggioranza, perché, mi viene da domandare, per queste vicende che non coinvolgono l’Amministrazione avremmo dovuto mettere in forse il Governo della città; avremmo dovuto rischiare di far posto ad altre forze, rispettabili, costituzionalmente legittime, ma il cui DNA liberista, noi della maggioranza che abbiamo avuto il 57% dei cittadini, non condividiamo, perché la nostra base è diversa, è solidaristica ed è fortemente radicata sui diritti di cittadinanza e sulla tutela dei più deboli. In questi anni di grande difficoltà economica, che hanno imposto sofferenze maggiori alla nostra gente, già colpita da non più accettabili meccanismi di sottosviluppo, questa Amministrazione, e lo dico con orgoglio, ha fatto, non tutto ciò che doveva teoricamente essere fatto, ma certamente tutto il possibile, mantenendo gli impegni assunti verso i cittadini più deboli, cosa che ci impegniamo a rispettare anche per il futuro, sia nei momenti più facili, sia nei momenti in cui i Governi, anche qui voglio essere serena, i Governi di centro – sinistra e centro – destra, hanno tagliato le rimesse nei confronti delle Amministrazioni. Desidero fortemente, ed ho agito, perché questo valore di solidarietà continui ad essere profondamente radicato in chi governa la città, continui ad essere il DNA di chi ha avuto un mandato popolare che scade nel 2011; questa è la chiave di lettura del mio comportamento, che può anche non essere stato perfetto nei singoli passaggi, ma chi è perfetto, ma che ha seguito una linea di equilibrio, che certamente può piacere o non piacere, ma che è istituzionalmente e politicamente corretta; si è, quindi, costituita una nuova Giunta, una Giunta con sei Assessori appena entrati che, se visti ai cinque cambiati pochi mesi fa, costituiscono una struttura di Governo della città sostanzialmente diversa da quella nata dopo le elezioni, ma che tutti accettano il programma del Sindaco sul quale, lo ripeto, il 57% dei cittadini si è espresso. Una Giunta composta da persone di esperienza e qualità, sulle quali nessuno ha avuto la possibilità di sollevare ombre, obiezioni o riserve. Ora la Giunta c’è, e bisogna farla lavorare al meglio, naturalmente secondo le competenze istituzionali e nei limiti delle possibilità di bilancio. Ho detto che faccio solo alcune comunicazioni, quindi, segnalo solo alcune novità di metodo e riprendo per sottolineare alcune priorità programmatiche. Un Consigliere Comunale, non so se si riconoscerà, molto attento all’attività dell’Amministrazione, sottolinea la necessità di una importante discontinuità metodologica: operare, suggerisce, perché ci sia da parte dei cittadini la percezione, cioè la capacità di cogliere, di capire il cambiamento sulla gestione del quotidiano e vorrei aggiungere, perché no, non solo del quotidiano, fare meglio è sempre aspirazione di tutti; ha ragione, la Giunta ha fatto proprio questo invito e, a tal proposito, è stata istituita un’ apposita delega nuova: i rapporti con la città, affidata ad una sociologa di vaglio qual è l’assessore Ammaturo. Dai partiti della Sinistra Arcobaleno, che voglio ringraziare per il modo particolare, per l’atteggiamento sempre costruttivo e propositivo tenuto in questi difficili giorni, e vorrei che fosse chiaro, quando parlo di atteggiamento costruttivo e propositivo, non parlo di atteggiamento acritico ma c’è una critica fatta per costruire e c’è una critica fatta per distruggere e da loro sono venute precise proposte su come articolare questa nuova strategia, che verrà attuata con una logica non certo propagandistica, ma con una logica partecipativa, cioè, per rendere sempre più possibile ai napoletani di esercitare i propri diritti di cittadinanza attiva. Naturalmente, il tutto si articola in un rapporto sempre più stretto con il Consiglio Comunale, che voglio ripetere eletto direttamente dai cittadini e il più alto regolatore della politica locale, è la seconda volta che lo affermo perché ci credo; quindi: centralità del Consiglio Comunale, spazio massimo alle Municipalità, aperture alle associazioni, ai sindacati, agli operatori economici,…  </w:t>
      </w:r>
    </w:p>
    <w:p>
      <w:pPr>
        <w:pStyle w:val="Normal"/>
        <w:spacing w:lineRule="auto" w:line="360"/>
        <w:ind w:left="851" w:right="567" w:hanging="0"/>
        <w:jc w:val="both"/>
        <w:rPr/>
      </w:pPr>
      <w:r>
        <w:rPr>
          <w:b/>
        </w:rPr>
        <w:t>INTERRUZIONE DEL PUBBLICO</w:t>
      </w:r>
      <w:r>
        <w:rPr/>
        <w:t xml:space="preserve">.  </w:t>
      </w:r>
    </w:p>
    <w:p>
      <w:pPr>
        <w:pStyle w:val="Normal"/>
        <w:spacing w:lineRule="auto" w:line="360"/>
        <w:ind w:left="851" w:right="567" w:hanging="0"/>
        <w:jc w:val="both"/>
        <w:rPr/>
      </w:pPr>
      <w:r>
        <w:rPr>
          <w:b/>
        </w:rPr>
        <w:t>PRESIDENTE</w:t>
      </w:r>
      <w:r>
        <w:rPr/>
        <w:t xml:space="preserve">: Pubblico, per favore!  </w:t>
      </w:r>
    </w:p>
    <w:p>
      <w:pPr>
        <w:pStyle w:val="Normal"/>
        <w:spacing w:lineRule="auto" w:line="360"/>
        <w:ind w:left="851" w:right="567" w:hanging="0"/>
        <w:jc w:val="both"/>
        <w:rPr/>
      </w:pPr>
      <w:r>
        <w:rPr>
          <w:b/>
        </w:rPr>
        <w:t>SINDACO</w:t>
      </w:r>
      <w:r>
        <w:rPr/>
        <w:t xml:space="preserve">: Quello che finora è stato sporadico, e per la verità un po’ discontinuo, verrà dal nuovo Assessore reso sistematico, e quindi più fruttuoso e percepibile; l’apertura di 10 URP, Ufficio relazioni con il Pubblico, già pronti in ogni municipalità, faciliterà questo lavoro volto a mettere veramente l’Amministrazione a servizio dei cittadini. Una panchina rimessa in sesto in un giorno, e ringrazio l’Assessore Guida, è divenuta un po’ il simbolo del nuovo rapporto con la stampa, senza voler soffocare il dibattito sulle idee e sui programmi, e come potrei, la libertà di stampa è fondamento della democrazia, senza naturalmente voler soffocare l’approfondimento politico e culturale, il Sindaco e la Giunta parleranno soprattutto quando hanno da dire qualcosa di già compiuto, aiutando la stampa ad avere questa ambizione o almeno questo desiderio a trascurare l’inutile gossip politico, un po’ provincialotto, per dare più spazio alle idee naturalmente anche critiche, ai problemi, alle realizzazioni. Ed ora qualche accenno, non esaustivo, alle linee programmatiche, nella certezza che i vostri interventi, gli interventi dei Consiglieri se lo riterranno, permetteranno a me e agli Assessori di completare il quadro in sede di replica. Napoli ha tantissimi problemi e la Giunta è , e deve essere, quotidianamente dedita a risolvere questi problemi che non nego affatto, ma permettetemi, una volta tanto, di prendere di mira, di guardare anche la Napoli che va avanti, non solo quella che è ferma e non solo quella che ha problemi; tre esempio, e strillate quanto volete sono abituata agli studenti, tre esempi: quando sono diventata Sindaco, Napoli aveva cinque stazioni della metropolitana in meno, nonché, sempre in meno, vari chilometri di galleria e non era emerso il patrimonio archeologico che sta stupendo quanti, in ogni Paese, amano davvero l’arte; questo non è certo merito mio, perché non le ho scavate io le gallerie della metropolitana, ma perché non riconoscere che l’Amministrazione da anni, certo con la collaborazione finanziaria del Governo, della Regione, dell’Unione Europea, spende quotidianamente, attenzione, lavoro ed energie per la metropolitana. Se le condizioni di sicurezza loro permettessero, e dovremmo trovare il modo per farlo, vorrei che tanti cittadini, le associazioni ambientaliste che giustamente si occupano dell’inquinamento da traffico, potessero avere l’emozione che ho avuta io di percorrere i chilometri di Galleria che stanno nascendo, senza che se ne accorgano, sotto i loro piedi; premessa, questa, per una Napoli completamente diversa: migliore e più vivibile e di questo dobbiamo ringraziare il Vice Sindaco Santangelo. Secondo brevissimo esempio: quando sono diventata Sindaco, l’Albergo dei Poveri, e non lo sanno tutti, il nostro Palazzo Fuga era, tanto all’interno quanto all’esterno, un contenitore di steppaglia, di topi, di altri animali; un contenitore desolato che tendeva a degradarsi e che era già abbondantemente degradato. L’unica ipotesi praticabile in quei momenti sembrava quello di venderlo ad uno speculatore edilizio, privando la città di uno dei suoi monumenti più importanti; simbolo, tra l’altro, di una dolorosa emarginazione,  simbolo che deve restare tra noi come monito per non ripetere questa logica di emarginazione nei confronti di alcuno; il restauro non è certo finito,  non abbiamo le centinaia di euro che sono necessarie però, quando nel giugno scorso è stato inaugurato il Festival internazionale del teatro, il Ministro Bondi è rimasto ammirato di fronte ad un contenitore tra i più affascinanti e ricchi della storia d’Europa e, anche questo, lo dobbiamo al lavoro del Vice Sindaco Santangelo. Terzo fotografico e brevissimo esempio, ma per me molto importante: nel 2001, alla mia prima sindacatura, non avevamo ancora il Piano regolatore, Piano regolatore che peraltro le Amministrazioni precedenti avevano portato ad un avanzata fase di preparazione, ora lo abbiamo. Il Consigliere Ambrosino, a quel tempo Presidente della Commissione Urbanistica, e l’approvazione del Piano, come quella delle Municipalità, è stata una delle pagine più nobili del Consiglio Comunale, anche perché fatta all’unanimità. L’attuazione del Piano regolatore, strumento essenziale di sviluppo e tutela del nostro territorio, così come il Piano strategico, assessore Oddati, sta per essere approvato, costituiranno l’impegno prioritario di questa Giunta. Questo, per indicare le linee delle grandi opere; opere che non pagano subito ma che pagheranno,  e ne sono felice, l’Assessore in carica al momento dell’inaugurazione, perché i risultati si vedono dopo anni, ma che un’Amministrazione responsabile ha il dovere di portare avanti. Infatti, amministrare, e per quanto possibile costruire il futuro della città,  noi dobbiamo farci carico di questo obbligo in modo del tutto particolare, anche perché dobbiamo prepararci nel modo migliore a quell’evento straordinario, Assessore Oddati, che sarà il Forum delle Culture del 2013. Quest’attenzione alle grandi opere…  </w:t>
      </w:r>
    </w:p>
    <w:p>
      <w:pPr>
        <w:pStyle w:val="Normal"/>
        <w:spacing w:lineRule="auto" w:line="360"/>
        <w:ind w:left="851" w:right="567" w:hanging="0"/>
        <w:jc w:val="both"/>
        <w:rPr/>
      </w:pPr>
      <w:r>
        <w:rPr>
          <w:b/>
        </w:rPr>
        <w:t>PRESIDENTE</w:t>
      </w:r>
      <w:r>
        <w:rPr/>
        <w:t xml:space="preserve">: Consigliere, il Sindaco sta parlando! Stia calmo lei! Consigliere, lei sta interrompendo il Sindaco; è successo qualcosa? Se è successo qualcosa di grave, venga qui e parli alla Presidenza!  </w:t>
      </w:r>
    </w:p>
    <w:p>
      <w:pPr>
        <w:pStyle w:val="Normal"/>
        <w:spacing w:lineRule="auto" w:line="360"/>
        <w:ind w:left="851" w:right="567" w:hanging="0"/>
        <w:jc w:val="both"/>
        <w:rPr/>
      </w:pPr>
      <w:r>
        <w:rPr>
          <w:b/>
        </w:rPr>
        <w:t>SINDACO</w:t>
      </w:r>
      <w:r>
        <w:rPr/>
        <w:t xml:space="preserve">: Non credo che ci siano problemi; andiamo avanti tranquilli! Quindi, attenzione della Giunta alle grandi opere di ristrutturazione e rilancio, non soltanto per i monumenti storici, ma dei quattro polmoni della città, per i quali indico solo quanto è già stato approfondito nella relazione sul programma del Sindaco; il centro storico, con il Piano Unisco, aumentando sempre più la qualità degli interventi, anche con l’aiuto dell’Assessore Del Fiore; il mai abbandonato progetto di Cittadella dello Sport, e vedremo se riusciremo a spuntarla, ma andremo avanti con il Ministro della Difesa; l’area occidentale con Bagnolifutura e con la Mostra d’Oltremare ed in particolare con la bonifica; i PUA e soprattutto la zona franca urbana. Amministrare è anche, e vorrei dire prima di tutto, prendersi cura della vivibilità della città e della qualità attuale e della vita dei cittadini e, quindi, sicurezza percepita. E’ pronta, finalmente, per il Consiglio l’attesa riforma della Polizia Municipale ed il lavoro intenso e di altissima qualità professionale dell’assessore Scotti ha disposto un secondo provvedimento sindacale, che rende maggiormente operativo il primo, che voi già conoscete, adottato subito dopo l’approvazione della Legge 125 e del Decreto attuativo del Ministro degli interni Maroni. Sono emerse, nella prima riunione della Giunta, nuove idee, idee da proporre al Comitato provinciale della sicurezza per una  più stretta collaborazione con le Forze dell’ordine di carattere nazionale, sia per il controllo del territorio e sia, in particolare,  per la regolamentazione in centro e nelle periferie della movida di fine  settimana. Con l’assessore Giacomelli ed i Dirigenti ASIA, abbiamo, il primo giorno di vita della Giunta, Assessore Giacomelli, affrontato il problema dei rifiuti solidi urbani e del ciclo integrato dei rifiuti solidi urbani; le piste di lavoro sono tre: pulizia delle strade, coinvolgimento di almeno 200 mila napoletani nella raccolta differenziata entro i primi tre mesi 2009; impiantistica a partire dal completamento delle isole ecologiche. È stato fatto un attento esame dei rapporti tra Comune e Asia, tra Comune, Asia e Commissariato e, questi obiettivi, sono obiettivi che possiamo raggiungere e che raggiungeremo. La manutenzione ordinaria e straordinaria delle strade sarà cura prioritaria della Giunta, sia sul piano dell’emergenza che degli interventi strutturali; sul piano dell’emergenza, a giorni, cominceranno ad adoperare 10 squadre con il compito di evitare che buche e buchette rendano pericoloso il traffico di persone e mezzi. Proprio per il traffico, l’assessore Nuzzolo, che già con coraggio ha realizzato la ZTL del Vomero, ha predisposto provvedimenti strutturali, con la graduale estensione delle ZTL anche in centro, e si continuerà a lavorare avvicinandoci alle prime aperture dei parcheggi: quello delle Madonelle, ad esempio. Ora, attenzione, non voglio di certo eludere e né stemperare in una elencazione, che per forza, per alcuni di voi è ripetitiva, anche se la scala di priorità e di metodo di lavoro è cambiato, ma non voglio di certo stemperare un argomento delicato ed importante: quello dei rapporti con la società Romeo, sui quali occorre ragionare in modo non emozionale, come molto spesso anche io sarei tentata di fare, ma secondo le possibilità e le regole stabilite dai Codici. La Giunta ha, quindi, deciso di compiere una puntuale ed accurata rivisitazione del contratto in essere per la manutenzione degli immobili comunali, al fine di verificare ogni eventuale ipotesi migliorativa giuridicamente possibile. Occorre, poi, realizzare un salto di qualità dei controlli, che non dovranno più essere soltanto cartacei e sporadici, ma ispettivi, continui e puntuali; non possiamo dimenticare, però, che agiamo in regime contrattuale e che occorre non fare passi falsi per non esporsi ad azioni di risarcimento di danni. Del resto, alcune città che sembrava fossero andati avanti di colpo, stanno andando avanti, ma con queste tutele, rivisitazioni ferme e accurate. Per quanto riguarda, invece, la contrattazione in corso per la risoluzione delle controversie occorre anche qui, Codice alla mano, ricordare che la Romeo è vincitrice della gara ma, al fine di dare un chiaro segno di discontinuità, verranno esaminate tutte le ipotesi possibili: dall’interruzione della trattativa all’ulteriore revisione della bozza dell’accordo, già frutto di lunghi e forti contrasti, per tutelare al massimo gli interessi del Comune. Del resto, l’interlocutore non potrà essere più l’imprenditore Romeo, ma l’Amministratore giudiziario nominato dalla Magistratura, che agisce sotto il controllo della Magistratura e ad essa  rende conto; quindi, tutela massima degli interessi del Comune. Naturalmente, tutto è sottoposto, tutta la nostra azione è sottoposta alla scure delle risorse dei bilanci e dai vincoli del Patto di stabilità. Ci sembra, per la verità, profondamente ingiusto, voi sapete che non amo la polemica per la polemica, ma ci sembra profondamente ingiusto che il Governo non abbia accolto l’invito del Parlamento e dell’Anci di prevedere, come è stato fatto per la seconda volta per Roma, anche per Napoli lo scorporo del calcolo del Patto di stabilità le spese per le nuove linee della metropolitana; ciò ci avrebbe permesso di andare avanti con più tranquillità. Comunque, il prof. Realfonso sta studiando a fondo la strategia del Bilancio, che vi sottoporremo in tempo utile, così come tutta la situazione delle partecipate, che in Consiglio Comunale verranno ampiamente discusse e rimodellate. La Giunta lavora da una settimana, abbiamo fatto quattro riunioni di Giunta in una settimana e, questa, è materia sulla quale la Giunta non ha avuto ancora modo di esprimersi e quindi non ha avuto modo di decidere. Per il bilancio, e mi manca una pagina per vostra consolazione, due sole annotazioni: per aumentare le entrate occorre accelerare al massimo le dismissioni del Patrimonio, secondo il piano socialmente eleggibile approvato dal Consiglio, continuando a lavorare per superare le difficoltà frapposte dalle Sovrintendenze; a questo sta provvedendo l’Assessore D’Aponte. Nel bilancio, inoltre, deve essere assolutamente conservata, ed è per me scelta irrinunciabile finche sarò Sindaco di Napoli, la priorità per le spese sociali, perché dobbiamo andare in una logica che sia in armonia con la Costituzione, dando di più a chi ha di meno e di meno a chi ha di più; questo è il minimo di ogni regime costituzionalmente corretto. Continuerà il lavoro con il Governo, che finora non ha dato risposte concrete, per la modifica del Decreto ministeriale Mancino del ’93; la data vi dice già che questo Decreto non è più rispondente ai tempi e, modificare il Decreto Mancino, significa modificare il cosiddetto cronologico e quindi rendere più spedita la possibilità di pagamento nei confronti dei creditori del Comune. Naturalmente anche qui, senza polemiche, più il Governo è attento ai rapporti di cassa, come per la verità negli ultimi mesi 2008 lo è stato, tra Governo e il Comune, più la cassa del Comune potrà essere attenta ai rapporti con i propri creditori. Amici, non ho parlato di centinaia di problemi, non ho parlato della scuola, Assessore Rispoli; non ho parlato della stabilizzazione degli Lsu e del commercio, assessore Raffa; non ho parlato dell’ambiente e dello sport, Assessore Ponticelli e Nasti; delle politiche Sociali, della cultura e del turismo, Assessore Riccio, Valente e Oddati, ma queste mie comunicazioni, per quello che ho letto all’inizio, potranno, quando e se voi lo vorrete, essere completate anche con l’audizione dei vecchi e dei nuovi Assessori nelle Commissioni consiliari. In conclusione, voglio dirvi, e voi sapete che parlo sempre con estrema franchezza, con la schiena diritta e con la fronte alta, voglio dirvi ancora una volta che non nascondo neanche una delle difficoltà della situazione, ma rifiuto con fermezza l’immagine di Napoli che, anche sulle televisione estere, è stata presentata: una città ferma, priva di energia, senza spunti vitali; una città nella quale regna il disordine e la malavita la fa da padrona, una città che va inesorabilmente verso il declino, senza possibilità di riscatto; no, e mi dispiace dirvelo con la mia brutta voce, ma ognuno parla con tutta la forza interiore che ha e con la poca voce che ha, Napoli non è così! Questo giudizio non possiamo permettere che passi sulla nostra città; lo dobbiamo ai nostri padri che hanno combattuto per la libertà ed hanno ricostruito la città e lo dobbiamo ai tantissimi cittadini che hanno emigrato all’estero e che, con le loro rimesse, hanno aiutato la nostra economia; lo dobbiamo alle migliaia di operai, di lavoratori onesti della nostra città; lo dobbiamo al volontariato che esprime in mille modi la logica della solidarietà; lo dobbiamo agli uomini ed alle donne di cultura che sviluppano una tradizione radicata; lo dobbiamo ai nostri giovani ed alle tantissime famiglie, semplici e colte, povere e deboli, nella maggior parte delle quali, ed anche qui non dimentico i drammi che si verificano all’interno delle famiglie, però nella maggior parte delle quali si insegna ancora il senso dell’altro ed il rispetto della persona umana. La Napoli nobile di sentimenti, esiste ed esiste davvero; facciamola riemergere; recuperiamo, e questo non  significa non critichiamoci, non discutiamo, ma recuperiamo il senso vero ed alto della politica, Non c’è enfasi nelle mie parole, potete crederci o no, ma ci credo io! Questo è il motivo del mio io interiore, che mi ha indotto a rimanere, superando critiche anche motivate e cattiverie ingiuste, ma facendo quello che credo essere semplicemente il dovere di un Sindaco eletto: dare voce alla sovranità popolare ed adempiere al mandato giorno per giorno, sempre meglio. Tutti insieme lo potremmo fare, tutti insieme potremmo essere questa opera, questa opera che sarà opera di civiltà e sarà opera di democrazia, che sarà opera di futuro per la città. Grazie.  </w:t>
      </w:r>
    </w:p>
    <w:p>
      <w:pPr>
        <w:pStyle w:val="Normal"/>
        <w:spacing w:lineRule="auto" w:line="360"/>
        <w:ind w:left="851" w:right="567" w:hanging="0"/>
        <w:jc w:val="both"/>
        <w:rPr/>
      </w:pPr>
      <w:r>
        <w:rPr>
          <w:b/>
        </w:rPr>
        <w:t>PRESIDENTE</w:t>
      </w:r>
      <w:r>
        <w:rPr/>
        <w:t xml:space="preserve">:  Ha chiesto di intervenire il Consigliere Signoriello. Consiglieri, calma! Signori, calma; il pubblico, per favore! Lo striscione è stata in bella vista fino adesso; avete fatto la vostra dimostrazione. Signori! E’ interesse di tutti continuare la seduta. Consiglieri, non mi costringete a sospendere la seduta!  </w:t>
      </w:r>
    </w:p>
    <w:p>
      <w:pPr>
        <w:pStyle w:val="Normal"/>
        <w:spacing w:lineRule="auto" w:line="360"/>
        <w:ind w:left="851" w:right="567" w:hanging="0"/>
        <w:jc w:val="both"/>
        <w:rPr>
          <w:b/>
          <w:b/>
        </w:rPr>
      </w:pPr>
      <w:r>
        <w:rPr>
          <w:b/>
        </w:rPr>
        <w:t xml:space="preserve">INTERRUZIONE DEL PUBBLICO. </w:t>
      </w:r>
    </w:p>
    <w:p>
      <w:pPr>
        <w:pStyle w:val="Normal"/>
        <w:spacing w:lineRule="auto" w:line="360"/>
        <w:ind w:left="851" w:right="567" w:hanging="0"/>
        <w:jc w:val="both"/>
        <w:rPr/>
      </w:pPr>
      <w:r>
        <w:rPr>
          <w:b/>
        </w:rPr>
        <w:t>PRESIDENTE</w:t>
      </w:r>
      <w:r>
        <w:rPr/>
        <w:t xml:space="preserve">: Sospendo momentaneamente la seduta! La riunione dei Presidenti dei gruppi, qua dietro!  </w:t>
      </w:r>
    </w:p>
    <w:p>
      <w:pPr>
        <w:pStyle w:val="Normal"/>
        <w:spacing w:lineRule="auto" w:line="360"/>
        <w:ind w:left="851" w:right="567" w:hanging="0"/>
        <w:jc w:val="both"/>
        <w:rPr>
          <w:b/>
          <w:b/>
        </w:rPr>
      </w:pPr>
      <w:r>
        <w:rPr>
          <w:b/>
        </w:rPr>
        <w:t xml:space="preserve">ALLE ORE 11,30 LA SEDUTA È SOSPESA.  </w:t>
      </w:r>
    </w:p>
    <w:p>
      <w:pPr>
        <w:pStyle w:val="Normal"/>
        <w:spacing w:lineRule="auto" w:line="360"/>
        <w:ind w:left="851" w:right="567" w:hanging="0"/>
        <w:jc w:val="both"/>
        <w:rPr/>
      </w:pPr>
      <w:r>
        <w:rPr>
          <w:b/>
        </w:rPr>
        <w:t xml:space="preserve">ALLE ORE  11,40 RIPRENDE LA SEDUTA. </w:t>
      </w:r>
    </w:p>
    <w:p>
      <w:pPr>
        <w:pStyle w:val="Normal"/>
        <w:spacing w:lineRule="auto" w:line="360"/>
        <w:ind w:left="851" w:right="567" w:hanging="0"/>
        <w:jc w:val="both"/>
        <w:rPr/>
      </w:pPr>
      <w:r>
        <w:rPr>
          <w:b/>
        </w:rPr>
        <w:t xml:space="preserve">PRESIDENTE: </w:t>
      </w:r>
      <w:r>
        <w:rPr/>
        <w:t xml:space="preserve">Accomodiamoci. Consiglieri, ripristiniamo i lavori del Consiglio, ci sono molti iscritti a parlare; non consentirò, e questo sia chiaro adesso a tutti i Consiglieri e soprattutto al Pubblico, che il Consiglio possa essere ulteriormente interrotto e impedire al singolo Consigliere, sia esso di maggioranza o opposizione, di esprimere la propria opinione. È il primo avvertimento che faccio, lo faccio soprattutto al Pubblico, perché questo non è lo stadio; questo è il  Consiglio Comunale di Napoli. Abbiamo fatto la riunione dei Presidenti dei gruppi, è stato tolto lo striscione e prego entrambi gli schieramenti di ascoltarsi e prego per l’ennesima volta il Pubblico di consentire che i lavori si svolgano nel migliore dei modi. La parola al Consigliere Signoriello.  Chiedo scusa Consiglier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Caccavale: pre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pPr>
      <w:r>
        <w:rPr>
          <w:b/>
        </w:rPr>
        <w:t xml:space="preserve">Lanzotti Stanislao: presente;  </w:t>
      </w:r>
    </w:p>
    <w:p>
      <w:pPr>
        <w:pStyle w:val="Normal"/>
        <w:spacing w:lineRule="auto" w:line="360"/>
        <w:ind w:left="851" w:right="567" w:hanging="0"/>
        <w:jc w:val="both"/>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Mansueto Marco: pre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Matacena: pre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presente;   </w:t>
      </w:r>
    </w:p>
    <w:p>
      <w:pPr>
        <w:pStyle w:val="Normal"/>
        <w:spacing w:lineRule="auto" w:line="360"/>
        <w:ind w:left="851" w:right="567" w:hanging="0"/>
        <w:jc w:val="both"/>
        <w:rPr>
          <w:b/>
          <w:b/>
        </w:rPr>
      </w:pPr>
      <w:r>
        <w:rPr>
          <w:b/>
        </w:rPr>
        <w:t>Zimbaldi Luigi: presente.</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b/>
        </w:rPr>
        <w:t xml:space="preserve">Presenti: 54 </w:t>
      </w:r>
    </w:p>
    <w:p>
      <w:pPr>
        <w:pStyle w:val="Normal"/>
        <w:spacing w:lineRule="auto" w:line="360"/>
        <w:ind w:left="851" w:right="567" w:hanging="0"/>
        <w:jc w:val="both"/>
        <w:rPr>
          <w:b/>
          <w:b/>
        </w:rPr>
      </w:pPr>
      <w:r>
        <w:rPr>
          <w:b/>
        </w:rPr>
        <w:t>La seduta è valida.</w:t>
      </w:r>
    </w:p>
    <w:p>
      <w:pPr>
        <w:pStyle w:val="Normal"/>
        <w:spacing w:lineRule="auto" w:line="360"/>
        <w:ind w:left="851" w:right="567" w:hanging="0"/>
        <w:jc w:val="both"/>
        <w:rPr/>
      </w:pPr>
      <w:r>
        <w:rPr/>
        <w:t>Iniziamo il dibattito sulle comunicazioni del Sindaco; prego, la parola al consigliere Signoriello</w:t>
      </w:r>
    </w:p>
    <w:p>
      <w:pPr>
        <w:pStyle w:val="Normal"/>
        <w:spacing w:lineRule="auto" w:line="360"/>
        <w:ind w:left="851" w:right="567" w:hanging="0"/>
        <w:jc w:val="both"/>
        <w:rPr/>
      </w:pPr>
      <w:r>
        <w:rPr>
          <w:b/>
        </w:rPr>
        <w:t>SIGNORIELLO</w:t>
      </w:r>
      <w:r>
        <w:rPr/>
        <w:t xml:space="preserve">: Grazie Presidente. Onorevole Sindaco, signori Assessori, consiglieri tutti; Onorevole Sindaco, tento di imperniare il mio intervento sulla sua gestione, partendo dalla sua lettera; la lettera che è stata pubblicata qualche giorno fa. Mi consenta di dire che, della sua lettera, non condivido nulla; nulla nella maniera più assoluta, perché è stata auto - consolatoria, in alcuni tratti auto - celebrativa ed in definitiva patetica; molto patetica quella lettera, perchè siamo ancora, e per l’ennesima volta, per troppe volte sotto i riflettori di tutto il territorio nazionale grazie ai suoi stretti collaboratori che amano fare tarantelle, un termine che piace molto a lei e che in questi giorni è stato inflazionato perché, è grazie a loro che oggi abbiamo questa attenzione. Adesso asserisce di aver inserito nell’Esecutivo il fior fiore della società civile partenopea; il fior fiore. Certo, saranno persone degnissime; per carità di Dio. Non è nostra abitudine, non ci appartiene la mentalità dei giudizi preconfezionati e precostituiti sui nostri avversari ma, sanno fare politica, Onorevole Sindaco? Conoscono la città arrogante, menefreghista? Una città che è stata ridotta sull’orlo del baratro dalla vostra gestione. Hanno il tempo per imparare e per avere chiaro il quadro della situazione per imparare delibere e leggi del Comune più “sgarrubato” del mondo, grazie alla sua gestione ed a quella precedente? Poi, mi pongo un altro quesito: come mai, dopo otto anni, solo adesso: dopo otto anni di gestione, direi di cattivissima gestione, si è resa conto di alzare l’impegno ed ha costituito una Giunta di provvidili e, il primo, l’ha già smentita, onorevole Sindaco; il primo l’ha già smentita perché, a Palazzo Marigliano, uno dei suoi nuovi Assessori, ha smentito quanto lei ha votato per otto anni consecutivi, grazie a delle delibere di Bilancio presentate da uno dei suoi Assessori; è stata già smentita lei dai suoi Assessori. Assessori da lei scelti, classificati “sfrantummati”, sempre un termine che ha usato lei e, “sfrantummati”, è un termine che si usa per classificare qualcosa di marcio; allora, voglio ricordarle, che lei ha tenuto questi “sfrantummati” nell’Esecutivo per ben lunghi otto anni. Cardillo, di cui lei ha sempre votato ed approvato gli atti deliberativi, è stato Assessore delle Risorse Strategiche dal 2001 al 2008; Di Mezza: Assessore dal 2001 al 2006 alla Protezione e, poi, dal 2006 al 2008 con un’altra delega; lo stesso compianto Giorgio Nugnes è stato Assessore da lei scelto, lo stesso Laudadio e, dimenticavo, Gambale alla Legalità: dal 2006 al 2008.  Allora, Onorevole Sindaco, quando lei definisce i suoi Assessori “sfrantummati”, si deve sobbarcare immediatamente tutte le responsabilità delle sue scelte perché, gli “sfrantummati”, sono stati scelti da lei e, quindi, sarebbe cosa buona e giusta, nel momento in cui uno si rende conto di aver realizzato un progetto e non averlo portato a termine, perché qualcuno degli “sfrantummati” è venuto meno, rassegnare le dimissioni perché, se non è così, onorevole Sindaco, significa che gli “sfrantummati” vi sono stati indicati, e la cosa è ancora peggio, perché le hanno indicato Assessori “nu’ pucurill cchiu’ na’ chiavica”. Quindi, trovo patetica la lettera quando parla del 57% di napoletani che l’hanno votata; lei è un politico navigato, sa meglio di me che quel 57% è un ricordo, un ricordo lontanissimo; un ricordo che si è svanito nel tempo grazie alla disamministrazione del suo Esecutivo, grazie alle tarantelle dei suoi Assessori e, questo, non lo dice Ciro Signoriello; qui ci sono una miriade di indicatori, non scritti da me che, ancora prima degli arresti, le attribuivano meno del 38%, lei è scivolata al 105esimo posto della classifica dei Sindaci italiani; quindi, lei sa benissimo che non può contare più su quel 57%; sa benissimo che, se andassimo oggi alle elezioni, lei probabilmente non raggiungerebbe neanche il 20% dei consensi dei napoletani. Quindi, onorevole Sindaco, la smetta di atteggiarsi a Cornelia, che mostra i suoi gioielli, e poi chiede la fiducia ai cittadini. Lei, in questi otto anni, ha avuto quattro Esecutivi, perché ci sono stati tre rimpasti, il che significa che lei, nel corso di otto anni, con la stessa continuità amministrativa e politica è stata costretta a mettere mano per ben tre volte, e quindi proponendo e propinando a questa città sempre la stessa minestra riscaldata, quattro Esecutivi, che si sono dimostrati tutti e quattro fallimentari, e lo dirò da qui a qualche attimo perché i suoi Esecutivi sono fallimentari. La lettera, poi, ovviamente pomposa, non può essere sicuramente un’assoluzione nei suoi confronti perché, quello che è ancora peggio, è che, mentre l’onorevole Sindaco impartisce ordini al dott. Lipardi,(lavorava alla Città della Scienza ed improvvisamente, senza sapere il perché e il per come, ce lo siamo ritrovati nell’Amministrazione Comunale), obbliga i suoi Assessori ed i più stretti collaboratori di Dirigenti di non lasciare dichiarazioni, se non concordate, per evitare il commento negativo della stampa, perché lei ha dimostrato che si vuol confrontare con la stampa solo pagando 31 mila 440 euro per scrivere una penosa lettera ai cittadini napoletani; 31.440.000,00 euro!. Onorevole Sindaco ovviamente le riflessioni sono solo ed esclusivamente politiche e non personali, come si fa ad avere fiducia più di un Sindaco che definisce suoi Assessori “sfrantummati”,  come si fa ad avere più fiducia ed appoggiare un Sindaco che identifica il gesto estremo, la tragedia personale, la tragedia politica, la tragedia familiare di un uomo come sussulto di dignità uno che si toglie la vita! E come si fa a parlare con un Sindaco con il timore di essere, poi, sbobinato dopo qualche giorno o addirittura qualche ora Onorevole Sindaco. In qualsiasi paese serio del mondo il Sindaco avrebbe rassegnato le dimissioni, solo in questa città e per meglio identificare il suo esecutivo, questi sono come sempre in piedi, barcollano, sottoposti a scandali ed a mala gestione, ma non vanno mai vita, Onorevole Sindaco! Direi e uso una definizione del nostro coordinatore cittadino, Onorevole Paolo Russo, che ci troviamo di fronte a un accanimento terapeutico, perché questo che lei sta tentando di fare anche oggi è un accanimento terapeutico nei confronti della città di Napoli. Il Sindaco, dicevo, ha preferito comprarsi gli spazi per confrontarsi con la città e poi ha tentato di far passare per rinnovamento un rimpasto dettato da situazioni giudiziarie, perché, diciamocela tutta, questo è un rimpasto e non è sicuramente un rinnovamento, perché le condizioni che hanno indotto lei a sostituire alcuni Assessori sono state dettate da volontà, che non dipendono né da lei e né dal Consiglio Comunale. Onorevole Sindaco non amo, perché sono un garantista per natura e per questo motivo sono orgoglioso di militare in Forza Italia, per quanto mi riguarda e questo vale soprattutto quando i provvedimenti giudiziari sono stati elevati nei confronti dei miei avversari politici, perché la cultura che ci appartiene è quella che si è innocenti fino al terzo grado di giudizio e la questione morale non mi appartiene, ho avuto modo già di dirlo nel precedente Consiglio in relazione alla verifica programmatica, perché il moralismo ingenera il fariseismo; il fariseismo come quel Di Pietro che ritiene di avere la verità in tasca, poi genera violenza contro tutti quelli che la pensano contro! Di Pietro non ci sono i suoi adepti in Consiglio Comunale, Di Pietro dovrebbe chiedere scusa a questa città, Napoli, e anche a lei Onorevole Sindaco, perché in una delle trasmissioni televisive, condotta dal Dott. Santoro, il buon Di Pietro nell’esprimersi in maniera maccheronica, perché sono maccheronicamente si può esprimere, identificò i napoletani dei truffaldini, perché stava illustrando come si falsificano le gare d’appalto e in uno dei due esempi disse: “alla napoletana”. Quindi la questione morale non ci appartiene Onorevole Sindaco! Lei deve rassegnare le dimissioni perché innanzitutto ha un esecutivo che probabilmente ha lasciato dei segnali, il fatto che lei in Aula fa la Conferenza Stampa nella Sala Giunta e contemporaneamente alla presentazione dei suoi nuovi Assessori e quindi anche di Robin Hood – Realfonso toglierà ai ricchi per dare ai poveri, poi togliamo ai poveri per dare agli ex ricchi! Mentre lei presentava ai suoi gioielli il prof. Nicolais rassegnava le dimissioni, segno di una lacerazione, segno che non c’è stata discontinuità, segno che non c’è stato rinnovamento e lei ha la faccia tosta ancora peggio dei bronzi di Riace a venire qui a prospettarci che c’è stato un rinnovamento e che adesso bisogna alzare la testa per amministrare questa città.  Le dicevo, Onorevole Sindaco, lei oltre ai problemi di Giunta da qui a qualche attimo, ma da qui a qualche giorno ha anche dei problemi di tenuta in Consiglio Comunale, perché ovviamente Moxedano non è entrato, il PD, Di Marzio non è entrato, ci sono una serie di avvicendamenti e di passaggi dal centro – sinistra al centro – destra e già quando lei poteva contare su quasi 40 Consiglieri Comunali, numerosissime volte ha avuto bisogno dell’appoggio dell’opposizione per iniziare i lavori in questa Aula. Quindi è per questo motivo che lei dovrebbe dimettersi, è per questo motivo che lei dovrebbe rassegnare le dimissioni, per fare in modo che i napoletani quanto prima possano scegliere la nuova classe dirigente. Onorevole Sindaco le dicevo la questione morale, gli episodi giudiziari non mi appartengono, non mi affascinano e quindi vorrei giudicarla su quello che lei ha fatto in questi otto anni; partiamo dagli scandali e cito solo i più significativi: 2002 concorso azzerato dei vigili urbani e vi ricordate perché il concorso fu azzerato? Perché copiarono tutti, soltanto che chi aveva passato le domande aveva sbagliato un quesito e quindi tutti quanti fecero lo stesso errore! Tanto è che il Generale Candida in quell’occasione fu costretto a scrivere una lettera, che qualcuno rese pubblica, che il corpo dei vigili urbani era un branco di ignoranti. Fummo costretti a ripetere il concorso. Lasciate perdere il commento politico in questo momento non lo voglio fare, perché furono favoriti gli anziani rispetto ai giovani per anzianità e non per preparazione, ma stendiamo un velo pietoso! Stipendi gonfiati, Onorevole Sindaco, sempre nel 2002; qualche mese fa sono arrivate le condanne definitive! La Coppa America, una Bagnoli che dorme da quindici anni e probabilmente ci sarà il dott. Malvano, che è Presidente della Commissione di Vigilanza, a scendere nei particolari in maniera più dettagliata. Volevamo fare la Coppa America e non abbiamo neppure bonificato il sottosuolo in quindici anni! La beffa bufalo, venne un Questore che presentammo in Pompa Magna e forse perché voleva veramente fare la riforma della Polizia Municipale, forse perché voleva veramente un corpo dei vigili urbani efficiente, forse perché voleva mettere fuori l’influenza e l’ingerenza sindacale, dopo qualche giorno fu cacciato! Vogliamo parlare del Fire Controll del 2007? Vogliamo parlare delle auto blu? Vogliamo parlare della Romeo? Vogliamo parlare di altri sedici provvedimenti presenti in Procura nei confronti di questa Amministrazione Comunale? Questi sono gli scandali, i più significativi, dicevo, che hanno caratterizzato la sua cattiva gestione Onorevole Sindaco.  Se fossi un musicista direi “parliamo delle incompiute”: Bagnoli!  </w:t>
      </w:r>
    </w:p>
    <w:p>
      <w:pPr>
        <w:pStyle w:val="Normal"/>
        <w:spacing w:lineRule="auto" w:line="360"/>
        <w:ind w:left="851" w:right="567" w:hanging="0"/>
        <w:jc w:val="both"/>
        <w:rPr>
          <w:b/>
          <w:b/>
        </w:rPr>
      </w:pPr>
      <w:r>
        <w:rPr>
          <w:b/>
        </w:rPr>
        <w:t xml:space="preserve">INTERRUZIONE DEL PUBBLICO.  </w:t>
      </w:r>
    </w:p>
    <w:p>
      <w:pPr>
        <w:pStyle w:val="Normal"/>
        <w:spacing w:lineRule="auto" w:line="360"/>
        <w:ind w:left="851" w:right="567" w:hanging="0"/>
        <w:jc w:val="both"/>
        <w:rPr/>
      </w:pPr>
      <w:r>
        <w:rPr>
          <w:b/>
        </w:rPr>
        <w:t xml:space="preserve">PRESIDENTE: </w:t>
      </w:r>
      <w:r>
        <w:rPr/>
        <w:t xml:space="preserve">Si accomodi non è un palcoscenico  qui. Si accomodi e lasci parlare il Consigliere Signoriello. Ci faccia lavorare! Prego Consigliere Signoriello!  </w:t>
      </w:r>
    </w:p>
    <w:p>
      <w:pPr>
        <w:pStyle w:val="Normal"/>
        <w:spacing w:lineRule="auto" w:line="360"/>
        <w:ind w:left="851" w:right="567" w:hanging="0"/>
        <w:jc w:val="both"/>
        <w:rPr/>
      </w:pPr>
      <w:r>
        <w:rPr>
          <w:b/>
        </w:rPr>
        <w:t>SIGNORIELLO:</w:t>
      </w:r>
      <w:r>
        <w:rPr/>
        <w:t xml:space="preserve"> Onorevole Sindaco le dicevo che se fossi un musicista da qui a qualche secondo le direi i titoli delle incompiute: Bagnoli! Se ci fosse adesso il caro Mario Esposito faceva riferimento all’ultima colata dell’altoforno che risale a quindici anni fa e da quindici anni, dopo fiumi di denaro pubblico, finanziati per la riqualificazione di un’area, abbiamo ancora il sottosuolo che non è stato bonificato. Stasera penso e ritengo di telefonare in redazione a Chi l’ha visto, perché la Stu dell’area nord che fine ha fatto? Doveva servire a riqualificare un’area, l’area nord di Napoli, con un’infinità di progetti, non si sa neppure dove stata, non si sa neppure dove è stata riposta la Stu dell’area nord! Il piano urbanistico, lei faceva bene prima nella sua relazione a fare riferimento che al piano regolatore abbiamo dato un contributo significativo, ma dal contributo significativo e dall’approvazione che abbiamo fatto in Consiglio Comunale è stata fatta poca cosa in questa città, quindi abbiamo da un punto di vista urbanistico una città un mobile! Vogliamo parlare di parcheggi? Piani di parcheggi riproposti dopo dieci anni con trionfalismo e quando lei ha esaltato gli stessi imprenditori che qualche giorno prima e dico solo qualche giorno prima, in occasione del Forum delle Culture, lei quegli stessi imprenditori li ha ritenuti incapaci e inadatti per partecipare a un evento come quello del Forum delle Culture. Il trasporto pubblico? Lasciamo perdere il trasporto pubblico, caratterizzato per troppi scandali e per inefficienze! Le partecipate, che sono degli enormi carrozzoni, è vero Realfonso? Sono degli enormi carrozzoni, che fino a qualche giorno fa sono serviti per mettere i piombati vostri nei Consigli di Amministrazione, perché gente che esce dalla politica attraverso il portone li fate rientrare attraverso le entrate secondarie! C’è stato un valzer di balletti tra Vice Sindaco, tra Bagnoli, tra Asia, quindi siete dei maestri! Non vi consento assolutamente di dare lezioni di dignità e di stile e di buona gestione della Cosa Pubblica, perché siete stati della pessimi maestri in questa vicenda. Le partecipate rispecchiano integralmente quello che voi effettivamente rappresentate in questa città, offrendo ai cittadini napoletani dei pessimi servizi, con un aggravio di soldi esagerati! Onorevole Sindaco, apro e chiudo una parentesi, lei diceva nella sua relazione che i Governi tagliano sempre; l’Amministrazione Comunale di Napoli incassa più di Milano e di Roma e lei rappresenta il Comune meno virtuoso di Italia! Ci sono delle statistiche che addirittura scendono nei particolari, che circa 220 milioni di euro potrebbero essere risparmiati se non avessimo una gestione alla garibaldina in questa città! I servizi sociali? Siamo stati in grado di fare scendere a protestare in questa città e ormai è consuetudine i disabili sulle carrozzelle fuori da Palazzo San Giacomo, perché non elargiamo più servizi ai disabili e perché non paghiamo più gli operatori! La raccolta differenziata? Lei, Onorevole Sindaco, sempre in Conferenza stampa, quando presentò i suoi gioielli io c’ero, lei parlò della raccolta differenziata in maniera trionfalistica, fece riferimento alle percentuali e disse che noi avevamo raggiunto il 17%, che ci distanziava da Roma solo un punto percentuale, il 18%; Onorevole Sindaco due sciocchezze! Onorevole Sindaco lei sa bene in qualsiasi occasione abbiamo parlato di rifiuti non le ho mai attribuito delle responsabilità, anche perché i rifiuti per competenza non appartengono all’Amministrazione Comunale, ma a quella regionale, però lei dimentica un particolare, Onorevole Sindaco, o fa finta di dimenticarlo, che c’è un decreto, il decreto Ronchi, che impone alle Amministrazioni locali già dal 1998 di raggiungere entro pochi anni percentuali di differenziata, che sono notevolmente superiore a questo miserabile 17%, di cui lei va fiera! In quel caso le responsabilità sono solo sue, perché la raccolta differenziata è una responsabilità del Sindaco e lei è Sindaco di questa città da otto lunghi anni! Controllo del territorio, mi sto confrontando sui fatti egregio Consigliere Borriello, se ci spostiamo un attimo e andiamo a via Verdi le faccio vedere, ma l’ho detto un milione di volte e mi sono scocciato di ripeterlo, ci sono parcheggiatori abusivi! Probabilmente lei non li vede perché viaggia con la scorta, ma se lei dovesse parcheggiare a Piazza Municipio ho avuto gente che mi ha avvicinato sotto piazza San Giacomo chiedendomi il parcheggio! L’incrocio tra via Medina e piazza Municipio ci sono venditori ambulanti! Non riusciamo a controllare la piazza del Governo cittadino, ma come pretendiamo di controllare la città di Napoli? Vogliamo parlare della riforma della macchina comunale a proposito di trombati? Molti anni fa, circa otto anni fa abbiamo “assunto” un signore che non aveva i requisiti per diventare city manager all’epoca, oggi Direttore generale, non aveva i requisiti, non era laureato! Giacché questo signore si era candidato in un collegio del nord e sfortunatamente non era stato eletto bisognava trovare una collocazione e la collocazione la trovammo noi in questa città! Ma questa è la cosa meno scandalosa, Onorevole Sindaco, perché se questo signore avesse dato un contributo alla buona Amministrazione sarebbe poca cosa, ma questo signore ha avuto delle responsabilità su un’infinità di scandali! Questa riforma della macchina comunale, questa macchina non è uscita neppure dal garage, perché probabilmente non ha la patente e se ce l’ha è appezzottata Onorevole Sindaco! Senza parlare, poi, di Napoli Est e Realfonso, mi consente in maniera simpatica di chiamarlo Robin Hood del terzo millennio, si legga bene i dati, perché i debiti fuori bilancio non sono 60 milioni di euro, si legga bene i dati perché già inizia male! Onorevole Sindaco viviamo nella città meno trasparente da un punto di vista amministrativo tra le venti principali città italiane e questo non lo dice Ciro Signoriello, ci sono un’infinità di stampe, ma mi sono limitato per non sprecare carta, che lo testimoniano; la città da un punto di vista amministrativo meno trasparente delle venti principali città italiane, grazie alle tarantelle dei suoi Assessori! Lei parla di riduzioni e noi non siamo capaci di incassare la Tarsu, siamo stati in grado di fare andare in prescrizioni miliardi di vecchie lire di multe! Quindi risultiamo, ella risulta non noi 105esima nella classifica dei Sindaci italiani! Lei nella sua lettera invita tutti quanti noi, ma tutti i cittadini a risollevare la china, a lavorare in maniera serena perché ci sono un’infinità di problemi, ma bisogna uscire da questa situazione; Onorevole Sindaco troppo in ritardo questo appello! Lei non può apparire come Giovanna D’Arco che ha perso senza combattere Onorevole Sindaco, troppo in ritardo! Non è vero che il capitano non abbandona la nave, il capitano abbandona la nave quando ha messo in sicurezza i passeggeri e l’equipaggio, faccia altrettanto, metta in sicurezza la città di Napoli: faccia andare i cittadini a votare e lasci la nave, perché lei sta navigando da molti anni a vista! Quindi riferendomi al sussulto di dignità, Onorevole Sindaco, lasciamo in pace i morti, riferendomi al sussulto di dignità, ci faccia la cortesia, lo abbia lei un sussulto di dignità: rassegni le dimissioni!  </w:t>
      </w:r>
    </w:p>
    <w:p>
      <w:pPr>
        <w:pStyle w:val="Normal"/>
        <w:spacing w:lineRule="auto" w:line="360"/>
        <w:ind w:left="851" w:right="567" w:hanging="0"/>
        <w:jc w:val="both"/>
        <w:rPr>
          <w:b/>
          <w:b/>
        </w:rPr>
      </w:pPr>
      <w:r>
        <w:rPr>
          <w:b/>
        </w:rPr>
        <w:t>PRESIDENTE:</w:t>
      </w:r>
      <w:r>
        <w:rPr/>
        <w:t xml:space="preserve"> Ha chiesto di intervenire sul dibattito generale il Consigliere Galiero. </w:t>
      </w:r>
    </w:p>
    <w:p>
      <w:pPr>
        <w:pStyle w:val="Normal"/>
        <w:spacing w:lineRule="auto" w:line="360"/>
        <w:ind w:left="851" w:right="567" w:hanging="0"/>
        <w:jc w:val="both"/>
        <w:rPr/>
      </w:pPr>
      <w:r>
        <w:rPr>
          <w:b/>
        </w:rPr>
        <w:t>GALIERO:</w:t>
      </w:r>
      <w:r>
        <w:rPr/>
        <w:t xml:space="preserve"> Signor Presidente, onorevole Sindaco, colleghi Consiglieri, signori della Giunta, oggi si presenta il nuovo assetto di Giunta per il rilancio dell’azione di governo e dell’azione amministrativa della città di Napoli. Occorre sicuramente un Comune e un nuovo sentire, dove per Amministrazione Comunale deve essere inteso il giusto connubio Giunta e Consiglio e cioè l’Assemblea degli eletti, dove anch’ella è eletta dal popolo, non solo deve rappresentare il collante della sua maggioranza, ma anche e come sempre ha fatto il garante del Consiglio Comunale e della città. Perché dico questo, potrebbe addirittura essere pleonastico? Lo ribadisco perché è un vincolo, cioè un impegno che come forze e gruppi politici abbiamo preso con la città e nulla può impedirci di mettercela tutta per mantenere questo patto. Quello che leggiamo sulla quasi totalità della stampa cittadina e nazionale, oltre a quello che vive quasi in tutte le nostre emittenti televisive, è frutto di un progetto editoriale a noi politicamente ostile, che nell’abbassarci screditano anche l’operato degli stessi giornalisti, che nonostante la loro onestà di raccontare le cose per quelle che sono con contenuti di alto profilo, accade anche loro malgrado che gli articoli vengono redatti con titoli cubitali delle redazioni, che così operando non solo danno messaggi diversi all’opinione pubblica, ma quello che è ancora più grave è che offendono l’operato professionale degli stessi giornalisti. Dovremmo batterci tutti per una libera e corretta informazione, che oggi sta mettendo la nostra città in ginocchio e alla quale tutti noi dovremmo chiedere il danno all’immagine, ma soprattutto al nostro orgoglio di napoletani. Dovremmo comunicare nei territori quanto di buono si è fatto e si fa e che non diventa immediatamente visibile, anche perché forse occorre rivisitare e correggere significativi comparti della macchina comunale. Dire che si può fare di più penso che sia legittimo, perché sempre si può fare di più e meglio, così come non possiamo altrettanto dire, per l’onestà che ci distingue, che tutto bene. Quello che nessuno, però, può pensare, dico nessuno, è far morire l’Amministrazione Comunale per effetto del .. per un nuovo modo di fare politica di alcuni nominati dell’ultima ora, che pensano di risolvere i problemi politici senza mai confrontarsi nel partito, mettendo a repentaglio la tenuta delle Istituzioni. Le battaglie politiche vanno fatte negli organismi deputati e non con i comunicati stampa e poiché la critica è stata pubblica, anche io pubblicamente dico la mia! Chi semina vento raccoglie tempesta! Se va a finire la polvere in un ventilatore finisce sempre con l’imbiancarti! Spesso siamo noi i peggiori nemici di noi stessi, dimenticando quasi quale è l’avversario da contrastare. Vede signor Sindaco per anni ho cercato di avere sempre un grado di lealtà compiuto e un senso di responsabilità e forse a volte anche eccedente, però molte questioni sono state affrontate e molte sono state risolte, come la vertenza Osa, la stabilizzazione di 4800 lavoratori socialmente utili, così come sicuramente troveremo le modalità per risolvere la stabilizzazione per la parte residua, confidando nell’operato del Sindaco e dell’Assessore Raffa. Così come penso sia importante mettere mano al piano commerciale, perché la città non può non dotarsi di un piano commerciale; il sottoscritto unitamente al Presidente Alvino ha lavorato in modo serrato per renderlo quanto più possibile efficiente e concertato con le categorie, perché un atto così significativo non può farsi senza il trasparente e il legittimo coinvolgimento delle associazioni di categoria. Molto si è fatto per le politiche di bilancio, soprattutto per il contributo del Consiglio Comunale, che ha proposto e votato l’adozione nel nostro ordinamento comunale per il titolo I delle entrate e entrate tributarie di molti Istituti nazionali, come lo Statuto del contribuente, l’accertamento con adesione, il ravvedimento operoso, l’autotutela e per quest’anno riproporremo con un’iniziativa di carattere consiliare la chiusura delle liti pendenti, che potrà consentire ai cittadini contribuenti di avere un rapporto più umano con la fiscalità locale, potendo così azzerare il contenzioso giacente, destinando così le risorse umane del dipartimento tributi, alla lotta all’elusione e all’evasione fiscale. Coinvolgendo i cittadini più nel riconoscere il dovere civico che un Ente, per erogare servizi di qualità, necessita che tutti paghino tasse commisurate alle loro remunerazioni. Quanto più forte questo comune sentire più alta è la riduzione pro capite del gettito tributario. Così come necessita urgentemente, e questo è stato detto reiteratamente e diventa ormai irrinunciabile, avere una politica prudenziale per la tenuta dello strumento amministrativo contabile, verificando per il contenimento della spesa centri di costo in grado di monitorare continuamente i flussi di spesa. Così come sarà utile implementare il fondo svalutazione crediti, destinandolo a dove sussiste l’intero avanzo di Amministrazione fino alla concorrenza di sopperire e stornare i residui attivi di dubbia esigibilità. Avere così come necessita un potenziamento sostanziale del controllo interno di gestione e dei servizi ispettivi, per dare compiutezza all’accertamento di responsabilità che tuttora non ancora emerge e che rappresenta la causa strutturale dell’originarsi dei debiti fuori bilancio, che quando nascono da sentenza nulla question, ma quando, invece, sono originati per il mancato monitoraggio tra accertato e il previsto e che il Consiglio Comunale deve riconoscerne la legittimità diventa insostenibile. Inoltre occorre necessariamente che il nucleo di valutazione della dirigenza possa procedere al verifica dell’ottimizzazione degli obiettivi e del raggiungimento dei risultati, così come occorre procedere al graduale completamento della mobilità della dirigenza, ma non solo, ma anche di altro personale, intesa come arricchimento professionale in primis e poi anche per evitare effetti devastanti, originati dal consolidamento delle posizioni, cosiddetti compartimenti stagno. Occorre procedere rapidamente al completamento della riforma della macchina comunale per meglio reggere sfide di modernizzazione, ma l’esigenza è soprattutto quella di conformarla alla modifica del titolo V della Costituzione e alle eventuali prossime modifiche costituzionali. Così come occorre pensare a essere più autonomi nel fare risorse proprie, in quanto i trasferimenti statali diventano sempre meno incidenti sul bilancio dell’Ente. Come è possibile poter pensare di riuscire a fare risorse proprie senza alterare il gettito tributario? Vi è un solo modo, valorizzando le nostre aziende partecipate. È stato più volte richiesto dal Consiglio Comunale la riforma delle società partecipate, oggi annunciata dal Sindaco. Si auspica una riduzione delle stesse mediante accorpamento per affinità di oggetto sociale, ma quello che per me è essenziale è la separazione della gestione, mettendo in campo un soggetto societario che pensi soprattutto alla gestione di tutte le aziende partecipate, che possa valutare un’equilibrata politica tariffaria, contemplando prezzi politici per i servizi pubblici essenziali, come ad esempio i trasporti e prezzi privati per i servizi del benessere non terapeutico alle persone, come per le Terme di Agnano, ma sicuramente i contratti i contratti di servizio si dovranno fare nell’esercizio precedente o al massimo all’inizio di ciascun esercizio, altrimenti significa il rimborso a piè di lista o strumento necessario per il pareggio di bilancio, stabilendo un risultato di esercizio ex post. Così come necessita un’altra società che per effetto della gestione possa patrimonializzare sempre più le nostre società, ma quello che va rilevato è che così operando ridurremo drasticamente i Consigli di Amministrazione, i Collegi Sindacali e i management aziendali e di conseguenza la spesa. Se volessimo essere più compiuti e rinunciare tutti al condizionamento politico, tutti, riservando questa funzione unicamente al Consiglio Comunale, designando questi organi per meritocrazia investendo nei nostri giovani talenti molto apprezzati nel resto del paese e all’estero; faremo tutti insieme una scelta degna per le vere sfide. Signor Sindaco, colleghi Consiglieri ho prodotto un lavoro scientifico molto apprezzato dai più: l’agenzia dei tributi locali! Ente strumentale nell’ambito di un grande dipartimento delle entrate, che può rappresentare per Napoli un modello da esportare in altre città. Mi riservo di perfezionarne la proposta con l’Assessore al ramo nelle Commissioni consiliari competenti, che potrebbe migliorare significativamente la riscossione, che per la notoria lentezza rischia di far prescrivere molti residui attivi con ricadute negative sul bilancio dell’Ente. Per quest’ultima questione, nell’attesa di una riorganizzazione, i dirigenti competenti, come avviene nelle Pubbliche Amministrazioni dello Stato, ma anche nelle aziende private, dovrebbero responsabilizzarsi per l’interruzione dei termini di prescrizione, se si incassa di più perché si prescrive meno anche questo potrebbe essere un obiettivo da raggiungere. Così come sarebbe importante verificare lo stato di attuazione della riforma del contenzioso, proposta dal Consiglio Comunale rispetto a delle anomalie denunciate nel passato, che per una lite di 1000 euro ne pagavano 2000 di spese legali per la mania di andare in tutti i gradi di giudizio, anche per quelle liti che c’avrebbero visti soccombenti. Così come anche separare il piccolo dal grande contenzioso, mirando all’efficentizzazione dell’azione, per non rischiare di essere condannati in contumacia per cause importanti, lasciate per difendere il piccolo contenzioso. Vede, signor Sindaco, i suoi eletti possono veramente dar forza alla sua azione di governo, basta pensare all’iniziativa sul protocollo d’intesa Napoli Città Sicura, che ha creato unitamente agli attori dello sviluppo in città l’osservatorio sulla prevenzione delle morti bianche. La cosa più significativa è che Napoli è la prima città in Italia a promuovere una giornata: il 5 marzo come evento cittadino per la prevenzione di queste morti! Occorre necessariamente un coinvolgimento compiuto del Consiglio per la fase del bilancio, perché nel merito non vi potrà essere solidarietà che tenga laddove fosse disatteso il legittimo indirizzo del Consiglio Comunale. Vorrei inoltre suggerire di recuperare la nostra azione di governo nel Centro Direzionale di Napoli, dove sarà importante per il Comune esercitare la sovranità all’interno di quest’area, dove migliaia di famiglie e centinaia di esercizi commerciali, quindi cittadini contribuenti, oltre a pagare le imposte comunali sono vessati da un soggetto senza titolo e per la superficialità di alcune dirigenze passate, che non hanno avuto il coraggio di svolgere una funzione importante perché dovevano attuare scelte impegnative, oggi rischiamo di discriminare migliaia di cittadini napoletani. Anche il completamento del Real Albergo dei Poveri deve rappresentare una priorità per la città, accedendo ai fondi europei. Quello che mi preoccupa di più sono le tante famiglie che vivono nel terrazzo interno in abitazioni fatiscenti e che vengono lasciati nel pericolo per calcoli e convenienze, perché coscienti che questi cittadini prima o poi dovranno lasciare il sito e pertanto nell’attesa non si reputa conveniente investire nella loro sicurezza. Capisco i criteri di economicità, ma non vorrei che si ripetesse ciò che accadde per l’altra ala, l’increscioso episodio dell’80 , e questa questione è stata più volte denunciata in quest’Aula. Concludendo, signor Sindaco, penso che Napoli e il sud rappresentino un enorme potenzialità per le bellezze paesaggistiche e monumentali e che possano rappresentare volano di sviluppo vero. Questa è una grande scommessa e una grande sfida che questa coalizione non può e non deve fallire, anche perché spesso il nord, fornito di un tessuto industriale più esteso, ha fruito maggiormente degli interventi generalizzati dalle passate classi politiche, provenienti spesse volte dal sud, che non sono state capaci di favorire con politiche mirate il riequilibrio con il paese e il riallineamento delle velocità per essere meglio e più compiutamente europei. Oggi per effetto di una crisi mondiale molto simile a quella del 29, che generò tristi eventi, c’è chi si è inventato la card senza copertura per i più bisognosi, pensando di far dimenticare e quasi per giustificarsi di aver dato il giusto sostegno al sistema bancario, del quale non si può essere avulsi da condizionamenti se sussistono interessi in campo. Ecco perché deve continuare nella sua esperienza di governo nella città di Napoli con il sostegno delle forze che intrapresero con lei questa sfida! Con questa sua assunzione di responsabilità, signor Sindaco, sta mettendo in gioco tutta la sua storia istituzionale – personale, e solo per il bene di questa città e di questa comunità! Questo suo autorevolissimo agire dovrà rappresentare per noi una carica in più per consentirci di incidere più compiutamente nel sostegno anche delle competenze e dei ruoli diversi. La Giunta da lei guidata sarà da noi sostenuta con grande realtà e convinzione, ma la stessa dovrà necessariamente sapere interpretare il giusto e peculiare, nonché fondamentale indirizzo del suo Consiglio Comunale, di cui ella, signor Sindaco, ne è l’espressione più alta! Grazie. </w:t>
      </w:r>
    </w:p>
    <w:p>
      <w:pPr>
        <w:pStyle w:val="Normal"/>
        <w:spacing w:lineRule="auto" w:line="360"/>
        <w:ind w:left="851" w:right="567" w:hanging="0"/>
        <w:jc w:val="both"/>
        <w:rPr/>
      </w:pPr>
      <w:r>
        <w:rPr>
          <w:b/>
        </w:rPr>
        <w:t xml:space="preserve">PRESIDENTE: </w:t>
      </w:r>
      <w:r>
        <w:rPr/>
        <w:t xml:space="preserve">Ha chiesto di intervenire il Consigliere Varriale Ciro. </w:t>
      </w:r>
    </w:p>
    <w:p>
      <w:pPr>
        <w:pStyle w:val="Normal"/>
        <w:spacing w:lineRule="auto" w:line="360"/>
        <w:ind w:left="851" w:right="567" w:hanging="0"/>
        <w:jc w:val="both"/>
        <w:rPr/>
      </w:pPr>
      <w:r>
        <w:rPr>
          <w:b/>
        </w:rPr>
        <w:t>VARRIALE CIRO:</w:t>
      </w:r>
      <w:r>
        <w:rPr/>
        <w:t xml:space="preserve"> Grazie Presidente. Signor Sindaco, signori Assessori, colleghi Consiglieri, l’attenzione che i mass- media dedicano all’odierna seduta del Consiglio Comunale della nostra città, dimostra la rilevanza che, per l’intera comunità nazionale e forse anche internazionale, ha assunto il dramma che Napoli è costretta a vivere per la scelleratezza con la quale è stata disamministrata nel corso degli ultimi decenni. La presenza massiccia di numerose testare della carta stampata e delle televisioni, locali e nazionali, mi suggerisce di rivolgere ai giornalisti accorsi un ringraziamento per l’insostituibile servizio di informazione che assicurano ai cittadini, ma anche di muovere ad essi un rispettoso richiamo per il ritardo con il quale hanno raggiunto la consapevolezza della grave patologia nella quale la città è stata indotta e il crescente rischio di irreversibilità nel quale giorno dopo giorno è precipitata.  </w:t>
      </w:r>
    </w:p>
    <w:p>
      <w:pPr>
        <w:pStyle w:val="Normal"/>
        <w:spacing w:lineRule="auto" w:line="360"/>
        <w:ind w:left="851" w:right="567" w:hanging="0"/>
        <w:jc w:val="both"/>
        <w:rPr/>
      </w:pPr>
      <w:r>
        <w:rPr/>
        <w:t xml:space="preserve">Voglio in premessa affermare anche che per la convocazione di questa seduta è stata necessaria l’occupazione della stanza del Sindaco, la quale, solo dopo tale atto dimostrativo, ha deciso, quasi come con un gesto di generosità, di aderire alla richiesta di convocazione.  </w:t>
      </w:r>
    </w:p>
    <w:p>
      <w:pPr>
        <w:pStyle w:val="Normal"/>
        <w:spacing w:lineRule="auto" w:line="360"/>
        <w:ind w:left="851" w:right="567" w:hanging="0"/>
        <w:jc w:val="both"/>
        <w:rPr/>
      </w:pPr>
      <w:r>
        <w:rPr/>
        <w:t xml:space="preserve">Anche Lei ricorderà, signor Presidente del Consiglio Comunale, che a nostra precisa richiesta ci ha risposto che sarebbe stato difficile trovare una data per convocare l’Assise cittadina, a causa delle visite che alcuni segretari nazionali dei partiti che compongono l’attuale presunta maggioranza avevano annunciato nella nostra città. È questa la considerazione che il Sindaco e il Presidente del Consiglio Comunale hanno delle Istituzioni? Esse devono segnare il passo nei confronti di rappresentanti di parte che, ancorché rispettabili, rappresentano, comunque, una parte? Io ho una diversa opinione; io e con me l’intero gruppo che rappresento siamo convinti che nessun interesse di parte, per quanto legittimo e nobile, possa prevaricare l’interesse della collettività e, quindi, delle Istituzioni che la rappresentano. Ma noi, signor Sindaco, ci saremmo aspettati, anche, che una tale esigenza fosse partita da Lei. Ce lo aspettavamo per il rispetto che Ella deve ai legittimi rappresentanti del popolo e per la gravità della situazione di cui porta per intero la responsabilità. Ma vi è un’altra riflessione che vorrei condividere con tutti voi, prima di addentrarmi in un più attento, ancorché sintetico, esame delle questioni che a me appaiono di maggiore rilevanza. Per questa tornata di lavori il Consiglio si tiene nella sua vecchia sede; si tratta di una struttura di assoluto prestigio che trova allocazione in uno dei monumenti di maggiore interesse della nostra città e che ne rappresenta l’emblema. La decisione è stata assunta, per consentire alla folla di giornalisti, di cui ho detto in precedenza, di assistere al dibattito, in quanto la nuova sede non è in grado di ospitare che pochi intimi, quasi che con questo, si sia voluto escludere la cittadinanza dalle discussioni che i loro rappresentanti sono chiamati a svolgere nei loro interessi.  </w:t>
      </w:r>
    </w:p>
    <w:p>
      <w:pPr>
        <w:pStyle w:val="Normal"/>
        <w:spacing w:lineRule="auto" w:line="360"/>
        <w:ind w:left="851" w:right="567" w:hanging="0"/>
        <w:jc w:val="both"/>
        <w:rPr/>
      </w:pPr>
      <w:r>
        <w:rPr/>
        <w:t xml:space="preserve">Non credo sia sufficiente a giustificare la scelta di utilizzare spazi ristretti per tenere le riunioni del Consiglio Comunale, la cattiva acustica di questa sala. Se questa fosse stata la vera ragione sarebbero bastati pochi e certamente meno costosi interventi di miglioramento acustico per ovviare al problema. Voglio solo ricordare che il costo sostenuto dal Comune per l’acquisto e la ristrutturazione della sede di via Verdi ammonta a 32 milioni di euro e che gran parte di essi sono serviti per realizzare una sala Consiglio che non presenta alcuna agevole praticabilità. Mentre noi svolgiamo i nostri lavori, nei pressi di Piazza Municipio si sta svolgendo la raccolta delle firme per mandare a casa questo gruppo di incapaci che ha occupato, senza alcun ritegno, il Palazzo e che dimostra un attaccamento alla poltrona senza precedenti.  </w:t>
      </w:r>
    </w:p>
    <w:p>
      <w:pPr>
        <w:pStyle w:val="Normal"/>
        <w:spacing w:lineRule="auto" w:line="360"/>
        <w:ind w:left="851" w:right="567" w:hanging="0"/>
        <w:jc w:val="both"/>
        <w:rPr/>
      </w:pPr>
      <w:r>
        <w:rPr/>
        <w:t xml:space="preserve">È sorprendente rilevare la dimensione delle folle che stanno accorrendo per apporre la loro firma nella speranza di liberarsi, finalmente, da una così dannosa e scandalosa Amministrazione. Non disconosco la circostanza, che l’attuale Governo cittadino sia stato il frutto di una democratica elezione popolare e quindi sia in possesso della relativa legittimità; il problema, però, è politico! Cosa si aspetta per prendere atto di un fallimento che è sotto gli occhi di tutti e che è stato affermato dallo stesso Partito del Sindaco? Il segretario nazionale del PD ha espresso chiaramente il suo pensiero e il segretario provinciale dello stesso partito si è addirittura dimesso in opposizione al rimpasto che il Sindaco Iervolino viene oggi a propinarci, avendo chiesto l’azzeramento della Giunta. Ma veniamo alla farsa che rischia di essere rappresentata, ancora oggi, in questa Sala. Ci saremo aspettati, e mi creda signor Sindaco soprattutto nell’intento di farle recuperare un minimo di dignità, che Ella si fosse presentata con l’umiltà e il senso della vergogna che le avrebbero dovuto suggerire sia le indicibili vicende che hanno costellato l’intero corso del suo mandato, sia i disastrosi risultati prodotti, per annunciare le irrevocabili dimissioni e regalare alla città almeno un filo di speranza per il futuro.  </w:t>
      </w:r>
    </w:p>
    <w:p>
      <w:pPr>
        <w:pStyle w:val="Normal"/>
        <w:spacing w:lineRule="auto" w:line="360"/>
        <w:ind w:left="851" w:right="567" w:hanging="0"/>
        <w:jc w:val="both"/>
        <w:rPr/>
      </w:pPr>
      <w:r>
        <w:rPr/>
        <w:t xml:space="preserve">Ci costringe, invece, a rivedere un film già visto molte altre volte nel corso dei numerosi anni del suo sindacato. Sembra di ascoltare un dibattito troppe volte sviluppatosi nel tentativo di tenere in vita un Governo cittadino che ha prodotto molti più guasti di quanto non ne abbiano prodotti quelle Amministrazioni che hanno legato la loro immagine ai tempi delle Mani sulla città. Siamo giunti, ormai, a quella farsa di cui ho appena parlato! Ma le reazioni dentro e fuori da questa Aula, dentro e fuori dai gruppi di maggioranza, dentro e fuori dai salotti della Napoli bene, così come della Napoli che soffre, non riescono a manifestare quella ilarità che la resistenza sua e della sua squadra pure suggerirebbero. In sintesi, signor Sindaco, se non ci fosse da piangere ci sarebbe da ridere e quanto ci sarebbe da ridere!  </w:t>
      </w:r>
    </w:p>
    <w:p>
      <w:pPr>
        <w:pStyle w:val="Normal"/>
        <w:spacing w:lineRule="auto" w:line="360"/>
        <w:ind w:left="851" w:right="567" w:hanging="0"/>
        <w:jc w:val="both"/>
        <w:rPr/>
      </w:pPr>
      <w:r>
        <w:rPr/>
        <w:t xml:space="preserve">Le reazioni, nei palazzi e nelle strade, sono di assoluto disgusto, di profonda rabbia, di totale avvilimento. Sentimenti, questi che lei, signor Sindaco, ha saputo costantemente e con inimmaginabile capacità alimentare oltre ogni più ragionevole limite.  </w:t>
      </w:r>
    </w:p>
    <w:p>
      <w:pPr>
        <w:pStyle w:val="Normal"/>
        <w:spacing w:lineRule="auto" w:line="360"/>
        <w:ind w:left="851" w:right="567" w:hanging="0"/>
        <w:jc w:val="both"/>
        <w:rPr/>
      </w:pPr>
      <w:r>
        <w:rPr/>
        <w:t xml:space="preserve">Con quale altro termine potremmo definire lei e i suoi sapenti collaboratori se non solo con questo: ineffabili!  </w:t>
      </w:r>
    </w:p>
    <w:p>
      <w:pPr>
        <w:pStyle w:val="Normal"/>
        <w:spacing w:lineRule="auto" w:line="360"/>
        <w:ind w:left="851" w:right="567" w:hanging="0"/>
        <w:jc w:val="both"/>
        <w:rPr/>
      </w:pPr>
      <w:r>
        <w:rPr/>
        <w:t xml:space="preserve">Fatta questa premessa, vorrei affrontare con chiarezza, ordine e senza nemmeno l’ombra di ipocrisia, le questioni di cui oggi chiamati a discutere e che scaturiscono da un ennesimo fallimento dell’attività del suo Governo cittadino. Dico subito che non intendo esprimere in questa sede, così come in tutte le altre sedi politiche o giornalistiche, alcuna valutazione sulle vicende giudiziarie che hanno coinvolto una buona parte dei membri della Giunta. Spetta, infatti alla Magistratura pronunciarsi su ogni implicazione di rilievo penale che possa emergere dai comportamenti dei singoli Assessori e di quanti con essi dovessero risultare coinvolti. A noi, in quanto cittadini, non spetta altro che attendere con fiducia le risultanze del lavoro dei giudici e augurarci che ogni chiarimento arrivi nel più breve tempo possibile.  </w:t>
      </w:r>
    </w:p>
    <w:p>
      <w:pPr>
        <w:pStyle w:val="Normal"/>
        <w:spacing w:lineRule="auto" w:line="360"/>
        <w:ind w:left="851" w:right="567" w:hanging="0"/>
        <w:jc w:val="both"/>
        <w:rPr/>
      </w:pPr>
      <w:r>
        <w:rPr/>
        <w:t xml:space="preserve">Questo sia nel caso in cui dovesse riscontrarsi la mancanza di rilievi penali, sia nel caso in cui dovessero emergere responsabilità personali e / o collettive. Voglio, anche, ribadire, la mia disponibilità a credere alla estraneità del Sindaco da qualsiasi suo coinvolgimento in atti men che legittimi. Tuttavia vorrei che riflettessimo insieme su una cosa: perché affermare con tanta insistenza la propria assoluta onestà? Si vuole con questo marcare la differenza con i propri Assessori, ai quali, forse, il Sindaco ci invita a non riconoscere la stessa onestà? Ma, al di là di ogni eventuale conferma di responsabilità penali, vi è una pesantissima e inconfutabile responsabilità politica, di cui il Sindaco porta appieno il peso e che ha determinato, per la città di Napoli, un decadimento evidente agli occhi di tutti tranne a quelli del Sindaco e dei suoi collaboratori, a partire dal suo Vice.  </w:t>
      </w:r>
    </w:p>
    <w:p>
      <w:pPr>
        <w:pStyle w:val="Normal"/>
        <w:spacing w:lineRule="auto" w:line="360"/>
        <w:ind w:left="851" w:right="567" w:hanging="0"/>
        <w:jc w:val="both"/>
        <w:rPr/>
      </w:pPr>
      <w:r>
        <w:rPr/>
        <w:t xml:space="preserve">Egli, infatti, è stato più volte additato quale colonna portante della Giunta e, di conseguenza, dovremmo considerarlo uno degli artefici principali del degrado in cui è sprofondata Napoli. Ma sul vice Sindaco tornerò più avanti.  </w:t>
      </w:r>
    </w:p>
    <w:p>
      <w:pPr>
        <w:pStyle w:val="Normal"/>
        <w:spacing w:lineRule="auto" w:line="360"/>
        <w:ind w:left="851" w:right="567" w:hanging="0"/>
        <w:jc w:val="both"/>
        <w:rPr/>
      </w:pPr>
      <w:r>
        <w:rPr/>
        <w:t xml:space="preserve">Non a caso, gli ultimi rilevamenti effettuati sulla qualità della via nelle città italiane, recentemente pubblicati, collocano Napoli al penultimo posto.  </w:t>
      </w:r>
    </w:p>
    <w:p>
      <w:pPr>
        <w:pStyle w:val="Normal"/>
        <w:spacing w:lineRule="auto" w:line="360"/>
        <w:ind w:left="851" w:right="567" w:hanging="0"/>
        <w:jc w:val="both"/>
        <w:rPr/>
      </w:pPr>
      <w:r>
        <w:rPr/>
        <w:t xml:space="preserve">È questo risultato che il Sindaco rivendica per sé e la sua Amministrazione?  </w:t>
      </w:r>
    </w:p>
    <w:p>
      <w:pPr>
        <w:pStyle w:val="Normal"/>
        <w:spacing w:lineRule="auto" w:line="360"/>
        <w:ind w:left="851" w:right="567" w:hanging="0"/>
        <w:jc w:val="both"/>
        <w:rPr/>
      </w:pPr>
      <w:r>
        <w:rPr/>
        <w:t xml:space="preserve">È questo obiettivo che dovremmo ancora inseguire consentendo al Sindaco Iervolino di reiterare la sua azione distruttrice sulla città?  </w:t>
      </w:r>
    </w:p>
    <w:p>
      <w:pPr>
        <w:pStyle w:val="Normal"/>
        <w:spacing w:lineRule="auto" w:line="360"/>
        <w:ind w:left="851" w:right="567" w:hanging="0"/>
        <w:jc w:val="both"/>
        <w:rPr/>
      </w:pPr>
      <w:r>
        <w:rPr/>
        <w:t xml:space="preserve">Vorrei ora attirare l’attenzione dei presenti su una indagine che è stata condotta recentemente dalla prestigiosa fondazione Civicum, particolarmente attenta alla lotta agli sprechi del danaro pubblico, in collaborazione con il Politecnico di Milano e che è stata presentata lo scorso 15 gennaio a Roma. Dall’indagine risulta che il Comune di Napoli ha sostenuto spese in eccesso, rispetto a quelle necessarie, per 220 milioni di euro nell’anno 2007. La fondazione Civicum ed il Politecnico di Milano non possono essere considerati soggetti di parte e non credo sia possibile affermare e nemmeno ipotizzare che abbiano un qualche recondito motivo per affermare dati che potrebbero risultare non dimostrabili. Ci è stato già tolto il presente, è stato fortemente compromesso gran parte del futuro di questa città! C’è un solo modo, signor Sindaco e Assessori, vecchi, recenti nuovi e nuovissimi, professori ordinari e non per dimostrare un minimo di attaccamento alla città: Liberatela dalla vostra nefasta presenza!  </w:t>
      </w:r>
    </w:p>
    <w:p>
      <w:pPr>
        <w:pStyle w:val="Normal"/>
        <w:spacing w:lineRule="auto" w:line="360"/>
        <w:ind w:left="851" w:right="567" w:hanging="0"/>
        <w:jc w:val="both"/>
        <w:rPr/>
      </w:pPr>
      <w:r>
        <w:rPr/>
        <w:t xml:space="preserve">Torniamo all’oggetto dell’odierno dibattito. Ella, signor Sindaco, ci presenta oggi la sua ennesima nuova squadra. C’è la presenta dicendoci che quelli confermati vengono riproposti in ragione delle qualità dimostrate, del lavoro encomiabile svolto. Ma noi siamo curiosi di ascoltare da lei, almeno per una volta, non un lungo elenco di buone intenzioni, ma la presentazione di uno straccio di realizzazione, anche la più banale. Infatti Ella non ha detto le stesse cose dei numerosi Assessori che si sono succeduti nel corso di tutta la sua esperienza amministrativa?  </w:t>
      </w:r>
    </w:p>
    <w:p>
      <w:pPr>
        <w:pStyle w:val="Normal"/>
        <w:spacing w:lineRule="auto" w:line="360"/>
        <w:ind w:left="851" w:right="567" w:hanging="0"/>
        <w:jc w:val="both"/>
        <w:rPr/>
      </w:pPr>
      <w:r>
        <w:rPr/>
        <w:t xml:space="preserve">Non pensa che potremmo essere colti dal dubbio che anche per questi ultimi debba consumarsi la stessa disgustosa rappresentazione? Oggi li osanna, domani, forse, li definirà sfrantummati! Io non so se quelli nei confronti dei quali Ella ha usato questo termine siano o non siano sfantummati. So solo che sono stati scelti da lei, avendo lei sempre affermato che non si piegava a nessun ricatto e che non operava scelte, se non nella piena autonomia delle quali non fosse assolutamente convinta.  </w:t>
      </w:r>
    </w:p>
    <w:p>
      <w:pPr>
        <w:pStyle w:val="Normal"/>
        <w:spacing w:lineRule="auto" w:line="360"/>
        <w:ind w:left="851" w:right="567" w:hanging="0"/>
        <w:jc w:val="both"/>
        <w:rPr/>
      </w:pPr>
      <w:r>
        <w:rPr/>
        <w:t xml:space="preserve">Quelli entranti, quasi tutti riconducibili al mondo accademico, ovvero adusi a frequentanti culturali, dovrebbero rappresentare la panacea dei mali di Napoli. Molti sono i dubbi che ci assalgono circa questa improbabile interpretazione. Ma se così fosse, perché non affidare il Governo della città al Rettore di uno degli atenei napoletani, coadiuvato dai Presidi delle relative Facoltà? Ella sa bene, però, per essere un politico di lungo corso, che i tecnici puri non hanno mai fatto miracoli e che, anzi, hanno sempre dimostrato limiti molto evidenti sulla bontà delle scelte politiche poste in essere.  </w:t>
      </w:r>
    </w:p>
    <w:p>
      <w:pPr>
        <w:pStyle w:val="Normal"/>
        <w:spacing w:lineRule="auto" w:line="360"/>
        <w:ind w:left="851" w:right="567" w:hanging="0"/>
        <w:jc w:val="both"/>
        <w:rPr/>
      </w:pPr>
      <w:r>
        <w:rPr/>
        <w:t xml:space="preserve">La città è in ginocchio! Abbandoni la sua resistenza! La liberi!  </w:t>
      </w:r>
    </w:p>
    <w:p>
      <w:pPr>
        <w:pStyle w:val="Normal"/>
        <w:spacing w:lineRule="auto" w:line="360"/>
        <w:ind w:left="851" w:right="567" w:hanging="0"/>
        <w:jc w:val="both"/>
        <w:rPr/>
      </w:pPr>
      <w:r>
        <w:rPr/>
        <w:t xml:space="preserve">È indubbio che Napoli presenti, per quanto concerne la sicurezza, sacche di rischio notevolmente più drammatiche rispetto a qualunque altra città del Paese, compreso l’intero Mezzogiorno, come dimostrano i numerosi episodi di violenza, anche i recenti. Infatti, anche il Presidente della Repubblica, che ha manifestato notevole senso dello Stato nel rispetto della rigorosa imparzialità propria del suo Alto Magistrato e al quale va il nostro affettuoso e deferente saluto, ha ripetutamente fatto giungere il suo accorato appello rivolto a un maggiore senso di responsabilità degli Amministratori e ad un rigore nella difesa della legalità.  </w:t>
      </w:r>
    </w:p>
    <w:p>
      <w:pPr>
        <w:pStyle w:val="Normal"/>
        <w:spacing w:lineRule="auto" w:line="360"/>
        <w:ind w:left="851" w:right="567" w:hanging="0"/>
        <w:jc w:val="both"/>
        <w:rPr/>
      </w:pPr>
      <w:r>
        <w:rPr/>
        <w:t xml:space="preserve">È sconcertante constatare che proprio nella sua città vengano fatti cadere nel vuoto rii chiami accorati agli appelli sofferti ad intendere la politica come spirito di servizio nell’interesse del cittadino e al recupero di un’etica della politica.  </w:t>
      </w:r>
    </w:p>
    <w:p>
      <w:pPr>
        <w:pStyle w:val="Normal"/>
        <w:spacing w:lineRule="auto" w:line="360"/>
        <w:ind w:left="851" w:right="567" w:hanging="0"/>
        <w:jc w:val="both"/>
        <w:rPr/>
      </w:pPr>
      <w:r>
        <w:rPr/>
        <w:t xml:space="preserve">Va, altresì, rilevato che i fenomeni criminali non interessano soltanto aree specifiche o quartieri a rischio, ma pervadono ogni angolo della città, in un crescendo inarrestabile. Le ricordo, signor Sindaco, che o anche in questo quadro drammatico Ella ha sempre definito inopportuni interventi straordinari tesi ad assicurare un controllo sistematico del territorio.  </w:t>
      </w:r>
    </w:p>
    <w:p>
      <w:pPr>
        <w:pStyle w:val="Normal"/>
        <w:spacing w:lineRule="auto" w:line="360"/>
        <w:ind w:left="851" w:right="567" w:hanging="0"/>
        <w:jc w:val="both"/>
        <w:rPr/>
      </w:pPr>
      <w:r>
        <w:rPr/>
        <w:t xml:space="preserve">Ha avversato, persino, il provvedimento del Governo centrale con il quale è stato disposto che i militari affiancassero le forze dell’ordine nel compito di difesa del territorio. Lei sa bene, per essere stata anche Ministro degli interni, che le forze dell’ordine disponibili sono molto inferiori alle esigenze e che i militari, che fortunatamente sono giunti nella nostra città, ne stanno consentendo una maggiore e più affidabile copertura.  </w:t>
      </w:r>
    </w:p>
    <w:p>
      <w:pPr>
        <w:pStyle w:val="Normal"/>
        <w:spacing w:lineRule="auto" w:line="360"/>
        <w:ind w:left="851" w:right="567" w:hanging="0"/>
        <w:jc w:val="both"/>
        <w:rPr/>
      </w:pPr>
      <w:r>
        <w:rPr/>
        <w:t xml:space="preserve">Non le sfiora il dubbio che alcuni risultati raggiunti nella lotta alla criminalità organizzata, in particolare la recente cattura di un pericoloso boss, sia ascrivibile, anche se in parte, alla presenza dei militari?  </w:t>
      </w:r>
    </w:p>
    <w:p>
      <w:pPr>
        <w:pStyle w:val="Normal"/>
        <w:spacing w:lineRule="auto" w:line="360"/>
        <w:ind w:left="851" w:right="567" w:hanging="0"/>
        <w:jc w:val="both"/>
        <w:rPr/>
      </w:pPr>
      <w:r>
        <w:rPr/>
        <w:t xml:space="preserve">In compenso nulla è stato fatto per ciò che concerne le competenze dell’Amministrazione cittadina sul versante della sicurezza:  </w:t>
      </w:r>
    </w:p>
    <w:p>
      <w:pPr>
        <w:pStyle w:val="Normal"/>
        <w:numPr>
          <w:ilvl w:val="0"/>
          <w:numId w:val="1"/>
        </w:numPr>
        <w:spacing w:lineRule="auto" w:line="360"/>
        <w:ind w:left="851" w:right="567" w:hanging="360"/>
        <w:jc w:val="both"/>
        <w:rPr/>
      </w:pPr>
      <w:r>
        <w:rPr/>
        <w:t xml:space="preserve">Non sono stati attivati i sistemi di videosorveglianza;  </w:t>
      </w:r>
    </w:p>
    <w:p>
      <w:pPr>
        <w:pStyle w:val="Normal"/>
        <w:numPr>
          <w:ilvl w:val="0"/>
          <w:numId w:val="1"/>
        </w:numPr>
        <w:spacing w:lineRule="auto" w:line="360"/>
        <w:ind w:left="851" w:right="567" w:hanging="360"/>
        <w:jc w:val="both"/>
        <w:rPr/>
      </w:pPr>
      <w:r>
        <w:rPr/>
        <w:t xml:space="preserve">Sono, ancora, numerose le unità di personale del corpo della Polizia Municipale impiegate nei servizi di ufficio, con la conseguente riduzione del numero dei vigili impegnati nel controllo del territorio;  </w:t>
      </w:r>
    </w:p>
    <w:p>
      <w:pPr>
        <w:pStyle w:val="Normal"/>
        <w:numPr>
          <w:ilvl w:val="0"/>
          <w:numId w:val="1"/>
        </w:numPr>
        <w:spacing w:lineRule="auto" w:line="360"/>
        <w:ind w:left="851" w:right="567" w:hanging="360"/>
        <w:jc w:val="both"/>
        <w:rPr/>
      </w:pPr>
      <w:r>
        <w:rPr/>
        <w:t xml:space="preserve">La decantata riforma del corpo della Polizia Municipale è ancora in alto mare (l’unico cambiamento è consistito nella nomina del Comandante del Corpo) ;  </w:t>
      </w:r>
    </w:p>
    <w:p>
      <w:pPr>
        <w:pStyle w:val="Normal"/>
        <w:numPr>
          <w:ilvl w:val="0"/>
          <w:numId w:val="1"/>
        </w:numPr>
        <w:spacing w:lineRule="auto" w:line="360"/>
        <w:ind w:left="851" w:right="567" w:hanging="360"/>
        <w:jc w:val="both"/>
        <w:rPr/>
      </w:pPr>
      <w:r>
        <w:rPr/>
        <w:t xml:space="preserve">Tutte le opposizioni hanno presentato un ordine del giorno nel quale hanno evidenziato questi e altri aspetti relativi alla sicurezza. Ci auguriamo che sia data la possibilità al Consiglio di discuterne. </w:t>
      </w:r>
    </w:p>
    <w:p>
      <w:pPr>
        <w:pStyle w:val="Normal"/>
        <w:spacing w:lineRule="auto" w:line="360"/>
        <w:ind w:left="851" w:right="567" w:hanging="0"/>
        <w:jc w:val="both"/>
        <w:rPr/>
      </w:pPr>
      <w:r>
        <w:rPr/>
        <w:t xml:space="preserve">La raccolta differenziata non è allo stato razionalizzata e ottimizzata sul territorio, tant’è che oggi è ferma tra il 15 ed il 17% e siamo  ben lontano dall’obiettivo del 25%, indicato dall’Assessore competente per la fine dello scorso anno.  </w:t>
      </w:r>
    </w:p>
    <w:p>
      <w:pPr>
        <w:pStyle w:val="Normal"/>
        <w:spacing w:lineRule="auto" w:line="360"/>
        <w:ind w:left="851" w:right="567" w:hanging="0"/>
        <w:jc w:val="both"/>
        <w:rPr/>
      </w:pPr>
      <w:r>
        <w:rPr/>
        <w:t xml:space="preserve">Un risultato così modesto non aiuta certo una soluzione definitiva del problema dei rifiuti per la città, che rappresenta gran parte dello specifico problema della Campania.  </w:t>
      </w:r>
    </w:p>
    <w:p>
      <w:pPr>
        <w:pStyle w:val="Normal"/>
        <w:spacing w:lineRule="auto" w:line="360"/>
        <w:ind w:left="851" w:right="567" w:hanging="0"/>
        <w:jc w:val="both"/>
        <w:rPr/>
      </w:pPr>
      <w:r>
        <w:rPr/>
        <w:t xml:space="preserve">Voglio, a tale proposito, ricordare che nella seduta del Consiglio Comunale dell’11 dicembre 2007 l’allora Assessore al ramo ha affermato, così come risulta agli atti, che la raccolta differenziata a fine 2007 si era attestata intorno al 14%, cosa è stato fatto nel corso dell’intero 2008?  </w:t>
      </w:r>
    </w:p>
    <w:p>
      <w:pPr>
        <w:pStyle w:val="Normal"/>
        <w:spacing w:lineRule="auto" w:line="360"/>
        <w:ind w:left="851" w:right="567" w:hanging="0"/>
        <w:jc w:val="both"/>
        <w:rPr/>
      </w:pPr>
      <w:r>
        <w:rPr/>
        <w:t xml:space="preserve">Inoltre, sempre l’allora Assessore Mola e sempre nella stessa occasione, affermava che entro i primi mesi del 2008 sarebbero state attivate 5 isole ecologiche. Al momento, e siamo ai primi del 2009, ne sono state attivate solo due (una nella Municipalità Stella – San Carlo e l’altra in quella di Ponticelli).  </w:t>
      </w:r>
    </w:p>
    <w:p>
      <w:pPr>
        <w:pStyle w:val="Normal"/>
        <w:spacing w:lineRule="auto" w:line="360"/>
        <w:ind w:left="851" w:right="567" w:hanging="0"/>
        <w:jc w:val="both"/>
        <w:rPr/>
      </w:pPr>
      <w:r>
        <w:rPr/>
        <w:t xml:space="preserve">Ometto, per carità di Patria, tutte le altre contraddittorie dichiarazioni dell’Assessore Mola.  </w:t>
      </w:r>
    </w:p>
    <w:p>
      <w:pPr>
        <w:pStyle w:val="Normal"/>
        <w:spacing w:lineRule="auto" w:line="360"/>
        <w:ind w:left="851" w:right="567" w:hanging="0"/>
        <w:jc w:val="both"/>
        <w:rPr/>
      </w:pPr>
      <w:r>
        <w:rPr/>
        <w:t xml:space="preserve">Veniamo, poi, alla gestione del patrimonio immobiliare. Lei ha voluto affidare la competente delega a un giovane ricercatore della Federico II, figlio d’arte, in una situazione a dir poco complicata, sia per le vicende giudiziarie sulle quali, ribadisco, non intendo esprimermi, sia per la oggettiva delicatezza che un affare come quello che ha coinvolto Romeo e tanti rappresentanti dell’Amministrazione assume in una necessaria azione di trasparenza che una Istituzione pubblica dovrebbe, sempre, garantire nei confronti del Popolo amministrato. Si tratta non tanto e non solo di sapere se siano stati commessi reati o illeciti nell’intera vicenda, la qual cosa pure dovrà trovare una risposta; si tratta di valutare la bontà di una scelta politica che stava per determinare un monopolio fuori da qualsiasi controllo democratico e fortemente pernicioso per la libera competitività delle aziende sul mercato e per l’efficienza, l’efficacia, la conservazione e valorizzazione del patrimonio immobiliare e dei servizi per la manutenzione della rete viaria e quant’altro sarebbe stato oggetto del maxi appalto. A prima vista parrebbe ingeneroso caricare sulle spalle di un giovane di belle speranze il peso di tanto sfacelo. Non vorremmo che tale scelta prefigurasse una volontà di scaricare più facilmente responsabilità, di eventuali altre politiche fallimentari in materia sulle ancora tenere spalle del giovane Assessore, munito di esperienza universitaria, propria e familiare, ma, forse, ancora privo della necessaria esperienza amministrativa. A tale proposito, qualche tempo fa ho personalmente presentato esposto alla Procura della Repubblica presso il Tribunale di Napoli, dopo reiterate interpellanze al Sindaco e agli Assessori competenti, segnalando l’immobilismo del Comune sulla circostanza della occupazione abusiva di interi stabili di proprietà del Comune da parte dei centri sociali.  </w:t>
      </w:r>
    </w:p>
    <w:p>
      <w:pPr>
        <w:pStyle w:val="Normal"/>
        <w:spacing w:lineRule="auto" w:line="360"/>
        <w:ind w:left="851" w:right="567" w:hanging="0"/>
        <w:jc w:val="both"/>
        <w:rPr/>
      </w:pPr>
      <w:r>
        <w:rPr/>
        <w:t xml:space="preserve">Non credo debba essere evidenziato il danno derivante al patrimonio cittadino dalla incuria nella manutenzione e dal mancato incasso eventuali canoni di locazione.  </w:t>
      </w:r>
    </w:p>
    <w:p>
      <w:pPr>
        <w:pStyle w:val="Normal"/>
        <w:spacing w:lineRule="auto" w:line="360"/>
        <w:ind w:left="851" w:right="567" w:hanging="0"/>
        <w:jc w:val="both"/>
        <w:rPr/>
      </w:pPr>
      <w:r>
        <w:rPr/>
        <w:t xml:space="preserve">Mi viene naturale una domanda: il signor Romeo, la sua grande organizzazione che ancora gestisce il Patrimonio del Comune, cosa ha fatto per impedire occupazioni abusive? Quali provvedimenti ha adottato la società di Romeo per liberare gli stabili dai centri sociali? È per premiare la Romeo di queste inefficienze che si sarebbe voluto affidarle il Global Service? Veniamo a due altri capitoli che dovrebbero rappresentare, ciascuno per le importanti eccellenze di risorse ventate, la gloria di Napoli e che, invece, ne sono diventate un incubo dal quale sembra non debba esserci alcuna concreta via d’uscita: la cultura e il turismo.  </w:t>
      </w:r>
    </w:p>
    <w:p>
      <w:pPr>
        <w:pStyle w:val="Normal"/>
        <w:spacing w:lineRule="auto" w:line="360"/>
        <w:ind w:left="851" w:right="567" w:hanging="0"/>
        <w:jc w:val="both"/>
        <w:rPr/>
      </w:pPr>
      <w:r>
        <w:rPr/>
        <w:t xml:space="preserve">Per quanto riguarda la prima dobbiamo, con molto dolore, constatare che la città dei salotti culturali di Benedetto Croce e di Nord e Sud, del compianto Francesco Compagna, debba essere condannata a un evidente oscurantismo, nel quale vengono represse tutte le voci libere per dare spazio alla folla di clienti che assediano il Palazzo. Altro che appello alla società civile o alla cultura cittadina!  </w:t>
      </w:r>
    </w:p>
    <w:p>
      <w:pPr>
        <w:pStyle w:val="Normal"/>
        <w:spacing w:lineRule="auto" w:line="360"/>
        <w:ind w:left="851" w:right="567" w:hanging="0"/>
        <w:jc w:val="both"/>
        <w:rPr/>
      </w:pPr>
      <w:r>
        <w:rPr/>
        <w:t xml:space="preserve">A tale proposito ho molto apprezzato l’opinione dell’ex Assessore Comunale, Mario Di Costanzo, apparso sul numero di sabato 10 gennaio de Il Mattino, secondo il quale esiste un corto circuito tra i partiti, la cultura e la società civile.  </w:t>
      </w:r>
    </w:p>
    <w:p>
      <w:pPr>
        <w:pStyle w:val="Normal"/>
        <w:spacing w:lineRule="auto" w:line="360"/>
        <w:ind w:left="851" w:right="567" w:hanging="0"/>
        <w:jc w:val="both"/>
        <w:rPr/>
      </w:pPr>
      <w:r>
        <w:rPr/>
        <w:t xml:space="preserve">Alla luce di ciò sembra scellerato affidare la responsabilità della organizzazione del Forum delle Culture all’Assessore Oddati, al quale il Sindaco ha voluto assegnare, proprio in ragione della sua inefficienza e della sua cieca fedeltà, anche la delega al Centro Storico.  </w:t>
      </w:r>
    </w:p>
    <w:p>
      <w:pPr>
        <w:pStyle w:val="Normal"/>
        <w:spacing w:lineRule="auto" w:line="360"/>
        <w:ind w:left="851" w:right="567" w:hanging="0"/>
        <w:jc w:val="both"/>
        <w:rPr/>
      </w:pPr>
      <w:r>
        <w:rPr/>
        <w:t xml:space="preserve">Per quanto riguarda il turismo valga un solo dato: la presenza negli alberghi cittadini nel corso dell’intero periodo natalizio ha fatto registrare un decremento di circa il 3% rispetto all’anno precedente. E ancora il livello della quantità e della qualità dei servizi sociali erogati ai soggetti svantaggiati è andato via via calando in misura quasi proporzionata alla roboanza dei proclami dell’Assessore Riccio circa una politica del Welfare, che avrebbe dovuto proiettare Napoli tra le città più avanzate.  </w:t>
      </w:r>
    </w:p>
    <w:p>
      <w:pPr>
        <w:pStyle w:val="Normal"/>
        <w:spacing w:lineRule="auto" w:line="360"/>
        <w:ind w:left="851" w:right="567" w:hanging="0"/>
        <w:jc w:val="both"/>
        <w:rPr/>
      </w:pPr>
      <w:r>
        <w:rPr/>
        <w:t xml:space="preserve">Il risultato è che numerose imprese aspettano da lungo tempo che vengano saldate fatture emesse a fronte del servizio erogato e che una ingente parte delle risorse previste per il settore sono state dirottate per la costituzione e il mantenimento di un ulteriore carrozzone, come Napoli Sociale, che sperpera denaro pubblico a prescindere dal servizio erogato.  </w:t>
      </w:r>
    </w:p>
    <w:p>
      <w:pPr>
        <w:pStyle w:val="Normal"/>
        <w:spacing w:lineRule="auto" w:line="360"/>
        <w:ind w:left="851" w:right="567" w:hanging="0"/>
        <w:jc w:val="both"/>
        <w:rPr/>
      </w:pPr>
      <w:r>
        <w:rPr/>
        <w:t xml:space="preserve">Mentre noi parliamo, gli operatori delle cooperative che erogano il servizio di assistenza domiciliare, insieme ai soggetti cui l’assistenza è rivolta, stanno protestando fuori dalla sulla. Numerose cooperative e loro consorzi stanno dismettendo i contratti con il Comune, protestando per l’inadempienza contrattuale e minacciando il ricorso alla magistratura.  </w:t>
      </w:r>
    </w:p>
    <w:p>
      <w:pPr>
        <w:pStyle w:val="Normal"/>
        <w:spacing w:lineRule="auto" w:line="360"/>
        <w:ind w:left="851" w:right="567" w:hanging="0"/>
        <w:jc w:val="both"/>
        <w:rPr/>
      </w:pPr>
      <w:r>
        <w:rPr/>
        <w:t xml:space="preserve">Intanto altrettanto numerosi operatori socio – assistenziali stanno ricevendo lettere di licenziamento e altri le riceveranno nei prossimi giorni. Tutto ciò sembra non interessare più di tanto l’Assessore Riccio, molto più preoccupato a non fare mancare le prebende agli Amministratori e ai Dirigenti del carrozzone di cui ho precedentemente parlato, che sembrerebbero riscuotere puntualmente quanto loro generosamente riconosciuto da un Sindaco e da una Giunta che toglie ai poveri per dare ai suoi clienti. Mi piacerebbe conoscere i motivi per i quali l’Assessore Riccio, così come i suoi predecessori, abbiano sempre affidato la stragrande maggioranza dei lotti al consorzio Gesco e alle cooperative ad esso aderenti.  </w:t>
      </w:r>
    </w:p>
    <w:p>
      <w:pPr>
        <w:pStyle w:val="Normal"/>
        <w:spacing w:lineRule="auto" w:line="360"/>
        <w:ind w:left="851" w:right="567" w:hanging="0"/>
        <w:jc w:val="both"/>
        <w:rPr/>
      </w:pPr>
      <w:r>
        <w:rPr/>
        <w:t xml:space="preserve">Dipende solo dalla professionalità e competenza, o vi è altro?  </w:t>
      </w:r>
    </w:p>
    <w:p>
      <w:pPr>
        <w:pStyle w:val="Normal"/>
        <w:spacing w:lineRule="auto" w:line="360"/>
        <w:ind w:left="851" w:right="567" w:hanging="0"/>
        <w:jc w:val="both"/>
        <w:rPr/>
      </w:pPr>
      <w:r>
        <w:rPr/>
        <w:t xml:space="preserve">Un capitolo a parte merita il Vice Sindaco e illustre Notaio Sabatino Santangelo, la cui azione e i cui comportamenti rappresentano, da soli, uno dei problemi di maggiore rilievo per l’Amministrazione Comunale e di maggiore danno per la città.  </w:t>
      </w:r>
    </w:p>
    <w:p>
      <w:pPr>
        <w:pStyle w:val="Normal"/>
        <w:spacing w:lineRule="auto" w:line="360"/>
        <w:ind w:left="851" w:right="567" w:hanging="0"/>
        <w:jc w:val="both"/>
        <w:rPr/>
      </w:pPr>
      <w:r>
        <w:rPr/>
        <w:t xml:space="preserve">Ci sembra esorbitante il numero delle deleghe accentrate sulla sua persona, ciò è tanto più dannoso se si pensa alla scarsa efficienza da lui dimostrata nell’affrontare questioni di sua competenza.  </w:t>
      </w:r>
    </w:p>
    <w:p>
      <w:pPr>
        <w:pStyle w:val="Normal"/>
        <w:spacing w:lineRule="auto" w:line="360"/>
        <w:ind w:left="851" w:right="567" w:hanging="0"/>
        <w:jc w:val="both"/>
        <w:rPr/>
      </w:pPr>
      <w:r>
        <w:rPr/>
        <w:t xml:space="preserve">A ciò si aggiunge il nocumento provocato al patrimonio comunale, nonché alle attività produttive della città da scelte sbagliate e inopportune. Una per tutte la vicenda del Centro Agroalimentare di Napoli, per il quale la posizione del Comune rappresenta una ipotesi di scuola di ciò che un’Amministrazione sana e accorta non deve mai fare e che il notaio Santangelo ha, tra l’altro, seguito con una delega specifica del Sindaco non essendo l’annona contemplata tra le già numerose da costui detenute.   </w:t>
      </w:r>
    </w:p>
    <w:p>
      <w:pPr>
        <w:pStyle w:val="Normal"/>
        <w:spacing w:lineRule="auto" w:line="360"/>
        <w:ind w:left="851" w:right="567" w:hanging="0"/>
        <w:jc w:val="both"/>
        <w:rPr/>
      </w:pPr>
      <w:r>
        <w:rPr/>
        <w:t xml:space="preserve">Sembra quasi un accanimento voluto!  </w:t>
      </w:r>
    </w:p>
    <w:p>
      <w:pPr>
        <w:pStyle w:val="Normal"/>
        <w:spacing w:lineRule="auto" w:line="360"/>
        <w:ind w:left="851" w:right="567" w:hanging="0"/>
        <w:jc w:val="both"/>
        <w:rPr/>
      </w:pPr>
      <w:r>
        <w:rPr/>
        <w:t xml:space="preserve">Il problema lo conosce bene il Vice Sindaco. Il Comune di Napoli sta sostenendo ingenti costi per mantenere una struttura sottoutilizzata e non attraente per gli operatori delle diverse categorie merceologiche.  </w:t>
      </w:r>
    </w:p>
    <w:p>
      <w:pPr>
        <w:pStyle w:val="Normal"/>
        <w:spacing w:lineRule="auto" w:line="360"/>
        <w:ind w:left="851" w:right="567" w:hanging="0"/>
        <w:jc w:val="both"/>
        <w:rPr/>
      </w:pPr>
      <w:r>
        <w:rPr/>
        <w:t xml:space="preserve">Le difficoltà di avviare un’attività economicamente sostenibile a Volla sono state poste al signor Santangelo in molteplici occasione e in altrettante sedi; ma si sa che la sua inarrivabile presunzione non gli consente di pensare che altri, chiunque siano, possano essere in grado di correggere qualche suo errore.  </w:t>
      </w:r>
    </w:p>
    <w:p>
      <w:pPr>
        <w:pStyle w:val="Normal"/>
        <w:spacing w:lineRule="auto" w:line="360"/>
        <w:ind w:left="851" w:right="567" w:hanging="0"/>
        <w:jc w:val="both"/>
        <w:rPr/>
      </w:pPr>
      <w:r>
        <w:rPr/>
        <w:t xml:space="preserve">Signor Vice Sindaco, per realizzare il Centro Agroalimentare sono stati spesi circa 110 milioni di euro, il passivo di gestione, fino ad ora accumulato supera i 24 milioni di euro.  </w:t>
      </w:r>
    </w:p>
    <w:p>
      <w:pPr>
        <w:pStyle w:val="Normal"/>
        <w:spacing w:lineRule="auto" w:line="360"/>
        <w:ind w:left="851" w:right="567" w:hanging="0"/>
        <w:jc w:val="both"/>
        <w:rPr/>
      </w:pPr>
      <w:r>
        <w:rPr/>
        <w:t xml:space="preserve">Quando risponderà alla cittadinanza di questo ennesimo enorme danno che sta provocando?  </w:t>
      </w:r>
    </w:p>
    <w:p>
      <w:pPr>
        <w:pStyle w:val="Normal"/>
        <w:spacing w:lineRule="auto" w:line="360"/>
        <w:ind w:left="851" w:right="567" w:hanging="0"/>
        <w:jc w:val="both"/>
        <w:rPr/>
      </w:pPr>
      <w:r>
        <w:rPr/>
        <w:t xml:space="preserve">D’altro canto, il notaio Santangelo non aveva dato, certo, prova di efficienza nella gestione di Bagnoli Futura, per cui poteva essere evitato di aggiungere ai danni provocati a Bagnoli quelli rivenienti dalla sua esperienza di Amministratore. Ma sul notaio Santangelo, da sempre colonna portante delle sue giunte, signor Sindaco, non posso tacere che, qualche tempo fa, le sottoposi, a mezzo interrogazione, l’opportunità di verificare se dovesse essere riconosciuta la sussistenza di elementi configuranti, a suo carico, una condizione di conflitto di interesse.  </w:t>
      </w:r>
    </w:p>
    <w:p>
      <w:pPr>
        <w:pStyle w:val="Normal"/>
        <w:spacing w:lineRule="auto" w:line="360"/>
        <w:ind w:left="851" w:right="567" w:hanging="0"/>
        <w:jc w:val="both"/>
        <w:rPr/>
      </w:pPr>
      <w:r>
        <w:rPr/>
        <w:t xml:space="preserve">A tale interrogazione, tranne qualche scomposta e sgradevole reazione dell’interessato, non ho ancora ricevuto alcuna risposta.  </w:t>
      </w:r>
    </w:p>
    <w:p>
      <w:pPr>
        <w:pStyle w:val="Normal"/>
        <w:spacing w:lineRule="auto" w:line="360"/>
        <w:ind w:left="851" w:right="567" w:hanging="0"/>
        <w:jc w:val="both"/>
        <w:rPr/>
      </w:pPr>
      <w:r>
        <w:rPr/>
        <w:t xml:space="preserve">Lei, signor Sindaco, ha inteso lasciare cadere nel dimenticatoio una questione che, investendo aspetti di legalità e trasparenza, avrebbe, forse, meritato una diversa attenzione.  </w:t>
      </w:r>
    </w:p>
    <w:p>
      <w:pPr>
        <w:pStyle w:val="Normal"/>
        <w:spacing w:lineRule="auto" w:line="360"/>
        <w:ind w:left="851" w:right="567" w:hanging="0"/>
        <w:jc w:val="both"/>
        <w:rPr/>
      </w:pPr>
      <w:r>
        <w:rPr/>
        <w:t xml:space="preserve">Ma io ricordo, come è stato riportato recentemente dalle cronache giudiziarie, che stessa sorte ebbe la raccomandazione sui pericoli insiti nell’affare Romeo, rivoltale dal richiamato ex Assessore Di Costanzo.  </w:t>
      </w:r>
    </w:p>
    <w:p>
      <w:pPr>
        <w:pStyle w:val="Normal"/>
        <w:spacing w:lineRule="auto" w:line="360"/>
        <w:ind w:left="851" w:right="567" w:hanging="0"/>
        <w:jc w:val="both"/>
        <w:rPr/>
      </w:pPr>
      <w:r>
        <w:rPr/>
        <w:t xml:space="preserve">Lei, signor Sindaco, risulta incline a non accordare la giusta considerazione ai suggerimenti disinteressati che le vengono offerti.  </w:t>
      </w:r>
    </w:p>
    <w:p>
      <w:pPr>
        <w:pStyle w:val="Normal"/>
        <w:spacing w:lineRule="auto" w:line="360"/>
        <w:ind w:left="851" w:right="567" w:hanging="0"/>
        <w:jc w:val="both"/>
        <w:rPr/>
      </w:pPr>
      <w:r>
        <w:rPr/>
        <w:t xml:space="preserve">Io, comunque, continuo a credere alla sua proclamata onestà, anche intellettuale e, come Marco Antonio, dichiaro: “ma Bruto è un uomo d’onore”.  </w:t>
      </w:r>
    </w:p>
    <w:p>
      <w:pPr>
        <w:pStyle w:val="Normal"/>
        <w:spacing w:lineRule="auto" w:line="360"/>
        <w:ind w:left="851" w:right="567" w:hanging="0"/>
        <w:jc w:val="both"/>
        <w:rPr/>
      </w:pPr>
      <w:r>
        <w:rPr/>
        <w:t xml:space="preserve">Per venire alle conclusioni e mettendo da parte ogni acredine, da me sempre aborrita, sono a pregarla di aprire gli occhi di guardare con obiettività e altrettanta serenità ai guasti che la sua permanenza a Palazzo San Giacomo ha prodotto e continua a procurare.  </w:t>
      </w:r>
    </w:p>
    <w:p>
      <w:pPr>
        <w:pStyle w:val="Normal"/>
        <w:spacing w:lineRule="auto" w:line="360"/>
        <w:ind w:left="851" w:right="567" w:hanging="0"/>
        <w:jc w:val="both"/>
        <w:rPr/>
      </w:pPr>
      <w:r>
        <w:rPr/>
        <w:t xml:space="preserve">Sono come lei convinto che occorra recuperare uno spirito di collaborazione che veda tutti impegnati ad affrontare i gravi problemi della città, divenuti ancora più drammatici nel corso nel suo sindacato.  </w:t>
      </w:r>
    </w:p>
    <w:p>
      <w:pPr>
        <w:pStyle w:val="Normal"/>
        <w:spacing w:lineRule="auto" w:line="360"/>
        <w:ind w:left="851" w:right="567" w:hanging="0"/>
        <w:jc w:val="both"/>
        <w:rPr/>
      </w:pPr>
      <w:r>
        <w:rPr/>
        <w:t xml:space="preserve">Lei, però, deve condividere che tutto ciò non possa avvenire intorno a chi, insieme ai suoi collaboratori, è stata la vera artefice di questo disastro.  </w:t>
      </w:r>
    </w:p>
    <w:p>
      <w:pPr>
        <w:pStyle w:val="Normal"/>
        <w:spacing w:lineRule="auto" w:line="360"/>
        <w:ind w:left="851" w:right="567" w:hanging="0"/>
        <w:jc w:val="both"/>
        <w:rPr/>
      </w:pPr>
      <w:r>
        <w:rPr/>
        <w:t xml:space="preserve">Ho molto poco apprezzato, per usare un eufemismo, tutta la condotta da lei tenuta nel corso di questi anni e la superficialità e la durezza che ha voluto riservare a chi, di volta in volta, tentava di evidenziare i limiti della sua azione e gli errori che lei e la Giunta andavate commettendo.  </w:t>
      </w:r>
    </w:p>
    <w:p>
      <w:pPr>
        <w:pStyle w:val="Normal"/>
        <w:spacing w:lineRule="auto" w:line="360"/>
        <w:ind w:left="851" w:right="567" w:hanging="0"/>
        <w:jc w:val="both"/>
        <w:rPr/>
      </w:pPr>
      <w:r>
        <w:rPr/>
        <w:t xml:space="preserve">Si è trattato, a volte, di esponenti della sua stessa maggioranza e del suo stesso Partito che, forse, non avevano interessi a muoverle critiche, qualche volta anche feroci.  </w:t>
      </w:r>
    </w:p>
    <w:p>
      <w:pPr>
        <w:pStyle w:val="Normal"/>
        <w:spacing w:lineRule="auto" w:line="360"/>
        <w:ind w:left="851" w:right="567" w:hanging="0"/>
        <w:jc w:val="both"/>
        <w:rPr/>
      </w:pPr>
      <w:r>
        <w:rPr/>
        <w:t xml:space="preserve">Sempre la sua risposta è stata spezzante e arrogante e ha determinato una evidente caduta di stile che riguarda, oltre i suoi collaboratori, la sua stessa persona!  </w:t>
      </w:r>
    </w:p>
    <w:p>
      <w:pPr>
        <w:pStyle w:val="Normal"/>
        <w:spacing w:lineRule="auto" w:line="360"/>
        <w:ind w:left="851" w:right="567" w:hanging="0"/>
        <w:jc w:val="both"/>
        <w:rPr/>
      </w:pPr>
      <w:r>
        <w:rPr/>
        <w:t xml:space="preserve">Il fondo è stato toccato nella vicenda delle registrazioni. Credo che, se operasse uno sforzo di obiettività, concorderebbe con me che registrare, senza il consenso dell’interlocutore, il contenuto di una conversazione avvenuta fuori dalle riunioni ufficialmente istituzionali, denota l’assenza di ogni più elementare principio di educazione personale, rispetto e onore.  </w:t>
      </w:r>
    </w:p>
    <w:p>
      <w:pPr>
        <w:pStyle w:val="Normal"/>
        <w:spacing w:lineRule="auto" w:line="360"/>
        <w:ind w:left="851" w:right="567" w:hanging="0"/>
        <w:jc w:val="both"/>
        <w:rPr/>
      </w:pPr>
      <w:r>
        <w:rPr/>
        <w:t xml:space="preserve">Ancora qualche riflessione. È importante verificare se da parte dei Consiglieri della cosiddetta maggioranza, che negli ultimi tempi non le hanno fatto mancare critiche, a volte anche violente e offensive, assisteremo a un comportamento coerente con quanto dichiarato, ovvero se le personali e politiche convinzioni saranno sacrificate sull’altare di un qualche interesse particolare.  </w:t>
      </w:r>
    </w:p>
    <w:p>
      <w:pPr>
        <w:pStyle w:val="Normal"/>
        <w:spacing w:lineRule="auto" w:line="360"/>
        <w:ind w:left="851" w:right="567" w:hanging="0"/>
        <w:jc w:val="both"/>
        <w:rPr/>
      </w:pPr>
      <w:r>
        <w:rPr/>
        <w:t xml:space="preserve">Io credo che ciascuno di noi, prima o poi, debba essere chiamato a rispondere delle sue azioni, soprattutto nei confronti di sé stessi!  </w:t>
      </w:r>
    </w:p>
    <w:p>
      <w:pPr>
        <w:pStyle w:val="Normal"/>
        <w:spacing w:lineRule="auto" w:line="360"/>
        <w:ind w:left="851" w:right="567" w:hanging="0"/>
        <w:jc w:val="both"/>
        <w:rPr/>
      </w:pPr>
      <w:r>
        <w:rPr/>
        <w:t xml:space="preserve">Ma credo anche che poteva almeno risparmiare alle casse del Comune, che le sue scelte hanno inesorabilmente prosciugato, il costo di quella pagina apparsa sulla stampa cittadina con la pubblicazione della sua lettera aperta.  </w:t>
      </w:r>
    </w:p>
    <w:p>
      <w:pPr>
        <w:pStyle w:val="Normal"/>
        <w:spacing w:lineRule="auto" w:line="360"/>
        <w:ind w:left="851" w:right="567" w:hanging="0"/>
        <w:jc w:val="both"/>
        <w:rPr/>
      </w:pPr>
      <w:r>
        <w:rPr/>
        <w:t xml:space="preserve">Nel merito le dico: un appello alla condivisione è accoglibile quando si chiamano i cittadini a condividere una politica, anche impopolare ma necessaria per far fronte a momenti difficili, non quando si pretende di ricevere solidarietà per i guasti provocati. Oggi avremmo bisogno di accendere una speranza che può essere alimentata solo dalle dimissioni sue e della sua Giunta!  </w:t>
      </w:r>
    </w:p>
    <w:p>
      <w:pPr>
        <w:pStyle w:val="Normal"/>
        <w:spacing w:lineRule="auto" w:line="360"/>
        <w:ind w:left="851" w:right="567" w:hanging="0"/>
        <w:jc w:val="both"/>
        <w:rPr/>
      </w:pPr>
      <w:r>
        <w:rPr/>
        <w:t xml:space="preserve">Non soffochi questa speranza rimanendo al posto che ormai non può considerare più suo! Per carità di Patria preferisco non andare oltre e voglio terminare questo mio intervento proponendo a lei e alla sua Giunta il contenuto di un passo del Settembrini, ripreso poi da Benedetto Croce, che vi suggerisco di andare a rileggere; egli diceva, all’indomani dell’Unità d’Italia: “che questa era stata il frutto dell’azione combinata dei pazzi e dei savi, come in ogni cosa ci vuole l’ardire e il senno”. Purtroppo, signor Sindaco, nel Governo cittadino da lei condotto di savi non ve ne è traccia! Avete imboccato un tunnel senza via d’uscita. Prendetene atto prima di provocare altri irreversibili danni! Andate via, liberate la città dalla vostra morsa mortale! Consentitele di esprimere una nuova classe politica, nella quale deporre qualche speranza di riscatto! Voi siete stati bocciati a causa della vostra stessa insipienza, prepotenza, arroganza, incapacità, inadeguatezza e spero non debba essere aggiunto altro! Resta, comunque a me, il rammarico di non poter conservare di lei, signor il sindaco, la considerazione, la stima, il rispetto, che pure da sponde opposte provavo per la sua persona prima di questa inqualificabile esperienza di Governo cittadino. Grazie. </w:t>
      </w:r>
    </w:p>
    <w:p>
      <w:pPr>
        <w:pStyle w:val="Normal"/>
        <w:spacing w:lineRule="auto" w:line="360"/>
        <w:ind w:left="851" w:right="567" w:hanging="0"/>
        <w:jc w:val="both"/>
        <w:rPr>
          <w:b/>
          <w:b/>
        </w:rPr>
      </w:pPr>
      <w:r>
        <w:rPr>
          <w:b/>
        </w:rPr>
        <w:t xml:space="preserve">ASSUME LA PRESIDENZA IL VIVE PRESIDENTE LUPO.  </w:t>
      </w:r>
    </w:p>
    <w:p>
      <w:pPr>
        <w:pStyle w:val="Normal"/>
        <w:spacing w:lineRule="auto" w:line="360"/>
        <w:ind w:left="851" w:right="567" w:hanging="0"/>
        <w:jc w:val="both"/>
        <w:rPr/>
      </w:pPr>
      <w:r>
        <w:rPr>
          <w:b/>
        </w:rPr>
        <w:t xml:space="preserve">PRESIDENTE: </w:t>
      </w:r>
      <w:r>
        <w:rPr/>
        <w:t xml:space="preserve">Ha chiesto di intervenire il Consigliere De Masi.  </w:t>
      </w:r>
    </w:p>
    <w:p>
      <w:pPr>
        <w:pStyle w:val="Normal"/>
        <w:spacing w:lineRule="auto" w:line="360"/>
        <w:ind w:left="851" w:right="567" w:hanging="0"/>
        <w:jc w:val="both"/>
        <w:rPr/>
      </w:pPr>
      <w:r>
        <w:rPr>
          <w:b/>
        </w:rPr>
        <w:t xml:space="preserve">CONSIGLIERE DE MASI: </w:t>
      </w:r>
      <w:r>
        <w:rPr/>
        <w:t xml:space="preserve">Grazie Presidente. Penso che in politica, come nella vita, ci sono dei momenti di verità; credo che la seduta di stamattina sia uno di questi momenti, nei quali ciascuno è chiamato a assumersi le proprie responsabilità e a dire fino in fondo quello che pensa. Credo che anche una volta che abbiamo superato questa sorta di liturgia degli striscioni, dei cartelli, ci sono anche adesso, si avvicina l’ora di pranzo, le condizioni per un confronto penso anche più sereno, più ragionato sulle questioni politiche che stanno di fronte al Consiglio Comunale. Credo che sia doveroso innanzitutto rivolgere un augurio ai nuovi Assessori, che hanno di fronte a loro un compito difficile, complesso e che ben presto vedranno verificato il loro lavoro. Quali sono le considerazioni che molto brevemente si possono fare quest’oggi dal mio punto di vista? La prima: è passato un mese dall’ultima seduta di Consiglio Comunale, discutevamo il 14 o il 15 dicembre, se non ricordo male, della verifica programmatica, mese in cui è cambiato un po’ tutto: un’inchiesta giudiziaria che ha scosso profondamente l’Amministrazione, che ha riguardato parlamentari appartenenti a entrambe gli schieramenti e che ha suscitato una discussione di natura politica molto accesa e molto impegnativa. Il Sindaco ha esercitato fino in fondo le sue prerogative, procedendo alla formazione di una nuova Giunta. Nel Partito Democratico, lo ricordava il Sindaco stesso, si è manifestata una differenza di posizioni, che ha condotto alle dimissioni del segretario provinciale e al conseguente commissariamento del Partito Democratico. Ci sono state, come è legittimo, opinioni diverse sull’adeguatezza della nuova Giunta rispetto ai problemi aperti e rispetto al tema di fondo, che è quello del rapporto tra questa esperienza politica e la città. Anche qui i fatti a breve dimostreranno chi aveva ragione, se c’era qualcuno che aveva più o meno ragione. Ora la nuova Giunta ha il compito di governare la città e al tempo stesso, come diceva il Sindaco nella sua introduzione, vi è e vi deve essere sempre di più un ruolo centrale del Consiglio Comunale, delle sue prerogative di indirizzo e di controllo che gli vengono assegnate dalla legge. Se così è, ed è così, il Sindaco ha perfettamente ragione su questo, il primo decisivo terreno di questa iniziativa sarà certamente il bilancio di previsione, che rappresenterà un momento particolarmente importante per l’attività del Consiglio e della Giunta. Credo che qui si imponga una prima riflessione. Per le vicende politiche che ricordavo prima e che ricordava il Sindaco nella sua introduzione, si è passati dalla possibile nomina dell’onorevole Francesco Boccia ad Assessore al bilancio, una nomina che giustamente il Sindaco aveva indicato come una pietra miliare della nuova Giunta, alla nomina di un nuovo Assessore; l’onorevole Boccia ha rinunciato, adducendo una serie di motivazioni, che adesso non è utile esaminare nel merito, è stato nominato un nuovo Assessore nella persona del prof. Realfonso, che personalmente confesso di non avere avuto il piacere di conoscere. Ancora prima delle comunicazioni del Sindaco il nuovo Assessore su un autorevole quotidiano della città, il Corriere del Mezzogiorno, ha illustrato nei giorni scorsi con chiarezza, con grande chiarezza il suo programma politico e di questo gli va dato atto. Ci troviamo dinanzi a una piattaforma molto coerente, molto logica, molto chiara nella sua impostazione politica e questo certamente è un fatto molto positivo, perché aiuta in una discussione della quale, secondo me, la città ha oggi più che mai bisogno. Signor Sindaco, signori Consiglieri a me pare che si tratti di una visione in qualche modo opposta a quella che aveva ispirato, invece, la designazione dell’onorevole Boccia, che si fondava sul riformismo molto coraggioso, che puntava a creare le condizioni per attirare nella nostra città più impresa e più impresa sana, che si fondava su quella che, a mio giudizio, è una necessità che non è più rinviabile e cioè tagli alla spesa pubblica improduttiva e clientelare, a iniziare dal sistema delle aziende partecipate, dove bisogna distinguere quello che va bene da quello che va male e dove bisogna scendere anche in profondità con il bisturi per delineare un’inversione di tendenza rispetto a scelte che ci sono state negli ultimi quindici anni. Credo che questa sarebbe stata la strada giusta per la nostra città e questa è la strada giusta per la nostra città, una visione che mette insieme la tutela dei meriti, delle competenze, il sostegno all’imprenditoria sana e produttiva e al tempo stesso una politica di tutela e di solidarietà nei confronti dei più deboli e dei ceti del bisogno, che nella nostra città rappresentano, purtroppo, ancora un notevole realtà. Fuori da una visione che teorizza una sorta di scontro ideologico tra pubblico e privato e che rischia di riportarci, credo, molto indietro nella discussione politica. Ho sentito parlare delle dismissioni come di una svendita, di tariffe differenziate e via dicendo, posizioni che sono tutte legittime, che appartengono a una parte della storia della sinistra italiana sia ben chiaro, ma sulle quali credo che sia necessario un chiarimento di fondo, perché questo è un tema decisivo che riguarda l’indirizzo politico della coalizione, il modo come pensiamo di governare e amministrare la città nei prossimi tempi. </w:t>
      </w:r>
    </w:p>
    <w:p>
      <w:pPr>
        <w:pStyle w:val="Normal"/>
        <w:spacing w:lineRule="auto" w:line="360"/>
        <w:ind w:left="851" w:right="567" w:hanging="0"/>
        <w:jc w:val="both"/>
        <w:rPr>
          <w:b/>
          <w:b/>
        </w:rPr>
      </w:pPr>
      <w:r>
        <w:rPr/>
        <w:t xml:space="preserve">Oggi il Sindaco ci ha detto che c’è una posizione della Giunta di questo Consiglio e sarebbe la prima volta, sarebbe la prima volta perché lo abbiamo detto negli anni scorsi, ma non lo abbiamo mai fatto; è un fatto importante che prima ancora di arrivare tutti di fretta qui a discutere e a votare il bilancio in 24 ore, un mese, un mese e mezzo prima la Giunta sottoponga gli indirizzi sui quali si fonderà la deliberazione di bilancio e su quello si apra una discussione seria, si metta in condizione il Consiglio Comunale di esercitare veramente la sua funzione di indirizzo e non di essere costretti a dire si o no a un bilancio perché è stato presentato, mancano i termini e sappiamo quali sono le difficoltà alle quali si va incontro quando si tratta di discutere di bilancio di previsione. Credo che l’annuncio che faceva stamattina il Sindaco sia molto importante e molto positivo per questa ragione. Penso che lo stesso metodo dovremmo seguire per le altre grandi questione che sono di fronte noi: le politiche dello sviluppo, dell’urbanistica, a iniziare dal centro storico, dal programma di interventi di 220 milioni di euro, del quale noi vorremmo discutere in quest’Aula per cercare di capire quali sono le direzioni sulle quali la Giunta lavorerà, per cercare di capire in che modo è possibile intervenire su un terreno che per Napoli ha un’importanza fondamentale, perché certo con 220 milioni di euro non si può trasformare radicalmente il centro storico, ma si può avviare un programma serio, di riqualificazione di questa parte della nostra città, insieme alle altre grandi questioni che riguardano le periferie e lo sviluppo più in generale della città. Credo che su questi temi il Consiglio Comunale dovrà esercitare pienamente la propria funzione di indirizzo e di controllo. Vede, signor Sindaco, ho aderito al Partito Democratico perché credo in un progetto di radicale innovazione all’interno delle Istituzioni e nella società e questo progetto passa anche per il metodo e per il modo con il quale si sta nelle Istituzioni, qualcosa di molto diverso, mi sia consentito dirlo, dallo spettacolo che oggi il centro – destra ha offerto! Partiti che esprimono il capo del Governo, che è il Presidente della Camera dei Deputati, non possono venire in Aula a inscenare una gazzarra che con la politica democratica non ha nulla a che vedere. Anche noi non è strillando che si costruisce un’alternativa di Governo. Quanto a noi, signor Sindaco, tirare a campare è l’ultima delle cose che penso possa interessarci. Anche nel nostro partito, signor Sindaco, nel Partito Democratico ci sono posizioni di conservazione; c’è un partito degli Assessori che emerge, c’è una mancanza di coraggio nel fare i conti fino in fondo con i limiti di un’esperienza che è iniziata nel 1993, che pure oggi tutti considerano politicamente conclusa. Il gigantesco rinnovamento, di cui ha parlato Veltroni qualche giorno fa, credo che sia l’unica strada che noi possiamo cercare di percorrere. Nei prossimi giorni verificheremo se questa è la via che la Giunta ha deciso di praticare. Mi auguro, signor Sindaco, che lei sia fortemente impegnata in questa direzione, rispetto alla quale credo che non ci siano alternative, perché ne va di mezzo non solo il Governo della città, ma anche il futuro del progetto politico del Partito Democratico. </w:t>
      </w:r>
      <w:r>
        <w:rPr>
          <w:b/>
        </w:rPr>
        <w:t xml:space="preserve">PRESIDENTE: </w:t>
      </w:r>
      <w:r>
        <w:rPr/>
        <w:t xml:space="preserve">Grazie. Ha chiesto di intervenire il Presidente Lamura. Allora, prima sull’ordine dei lavori il Consigliere Fucito.  </w:t>
      </w:r>
    </w:p>
    <w:p>
      <w:pPr>
        <w:pStyle w:val="Normal"/>
        <w:spacing w:lineRule="auto" w:line="360"/>
        <w:ind w:left="851" w:right="567" w:hanging="0"/>
        <w:jc w:val="both"/>
        <w:rPr/>
      </w:pPr>
      <w:r>
        <w:rPr>
          <w:b/>
        </w:rPr>
        <w:t xml:space="preserve">FUCITO: </w:t>
      </w:r>
      <w:r>
        <w:rPr/>
        <w:t xml:space="preserve">Presidente non abuso dell’ordine dei lavori per infilarmi nel dibattito, ne avrei grande volontà, ma rispetto le regole e non si tratta di questo. Bensì vorrei informare l’Aula, la Giunta e il Sindaco che mentre stamattina vi era una manifestazione, come lei l’ha vista e come lei l’ha decodificata, un po’ di ceto politico allo sbando, vi erano, invece, nella città di Napoli piazze di migliaia di lavoratori e avveniva che nella Stazione Centrale si procedesse a ben 15 fermi a discapito di disoccupati in lotta, in mobilitazione, abusati di bloccare la stazione ferroviaria o quant’altro. Poiché questi lavoratori avevano chiesto udienza anche al Comune di Napoli e anche ai due Assessori preposti, nelle persone dell’Assessore Raffa e Giacomelli, se ricordo bene il cognome, le chiederei Sindaco, sapendo che vi è qui poche decine di persone che si sono diradate, perché si è fatta anche ora di pranzo, compresi i Parlamentari, gli indicati Presidenti della Provincia, i Consiglieri provinciali, i loro borsisti e staffisti, ma fuori vi sono tre piazze di lavoratori, che hanno altro da dire sulla città, le chiederei Sindaco, se è possibile, di dare a mezzo dei suoi Assessori, senza infingere nel merito delle scelte dell’Amministrazione, il giusto le doveroso riguardo a questa richiesta di ascolto e di rapporto con le Istituzioni anche in questa giornata così particolare per la città. Vi ringrazio e interverrò, ahimè, tra undici interventi, quando sarà il mio turno.  </w:t>
      </w:r>
    </w:p>
    <w:p>
      <w:pPr>
        <w:pStyle w:val="Normal"/>
        <w:spacing w:lineRule="auto" w:line="360"/>
        <w:ind w:left="851" w:right="567" w:hanging="0"/>
        <w:jc w:val="both"/>
        <w:rPr/>
      </w:pPr>
      <w:r>
        <w:rPr>
          <w:b/>
        </w:rPr>
        <w:t>PRESIDENTE:</w:t>
      </w:r>
      <w:r>
        <w:rPr/>
        <w:t xml:space="preserve"> Grazie. Ha chiesto di intervenire il Presidente Lamura.  </w:t>
      </w:r>
    </w:p>
    <w:p>
      <w:pPr>
        <w:pStyle w:val="Normal"/>
        <w:spacing w:lineRule="auto" w:line="360"/>
        <w:ind w:left="851" w:right="567" w:hanging="0"/>
        <w:jc w:val="both"/>
        <w:rPr/>
      </w:pPr>
      <w:r>
        <w:rPr>
          <w:b/>
        </w:rPr>
        <w:t>LAMURA:</w:t>
      </w:r>
      <w:r>
        <w:rPr/>
        <w:t xml:space="preserve"> Grazie Presidente Impegno. Credo che non utilizzerò tanto tempo che il regolamento mi consente di prendere in questo dibattito; molte delle cose che avevamo e che sentiamo, che sentivano il dovere di dire in quest’Aula sono state dette dai colleghi che mi hanno preceduto e pertanto eviterò di ribadire alcune questioni, ma non posso non concentrare la mia attenzione, signor Sindaco, su alcune delle sue riflessioni e su parti del suo intervento, quelle che sono riuscito a cogliere, un po’ per il timbro di voce, il suo timbro di voce non essere forte e quindi da qua giù non siamo riusciti ad apprendere tutto, a cogliere tutto e un po’ perché l’acustica di questa sala, come sappiamo, ha i problemi che ha. Vede, signor Sindaco, a me preme, dopo le cose che sono state dette dagli altri colleghi, che è inutile, ripeto, ribadire, a me spetta, se il signor Sindaco in particolare mi dedica qualche attimo della sua attenzione, a me spetta soffermarmi su alcune cose che ho letto sulla stampa e su alcune cose che lei ha detto in quest’Aula, e mi riferisco alla sua responsabilità oggettiva rispetto a tutto quanto è avvenuto in questa città e che gli altri colleghi che mi hanno preceduto le hanno ricordato. La responsabilità oggettiva, signor Sindaco, è qualcosa che ha messo nelle condizioni autorevoli rappresentanti istituzionali del nostro paese di essere sottoposti a giudizi per responsabilità oggettive; decine, decine di rinvii a giudizio per responsabilità  oggettive, sappiamo bene a cosa ci riferiamo e sappiamo bene a chi intendo pensare in questo momento. Bene, signor Sindaco, io ho un’idea ed è l’idea della mia città, dei miei colleghi, quando lei sulla stampa, nei suoi interventi dice all’Aula, dice alla cittadinanza “Io non potevo sapere quello che avveniva in questa città” bene, signor Sindaco, mi faccio una risata, perché lei aveva quella cosiddetta responsabilità oggettiva di quanto avveniva in questa città! Lei non poteva, perché è un personaggio politico con un’esperienza notevolissima anche in termini giuridici, non poteva non sapere quello che si determinava in questa città e sa perché le dico che lei non poteva non sapere? Perché glielo abbiamo detto noi in quest’Aula o in quell’altra! Glielo abbiamo detto noi le cose come stavano in questa città, quello che accadeva intorno a lei sullo stesso trono della Giunta, dove lei faceva le riunioni di Consiglio, di Giunta Comunale! Affianco a lei seduti quei cosiddetti sfrantummati, come lei li ha nominati! Al di là delle sue responsabilità di ascolto, al di là delle sue eventuali responsabilità di non aver compreso, bene, rimangono gli atti, rimangono i documenti, rimangono le registrazioni di quanto noi abbiamo detto nell’Aula e glielo dimostro ad uno a uno quali erano questi interventi e su quali argomenti che non potevamo metterla nelle condizioni di non sapere. È vero, signor Sindaco, la questione giudiziaria ci riguarda molto relativamente, non siamo coloro che come civette aspettano che qualcuno possa subire l’intervento così massiccio, che pure c’è stato in questa città, della magistratura, non ce lo auguriamo, non ce lo siamo mai augurati e lei lo sa. In quest’Aula e in quell’altra Aula, signor Sindaco, io personalmente e gli altri collegi, e adesso le spiegherò ad una a una le questioni, le abbiamo anticipato la grave situazione sulla quale c’è adesso ancora un’indagine della magistratura sul problema dell’illuminazione pubblica in questa città. Domandiamo a questi cittadini, domandiamo ai giornalisti se sanno oggi, 19 gennaio, chi gestisce in questa città l’illuminazione pubblica! In questa città l’illuminazione pubblica è gestita da Acea insieme alla Grade, che sono due società per le quali abbiamo spiegato in Aula a lei, signor Sindaco, quali fossero i problemi; era dall’anno 2003 che Acea, a fronte di due diverse sentenze del Consiglio di Stato, imponevano al Comune di Napoli di rescindere immediatamente il contratto con Acea! Glielo abbiamo detto in quest’Aula ne quell’altra e l’Assessore Laudadio ci rispondeva ad atti politici precisi, ad interrogazioni e question time, che lui non aveva responsabilità, che la Giunta Comunale non aveva responsabilità, perché erano i Dirigenti comunali che erano responsabili delle gare di appalto, del conferimento di gare e noi spiegavano si, ma lei è un illustre giurista e sa che rispetto a due diverse sentenze del Consiglio di Stato, benedetto iddio, che imponevano al Comune di Napoli di rescindere il contratto non fu fatto. Poi, scopriamo che insieme all’Acea c’era la Grade, la Grade che era un’altra società per la quale i tecnici comunali, dirigenti comunali sono andati in galera per avere manomesso, scusate il termite, non so se è appropriato, una gara d’appalto, condizionato una gara d’appalto, quel del Fire Controll, quello degli acquisti dei macchinari! Ricordo il collega Moretto in Aula a via Verdi, che, con interrogazioni prima e con interventi in Aula diretti a lei, spiegava che quell’appalto era fasullo, glielo spiegava il collega Moretto, glielo ribadivano gli altri colleghi! “Sindaco intervenga! Lei non può non sapere!” Da questi banchi è stato espresso, avvertendo lei, riconoscendogli una dignità morale! Riconoscendogli una personalità politica di rilievo! L’opposizione si affidava a lei per aprire gli occhi e per evitare il pubblico ludibrio su questa città! Quindi lei è responsabile, perché se è stata avvertita da noi a lei! Vuole che continui? Io continuo Assessori e signor Sindaco. Dopo il Global Service quante volte le abbiamo detto in Aula, signor Sindaco, attenzione sulle iniziative culturali ci sono gravi carenze, ci sono associazioni culturali, ci sono compagnie teatrali che prendono il danaro pubblico del Comune di Napoli, di questa città in disastro, di questa gente che soffre, prendono i soldi per alimentare le iniziative di clientela, per alimentare le clientele, non svolgono le attività! Glielo abbiamo detto in Aula, le ho portato i documenti, sono stato sentito dal magistratura, così come Moretto, e abbiamo detto: signor Sindaco attenzione! Ci sono decine e decine di delibere che lei ha firmato insieme agli sfrantummati, i cui soldi non sono stati utilizzati per fare manifestazioni culturali in questa città, ma per alimentare il consenso elettorale in questa città! Glielo abbiamo detto, glielo abbiamo ripetuto, i Giudici ci hanno ascoltato, non ci siamo andati noi dai Giudici, i Giudici hanno chiamato ciascuno di noi sulla base delle dichiarazioni che la stampa riportava sui giornali e hanno aperto un fascicolo e siamo stati sentiti tante volte su queste questioni! Eccolo il collega Moretto, quello che l’ha avvertita per tempo di tutte queste belle cose! Vogliamo parlare del Global Service, signor Sindaco? Ne parlo, rispettando molto il lavoro dei magistrati, perché ormai sono di dominio pubblico; l’ordinanza di custodia cautelare, che ha visto costretti nelle patrie galere alcuni Assessori della sua Giunta, hanno determinato un copioso lavoro dei magistrati e questo lavoro è su internet, perciò ne parlo, chiunque di voi può andare a leggere; ebbene, in quell’ordinanza sono riportati gli interventi dei Consiglieri Comunali di Alleanza Nazionale, di Forza Italia, quelli che c’erano, perché ognuno comprensibilmente e legittimamente poteva scegliere di svolgere la sua azione di opposizione a un atto deliberativo; ci sono gli interventi del collega Ambrosino, ci sono gli interventi del Consigliere Lamura, ci sono gli interventi del Consigliere Schifone, ci sono gli interventi del Consigliere Santoro e chi più ne ha più ne metta! Sapete che cosa dicevano questi interventi in Aula un anno fa? Sindaco attenzione questo è un appalto truccato, questo dicevano al Sindaco! Sindaco questa è una delibera che è congeniata e architettata in modo tale da dare solo a una persona, solo a un’impresa questo appalto! Glielo abbiamo detto e lei non poteva non sapere signor Sindaco! La sua responsabilità oggettiva è fin troppo evidente, lei sapeva tutto quello che facevano gli sfrantummati e quello che le dicevamo noi per evitare a Napoli questa catastrofe morale, questa catastrofe di dignità di una città in ginocchio! Noi abbiamo avvertito lei, signor Sindaco, di quello che accadeva! Il Consigliere Schifone parlava di abito confezionato su misura, io parlavo, addirittura sfidavo l’Assessore Nugnes ad affidare nelle sue mani o nelle mani del segretario generale il nome dell’impresa e dell’imprenditore che si sarebbe assicurato quell’appalto, se lo ricorda signor Sindaco? Allora lei non può dire, non stiamo parlando di documenti tanto per parlare, ma fanno parte di una copiosa documentazione di un’ordinanza di custodia cautelare quegli interventi e quelle cose che noi le abbiamo detto signor Sindaco! L’appalto del Global Service, vuole sapere, signor Sindaco, quale è l’atteggiamento politico rilevante, quale è il peso politico di un Sindaco degno di questo nome che abbiamo potuto osservare, apprezzare in questi giorni? Il 5 novembre il Sindaco Alemanno, Sindaco della città di Roma, per inadempienze contrattuali e perché le buche della città di Roma non erano state otturate ha rescisso il contratto con la Global Service di Romeo a Roma; questo è un Sindaco! Che legge le carte, che si rende conto delle oggettive difficoltà di una città e che manda a pedate un imprenditore disonesto! Un imprenditore disonesto che, lo sa tutta la città, gestisce ancora il patrimonio immobiliare del Comune! Lo sapete come lo gestisce? Con l’acqua che entra nelle case a Scampia, a Soccavo dovunque! Non c’è Consigliere Comunale che se chiedesse la possibilità per un povero cittadino, per una famiglia di poter riparare l’edificio, un appartamento riesce a trovare udienza da questi animali della Romeo e la gente continua a vivere nell’acqua e nell’umidità! Lo sanno tutti, la Romeo non aveva interesse, non aveva alcun interesse a svolgere quel lavoro del Global Service immobiliare perché era un monopolista, perché in questa città da prima ancora che il Sindaco Bassolino diventasse tale nel ’93 già aveva quell’appalto, rinnovato da tante altre Amministrazioni, questa compresa! Non aveva interesse perché i soldi che incassava dai fatti dei cittadini che vivono in quelle case loro li incassano a monte, quello che è il loro compenso loro lo prelevano a monte e al Comune danno le briciole di quello che rimane! Non avevano nessun interesse né di riparare le case comunali, né di gestirle in maniera appropriata e c’è una vita intera, c’è una storia di ciascuno di noi in quest’Aula, dal Movimento Sociale Italiano ad oggi con il PDL, che abbiamo contrastato Romeo sempre e comunque! Al di là delle congetture che qualcuno ha fatto e delle quali dovrà prima o poi ricredersi. Bene, signor Sindaco, lei alcuni giorni fa sulla stampa ha detto stiamo provando dal punto di vista legislativo di trovare qualcosa per revocare anche l’appalto del patrimonio immobiliare del Comune di Napoli alla Romeo; non c’è bisogno che lei si preoccupi troppo, non c’è bisogno che lei faccia studiare i suoi legali quelli interni all’Amministrazione e quelli profumatamente pagati all’esterno con le consulenze, glielo do io il motivo del rescissione, eccolo qui: A.S.L. Napoli 1 – Comune di Napoli – Assessore Di Costanzo, quell’onesto uomo di Di Costanzo, che ha gestito l’Assessorato al patrimonio del Comune di Napoli in maniera ineccepibile, trasparente, quell’uomo perbene che non ha trovato, proprio perché perbene, più spazio in questa Giunta! Non aveva collusioni di alcun tipo, non aveva da rispettare o da proteggere qualcuno l’Assessore Di Costanzo! L’Assessore Di Costanzo, ascoltate cittadini, giornalisti, invece di pensare alle sigarette, chi vuole capire capisca, il 27 settembre 1998 il Comune di Napoli, firmato questo atto dall’Assessore Di Costanzo, assegna alla A.S.L. Napoli 1- Distretto 46 – Soccavo – Pianura un edificio di 500 metri quadri per realizzare all’interno di questa struttura comunale il servizio di neuropsichiatria infantile e consegna al Direttore Generale pro – tempore, prof. Angelo Montemarano i locali commerciali di proprietà comunale siti in Napoli in via Marco Aurelio 36, 38, 40, 42. Nello stesso decreto l’Assessore demanda alla E.R. s.p.a la predisposizione del contratto di locazione sulla scorta della normativa vigente in materia di locazioni immobili adibiti ad uso diverso da abitazione, comandando di inserirvi ogni clausola volta a tutelare le ragioni e gli interessi dell’Amministrazione Comunale. Che cosa significa? Sono due decreti, uno del 27 settembre ’99 firmato sempre dal galantuomo Di Costanzo e l’altro del 6 novembre ’98 sempre firmato da Di Costanzo, due enormi edifici di proprietà comunale, che nel 1998 vengono assegnati alla A.S.L. Napoli 1 per realizzarvi al loro interno strutture sanitarie; per motivi diversi la A.S.L. Napoli 1 non utilizza più quei locali,  stamattina sono ancora liberi in un quartiere come il Rione Traiano, dove avere edifici comunali liberi è un rischio notevolissimo per l’occupazione abusiva! Ebbene quegli edifici di oltre 1500 metri quadri dal 1998 a questa mattina, questa mattina ho avuto la documentazione, rimangono chiusi con un danno erariale per il Comune di Napoli che fa paura! Un danno erariale e la mano destra non sapeva quello che faceva la mano sinistra, la A.S.L. non sapeva che il Comune non sapeva, il Comune non sapeva che la A.S.L. non li voleva più utilizzare, perché non li voleva più utilizzare? Perché dopo il terremoto nel quartiere di Soccavo la legge 219 assegnava una palazzina della Sanità alla U.S.L. di Soccavo e quindi quelle motivazioni di richieste edifici pubblici comunali per lo svolgimento di attività sanitarie veniva meno! Il Comune di Napoli non sapeva che dal 1998 questi locali erano nella sua disponibilità e ne avrebbe potuto fare quello che voleva, compreso fittarli a terzi, a privati e incamerare denaro pubblico! Questa è la prova della strafottenza della Romeo! Ve la do io il motivo per rescindere il contratto alla Romeo signor Sindaco e la sfido a darmi torto su questa cosa o a contestarmi questo elemento, che evidentemente lei non sapeva e adesso è di dominio pubblico! Utilizziamo al meglio il patrimonio del Comune! Questa Amministrazione non soltanto non lo ha saputo fare, questa Amministrazione Comunale non sa quale è la vera consistenza del suo patrimonio immobiliare perché la Romeo glielo ha sempre impedito! Il personale della Direzione Casa non sa quello che fa la Romeo e la Romeo non vuole sapere quello che fa il personale della Direzione Casa. Andiamo avanti. Qualcuno ha parlato delle auto blu, benissimo, signor Sindaco le ricordo io chi ha determinato la crisi di quell’indagine; ancora una volta, colleghi Consiglieri di maggioranza e di opposizione, eccolo qui il Consigliere Moretto, ricordo le sue frasi mi suonano ancora nelle mie orecchie, il Consigliere Moretto chiedeva al Sindaco di intervenire sulla questione delle auto blu, perché da più parti si diceva che il personale comunale faceva quello che voleva con quelle macchine e che peggio di loro gli Assessori facevano quello che desideravano con quelle macchine. Il Consigliere Moretto l’ha avvertita, signor Sindaco, in Aula, io ancora ricordo le parole, poi il Consigliere Moretto le ha anche rivolto un’interrogazione, che è un atto pubblico e che rimane agli atti; lei anche sulla questione delle auto blu, della indagine che ha coinvolto alcuni sui Assessori ed ex Assessori lei non poteva non sapere! Il collega Moretto, il gruppo di Alleanza Nazionale e il centro – destra nel suo insieme le hanno specificato i problemi e portato alla sua attenzione i problemi che c’erano sulle auto blu. E a proposito di auto blu, signor Sindaco, lei ha fatto un rinnovamento, lei ha cambiato tanti Assessori, non li conosciamo e quindi ci asteniamo da qualsiasi commento, dico, signor Sindaco, ma, giacché rinnovamento doveva esserci, perché lei ha lasciato nella sua Giunta ancora due rinviati a giudizio, uno per una questione e l’altro per un’altra? Ma quell’Assessore rinviato a giudizio per le auto blu, l’Assessore Riccio, per Dio, brilla di luce riflessa per le stupidaggini che fa nel settore del Welfare comunale! Non abbiamo una sola azienda, una sola società, una sola associazione in questa città che non lamenti l’attività di questo Assessore! Perché non ha usato questo rimpasto per liberare la città da due indagati, da due rinviati a giudizio e da due personaggi che non hanno brillato, uno ha brillato soltanto per quell’idiozia del divieto di fumo dei parchi con i problemi che abbiamo? Quella è l’unica cosa che ricordiamo di Nasti! Qualcuno mi suggerisce un termine, quella sciocchezza fatta dal suo collega di Giunta Nasti, l’unica cosa per la quale ricordiamo Nasti e l’altra è il rinvio a giudizio! Assessore ha tutta la mia comprensione, perché quella è una bestialità assoluta, ma se avesse fatto un passo indietro la città l’avrebbe gradito ancora di più, lei e quell’altro Assessore che non so come si chiama. Queste che le ho citato, signor Sindaco, sono le questioni sulle quali mi piaceva e mi premeva di poterla impegnare in questa discussione, perché credo di aver dimostrato ampiamente che molte delle cose che lei sostiene di non sapere erano state spiegate abbondantemente da ciascuno di noi nel corso di questi due anni e mezzo di dibattito e quindi per cortesia non parliamo più di mancata responsabilità perché non conosceva e non sapeva, perché le ho spiegato che perlomeno sulle questioni più importanti lei sapeva abbondantemente da tempo e pienamente consapevole di quello che avevamo dichiarato. Vogliamo parlare degli swuop? Della rinegoziazione dei mutui? Dove sta il Consigliere Varriale, che insieme a me e insieme ad altri in Aula hanno intrattenuto l’Assessore Cardillo sulla follia di rinegoziare quel mutuo, trasferendolo sulle spalle delle prossime due, forse  tre generazioni di napoletani il danno di quella rinegoziazione. Ricordo ancora Varriale, l’animosità del collega Varriale in quell’Aula e la cocciuta fermezza dell’Assessore Cardillo che andava avanti in quella strada; non ho mai sentito, Consigliere De Masi, qualcuno di voi esprimere tra i banchi della maggioranza considerazioni su queste tematiche, siamo rimasti sempre e soltanto soli a dire queste cose e poi ti lamenti della reazione civile e composta che i gruppi di opposizione hanno fatto questa mattina in quest’Aula? Come possiamo esprimere tutto lo sdegno per il fatto che siete ancora seduti lì, come può fare questa città a esprimervi lo schifo che avete interpretato per due anni e che continuate con una faccia di bronzo proverbiale a manifestare in quest’Aula? Stai tranquillo Moxedano le mie coronarie funzionano, nonostante fumo parecchio! Come fate ad accusare una minoranza, un’opposizione di iniziative al limite della decenza, quando la decenza dovrebbe misurarsi con la vostra capacità e con la vostra testardaggine di muovervi da quei banchi e di liberare questa città, come la gente chiede e anche quegli operai che stanno per strada e che non sono qui in questo momento! Come si può Consigliere Fucito fare distinzioni tra cittadini che protestano e cittadini che protestano altrove? Sono tutti malesseri, sono tutte spie di un malessere che serpeggia in questa città e che voi fate finta di non vedere, perché siete arroccati sulle vostre posizioni, siete assolutamente impauriti dal fatto che non tornerete mai più in quest’Aula, se alle elezioni anticipate potremmo arrivare! Cos’altro potrebbe fare un’opposizione in questa città, se non quella di presentarvi mozione di sfiducia, che di qui a poco qualche collega amabile vorrà illustrarvi? Cos’altro potremmo fare? Un mese fa abbiamo presentato una mozione di sfiducia, ce l’avete ostacolata in tutti i modi, utilizzando il personale amministrativo, che ha trovato tutti i motivi e tutti i sotterfugi per non farcela presentare. Bene, adesso, signor Sindaco, ne abbiamo quattro tutte uguali: uno è un ordine del giorno, uno è una mozione ordinaria, uno è una mozione di sfiducia, un altro è un altro documento! Non sappiamo più che cosa prepararvi per farvene andare, per liberare questa città, per lasciare che democraticamente il popolo di questa città possa decidere da chi farsi governare e poi valuterà, perché non è detto che il popolo può far scegliere questa o l’altra coalizione! È il popolo che deve decidere, lasciamo a loro questa scelta, evitiamo di portare avanti questo carrozzone che serve solo a distruggere ancora di più, a rendere ancora più agonizzante questa città! Quei suoi colleghi che oggi risiedono in Giunta non avranno il tempo di poter conoscere nel dettaglio quali sono le criticità di questa città, non avranno il tempo e non dobbiamo mai augurarci che su questa Amministrazione e quindi su questa città possa venir fuori qualche altra indagine della magistratura! Liberiamo questa città signor Sindaco, svolga l’ultimo atto d’onore verso questa città, si dimetta per il bene di Napoli, ritorniamo alle urne e lasciamo i napoletani a decidere chi deve amministrare questa città, chi deve governare liberamente, democraticamente! Vada via!  </w:t>
      </w:r>
    </w:p>
    <w:p>
      <w:pPr>
        <w:pStyle w:val="Normal"/>
        <w:spacing w:lineRule="auto" w:line="360"/>
        <w:ind w:left="851" w:right="567" w:hanging="0"/>
        <w:jc w:val="both"/>
        <w:rPr/>
      </w:pPr>
      <w:r>
        <w:rPr>
          <w:b/>
        </w:rPr>
        <w:t>PRESIDENTE:</w:t>
      </w:r>
      <w:r>
        <w:rPr/>
        <w:t xml:space="preserve"> Ha chiesto di intervenire il Consigliere Verde.  </w:t>
      </w:r>
    </w:p>
    <w:p>
      <w:pPr>
        <w:pStyle w:val="Normal"/>
        <w:spacing w:lineRule="auto" w:line="360"/>
        <w:ind w:left="851" w:right="567" w:hanging="0"/>
        <w:jc w:val="both"/>
        <w:rPr/>
      </w:pPr>
      <w:r>
        <w:rPr>
          <w:b/>
        </w:rPr>
        <w:t>VERDE:</w:t>
      </w:r>
      <w:r>
        <w:rPr/>
        <w:t xml:space="preserve"> Sindaco mi sento più rinfrancato stamattina e più determinato nel tipo di interevento che devo fare, perché il flop di una manifestazione di popolo che non c’è stata e l’assenza negli interventi che ho sentito finora da parte del centro – destra di una proposta politica alternativa mi rinfrancano ancora di più nelle cose che vado a dire, perché finora da parte delle opposizioni non abbiamo sentito la politica con la P, che è il vero motivo che tiene tutti noi qui dentro! </w:t>
      </w:r>
    </w:p>
    <w:p>
      <w:pPr>
        <w:pStyle w:val="Normal"/>
        <w:spacing w:lineRule="auto" w:line="360"/>
        <w:ind w:left="851" w:right="567" w:hanging="0"/>
        <w:jc w:val="both"/>
        <w:rPr>
          <w:b/>
          <w:b/>
        </w:rPr>
      </w:pPr>
      <w:r>
        <w:rPr>
          <w:b/>
        </w:rPr>
        <w:t xml:space="preserve">INTERRUZIONE DEL PUBBLICO </w:t>
      </w:r>
    </w:p>
    <w:p>
      <w:pPr>
        <w:pStyle w:val="Normal"/>
        <w:spacing w:lineRule="auto" w:line="360"/>
        <w:ind w:left="851" w:right="567" w:hanging="0"/>
        <w:jc w:val="both"/>
        <w:rPr/>
      </w:pPr>
      <w:r>
        <w:rPr>
          <w:b/>
        </w:rPr>
        <w:t xml:space="preserve">PRESIDENTE: </w:t>
      </w:r>
      <w:r>
        <w:rPr/>
        <w:t xml:space="preserve">Il pubblico basta fischi! </w:t>
      </w:r>
    </w:p>
    <w:p>
      <w:pPr>
        <w:pStyle w:val="Normal"/>
        <w:spacing w:lineRule="auto" w:line="360"/>
        <w:ind w:left="851" w:right="567" w:hanging="0"/>
        <w:jc w:val="both"/>
        <w:rPr/>
      </w:pPr>
      <w:r>
        <w:rPr>
          <w:b/>
        </w:rPr>
        <w:t>VERDE:</w:t>
      </w:r>
      <w:r>
        <w:rPr/>
        <w:t xml:space="preserve"> Innanzitutto un ascolto della città e dei cittadini. Rilanciare, rilanciare, e articolerò, tenterò di articolare il perché, l’azione amministrativa della Giunta guidata da Rosa Russo Iervolino. Porre in essere un cambiamento imperniato su due questioni essenziali: la discontinuità e la percezione diversa da parte dei cittadini sulle questioni che riguardano essenzialmente l’ordinario. Ascoltare i cittadini, rilanciare, operare! Partiamo dal rilanciare, perché l’intervento del mio amico personale, nonché avversario politico leale, come sempre, Lamura, mi consente di essere estremamente franco, anche se penso che il suo intervento, forse, era più un intervento da fare davanti al Pubblico Ministero, che non in una sede dove ci sia la politica, perché rilanciamo Lamura? Perché non ci dimettiamo, rimaniamo perché il dovere di un eletto dal popolo è quello di tentare di dare le risposte possibili alla nostra comunità, pur tra mille difficoltà, facendo prevalere la barra dell’azione e del buon Governo, la cultura del fare, fare bene e fare presto anche rispetto ai momenti di travaglio che ciò può comportare! Il secondo motivo è che non ci sembra di vedere in questa città una classe dirigente, una classe intellettuale all’altezza di rivestire quel ruolo che per decenni ha rivestito e noi dobbiamo favorire questo. Il terzo motivo perché i momenti di vuoto istituzionale favorirebbero il ribellismo, il populismo, il vuoto, non è accettabile avere un vuoto! Il quarto, mi sia consentito con grandissimo rispetto al mio amico personale Lamura, perché non mi sembra di vedere nello scenario del centro – destra una qualità adeguata a dare risposte a questa città. Dove sono gli intellettuali del centro – destra? Quale uomo politico napoletano si è affermato a Roma come si affermarono tanti uomini negli anni ’90? Inoltre ci sono altri due motivi: la collaborazione istituzionale tra il Comune di Napoli, la Regione e il Governo è un valore, di cui diamo atto ai tre vertici, al Capo del Governo, al Presidente della Giunta Regionale, al Sindaco di Napoli e anche al Presidente del Provincia, perché la gente vuole risposte e la collaborazione interistituzionale, già posta in essere, è una collaborazione che deve continuare anche in altri campi! Uno per tutti, la risposta del compagno Brunetta, un socialista nel Governo di centro – destra alla questione posta dell’agosto 2007 sulla pianta organica dal team Iervolino, Santangelo, Terracciano. Ultimo motivo è perché il centro – sinistra sta vivendo in questo paese, per le scelte che sta operando al proprio interno, in primis il Partito Democratico, ma anche la lealissima al Sindaco Iervolino sinistra massimalista, sta vivendo un momento di travaglio ed è alla ricerca di una propria identità, per cui certamente l’Amministrazione è il consolidamento di questa forza che due partiti con altre esperienze hanno deciso di mettere in piedi è un elemento irrinunciabile. Ecco perché rimaniamo a guidare questa città e questa regione; deve essere chiaro, la linea è ferma, la rotta è tracciata, tranne variabili! Ci sono, però, problemi, che riguardano la fiducia, con realismo, obiettività, la serenità che appartiene alla nostra cultura, la fiducia da parte dei cittadini, insomma ci sono problemi di effettuare un recupero di fiducia dei cittadini. In questi giorni abbiamo assistito a vicende dolorose, vicende fatte da tentativi solo di sostituzione di una classe con un’altra classe politica, da sciatteria politica, ma tutto questo va superato in nome di quel concetto che alla fine degli anni ’80 informò i Governi di centro – sinistra su indicazione accolta dagli avi del Partito Socialista. La governabilità; la città deve essere governata! Con quali elementi? Ho apprezzato moltissimo il Sindaco, che ha detto due parole che sono il cardine del nuovo corso di Rosetta Iervolino, che certo dopo cinquant’anni di vita politica ha tutto l’animus di lasciare il sindacato a scadenza, ma soprattutto lasciando un ricordo di operatività e fattività e di cambiamenti. Le due parole sono discontinuità, caro Sindaco, anche percezione da parte dei cittadini. Mi permetto di declinare, non di decrittare, perché lei è stata bravissima in questo; come si declina la parola discontinuità? In vari modi; certamente, innanzitutto dal rimpasto che lei ha fatto, in cui ha chiamato una Giunta cirenea, di uomini e donne qualificati, che hanno dato conto di sé nel proprio mondo e che sanno in questo momento, nel momento in cui hanno detto “Si”, scevri di servo encomio e di lottizzazione alla sua richiesta, sono uomini coraggiosi, che sono venuti per dare una risposta alla comunità, insieme ai uomini che sono stati scelti a maggio e insieme a chi rappresenta la parte storica della sua vicenda politica, da Ponticelli ad Oddati. Quindi un ringraziamento e un sostegno leale a questa Giunta e a questi uomini e donne. Discontinuità nella Giunta, ma anche discontinuità, lo ha detto bene il Consigliere Galiero, nel rapporto con il Consiglio Comunale, che non è una richiesta, ma veramente qui i Consiglieri della maggioranza sempre voti a votare, a altre pronti a fare il proprio dovere, ebbene, siccome sono il front office della politica in città, credo che nei limiti del lecito e del consentito, come sempre, meritino un altro ascolto da parte dell’intera Giunta. Anche questa è una discontinuità e non è un lamento da parte mia. Infine il gruppo del PD, Sindaco, ha indicato il documento del 23 dicembre, ha indicato alcune cose: la rotazione dei Direttori, la rivisitazione sul ruolo del Direttore generale, la valutazione oggettiva su quei managers delle partecipate che non abbiano raggiunto gli obiettivi. Questi sono anche segnali di discontinuità vera, reale e politica. Ancora altri due le voglio declinare, non voglio pare lare dei staffisti e né delle macchine, sono cose che vanno nell’ordinario, la necessità che entro marzo si faccia, prima del bilancio, una seduta sulle linee guida del bilancio, affinché si possa sapere prima in che senso è impegnato il bilancio. Naturalmente una  chicca, lo dice Benincasa, che entro il 31 dicembre di quest’anno si voti il bilancio previsionale del 2010. Questi sono alcuni degli elementi di discontinuità, ma per fare cosa? Per fare innanzitutto l’ordinario! Vada avanti tutto quello che non è ordinario e sotto questo aspetto mi aspetto che, e sicuramente lo farà a breve, l’Assessore Oddati dirà le linee del piano strategico, perché questo significa mettere a questa città, spesso distratta, spesso salottiera, spesso prigioniera di uno pseudo intellettualismo o dalla società del burraco, di porre cose da fare. Il Consiglio Comunale, la Giunta danno queste linee sul piano strategico e si aprirà un dibattito con quanti sono innanzitutto pronti a criticare, poco per proporre. Il quotidiano rappresenta la vera spina e sul quotidiano un ruolo decisivo lo riveste il bilancio. Ha ragione De Masi lo show down sarà all’atto del bilancio e il ruolo dell’Assessore al bilancio, il prof. Realfonso, è un ruolo importantissimo. Assessore Realfonso ieri mattina sono stato a Palazzo Marigliano, incuriosito e sono venuto a sentirla; mi auguro che in questa città non cominci il dibattito tra Samuel e Sonnel Keines, sarà la storia, sarà l’economia, saranno altri accadimenti a determinare cosa c’è, il liberismo spinto, liberismo temperato o viceversa l’interventismo statalista spinto. So per certo, ma i fatti e il tempo daranno questa linea, mi richiamo a Willy Brant, tutta la concorrenza possibile, tutta la pianificazione necessaria; la verità non sta né di qua e né di là. Quindi non è quello l’argomento. Rispetto al suo intervento sul Corriere mi permetto di darle un suggerimento; ho apprezzato molto la vicenda dei fondi europei, non più a pioggia ma privilegiando le condizioni, per cui le imprese possano ammodernarsi e essere competitive; ho apprezzato molta buona volontà in alcune cose che lei ha detto, ma sulle quali ella ha bisogno del sostegno del Sindaco; quando lei parla di valutare la operatività dei dirigenti, quando parla del contenzioso, ebbene credo che lei debba avere un grande supporto, perché è proprio nella macchina comunale che ci sono gli ostacoli maggiori. Allora, caro Sindaco, per essere coerenti con la linea di governabilità che ella con il centro – sinistra ha posto in essere, tutti quelli che saranno i tentativi e le azioni dell’Assessore al bilancio e di altri Assessori nella direzione di modificare vizi, difetti e sciatterie della macchina comunale vanno sostenuti con determinazione, con grande determinazione! In questo solidarietà a Realfonso. All’Assessore devo dire ancora due cose, per quello che riguarda le privatizzazioni, mi pare che da Tam Swuover, alla Moratti, a Parigi si stia rivisitando questo pensiero, però un dato è certo Assessore, affinché la sua proposta non appaia comunque sicuramente non è e tra l’altro il Sindaco ha detto che state ancora discutendo, le partecipate sono un punto di riferimento e di attacco strutturale, che da più parti, maggioranza e opposizione, si è messo mano; quale sarà la risposta? Lei ieri ha parlato di un bilancio consolidato che va bene, però qualche problema nelle partecipate. Assessore Realfonso grande sostegno, grande supporto, però sulle partecipate ci aspettiamo la svolta! Con elementi di efficienza, efficacia e un rapporto costi – benefici diverso, a partire dai contratti di servizio che sono il primo punto di visibilità di un’azione riformatrice, di sinistra massimalista o di sinistra riformista, ma è certo che in un quadro di merito e bisogno è evidente che praticamente se si va a colpire in questa direzione ci saranno risorse per aiutare il merito e per aiutare soprattutto il bisogno. Una cosa, Assessore, non mi è stata chiara, ritengo che sulle partecipate abbia detto niente sul Corriere e poco ieri perché non ha ancora approfondito; sono sicuro che da uomo di scienza approfondirà e mi auguro che vengano le proposte di stampo riformista e non la mera difesa di questi carrozzoni. Però, Assessore Realfonso, e in questo credo di averle dato il sostegno, il rispetto, la lealtà, c’è una cosa, che è il punto di arrivo di un’azione virtuosa, amministrativa, che ella intende porre in essere insieme alla Giunta, le risorse, cioè il punto di arrivo deve essere uno sforzo immane, tagliando sprechi, sciatterie e quant’altro, rendite di posizioni e parassitismo. Le risorse, perché le risorse a che cosa servono? Vengo al concetto di percezione dopo aver parlato della discontinuità, discontinuità – percezione, le risorse servono sull’ordinario! Ci sono Assessori seduti a questo banco che hanno sofferto per aver visto pretermesse le loro necessità di dare risposte sul quotidiano, a che mi riferisco? Alla scuola, asili nido, la refezione, i nonni civici, mi riferisco alle ZTL, che devono essere supportate risorse in quella direzione, mi riferisco allo spazzamento, mi riferisco alla raccolta differenziata, mi riferisco alla manutenzione stradale, all’illuminazione, all’illuminazione – tesi Borriello – dei parchi pubblici depurati dalle siringhe dei tossico dipendenti, che sembra, dice Giacomelli, ce ne siano pochi e sicuramente è così; mi riferisco al Comitato per la sicurezza e l’ordine pubblico, dove occorre un altro modo di farsi sentire con autorevolezza. Andate al Vomero, andate a via Roma dopo le 20,30 scompaiono tutti e si cerca di dare tutto sulle spalle dei vigili urbani, dove Scotti, Sementa stanno facendo un grande, grandissimo sforzo. Caro Assessore Realfonso, caro Sindaco le risorse sono un elemento decisivo e ogni sforzo va fatto per trovarle, rivisitando e tagliando rami secchi, ma la riforma delle partecipate rappresenta un elemento ineludibile di discontinuità, di verità e di innovazione. L’ordinario; sull’ordinario possiamo e dobbiamo vincere, ci sono tutte le condizioni, ma definite le risorse, mi auguro che la Giunta venga, lo ha chiesto De Masi, con una seduta sulle linee guida del bilancio e a questo proposito dico agli amici dell’opposizione, a Carlo, a Ciro Varriale, a Mimmo Palmieri, a Salvatore Varriale, credo che se si farà quel Consiglio Comunale che è doveroso fare per le linee guida del bilancio, per sapere che cosa c’è in bilancio per fare cosa, cioè in primis l’ordinario, in quella sede credo che noi sottoporremo l’intero Consiglio Comunale, a partire dalla maggioranza di centro – sinistra come PD, un documento in cui si chiede al Governo, a Tremonti che gli investimenti per le infrastrutture, a partire dalla metropolitana, siano detratti dal numeratore del rapporto deficit, come è avvenuto per la città di Roma; là chiediamo il consenso di tutto il Consiglio Comunale, là siamo pronti a marciare su Palazzi Chigi, affinché la napoletanità si riscatti sotto questo aspetto, perché qui c’è un discorso perverso, che punta a fare emergere, ma non sono solo i media che cercano le notizie, quello di fare emergere non le cose buone che si fanno, ma le cose che non vanno! C’è bisogno di una risposta, gridare, come fa il nostro Sindaco all’interno del lancio dei suoi delegati, che praticamente l’autonomia impositiva negli Enti Locali è stata costretta, che l’Ici sulla prima casa è un’inequità, perché non tiene conto dei poveri, di quelli che hanno difficoltà. Queste sono alcune delle cose.  </w:t>
      </w:r>
    </w:p>
    <w:p>
      <w:pPr>
        <w:pStyle w:val="Normal"/>
        <w:spacing w:lineRule="auto" w:line="360"/>
        <w:ind w:left="851" w:right="567" w:hanging="0"/>
        <w:jc w:val="both"/>
        <w:rPr/>
      </w:pPr>
      <w:r>
        <w:rPr/>
        <w:t xml:space="preserve">Chiudo con due cose innovative, per le quali, Sindaco, credo che il provincialismo farà cadere, mi auguro che uomini come Raffa, Lei, la Valente mi possano ascoltare. Sindaco, noi dobbiamo recuperare la fiducia? Ci vogliono atti concreti. Supplico Raffa, uomo di alto livello professionale, di porre in essere un’intesa, con il Sindaco, se è possibile anche con altre istituzioni, affinché per sei mesi si blocchino i costi delle derrate alimentari e si faccia un accordo con la Confesercenti, con l’Ascom, con la grande distribuzione, affinché l’ultima settimana dal supermercato di Via Petrarca, al Borgo Lavinaio, dal Vomero a Fuorigrotta, ci sia un calo dei prezzi delle derrate alimentari in tutti i negozi del 15 al 20%. Questo significa volare alto, come volare alto significa altro. Ho detto a tutti, ma vengo inascoltato, perché io devo parlare ai giardinetti e ai vecchietti, forse venendo insieme a Carmine Simeone, Varriale e Mastranzo, dalla gloriosa, dopo tutto quello che è successo, sì gloriosa Prima Repubblica. Ci sono cento milioni di cinesi, di indiani che sono in condizione di venire a Napoli e spendere soldi. Il Comune, d’intesa con la Regione, ha posto in essere un piano, per cui praticamente con 91 euro viene a Napoli, dopo aver fatto una crociera, può rimanere quattro giorni, avendo ristorante, albergo, il San Carlo, artecard e trasporti. Possiamo inviare il nostro Assessore in Cina, in India a contattare queste globalizzazioni? Spero che Realfonso in questo sia d’accordo, per andare a drenare a Napoli quanti più turisti, cinesi, indiani è possibile.  </w:t>
      </w:r>
    </w:p>
    <w:p>
      <w:pPr>
        <w:pStyle w:val="Normal"/>
        <w:spacing w:lineRule="auto" w:line="360"/>
        <w:ind w:left="851" w:right="567" w:hanging="0"/>
        <w:jc w:val="both"/>
        <w:rPr/>
      </w:pPr>
      <w:r>
        <w:rPr/>
        <w:t xml:space="preserve">Sindaco, sono queste le cose sulle quali noi possiamo e dobbiamo lavorare per recuperare la fiducia dei cittadini. Mi sembra di capire che da parte sua e di questa Giunta di persone perbene che si sono messe in discussioni, sapendo di metterci la faccia per l’amore della propria comunità, consapevolezza che l’ordinario sia fondamentale, le risorse sono altrettanto fondamentali, soprattutto, Sindaco, su questo chiedo la vigilanza. C’è un quadro di comando, una filiera di operatività in cui spesso l’azione di un Assessore viene fermato dalla macchina, della sciatteria o dagli interessi particolari. Anche su questo, in nome di quella legalità che il Prof. Scotti onora, insieme a tutta la Giunta che lei ha testè posto in essere, la invito a vigilare, affinché la filiera di comando agisca.  </w:t>
      </w:r>
    </w:p>
    <w:p>
      <w:pPr>
        <w:pStyle w:val="Normal"/>
        <w:spacing w:lineRule="auto" w:line="360"/>
        <w:ind w:left="851" w:right="567" w:hanging="0"/>
        <w:jc w:val="both"/>
        <w:rPr/>
      </w:pPr>
      <w:r>
        <w:rPr/>
        <w:t xml:space="preserve">Sindaco, è una fase difficile, a me pare, però, che la strada che Ella ha deciso di intraprendere sia una strada che lascia intravedere all’orizzonte una possibilità di affermazione. La dobbiamo battere, perché ce la possiamo fare, non possiamo consegnare questa città al ribellismo, vada avanti, ma andate tutti avanti con determinazione, sapendo che è una strada difficilissima. Se ci riusciremo, probabilmente, potremo continuare la stagione delle vittorie del centro – sinistra e il centro – sinistra può e deve vincere per il suo radicamento, ancorché rivisitato, ancorché rinnovato, ancorché venendo fuori dal suo grande travaglio, può e deve ancora vincere in questa città.  </w:t>
      </w:r>
    </w:p>
    <w:p>
      <w:pPr>
        <w:pStyle w:val="Normal"/>
        <w:spacing w:lineRule="auto" w:line="360"/>
        <w:ind w:left="851" w:right="567" w:hanging="0"/>
        <w:jc w:val="both"/>
        <w:rPr/>
      </w:pPr>
      <w:r>
        <w:rPr/>
        <w:t xml:space="preserve">Sindaco, Assessori, auguri! Ce la possiamo fare e se ce la possiamo fare, ce la dobbiamo fare. Grazie. </w:t>
      </w:r>
    </w:p>
    <w:p>
      <w:pPr>
        <w:pStyle w:val="Normal"/>
        <w:spacing w:lineRule="auto" w:line="360"/>
        <w:ind w:left="851" w:right="567" w:hanging="0"/>
        <w:jc w:val="both"/>
        <w:rPr/>
      </w:pPr>
      <w:r>
        <w:rPr>
          <w:b/>
        </w:rPr>
        <w:t xml:space="preserve">PRESIDENTE: </w:t>
      </w:r>
      <w:r>
        <w:rPr/>
        <w:t xml:space="preserve">Ha chiesto di intervenire il Consigliere Moretto, prego. Poi c’è il Consigliere Palladino e poi il Presidente Palmieri.  </w:t>
      </w:r>
    </w:p>
    <w:p>
      <w:pPr>
        <w:pStyle w:val="Normal"/>
        <w:spacing w:lineRule="auto" w:line="360"/>
        <w:ind w:left="851" w:right="567" w:hanging="0"/>
        <w:jc w:val="both"/>
        <w:rPr/>
      </w:pPr>
      <w:r>
        <w:rPr>
          <w:b/>
        </w:rPr>
        <w:t>MORETTO:</w:t>
      </w:r>
      <w:r>
        <w:rPr/>
        <w:t xml:space="preserve"> Grazie Presidente. Signor Sindaco, vorrei iniziare il mio breve intervento, perché non voglio ripetere le cose che sono già state dette, ma nella sua relazione una cosa mi è saltata alla mente, di come lei giudica innanzitutto il modo di essere giudicata dalla città, dai cittadini e dalle cose che leggiamo sulla stampa, perché pare quasi che quello che succede sulla stampa, che viene riportato, sia una favola inventata da qualcuno, da chissà chi. È sconcertante, perché molto probabilmente lei sta vivendo un’altra realtà, perché altrimenti non si giustificherebbe nemmeno quello che lei sta cercando di continuare a fare, resistere in una situazione del genere. Se Napoli è precipitata al penultimo posto delle città invivibili del nostro Paese non credo che sia invenzione dei giornalisti napoletani, dei giornalisti campani. Quello che è successo nella sua Giunta, quel terremoto che ha superato ogni immaginazione, è andata l’immaginazione la realtà che è successa negli ultimi mesi, non credo possa essere addebitata la responsabilità ai giornalisti.  </w:t>
      </w:r>
    </w:p>
    <w:p>
      <w:pPr>
        <w:pStyle w:val="Normal"/>
        <w:spacing w:lineRule="auto" w:line="360"/>
        <w:ind w:left="851" w:right="567" w:hanging="0"/>
        <w:jc w:val="both"/>
        <w:rPr/>
      </w:pPr>
      <w:r>
        <w:rPr/>
        <w:t xml:space="preserve">Signor Sindaco, se noi volessimo fare l’elenco di tutte le cose che sono successe negli ultimi anni, sto nell’Amministrazione prima come Presidente di Circoscrizione, dal 93, successivamente dal 97 ad oggi sono Consigliere Comunale dell’opposizione. Credo che tutta l’opposizione abbia le carte in regola, perché al di là della fantascienza del Consigliere Verde, dalle affermazioni pacate del Consigliere De Masi, l’opposizione in questa città è stata fatta in modo costruttivo, è stata fatta sempre in modo responsabile ed anche elegante, dando la possibilità a chi ha avuto il mandato dei cittadini di governare la città e di governarla secondo le regole che la Costituzione ha scritto.  </w:t>
      </w:r>
    </w:p>
    <w:p>
      <w:pPr>
        <w:pStyle w:val="Normal"/>
        <w:spacing w:lineRule="auto" w:line="360"/>
        <w:ind w:left="851" w:right="567" w:hanging="0"/>
        <w:jc w:val="both"/>
        <w:rPr/>
      </w:pPr>
      <w:r>
        <w:rPr/>
        <w:t xml:space="preserve">Lei che viene da una famiglia di genitori che hanno partecipato alla Costituente della Repubblica Italiana, sa anche nel momento in cui è stata eletta Sindaco di questa città ha avuto la libertà di scegliere gli Assessori che dovevano con lei governare la città; ed ha anche - come per prassi ormai consolidata, alla verifica di programma che per consuetudine avviene sempre dopo i primi due anni della consiliatura – la possibilità di rivedere eventualmente qualche errore, qualche modifica all’interno della Giunta, per poter rimodellare ancora meglio il governo della città e portare a termine il mandato. Lei questo è stata costretta a farlo dopo circa 14 – 15 mesi della sua seconda elezione ed ha sostituito ben 5 Assessori, evidentemente quel richiamo del terremoto che stava per succedere nella città non è stata una scelta di programmazione come per consuetudine avviene per tutte le grandi città, ma già c’era nell’aria quello che poteva succedere, uno degli Assessori tra l’altro che lei ha sostituito era uno dei tanti che era già stato coinvolto nella questione, come è stato già ricordato da qualche collega, sulla questione dell’illuminazione della città, con la disgrazia, purtroppo, che avvenne alla vigilia di Natale di due anni fa in via Partenope, alla Caracciolo. Quindi, lei ebbe già un momento di arresto della sua conduzione e fu costretta a fare la prima modifica.  </w:t>
      </w:r>
    </w:p>
    <w:p>
      <w:pPr>
        <w:pStyle w:val="Normal"/>
        <w:spacing w:lineRule="auto" w:line="360"/>
        <w:ind w:left="851" w:right="567" w:hanging="0"/>
        <w:jc w:val="both"/>
        <w:rPr/>
      </w:pPr>
      <w:r>
        <w:rPr/>
        <w:t xml:space="preserve">Ebbene, signor Sindaco, lei ha riconfermato, poi, in questo rimpasto, che rimpasto non è, perché nel momento in cui è successo un terremoto giudiziario, non più una questione esclusivamente politica, all’interno della sua Amministrazione, lei da buon giurista sa bene che avrebbe dovuto prendere tutt’altra decisione. Di quei cinque Assessori, tra l’altro, signor Sindaco, che lei ha riconfermato nella nuova Giunta, la città non ne è a conoscenza, non li conosce nessuno, se non per qualche questione – non voglio offendere nessuno – che sicuramente non interessa la città. Questi grandi professori che lei nella prima battuta già ha portato in Giunta non hanno dato nessun risultato. L’Assessore Nuzzolo, un solo problema ho cercato di risolvere con l’Assessore Nuzzolo, la questione del cantiere di Piazza Coppola, che ho anche riferito in Consiglio Comunale più volte, un cantiere aperto a maggio del 2007, dove i lavori non sono mai incominciati, un altro piccolo scandalo tra i tanti scandali giganteschi che registra questa città, mi sono dovuto rivolgere ai Carabinieri, i quali hanno sequestrato tutti gli atti di quell’appalto dato e mai poi iniziato e anche lì vi è un’indagine della Magistratura. Ebbene, anche in quell’occasione con l’Assessore Nuzzolo abbiamo fatto riunioni, abbiamo cercato di capire, nulla di fatto, assolutamente nulla di fatto. Quante volte ho detto “signor Sindaco, ma lei le mie interrogazioni le legge?”, so che ne sono tante, tantissime, perché mi impegno e ci credevo, ci credo ancora, di essere stato eletto dai cittadini, riconfermato più volte dai miei concittadini, di svolgere il mio dovere in Consiglio Comunale, ma lei molto probabilmente ne legge poche o quasi nulla e non legge nemmeno le risposte che danno gli Assessori, perché lei ha portato in Giunta addirittura un ex Ministro, il Ministro Scotti, che se leggiamo le risposte che dà alle mie interrogazioni, non voglio offendere l’ex Ministro Scotti, ma non so se è una questione di età, fanno semplicemente ridere, non affrontano assolutamente il problema, fanno solo ridere. Se immaginiamo, non voglio immaginare e non voglio offendere perché non conosco i nuovi Assessori, ma uno ha fatto benedire la stanza, da buon cattolico gli dico “ha fatto bene a far benedire quella stanza, si dovrebbe benedire tutto Palazzo San Giacomo, non soltanto quella stanza”, ma ci vuole la mano di Dio, Assessore, per poter risollevare le sorti di questa città. Ahimè, purtroppo non basta la benedizione della sua stanza. Come non bastano le affermazioni di un altro neo Assessore, il quale all’indomani della sua nomina, leggevo su un giornale cittadino “Mi impegnerò a far rifare la rotonda di Capodimonte”, dico “ma vuoi vedere che è successo il terremoto e si deve rifare la rotonda di Capodimonte?”. Che cosa è successo che questo neo Assessore tra i tanti problemi dice “una delle priorità sarà rifare la rotonda di Capodimonte? Un altro ha sostituito una panchina a Chiaia, si è impegnato questo Assessore, è andato in giro e tra i tanti problemi della nostra città si è impegnato a far sostituire una panchina a Chiaia. Evidentemente sono scomparsi tutti i problemi della nostra città, che, viva Dio, ci possiamo adesso dedicare alla sostituzione di una semplice panchina.  </w:t>
      </w:r>
    </w:p>
    <w:p>
      <w:pPr>
        <w:pStyle w:val="Normal"/>
        <w:spacing w:lineRule="auto" w:line="360"/>
        <w:ind w:left="851" w:right="567" w:hanging="0"/>
        <w:jc w:val="both"/>
        <w:rPr/>
      </w:pPr>
      <w:r>
        <w:rPr/>
        <w:t xml:space="preserve">Veramente la cosa mi preoccupa non poco, ci sono delle cose che non vanno, ma che continuiamo a denunciare. Dico all’ex Assessore De Masi, al Consigliere Verde: dovete ringraziare Dio che la minoranza, l’opposizione vi ha consentito ed anche ancora la pazienza dei napoletani vi hanno consentito e vi consentono ancora di aprire bocca, anche dopo le affermazioni che avete fatto negli ultimi mesi, uno di voi, ogni elemento che oggi è agguerrito, attaccato alla poltrona, sembrava che volessero andare a casa, un Consigliere ha dichiarato “ho chiuso con la politica, mi metto a scrivere romanzi, mi metto a scrivere non so che cosa” e oggi è qui in Aula, fermo sulle posizioni di non andare a casa, di mantenere questa Amministrazione. Posso anche comprendere l’attaccamento al potere, c’è una differenza tra noi e loro, perché loro sono attaccati al potere e posso anche tranquillamente dire al Consigliere che si dibatteva mentre interveniva il collega Lamura, che tutti i Consiglieri dell’opposizione hanno già firmato le dimissioni, sia ben chiaro, si sta trovando soltanto il sistema tecnico per non vanificarle, per far sì che andate a casa, non come è successo con il Sindaco di Caivano, che il Prefetto le ha ritenuto inefficienti per sciogliere l’Amministrazione. Non è una sceneggiata che l’opposizione sta facendo, sta creando i presupposti legittimi per mandarvi a casa e non esistono attaccamenti come, voi altri, al potere.  </w:t>
      </w:r>
    </w:p>
    <w:p>
      <w:pPr>
        <w:pStyle w:val="Normal"/>
        <w:spacing w:lineRule="auto" w:line="360"/>
        <w:ind w:left="851" w:right="567" w:hanging="0"/>
        <w:jc w:val="both"/>
        <w:rPr/>
      </w:pPr>
      <w:r>
        <w:rPr/>
        <w:t xml:space="preserve">Signor Sindaco, tra tanti scandali e scaldaletti, che sono già sotto i riflettori della Magistratura, richiamo anche l’attenzione dei nuovi Assessori, che si sono messi su una linea di un treno, dei binari di un treno, non so se per incoscienza, altre cose non le riesco a vedere, o per attaccamento alla propria parte politica, di cercare di trovare una soluzione per andare avanti, ma non riesco ancora a comprendere quale sia stata la scelta di dare soccorso contro la volontà dei napoletani, perché questa è una grande responsabilità che ognuno di noi ha assunto nel momento in cui ha scelto di diventare Assessore di questa Giunta, di una Giunta che nasce sulle macerie di quegli Assessori definiti dallo stesso Sindaco “sgarrupati”, che nasce anche purtroppo perché, signor Sindaco, il morto c’è stato, non è vero che il morto non c’è stato. Questa è stata una tangentopoli devastante peggiore degli anni 90, quello che stanno vivendo i napoletani per l’accanimento terapeutico che lei, signor Sindaco, ancora insiste di portare avanti. Non è difficile, Consigliere Verde, che quello che non è successe questa mattina possa succedere nelle prossime ore, signor Sindaco, perché la pazienza ha un limite, quando anche grandi artisti, sicuramente non vicini alla nostra parte politica, qualche giorno fa hanno detto “si è perso l’orgoglio di dire di essere napoletani”, lo diceva Luca De Filippo. Veramente questa è cosa grave, se ognuno di noi deve nascondere, specialmente se esce dai confini di questa città, di dire di essere napoletano, è una grande responsabilità delle cose che sono successe. Le cose che succederanno, signor Sindaco, non sono finite, è meglio che lei stia attenta a cosa la circonda, perché l’agguato è sempre dietro la porta. L’altro ieri hanno bloccato tutta la città di Napoli per la questione CAAN di Volla, non so che cosa succederà per quel CAAN, non è il cancan, la tarantella che lei diceva di voler porre fine, ma che purtroppo fine non ha messo. Dopo il mio intervento le regalo una bella tamburella, visto che ha deciso di continuare la tarantella, vedremo quanti ballerini del centro – sinistra vogliono continuare a ballare con lei. Se questi esimi signori Assessori, che lei ha prelevato dalle università, se saranno dei grandi ballerini, perché la tarantella napoletana è un bel ballo, però bisogna saperlo ballare e noi vogliamo vedere, i napoletani vorranno vedere se insistete ad andare avanti quali grandi ballerini siete per poter ballare insieme al Sindaco la tarantella, nel rispetto della nostra napoletanità.  </w:t>
      </w:r>
    </w:p>
    <w:p>
      <w:pPr>
        <w:pStyle w:val="Normal"/>
        <w:spacing w:lineRule="auto" w:line="360"/>
        <w:ind w:left="851" w:right="567" w:hanging="0"/>
        <w:jc w:val="both"/>
        <w:rPr/>
      </w:pPr>
      <w:r>
        <w:rPr/>
        <w:t xml:space="preserve">L’agguato sta dietro anche all’ex  Birra Peroni, signor Sindaco, la variante urbanistica, le scelte urbanistiche del Vice Sindaco, che porterebbero alla costruzione di un altro mega centro commerciale, in dispetto a quelle che sono le regole fondamentali dell’urbanistica; un’ex  industria che dovrebbe divenire tra poco centro commerciale. Come l’altro grande centro commerciale di Via Argine – Ponticelli che, tutti conoscono, è già stato esaminato e non so che altro uscirà su quell'altro mega centro commerciale. Che dire dell’ex palazzo della SIP, onorevole Sindaco, dove il Consigliere Galiero, che ha fatto il suo bell’intervento, veramente bello ma non comprensibile, perché lui stesso sa, sulla questione del palazzo di via Arenaccia, l’ex SIP, l’opposizione della Municipalità, l’opposizione dei cittadini dove dovrebbe nascere, anche lì, un altro centro commerciale in dispetto a tutte le norme urbanistiche. È già in costruzione. Quante volte, nella qualità di Presidente della Commissione, il Presidente Galiero ha tentato di capire, di chiamare in Commissione questi del centro commerciale per capire quale sarà l’impatto sul territorio, se ne sono proprio fregati, perché sapevano di avere, fino a qualche giorno fa, ben radicati all’interno della Giunta chi li difendeva e chi aveva approvato quel progetto.  </w:t>
      </w:r>
    </w:p>
    <w:p>
      <w:pPr>
        <w:pStyle w:val="Normal"/>
        <w:spacing w:lineRule="auto" w:line="360"/>
        <w:ind w:left="851" w:right="567" w:hanging="0"/>
        <w:jc w:val="both"/>
        <w:rPr/>
      </w:pPr>
      <w:r>
        <w:rPr/>
        <w:t xml:space="preserve">Signor Sindaco, che dire della grande responsabilità, perché non è possibile quello che succede per il patrimonio, è stato detto anche da qualche altro Consigliere, ma non hanno ricordato il grande scandalo dell’acquisto di Officina 99, non smetterò mai di dirlo e anche lì, evidentemente, la Magistratura trarrà le conclusioni tra breve, perché con la carenza di alloggi, con le giovani coppie che sono state escluse dal bando per avere il contributo all’acquisto dell’alloggio, lei acquistò per la modica cifra di 4 miliardi delle vecchie lire una struttura occupata, dove c’è Officina 99, una struttura privata che non si riusciva a liberare; nel momento in cui si era riusciti a mandarli via, lei con l’appoggio dell’Assessore Tecce, fa un cadout agli occupanti abusivi e acquista Officina 99 e gli dà anche il comodato d’uso gratuito. A chi? A giovani che occupano una struttura privata, che coltivano marijuana sul terrazzo, che si prendevano abusivamente la luce dal palo della luce centrale di via Poggioreale. Queste sono gravi responsabilità, signor Sindaco. Le ho ricordato negli ultimi 12 anni che sto in Consiglio, da Bassolino a lei, una cosa drammatica, che quando la ricordo rabbrividisco sempre, come è possibile che un Sindaco, gli Assessori non rabbrividiscono di fronte a queste cose? Il patrimonio gestito dalla Romeo, in via Stadera a Poggioreale, dove furono occupati, mentre stavano in costruzione, degli alloggi post terremoto, quindi parliamo addirittura di cose avvenute 23 – 24 anni fa, successe una disgrazia, un bambino di 11 anni camminava sui tronconi scoperti delle scale di questo palazzo, perché non era stato completato, nel passeggiare su questa balaustra gli cadde la scatola dove c’erano un paio di scarpe che aveva comprato, si sporse per recuperarle, cadde giù e morì. Ebbene, da quando sono Consigliere Comunale decine di volte sono intervenuto su questa disgrazia per dire cosa? Fate qualcosa, prima che capita un’altra disgrazia, ne sono successe altre sei, fortunatamente non mortali, e lì il patrimonio viene gestito ancora in quel modo, abbandonato a sé stesso, gli ascensori che non funzionano mai, la dissertazione che non viene mai fatta. </w:t>
      </w:r>
    </w:p>
    <w:p>
      <w:pPr>
        <w:pStyle w:val="Normal"/>
        <w:spacing w:lineRule="auto" w:line="360"/>
        <w:ind w:left="851" w:right="567" w:hanging="0"/>
        <w:jc w:val="both"/>
        <w:rPr/>
      </w:pPr>
      <w:r>
        <w:rPr/>
        <w:t xml:space="preserve">Ci sarebbero cose, signor Sindaco, che non finirebbero mai, le cose che sono state dette, denunciate, perciò nessuno ci può accusare di non avere fatto la nostra parte fino in fondo. Quando si dice “la finanza creativa dell’ex Assessore” vedremo che cosa ci dirà il nuovo Assessore Realfonso, se piace anche a lui la finanza creativa, o quella che fece indebitare i napoletani fino al 2038 per acquistare i pullman dell’ANM, i famosi BOC, che di pullman nuovi per la strada non se ne vedono, anzi sono i peggiori mezzi di trasporto di tutta Italia e che continuano ad inquinare, altro che fermare le 280 mila autovetture della povera gente, che non ha i soldi per comprare l’auto nuova. Il provvedimento anti- smog dell’Assessore Nasti, l’Assessore che il Sindaco si è tenuto ben stretto alla poltrona, perché è colui che ha risolto tutti i problemi di Napoli, dallo smog al non far fumare nei parchi pubblici. Ebbene, a che cosa sono serviti? E i nostri figli, anche i vostri, quelli della maggioranza, egregi Consiglieri, respirano lo smog di questa città invivibile, che ha portato all’aumento del 23% della mortalità per cancro. Di queste cose dovremmo rabbrividire, non soltanto delle responsabilità giudiziarie, di quelle che sono le aperte le inchieste, ma di quelle che sono sulla pelle, nella vita dei napoletani.  </w:t>
      </w:r>
    </w:p>
    <w:p>
      <w:pPr>
        <w:pStyle w:val="Normal"/>
        <w:spacing w:lineRule="auto" w:line="360"/>
        <w:ind w:left="851" w:right="567" w:hanging="0"/>
        <w:jc w:val="both"/>
        <w:rPr/>
      </w:pPr>
      <w:r>
        <w:rPr/>
        <w:t xml:space="preserve">Signor Sindaco, le ho detto, potrei continuare per ore per le cose che purtroppo non vanno in questa città, ma sono le cose che conoscono tutti i napoletani, ogni giorno abbiamo in media 16 incidenti per le buche, 16 incidenti al giorno, di cui, tra l’altro, puntualmente, l’avvocatura del Comune fa resistenza in giudizio, persino per un ragazzo che perse la gamba, perché la gamba forse gli ricresceva; far ricorso per i danni, poi, che sappiamo tutti, anche dalla maggioranza, ogni volta che apriamo il dibattito sul Bilancio, le cose che diciamo e ripetiamo. Come si fa a dire “si cambia passo”, come si fa a dire “rilanciamo l’azione”? Alla base, per fare una qualsiasi cosa, ci dovrebbe essere la fiducia, ci dovrebbe essere la fiducia dei napoletani, non la fiducia di chi è aggrappato al potere, alla poltrona, che di qui a qualche minuto forse conteremo qualche Consigliere in più risicato per reggerla ancora sulla poltrona di Sindaco. Non è questa la fiducia che lei deve ricercare. Lei avrebbe dovuto ricercare la fiducia dei napoletani e questo ormai è venuto meno, non ci può essere nessuna azione di rilancio, signor Sindaco, perché ormai si è persa la fiducia, i napoletani hanno perso la fiducia in lei. Dispiace umanamente, signor Sindaco, se lei non riesce a concludere prima del disastro irreversibile che già è alle porte di questa città questa sua esperienza da Sindaco della città.  </w:t>
      </w:r>
    </w:p>
    <w:p>
      <w:pPr>
        <w:pStyle w:val="Normal"/>
        <w:spacing w:lineRule="auto" w:line="360"/>
        <w:ind w:left="851" w:right="567" w:hanging="0"/>
        <w:jc w:val="both"/>
        <w:rPr/>
      </w:pPr>
      <w:r>
        <w:rPr/>
        <w:t xml:space="preserve">Mi auguro che lei si renda conto, come diceva Eduardo “Adda passà a nuttata”, ma mi auguro che questa nottata non sia ancora più lunga di quella che hanno dovuto sopportare sino ad oggi i napoletani. Mi auguro che domani, risvegliandoci effettivamente sorge il sole in questa città, perché quella brutta nottata di Edoardo è passata, è passata per tutti i napoletani. Grazie.  </w:t>
      </w:r>
    </w:p>
    <w:p>
      <w:pPr>
        <w:pStyle w:val="Normal"/>
        <w:spacing w:lineRule="auto" w:line="360"/>
        <w:ind w:left="851" w:right="567" w:hanging="0"/>
        <w:jc w:val="both"/>
        <w:rPr/>
      </w:pPr>
      <w:r>
        <w:rPr/>
        <w:t xml:space="preserve"> </w:t>
      </w:r>
    </w:p>
    <w:p>
      <w:pPr>
        <w:pStyle w:val="Normal"/>
        <w:spacing w:lineRule="auto" w:line="360"/>
        <w:ind w:left="851" w:right="567" w:hanging="0"/>
        <w:jc w:val="both"/>
        <w:rPr>
          <w:b/>
          <w:b/>
        </w:rPr>
      </w:pPr>
      <w:r>
        <w:rPr>
          <w:b/>
        </w:rPr>
        <w:t xml:space="preserve">ASSUME LA PRESIDENZA IL VICE PRESIDENTE LUPO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 xml:space="preserve">PRESIDENTE: </w:t>
      </w:r>
      <w:r>
        <w:rPr/>
        <w:t xml:space="preserve">Grazie a lei.  </w:t>
      </w:r>
    </w:p>
    <w:p>
      <w:pPr>
        <w:pStyle w:val="Normal"/>
        <w:spacing w:lineRule="auto" w:line="360"/>
        <w:ind w:left="851" w:right="567" w:hanging="0"/>
        <w:jc w:val="both"/>
        <w:rPr/>
      </w:pPr>
      <w:r>
        <w:rPr>
          <w:b/>
        </w:rPr>
        <w:t xml:space="preserve">MORETTO: </w:t>
      </w:r>
      <w:r>
        <w:rPr/>
        <w:t xml:space="preserve">Presidente, la verifica del numero legale.  </w:t>
      </w:r>
    </w:p>
    <w:p>
      <w:pPr>
        <w:pStyle w:val="Normal"/>
        <w:spacing w:lineRule="auto" w:line="360"/>
        <w:ind w:left="851" w:right="567" w:hanging="0"/>
        <w:jc w:val="both"/>
        <w:rPr/>
      </w:pPr>
      <w:r>
        <w:rPr/>
        <w:t xml:space="preserve"> </w:t>
      </w:r>
    </w:p>
    <w:p>
      <w:pPr>
        <w:pStyle w:val="Normal"/>
        <w:spacing w:lineRule="auto" w:line="360"/>
        <w:ind w:left="851" w:right="567" w:hanging="0"/>
        <w:jc w:val="both"/>
        <w:rPr>
          <w:b/>
          <w:b/>
        </w:rPr>
      </w:pPr>
      <w:r>
        <w:rPr>
          <w:b/>
        </w:rPr>
        <w:t xml:space="preserve">RIASSUME LA PRESIDENZA IL PRESIDENTE IMPEGNO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 xml:space="preserve">PRESIDENTE: </w:t>
      </w:r>
      <w:r>
        <w:rPr/>
        <w:t xml:space="preserve">Così, prima di procedere all’appello, così come richiesto dal Presidente Moretto e da altri Consiglieri, volevo dare all’Aula un triste annuncio della scomparsa di Antonio Troncone, noto fotografo, fotografo storico del giornale “il Mattino”, scomparso all’età di 75 anni e naturalmente le sue foto sono conosciute dai più, è stata una figura che ha dato, a mio giudizio, ma a giudizio di tutti, avendo ascoltato tutti i ragazzi e le ragazze della stampa, lustro alla città di Napoli. Pertanto, vorrei, naturalmente, commemorarlo con queste brevi parole e far giungere alla famiglia di Antonio Troncone sentimenti del più profondo cordoglio dell’intera assemblea cittadina, del Sindaco di Napoli e dell’intera Giunta. Ci stringiamo fortemente alla famiglia e i nostri sentimenti di cordoglio vanno a tutti, in modo particolare a tutti i giornalisti e le giornaliste che hanno avuto l’onore e il piacere di lavorare insieme a lui. Vi ringrazio e do la parola all’onorevole Sindaco.  </w:t>
      </w:r>
    </w:p>
    <w:p>
      <w:pPr>
        <w:pStyle w:val="Normal"/>
        <w:spacing w:lineRule="auto" w:line="360"/>
        <w:ind w:left="851" w:right="567" w:hanging="0"/>
        <w:jc w:val="both"/>
        <w:rPr/>
      </w:pPr>
      <w:r>
        <w:rPr>
          <w:b/>
        </w:rPr>
        <w:t xml:space="preserve">SINDACO: </w:t>
      </w:r>
      <w:r>
        <w:rPr/>
        <w:t xml:space="preserve">Un momento soltanto per associare anche la Giunta all’espressione di dolore per la morte di Antonio Troncone, stavamo ricordando con l’Assessore Raffa le sue foto del tempo del terremoto, una ulteriore espressione di un amore per la città, che senza dubbio dobbiamo tutti insieme riconoscergli e per il quale dobbiamo ringraziarlo.  </w:t>
      </w:r>
    </w:p>
    <w:p>
      <w:pPr>
        <w:pStyle w:val="Normal"/>
        <w:spacing w:lineRule="auto" w:line="360"/>
        <w:ind w:left="851" w:right="567" w:hanging="0"/>
        <w:jc w:val="both"/>
        <w:rPr/>
      </w:pPr>
      <w:r>
        <w:rPr>
          <w:b/>
        </w:rPr>
        <w:t xml:space="preserve">PRESIDENTE: </w:t>
      </w:r>
      <w:r>
        <w:rPr/>
        <w:t xml:space="preserve">Grazie signor Sindaco, pertanto vi propongo un minuto di raccoglimento.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L’Assemblea osserva un minuto di raccoglimento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 xml:space="preserve">PRESIDENTE: </w:t>
      </w:r>
      <w:r>
        <w:rPr/>
        <w:t xml:space="preserve">Grazie.  </w:t>
      </w:r>
    </w:p>
    <w:p>
      <w:pPr>
        <w:pStyle w:val="Normal"/>
        <w:spacing w:lineRule="auto" w:line="360"/>
        <w:ind w:left="851" w:right="567" w:hanging="0"/>
        <w:jc w:val="both"/>
        <w:rPr/>
      </w:pPr>
      <w:r>
        <w:rPr>
          <w:b/>
        </w:rPr>
        <w:t xml:space="preserve">LANZOTTI: </w:t>
      </w:r>
      <w:r>
        <w:rPr/>
        <w:t xml:space="preserve">Prima dell’appello, sull’ordine dei lavori.  </w:t>
      </w:r>
    </w:p>
    <w:p>
      <w:pPr>
        <w:pStyle w:val="Normal"/>
        <w:spacing w:lineRule="auto" w:line="360"/>
        <w:ind w:left="851" w:right="567" w:hanging="0"/>
        <w:jc w:val="both"/>
        <w:rPr/>
      </w:pPr>
      <w:r>
        <w:rPr>
          <w:b/>
        </w:rPr>
        <w:t xml:space="preserve">PRESIDENTE: </w:t>
      </w:r>
      <w:r>
        <w:rPr/>
        <w:t xml:space="preserve">Guardi che il Presidente Moretto ha chiesto la verifica del numero legale, subito dopo le do la parola per ordine dei lavori, non vorrei mettessimo in campo un precedente. Prego, procediamo alla verifica.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b/>
          <w:b/>
        </w:rPr>
      </w:pPr>
      <w:r>
        <w:rPr>
          <w:b/>
        </w:rPr>
        <w:t xml:space="preserve">Presenti: 34  </w:t>
      </w:r>
    </w:p>
    <w:p>
      <w:pPr>
        <w:pStyle w:val="Normal"/>
        <w:spacing w:lineRule="auto" w:line="360"/>
        <w:ind w:left="851" w:right="567" w:hanging="0"/>
        <w:jc w:val="both"/>
        <w:rPr>
          <w:b/>
          <w:b/>
        </w:rPr>
      </w:pPr>
      <w:r>
        <w:rPr>
          <w:b/>
        </w:rPr>
        <w:t>Assenti: 27</w:t>
      </w:r>
    </w:p>
    <w:p>
      <w:pPr>
        <w:pStyle w:val="Normal"/>
        <w:spacing w:lineRule="auto" w:line="360"/>
        <w:ind w:left="851" w:right="567" w:hanging="0"/>
        <w:jc w:val="both"/>
        <w:rPr/>
      </w:pPr>
      <w:r>
        <w:rPr/>
        <w:t xml:space="preserve">La seduta è valida e procede.  </w:t>
      </w:r>
    </w:p>
    <w:p>
      <w:pPr>
        <w:pStyle w:val="Normal"/>
        <w:spacing w:lineRule="auto" w:line="360"/>
        <w:ind w:left="851" w:right="567" w:hanging="0"/>
        <w:jc w:val="both"/>
        <w:rPr/>
      </w:pPr>
      <w:r>
        <w:rPr/>
        <w:t xml:space="preserve">Consigliere Lanzotti, sempre sull’ordine dei lavori o sulla discussione generale? </w:t>
      </w:r>
    </w:p>
    <w:p>
      <w:pPr>
        <w:pStyle w:val="Normal"/>
        <w:spacing w:lineRule="auto" w:line="360"/>
        <w:ind w:left="851" w:right="567" w:hanging="0"/>
        <w:jc w:val="both"/>
        <w:rPr/>
      </w:pPr>
      <w:r>
        <w:rPr>
          <w:b/>
        </w:rPr>
        <w:t xml:space="preserve">LANZOTTI: </w:t>
      </w:r>
      <w:r>
        <w:rPr/>
        <w:t xml:space="preserve">Non avevo mai assistito nella mia giovane, ma non giovanissima carriera di Consigliere Comunale a una commemorazione in attesa del numero legale, mentre si commemorava un defunto c’era la campanella che squillava per richiamare i Consiglieri in Aula. Sono allibito, lo volevo semplicemente sottolineare, è vergognoso, questa strumentalizzazione è vergognosa. Grazie Presidente.  </w:t>
      </w:r>
    </w:p>
    <w:p>
      <w:pPr>
        <w:pStyle w:val="Normal"/>
        <w:spacing w:lineRule="auto" w:line="360"/>
        <w:ind w:left="851" w:right="567" w:hanging="0"/>
        <w:jc w:val="both"/>
        <w:rPr/>
      </w:pPr>
      <w:r>
        <w:rPr>
          <w:b/>
        </w:rPr>
        <w:t>PRESIDENTE:</w:t>
      </w:r>
      <w:r>
        <w:rPr/>
        <w:t xml:space="preserve"> La parola al Consigliere Palladino.  </w:t>
      </w:r>
    </w:p>
    <w:p>
      <w:pPr>
        <w:pStyle w:val="Normal"/>
        <w:spacing w:lineRule="auto" w:line="360"/>
        <w:ind w:left="851" w:right="567" w:hanging="0"/>
        <w:jc w:val="both"/>
        <w:rPr/>
      </w:pPr>
      <w:r>
        <w:rPr>
          <w:b/>
        </w:rPr>
        <w:t xml:space="preserve">PALLADINO: </w:t>
      </w:r>
      <w:r>
        <w:rPr/>
        <w:t xml:space="preserve">Grazie signor Presidente. Onorevole Sindaco, Assessori, colleghi, prima la terribile crisi dei rifiuti, poi la morte del povero Giorgio Nugnes che continua a turbarmi profondamente, visto che anche in questa Aula, questo posto, il posto dove sono io adesso, lui dalla sua anzianità aveva deciso di sedermi, qui a fianco a lui, quindi mi premeva ricordarlo, fino alle ultime vicende giudiziarie, oltre a gettare un’ombra densa sull’intera città, hanno determinato un vuoto politico e amministrativo lungo un anno. Intanto in città è cresciuta la delusione, la rabbia, la paura, una situazione talmente grave che dovrebbe farci riflettere in modo serio, profondo, più responsabile. Ciò che i cittadini chiedevano al Sindaco, la cui statura morale e istituzionale è fuori discussione era di diventare l’artefice di un nuovo corso politico e di avviare un ricambio generazionale; invece lei, Sindaco, ha inteso comunque confermare chi dice e parla di un rilancio di Bagnoli ormai da un decennio e chi ha perso una grande occasione per la nostra città, non facendo far sì che il Forum delle Culture diventasse grande evento, avendo un governo amico. Una nuova stagione politica si chiedeva, un atto liberatorio, anche psicologico, simbolico per imboccare un diverso percorso culturale e politico. In queste settimane ho sostenuto tale necessità, una posizione fortemente critica, aspra, dura ma costruttiva nel segno della qualità e delle eccellenze, con la consapevolezza delle difficoltà di realizzarlo in assenza di personalità politiche capaci di interpretarlo.  </w:t>
      </w:r>
    </w:p>
    <w:p>
      <w:pPr>
        <w:pStyle w:val="Normal"/>
        <w:spacing w:lineRule="auto" w:line="360"/>
        <w:ind w:left="851" w:right="567" w:hanging="0"/>
        <w:jc w:val="both"/>
        <w:rPr/>
      </w:pPr>
      <w:r>
        <w:rPr/>
        <w:t xml:space="preserve">Con la formazione della Giunta, che si avvale di individualità di sicuro e indubbio valore, è stato attuato il rinnovamento  possibile dal Sindaco, nella sua piena responsabilità e nell’autonomia delle scelte e delle prerogative che le competono. È il Sindaco che ha più degli altri tra le mani il termometro della situazione, il quadro completo dei problemi. D’altronde, obiettivamente andare alle elezioni in questo particolare periodo storico sarebbe la catastrofe per la nostra città, per la nostra immagine, per la reputazione dei meridionali, dei loro esponenti politici, di tutti, si illudono quelli che nel centro – destra, come nel centro – sinistra, immaginano che il sud e il Napoli in particolare saranno comunque benevolmente considerati dal nuovo Parlamento.  </w:t>
      </w:r>
    </w:p>
    <w:p>
      <w:pPr>
        <w:pStyle w:val="Normal"/>
        <w:spacing w:lineRule="auto" w:line="360"/>
        <w:ind w:left="851" w:right="567" w:hanging="0"/>
        <w:jc w:val="both"/>
        <w:rPr/>
      </w:pPr>
      <w:r>
        <w:rPr/>
        <w:t xml:space="preserve">Vi sarà l’ostacolo, è meglio ricordarlo, dell’aggressiva Lega Nord, che con la minaccia della riforma federalista rende ancora più angoscioso il futuro delle nostre Amministrazioni.  </w:t>
      </w:r>
    </w:p>
    <w:p>
      <w:pPr>
        <w:pStyle w:val="Normal"/>
        <w:spacing w:lineRule="auto" w:line="360"/>
        <w:ind w:left="851" w:right="567" w:hanging="0"/>
        <w:jc w:val="both"/>
        <w:rPr/>
      </w:pPr>
      <w:r>
        <w:rPr/>
        <w:t xml:space="preserve">Ancora, il ceto politico meridionale del centro – destra vittorioso, questo comunque bisognerebbe verificarlo, e del centro – sinistra sconfitto sarà in grado di radicarsi meglio nel corpo vivo della società locale, sarà in grado di dare risposte concrete ai bisogni più impellenti della gente in questa fase di così grande emergenza economica.  </w:t>
      </w:r>
    </w:p>
    <w:p>
      <w:pPr>
        <w:pStyle w:val="Normal"/>
        <w:spacing w:lineRule="auto" w:line="360"/>
        <w:ind w:left="851" w:right="567" w:hanging="0"/>
        <w:jc w:val="both"/>
        <w:rPr/>
      </w:pPr>
      <w:r>
        <w:rPr/>
        <w:t xml:space="preserve">Queste ed altre domande dovrebbero frullare nella testa della maggior parte di noi. È il momento di fare gli uomini e smetterla di guardare Napoli con la lente deformata della demagogia, intesa letteralmente come arte di accattivarsi il favore delle masse illudendole con promesse che non si possono mantenere. Peraltro, la città non ha bisogno di nessuna scorciatoia salvifica, di nessun profeta e mai più che mai di quel populismo che riduce lo spazio del giudizio critico, nel quale ora c’è bisogno per ricostruire dalle fondamenta una classe dirigente degna di questo nome di cui tutti avvertono la drammatica e colpevole assenza. Napoli ha bisogno di democrazia, di impegno, di partecipazione, ha bisogno che intorno ad essa ci si metta all’opera per la ricostruzione di quello spirito pubblico fatto a pezzi in questi anni. Molti parlano di Napoli in senso negativo, molti le sono addosso per segnalare la fine ingloriosa, tutti irresponsabili sperano di dividersene le spoglie. L’imperano Francesco Giuseppe, scrive Joseph Roth, nella marcia di Radeschi “Non amava la guerra, perché sapeva che si perdono e perde anche chi alla fine si crede vittorioso, il volto della guerra è la sconfitta. Alla sera, che cala su ogni battaglia, si addice il miserere, non il tedeum”. A scrivere quelle parole era certamente un soldato e non un pacifista. Queste considerazioni, pertanto, chiamano in causa i molti palazzi del potere, che stanno distruggendo la credibilità della sfera pubblica e la stessa umanità del territorio. Certi giudici, con le loro inchieste ad orologeria, certi giornali e televisioni in cerca di scoop che contribuiscono a spettacolarizzare processi prima che vengono celebrati in Aula. C’è, ahimè, un interesse perverso tra giornalisti e magistrati, i giornalisti guadagnano odience e i magistrati ottengono visibilità e supporto alle loro inchieste. Ma non soltanto, a dilapidare ogni residua fiducia è anche l’intero ceto politico napoletano, che è stato commissariato. Dunque, oggi parlare di destra e sinistra è un non senso, visto che la parola d’ordine è “trasversalismo” . È giunto il momento di una riconsiderazione complessiva e di sistema, un sistema che ha esasperato il potere personale, un potere che non è più una funzione, ma una semplice condizione di dominio. Gli esempi sono sotto gli occhi di tutti. </w:t>
      </w:r>
    </w:p>
    <w:p>
      <w:pPr>
        <w:pStyle w:val="Normal"/>
        <w:spacing w:lineRule="auto" w:line="360"/>
        <w:ind w:left="851" w:right="567" w:hanging="0"/>
        <w:jc w:val="both"/>
        <w:rPr/>
      </w:pPr>
      <w:r>
        <w:rPr/>
        <w:t xml:space="preserve">La politica è debole, i Consigli Comunali e Regionali sono ininfluenti, il Parlamento è un ostacolo, il voto è diventato un rito, le candidature vengono decise in alto, la vera questione morale è dunque solo politica. Oggi ci ritroviamo a parlare di sfiducia, di dimissioni, ma non è facile dare fiducia a chi predica lo sfascio, a chi non ha mai proposto alternative valide, a chi non propone idee nuove, specialmente quando le rimesse da parte del governo centrale sono sempre più esigue. Una cosa è certa, non si fa altro che alzare un polverone sui problemi reali della città, che ha bisogno di progetti mobilitanti, concretezza, competenze. L’obiettivo primario rimane quello del recupero della credibilità delle istituzioni, con una diversa gestione dell’ordinario, in settori chiave, quali la corretta manutenzione delle strade, la presenza assidua dei vigili nelle periferie, totalmente abbandonate a sé stesse, la raccolta differenziata, decisioni efficaci su legalità, sulle partecipate da rilanciare e per definire una identità del centro storico con interventi intelligenti e mirati a una rigenerazione dell’assetto urbano.  </w:t>
      </w:r>
    </w:p>
    <w:p>
      <w:pPr>
        <w:pStyle w:val="Normal"/>
        <w:spacing w:lineRule="auto" w:line="360"/>
        <w:ind w:left="851" w:right="567" w:hanging="0"/>
        <w:jc w:val="both"/>
        <w:rPr/>
      </w:pPr>
      <w:r>
        <w:rPr/>
        <w:t xml:space="preserve">Siamo tutti consapevoli che l’Amministrazione vive su un campo di macerie, ma non si può non accordare il tempo necessario per valutare con quale progetto politico amministrativo si presenta la nuova Giunta e con quanta abilità saprà dialogare con il Consiglio e la burocrazia municipale; se avrà la capacità di imporre con fermezza quei cambiamenti nell’organizzazione che attendiamo da troppo tempo.  </w:t>
      </w:r>
    </w:p>
    <w:p>
      <w:pPr>
        <w:pStyle w:val="Normal"/>
        <w:spacing w:lineRule="auto" w:line="360"/>
        <w:ind w:left="851" w:right="567" w:hanging="0"/>
        <w:jc w:val="both"/>
        <w:rPr/>
      </w:pPr>
      <w:r>
        <w:rPr/>
        <w:t xml:space="preserve">Questi sono i fatti che chiediamo, questa è la discontinuità con il passato. Alla Sindaca spetta di agire a queste condizioni. Grazie.  </w:t>
      </w:r>
    </w:p>
    <w:p>
      <w:pPr>
        <w:pStyle w:val="Normal"/>
        <w:spacing w:lineRule="auto" w:line="360"/>
        <w:ind w:left="851" w:right="567" w:hanging="0"/>
        <w:jc w:val="both"/>
        <w:rPr/>
      </w:pPr>
      <w:r>
        <w:rPr>
          <w:b/>
        </w:rPr>
        <w:t xml:space="preserve">PRESIDENTE: </w:t>
      </w:r>
      <w:r>
        <w:rPr/>
        <w:t xml:space="preserve">Ha chiesto di intervenire il Consigliere Palmieri.  </w:t>
      </w:r>
    </w:p>
    <w:p>
      <w:pPr>
        <w:pStyle w:val="Normal"/>
        <w:spacing w:lineRule="auto" w:line="360"/>
        <w:ind w:left="851" w:right="567" w:hanging="0"/>
        <w:jc w:val="both"/>
        <w:rPr/>
      </w:pPr>
      <w:r>
        <w:rPr>
          <w:b/>
        </w:rPr>
        <w:t xml:space="preserve">PALMIERI: </w:t>
      </w:r>
      <w:r>
        <w:rPr/>
        <w:t xml:space="preserve">Grazie Presidente. Signor Sindaco, cortesi Assessori, colleghi Consiglieri, prima di svolgere il mio intervento, volevo giusto fare due considerazioni, proprio perché mi trovavo nei banchi seduto e osservavo lo svolgimento di questa importante seduta del Consiglio e due cose mi tornavano alla mente. Una, viene ripetuta troppo spesso dai banchi della maggioranza ed è una cosa che non riesco ad accettare, vi inviterei a sfidarci su un altro campo, non su questo terreno, ogni volta voi ci richiamate a una responsabilità e a una capacità politica, alla non possibilità di mettere in campo un’azione di governo in questa città. Ogni volta ci sfidate dicendo che non abbiamo una classe dirigente, beh vorrei ricordarvi che probabilmente queste parole ve le dovreste risparmiare, visto che voi stessi non avete la capacità in qualche modo, troppo spesso, di dare continuità a quella che la vostra classe dirigente mette in campo con iniziative politiche, siete a primi a sfiduciare i vostri stessi Dirigenti e poi non so da quale pulpito rivolgete la predica nei nostri confronti. Credo che noi abbiamo sicuramente una classe politica dirigente per poter governare anche questa città e quantunque fosse qualunque parte politica potrebbe governare questa città, se si facesse ricorso, così come amabilmente ha usato fare il signor Sindaco, anche in questa ulteriore circostanza, a una classe accademica o a dei professori universitari. Non cambierebbe assolutamente nulla. Vi pregherei, almeno sotto questo profilo, di avere un comportamento più consequenziale a quelli che sono gli atti politici che vengono fuori da questo centro – sinistra campano.  </w:t>
      </w:r>
    </w:p>
    <w:p>
      <w:pPr>
        <w:pStyle w:val="Normal"/>
        <w:spacing w:lineRule="auto" w:line="360"/>
        <w:ind w:left="851" w:right="567" w:hanging="0"/>
        <w:jc w:val="both"/>
        <w:rPr/>
      </w:pPr>
      <w:r>
        <w:rPr/>
        <w:t xml:space="preserve">La seconda, visto che lei, Presidente, ha fatto una commemorazione, per mantenere fede all’impegno non mi sono permesso di farlo in apertura né di chiederlo, però mi consenta di rivolgere un pensiero a un grande statista, del quale ricorre oggi l’anniversario della morte, mi riferisco a Bettino Craxi, del quale troppo spesso si usa non fare il nome, mi sembra quasi sia un fantasma, che ogni volta ricompare. Oggi è l’anniversario della morte di Bettino Craxi e la coincidenza mi è cara, non voglio fermarmi, lascio alle coscienze di ognuno dare la lettura di quello che è stato il personaggio Craxi, anche se mi pare che storicamente stia emergendo pian piano una verità molto diversa. Il pensiero mi correva a una delle ultime occasioni, forse l’ultima, signor Sindaco, lei probabilmente non la ricorderà, ma nel 92, alla vigilia di quella che fu la stagione politica di Tangentopoli, alla fine della Prima Repubblica, Bettino Craxi ebbe proprio qui, nel cortile del Maschio Angioino, il suo ultimo incontro politico, un incontro con i Dirigenti del Partito napoletano e campano. Conservo la relazione di quell’incontro che lui ebbe qua e una coincidenza mi ha fatto tornare alla mente quella relazione che ogni volta che rileggo è per me un grande insegnamento. Quella relazione porta manoscritta un titolo “Lasciare un segno”. Non so lei quale segno vuole lasciare della sua attività politica, perché ho troppo rispetto di quella che è la sua storia personale, ma le assicuro che se dovessimo andare avanti di questo passo, sarà un segno sicuramente algebricamente negativo.  </w:t>
      </w:r>
    </w:p>
    <w:p>
      <w:pPr>
        <w:pStyle w:val="Normal"/>
        <w:spacing w:lineRule="auto" w:line="360"/>
        <w:ind w:left="851" w:right="567" w:hanging="0"/>
        <w:jc w:val="both"/>
        <w:rPr/>
      </w:pPr>
      <w:r>
        <w:rPr/>
        <w:t xml:space="preserve">Vengo alle questioni nostre, invece. Dico questo perché sono convinto che oggi più di ieri bisogna partire dal fallimento della politica di una cattiva Amministrazione, che ha governato in questi ultimi 15 anni, ed è quella del centro – sinistra, purtroppo, provocando numerose emergenze, dai rifiuti al collo più in generale di tutti gli indicatori di crescita economica e sociale del territorio. Quello che preoccupa è che l’agenda messa in campo da Regione e Comune, come risposta alle esigenze dei napoletani e dei campani, sia in gran parte legata ad interventi datati ad oltre 20 anni fa e ad oggi solo parzialmente realizzati. Faccio riferimento alle infrastrutture, la metropolitana, gli assi viari, la Napoli – Bari, le politiche portuari, per non citare quei grandi progetti di sviluppo metropolitano dell’area est e ovest, al risanamento delle periferie, a Bagnoli, mi soffermo su Bagnoli, per rivolgere sempre un pensiero di attenzione a Bagnoli, credo che su Bagnoli bisogna anche lì iniziare a dire qualche verità, ai gravi ritardi che questa Amministrazione sta omettendo di dire alla città e al Consiglio Comunale, ritardi in merito alla bonifica dei suoli, dei quali siete perfettamente a conoscenza, ma non so perché non vengono riferiti, si parla di date, giugno 2009. Se intanto c’è un fermo, uno stallo nei lavori di bonifica, non so come darete seguito a tutti quegli ottimi interventi di cui voi parlate. Progetti che giacciono nel cassetto o che segnano il passo in cantiere senza tempo. La città, signor Sindaco, la nostra città ancora sempre paralizzata dal traffico, le sue strade più bucate della gruviera, la sicurezza del cittadino in ogni istante a repentaglio e grazie a Berlusconi appena poco puzzolente. L’assuefazione, l’apatia, la rassegnazione hanno troppo spesso preso il sopravvento su un sacro – santo impulso di rivolta. 15 anni di ininterrotto governo di centro – sinistra di tutte le istituzioni campane, dai Comuni a tutte e cinque le Province, alla Regione, a tutto il reticolo di Amministrazione pubblica locale e statale che vi è in Campania, sembrerà un paradosso, ma penso che l’emergenza rifiuti sia stata la fine un bene per la nostra Regione. Finalmente la nazione intera capisce che l’emergenza Campania, l’emergenza Bassolino non può essere relegata all’interno dei suoi confini territoriali. Nel mondo globalizzato i guasti provocati in un territorio dove vivono 6 milioni di abitanti non possono essere cinti da un cordone sanitario e circoscritti a quell’area. Essi tracimano da tutte le parti e contaminano la nazione intera, non arrestandosi nemmeno ai confini nazionali. I lombardi, i veneti, i liguri, dietro la facile spocchiosità sintetizzata dallo sprezzante rifiuto ai rifiuti campani, devono capire che Napoli è anche un problema lombardo, Veneto, ligure e non per solidarietà ma per tutela dei loro stessi interessi e lo dico senza nessun acredine. L’attuale tragedia campana ha un’origine tutta politica, dovuta a un quindicennio di mala Amministrazione che ha contaminato, spero ancora in modo irreversibile, oltre al territorio le coscienze dei cittadini. Quelli che possono vanno via, signor Sindaco, e quelli che restano o sono dentro un sistema clientelare e quindi votano per il loro carnefice o tentano di entrarci. La grande maestria del governatore è stata quella di proletarizzare l’intera Regione, istituzionalizzando il clientelismo e a volte sapendo coinvolgere anche pezzi della società, in un consociativismo da accattoni. I rifiuti sono stati solo il picco di un’emergenza molto più vasta, che pervade la società campana, superata grazie al governo nazionale, quella dei rifiuti, vi sono un’emergenza sanitaria e una ambientale, le quali per i prossimi anni flagelleranno la Campania. Esse sono state generate dalla spazzatura e alimentate dal crimine e dalla mancanza di lavoro.  </w:t>
      </w:r>
    </w:p>
    <w:p>
      <w:pPr>
        <w:pStyle w:val="Normal"/>
        <w:spacing w:lineRule="auto" w:line="360"/>
        <w:ind w:left="851" w:right="567" w:hanging="0"/>
        <w:jc w:val="both"/>
        <w:rPr/>
      </w:pPr>
      <w:r>
        <w:rPr/>
        <w:t xml:space="preserve">Veniamo ai giorni nostri, signor Sindaco, alla cronaca attuale. Lascio sullo sfondo le inchieste in corso, gli arresti, i reati ipotizzati, lo sa, glielo ho anche detto nell’ultima seduta di Consiglio, la mia cultura garantista mi  impone di ritenere innocente qualsiasi individuo fino a quando il Tribunale non emette una sentenza definitiva. Mi chiedo: come non fermare l’attenzione sul risvolto politico che dette inchieste stanno avendo, signor Sindaco? Dalle intercettazioni lette sui giornali emerge la figura di un Sindaco sicuramente estraneo alle vicende, ma non solo ai reati contestati, l’ha detto amabilmente il collega Lamura nel suo intervento, anche all’Amministrazione della città, purtroppo, signor Sindaco, emerge questo. Lei non si era accorta di niente, non uno, ma più Assessori erano impegnati in attività amministrativa, producendo iniziative, comunicati, alla fine atti di cui il Sindaco non vedeva i risvolti. Anche volendo accettare che nel suo caso, ne sono certo, al contrario del recente passato valga la teoria che poteva non sapere, ricordo bene che uno degli argomenti utilizzati da lei, signor Sindaco, a giusta tutela della sua persona, è stato quello che ogni delibera, prima di essere approvata, veniva vagliata da un comitato di esperti in diritto amministrativo, lo ha anche ribadito sui giornali. Se non sbaglio, il punto cruciale di questo appalto sotto inchiesta, l’ormai famigerata Global Service, è che l’imprenditore raccomandava e sollecitava uffici e amministrativi affinché nell’appalto fosse prevalente la prestazione di servizi, rispetto a quello della fornitura di opere per non incappare nella normativa europea. Noi questo, come opposizione, glielo abbiamo evidenziato. Almeno questo aspetto, i suoi esperti, mi chiedo, l’hanno evidenziato? Se non hanno allertato la sua attenzione, ci auguriamo che almeno siano stati già restituiti alle loro attività originarie e ci auguriamo senza retribuzione, perché ciò è la palese testimonianza che in città esisteva un governo ombra, trasversale, interno alla maggioranza, che al di là dei compiti istituzionali provvedeva a sua insaputa a regolare i tempi e i modi della vita pubblica, istruendo appalti in misura sempre crescente, concordando gli stessi non con il referente istituzionale, ma con un imprenditore che potrebbe, con giusta ragione, signor Sindaco, essere considerato il vero Sindaco della città di Napoli. Il metodo di lavoro adottato dagli Amministratori pubblici da lei scelti costituisce, al di là dell’esito delle indagini in corso e dei giudizi che ne verranno, la prova certa del fallimento della sua Amministrazione, che pure vedendo la sua persona coinvolta in fatti non rilevanti dal punto di vista penale, la responsabilizzano oltre ogni sopportabile limite di decenza, per quanto attiene il controllo della vita pubblica e l’esercizio delle funzioni che lo Statuto le assegna in virtù della carica rivestita.  </w:t>
      </w:r>
    </w:p>
    <w:p>
      <w:pPr>
        <w:pStyle w:val="Normal"/>
        <w:spacing w:lineRule="auto" w:line="360"/>
        <w:ind w:left="851" w:right="567" w:hanging="0"/>
        <w:jc w:val="both"/>
        <w:rPr/>
      </w:pPr>
      <w:r>
        <w:rPr/>
        <w:t xml:space="preserve">Poi mi chiedo, signor Sindaco, dove erano i Dirigenti da lei preposti al controllo della spesa pubblica, quando essi stessi si facevano comodamente costruire capitolati ad hoc dall’imprenditore amico? Mi spiega un po’ come avrebbero potuto garantire le proprie funzioni di controllo nell’interesse della cosa pubblica? Certo, lei dirà che l’esternalizzazione dei servizi è una scelta politica, non dei dirigenti, fatta nell’interesse della collettività, ma l’esternalizzazione dei servizi pubblici, indicata come uno dei rimedi alla corruzione e agli sprechi degli Enti Locali si è rilevata assolutamente inefficace, oltre che economicamente più onerosa, stante l’assoluta incapacità di garantire efficienti sistemi di controllo.  </w:t>
      </w:r>
    </w:p>
    <w:p>
      <w:pPr>
        <w:pStyle w:val="Normal"/>
        <w:spacing w:lineRule="auto" w:line="360"/>
        <w:ind w:left="851" w:right="567" w:hanging="0"/>
        <w:jc w:val="both"/>
        <w:rPr/>
      </w:pPr>
      <w:r>
        <w:rPr/>
        <w:t xml:space="preserve">Le chiedo ancora: lei pensa davvero che possa bastare solo l’innesto di nuovi Assessori, tanto da farla apparire più un Rettore da Ateneo che un Sindaco, per garantire un reale cambiamento e assicurare alla città almeno un minimo di servizi adeguati e di certezza di imparzialità e correttezza amministrativa?  </w:t>
      </w:r>
    </w:p>
    <w:p>
      <w:pPr>
        <w:pStyle w:val="Normal"/>
        <w:spacing w:lineRule="auto" w:line="360"/>
        <w:ind w:left="851" w:right="567" w:hanging="0"/>
        <w:jc w:val="both"/>
        <w:rPr/>
      </w:pPr>
      <w:r>
        <w:rPr/>
        <w:t xml:space="preserve">Le chiedo: lei non ritiene che sussistano responsabilità enormi e funzionali anche, ad esempio, da parte del Direttore Generale, da lei nominato? Non parlo per la persona, che nemmeno conosco bene, ma per la sua funzione. Quali sono state le attività di controllo da lui effettuate, quali sono stati gli esiti? Lo stesso Collegio dei Revisori dei Conti del Comune di Napoli, ormai con prassi consolidata, ad ogni occasione di Bilancio, conclude le proprie relazioni segnalando preoccupazioni circa la correttezza dell’azione amministrativa, evidenziando una grave carenza del sistema dei controlli interni o, ancora peggio, l’assoluta mancanza di procedure efficaci di controllo contabile e amministrativo. Già l’enormità dei debiti fuori Bilancio, che per loro natura dovrebbero rivestire carattere eccezionale, straordinario e non prevedibile, e la loro costante crescita costituiscono segnali indiscutibile di cattiva amministrazione della cosa pubblica.  </w:t>
      </w:r>
    </w:p>
    <w:p>
      <w:pPr>
        <w:pStyle w:val="Normal"/>
        <w:spacing w:lineRule="auto" w:line="360"/>
        <w:ind w:left="851" w:right="567" w:hanging="0"/>
        <w:jc w:val="both"/>
        <w:rPr/>
      </w:pPr>
      <w:r>
        <w:rPr/>
        <w:t xml:space="preserve">Quello che, infine, tragicamente emerge da questa vicenda non è tanto la capacità corruttiva, vera o presunta che sia, dell’imprenditore Romeo, ma il consenso che a tutti i livelli della cosa pubblica lo stesso riscuoteva, un consenso così vasto e così diffuso da garantire anche la rimozione di quei pochi ostacoli rappresentati da funzionari onesti e capaci che osavano sollevare dubbi sull’operato del gestore, arrivava addirittura a questo. Credo che nessuno in questa Aula mette in dubbio che lei abbia le mani pulite, ma è indubbio che lei sia politicamente responsabile dello sfascio e del degrado morale e civile di questa città e addolora oltre modo che una persona della sua riconosciuta capacità morale e professionale si apponga ancora e ormai non più inconsapevolmente, signor Sindaco, a dare un forte segnale di discontinuità a questo sistema, evitando che il popolo napoletano, unico arbitro in una vera democrazia partecipativa possa esprimersi con nuove elezioni, sottraendosi, quindi, al giudizio di quegli elettori che appena due anni fa gli hanno attribuito un consenso quasi plebiscitario e che oggi apprendono sbigottiti che gli uomini di rappresentanza da lei, nonché alti gradi dell’Amministrazione pubblica, consideravano l’imprenditore Romeo come una persona interna all’Amministrazione stessa, come uno di loro, come un super Assessore, come un Sindaco ombra, capace, lui sì, con l’autorevolezza dei suoi argomenti, di superare, con un sistema di capillare interazione, le logiche di potere interne alla maggioranza. Lui riusciva a mettere tutti d’accordo. Molto spesso abbiamo ascoltato le sue lamentele nei confronti dei governi nazionali, sia di centro – sinistra che di centro – destra ed ai limitati del Sindaco rispetto alle difficoltà della città, ma ritengo che potevano essere lamentele giustificate, proteste fondate allorquando l’Amministrazione avesse assolto fino in fondo al suo compito, rispetto al governo del territorio, creando le condizioni ottimali per iniziative che avrebbero potuto innescare sviluppo.  </w:t>
      </w:r>
    </w:p>
    <w:p>
      <w:pPr>
        <w:pStyle w:val="Normal"/>
        <w:spacing w:lineRule="auto" w:line="360"/>
        <w:ind w:left="851" w:right="567" w:hanging="0"/>
        <w:jc w:val="both"/>
        <w:rPr/>
      </w:pPr>
      <w:r>
        <w:rPr/>
        <w:t xml:space="preserve">Informatizzazione dei processi, aumento della qualità e del contenuto tecnologico di beni e servizi offerti, una logistica di avanguardia, queste potevano essere le aree di miglioramento su cui costruire il futuro dell’economia napoletana, in uno con la valorizzazione dei tesori storici artistici e paesaggistici, invece, senza farla troppo lunga, signor Sindaco, un qualsiasi avventore capiti nella nostra città cosa trova? Lei dirà che non è vero, ma è così. Traffico, il solito asfissiante traffico, auto in parcheggio in terza o quarta fila, semafori presidiati non da Vigili Urbani, ma da lavavetri prepotenti e da venditori di ogni risma, trasporti pubblici sporchi e inadeguati, cantieri a macchia di leopardo per opere che forse le future generazioni, ma di chissà quale futuro, potranno apprezzare i risultati, piccoli delinquenti pronti a scipparli ad ogni angolo e potremo continuare così impietosi.  </w:t>
      </w:r>
    </w:p>
    <w:p>
      <w:pPr>
        <w:pStyle w:val="Normal"/>
        <w:spacing w:lineRule="auto" w:line="360"/>
        <w:ind w:left="851" w:right="567" w:hanging="0"/>
        <w:jc w:val="both"/>
        <w:rPr/>
      </w:pPr>
      <w:r>
        <w:rPr/>
        <w:t xml:space="preserve">La sua, più di un’Amministrazione, mi scusi l’ironia, ma mi ha fatto tornare alla mi l’immagine di quando i Borboni ordinavano alla loro Marina “facite ammuina”, ovvero “fate finta di lavorare, cioè di darvi da fare”, perché i risultati non si vendono, Sindaco.  </w:t>
      </w:r>
    </w:p>
    <w:p>
      <w:pPr>
        <w:pStyle w:val="Normal"/>
        <w:spacing w:lineRule="auto" w:line="360"/>
        <w:ind w:left="851" w:right="567" w:hanging="0"/>
        <w:jc w:val="both"/>
        <w:rPr/>
      </w:pPr>
      <w:r>
        <w:rPr/>
        <w:t xml:space="preserve">Signor Sindaco, lei ha più volte affermato in questi giorni di non adoperare il vinavil, cioè di non essere incollata alla poltrona, cosa invece diversamente attribuibile, mi rivolgo ai colleghi di maggioranza, proprio a loro, che da prima rendono dichiarazioni politiche pubbliche di sfiducia nel suo operato e poi, puntualmente, sconfessano i rispettati leader di partito e rinnegano quanto da loro stessi affermato. Cosa altro induce questi colleghi ad avere comportamenti tanto contraddittori, se non un responsabile senso di attaccamento alla poltrona?  </w:t>
      </w:r>
    </w:p>
    <w:p>
      <w:pPr>
        <w:pStyle w:val="Normal"/>
        <w:spacing w:lineRule="auto" w:line="360"/>
        <w:ind w:left="851" w:right="567" w:hanging="0"/>
        <w:jc w:val="both"/>
        <w:rPr/>
      </w:pPr>
      <w:r>
        <w:rPr/>
        <w:t xml:space="preserve">Ma di cosa ha bisogno lei ancora per dimettersi, se la maggioranza dei napoletani, per questo basta leggere i sondaggi, le forze politiche di opposizione, tutta la stampa cittadina e buona parte della stampa nazionale, tantissimi esponenti della cultura cittadina fino a ieri suoi sostenitori, i suoi stessi colleghi di partito, dirigenti locali e nazionali le chiedono di dimettersi?  </w:t>
      </w:r>
    </w:p>
    <w:p>
      <w:pPr>
        <w:pStyle w:val="Normal"/>
        <w:spacing w:lineRule="auto" w:line="360"/>
        <w:ind w:left="851" w:right="567" w:hanging="0"/>
        <w:jc w:val="both"/>
        <w:rPr/>
      </w:pPr>
      <w:r>
        <w:rPr/>
        <w:t xml:space="preserve">Sindaco, altro che vinavil, io rilancerei, lei ci ha attaccato l’attack su quella poltrona. Questa sua ostinazione non le fa più onora, perché la farsa si trasforma in tragedia e la tragedia la vivono ogni giorno i napoletani. Il dovere di responsabilità verso le istituzioni e verso quel 57% di elettori, quelli che più volte lei richiama e che l’hanno eletta Sindaco, dovrebbero portarla a una sola decisione: liberare Napoli, facendola tornare subito al voto.  </w:t>
      </w:r>
    </w:p>
    <w:p>
      <w:pPr>
        <w:pStyle w:val="Normal"/>
        <w:spacing w:lineRule="auto" w:line="360"/>
        <w:ind w:left="851" w:right="567" w:hanging="0"/>
        <w:jc w:val="both"/>
        <w:rPr/>
      </w:pPr>
      <w:r>
        <w:rPr>
          <w:b/>
        </w:rPr>
        <w:t xml:space="preserve">PRESIDENTE: </w:t>
      </w:r>
      <w:r>
        <w:rPr/>
        <w:t xml:space="preserve">Ha chiesto di intervenire il Consigliere Carotenuto, prego.  </w:t>
      </w:r>
    </w:p>
    <w:p>
      <w:pPr>
        <w:pStyle w:val="Normal"/>
        <w:spacing w:lineRule="auto" w:line="360"/>
        <w:ind w:left="851" w:right="567" w:hanging="0"/>
        <w:jc w:val="both"/>
        <w:rPr/>
      </w:pPr>
      <w:r>
        <w:rPr>
          <w:b/>
        </w:rPr>
        <w:t xml:space="preserve">CAROTENUTO: </w:t>
      </w:r>
      <w:r>
        <w:rPr/>
        <w:t xml:space="preserve">Presidente, in verità, non la dovrei ringraziare, perché lei mi ha dato la parola con molte ore di ritardo rispetto al mio proposito di intervenire. In ogni caso, mi preme, da un punto di vista formale, ringraziare la nuova squadra di governo, non lo faccio per qualche motivo, mi pare che nessun Consigliere Comunale da questa mattina, da quando abbiamo cominciato i lavori, l’ha fatto, quindi a questa rinnovata squadra vanno gli auguri di buon lavoro.  </w:t>
      </w:r>
    </w:p>
    <w:p>
      <w:pPr>
        <w:pStyle w:val="Normal"/>
        <w:spacing w:lineRule="auto" w:line="360"/>
        <w:ind w:left="851" w:right="567" w:hanging="0"/>
        <w:jc w:val="both"/>
        <w:rPr/>
      </w:pPr>
      <w:r>
        <w:rPr/>
        <w:t xml:space="preserve">Colleghi, è strano, questa seduta, a mio avviso, nasce principalmente per soddisfare un circolo mediatico, sono convinto che la serietà delle parole usate da tutti i colleghi, delle posizioni espresse e della complessità di fronte alla quale si trova la città di Napoli verranno sopravanzati da articoli già fatti e da articoli già scritti. Comunque non ci esimeremo dal dare un contributo di merito critico costruttivo e deciso.  </w:t>
      </w:r>
    </w:p>
    <w:p>
      <w:pPr>
        <w:pStyle w:val="Normal"/>
        <w:spacing w:lineRule="auto" w:line="360"/>
        <w:ind w:left="851" w:right="567" w:hanging="0"/>
        <w:jc w:val="both"/>
        <w:rPr/>
      </w:pPr>
      <w:r>
        <w:rPr/>
        <w:t xml:space="preserve">Signor Sindaco, vorrei catturare la sua attenzione e vorrei qui toccare, senza fare riassunti di puntate precedenti dei ultimi mesi, mi è chiaro il lavoro della Giunta e del Consiglio Comunale, affronterò tre temi che sovrastano un po’ in parte anche la discussione strettamente correlata alle vicende della città di Napoli.  </w:t>
      </w:r>
    </w:p>
    <w:p>
      <w:pPr>
        <w:pStyle w:val="Normal"/>
        <w:spacing w:lineRule="auto" w:line="360"/>
        <w:ind w:left="851" w:right="567" w:hanging="0"/>
        <w:jc w:val="both"/>
        <w:rPr/>
      </w:pPr>
      <w:r>
        <w:rPr/>
        <w:t xml:space="preserve">La prima questione, quella a cui la sinistra è stata affezionata in questi anni e che ha denunciato è una questione democratica. Anche quei cartelli non interessano e non mi turbano, perché dovessimo stare al teatrino di questa mattina, mi dispiace per i colleghi, in particolare Moretto e Lamura, vice Presidente e Capogruppo di Alleanza Nazionale, pubblicamente abbiamo degli ottimi rapporti e c’è stima e rispetto personale, stando al teatrino di questa mattina dovrei sopraggiungere, in una vena immediatamente polemica, nel dire che ho sentito dagli interventi del centro – destra, in particolare da questi due colleghi, la questione del garantismo a senso alternato, prendendo a pretesto due Assessori di questa Giunta, che nell’esercizio delle loro funzioni si vedevano consegnare avvisi di garanzia e, quindi, indagine. È molto strano sentire dai colleghi, ma me la spiego questa spinta giustizialista, perché oggi si doveva consumare questo scenario mediatico, questa ambaradan, questa presunta società civile che veniva a sovvertire i rapporti di forza e veniva a dire che dovevamo andare tutti a casa e, poi, invece, ho notato tra il pubblico Onorevoli, Deputati Regionali, Consiglieri Provinciali, esponenti del Parlamento della Repubblica e pochissima società civile dal punto di vista più degno e più nobile di questa parola, nel rispetto di tutti; non sono un provocatore, per chi mi conosce, ma se questa è l’esternazione di potenza, bisogna ancora provare a cacciare qualche muscolo.  </w:t>
      </w:r>
    </w:p>
    <w:p>
      <w:pPr>
        <w:pStyle w:val="Normal"/>
        <w:spacing w:lineRule="auto" w:line="360"/>
        <w:ind w:left="851" w:right="567" w:hanging="0"/>
        <w:jc w:val="both"/>
        <w:rPr/>
      </w:pPr>
      <w:r>
        <w:rPr/>
        <w:t xml:space="preserve">Detto questo, vorrei individuare tre temi. Il primo: vi è una grande questione democratico, Sindaco, in questa città, tante volte ce lo siamo detti. Vi è un arretramento dei valori condiviso e una recrudescenza della criminalità che è entrata nel sistema economico locale. Farò un intervento, Sindaco, che non sia scontato, punti che sono stati toccati poco, proprio perché evitiamo di fare interventi copioni, copiosi. Qui per dimostrare la complessità della città di Napoli, vorrei portare e leggere pochissime righe della Commissione Parlamentare Antimafia sul viaggio a Napoli e in Campania, colleghi, nel 2007.  Parlo dell’ultima Commissione Parlamentare di indagine che è stata votata a febbraio, un attimo prima della capitolazione del Governo Prodi, per parlare di che cosa? Dice “che c’entra questo con le cose che riguardano la città di Napoli?”. Proprio per analizzare da un osservatorio terzo lo sviluppo socio – economico, la produzione di ricchezza, il combattere un PIL regionale che arretra e che è meno. Allora scelgo una voce neutra e vorrei significare qui alcuni elementi detti da questa Commissione, sulle condizioni che riguardano Napoli, l’hinterland provinciale e il territorio regionale. </w:t>
      </w:r>
    </w:p>
    <w:p>
      <w:pPr>
        <w:pStyle w:val="Normal"/>
        <w:spacing w:lineRule="auto" w:line="360"/>
        <w:ind w:left="851" w:right="567" w:hanging="0"/>
        <w:jc w:val="both"/>
        <w:rPr>
          <w:i/>
          <w:i/>
        </w:rPr>
      </w:pPr>
      <w:r>
        <w:rPr>
          <w:i/>
        </w:rPr>
        <w:t>“</w:t>
      </w:r>
      <w:r>
        <w:rPr>
          <w:i/>
        </w:rPr>
        <w:t xml:space="preserve">Oggi l’impresa criminale usa sofisticati sistemi per trasferire capitali accumulati verso attività lecite e imprese pulite, continui mutamenti degli organigrammi societari, creazione di catene di società contenitori, realizzazione di aggregazione tra imprese. Questo nuovo ceto di imprese legalizzate non necessita più in molti casi di far valere la forza intimidatrice dell’organizzazione camorristica da cui promana. Per acquisire e consolidare la propria posizione dominante sul mercato di riferimento è sufficiente la forza del denaro, di cui dispone in misura – la camorra – tendenzialmente illimitata. La posizione di vantaggio così conquistata si alimenta attraverso pratiche impositive di taluni prodotti commerciali, di cui altra impresa criminale si rende distributrice al già noto interesse del clan nel settore delle macellazioni delle carni e della relativa distribuzione. Oggi si aggiunge la distribuzione del caffè, delle acque minerali, dei derivati del latte per la produzione casearia, dei mangimi destinati al mercato animale. Viene sottolineato, nell’articolata rassegna prospettata sul punto dalla Commissione Antimafia, dal coordinatore della DDA napoletana, come la descritta presenza delle attività camorristiche nei mercati economici e produttivi legali si accompagni con un corredo nutrito di reati satelliti. Ci si riferisce alle violazioni in materia indebita di percezioni di contributi e provvidenze nazionali e comunitarie, alle frodi in materia di Iva infracomunitaria, all’importazione e commercializzazione di materie prime e prodotti alimentari non assoggettati ai prescritti controlli di igiene e qualità, alla fornitura di merci in nero, quindi eludendo l’imposizione fiscale, alle estorsioni mascherate da forniture di merci.  </w:t>
      </w:r>
    </w:p>
    <w:p>
      <w:pPr>
        <w:pStyle w:val="Normal"/>
        <w:spacing w:lineRule="auto" w:line="360"/>
        <w:ind w:left="851" w:right="567" w:hanging="0"/>
        <w:jc w:val="both"/>
        <w:rPr/>
      </w:pPr>
      <w:r>
        <w:rPr>
          <w:i/>
        </w:rPr>
        <w:t xml:space="preserve">È paradossale rilevare – </w:t>
      </w:r>
      <w:r>
        <w:rPr/>
        <w:t xml:space="preserve">è questa la Commissione Antimafia su Napoli, sul territorio provinciale e sulla Campania – </w:t>
      </w:r>
      <w:r>
        <w:rPr>
          <w:i/>
        </w:rPr>
        <w:t xml:space="preserve">a tale riguardo come la convenienza del prezzo di fornitura di dette merci renda più remota l’eventualità che il commerciante estorto si determini a denunciare la fornitura coattiva che subisce. Egli trova, in altri termini, il proprio tornaconto economico a proseguire nel rapporto economico con l’impresa camorristica”.  </w:t>
      </w:r>
    </w:p>
    <w:p>
      <w:pPr>
        <w:pStyle w:val="Normal"/>
        <w:spacing w:lineRule="auto" w:line="360"/>
        <w:ind w:left="851" w:right="567" w:hanging="0"/>
        <w:jc w:val="both"/>
        <w:rPr/>
      </w:pPr>
      <w:r>
        <w:rPr/>
        <w:t xml:space="preserve">Sindaco, queste sono parole pesanti, la Commissione Parlamentare Antimafia, e di che cosa dovremmo parlare, di quale sviluppo socio – economico, di quale produzione di ricchezza se l’economia nostra è malata da un elemento che è determinante per la nostra Provincia, per la nostra città e per la nostra Regione? Di qui, è uno dei maggiori problemi, non l’unico, per cui le istituzioni sono percepite oggi distinte e distanti dai processi reali, vi è un sostanziale non riconoscimento politico di partiti, vi è un atteggiamento soporifero della società napoletana. Allora, nostro compito è riattivare processi democratici, è di qui una grande questione democratica, attivare leve civiche, svegliare l’io, cercare contaminazioni sociali capaci di pareggiare la distanza tra eletti ed elettori, provare a ricostruire una nuova responsabilità dell’etica pubblica, originari virtuosismi trasparenti e partecipazioni decisionali, a partire dai territori, dai luoghi del conflitto sociale, dalla rappresentanza vera delle comunità di donne e di uomini, dai soggetti in carne ed ossa. La società che vogliamo, Sindaco, una agenda delle cose che si debbono e si possono credibilmente fare, non la città dei sogni, individuare priorità programmatiche oltre l’emergenza, il vissuto quotidiano dei cittadini che ricevono servizi pubblici efficienti, vivibilità e decoro urbano, l’ordinarietà come rivoluzione permanente. Di questo si tratta, ripeto “l’ordinarietà come rivoluzione permanente”, strade pulite, come mi dice il mio amico e compagno Fellico, mezzi pubblici efficienti, recupero alla socialità diffusa di luoghi, attraverso prassi sociali condivisi e partecipate. Di fronte a una cultura di centro – destra, cari colleghi, che ha un’idea di società securitaria, attraverso la proposizione di macelleria sociale, l’idea di sicurezza secondo il centro – destra che non guarda processi di inclusione sociale, che vuole affrontare le marginalità reprimendole, vuole combattere con manganelli e spray i fenomeni di devianza sociale e di qui i matti li chiudiamo nei manicomi, gli immigrati li espelliamo, le prostitute le nascondiamo nei condomini, gli indigenti li monetizziamo e li facciamo restare a casa, i barboni li cacciamo e a corredo di questo immaginare un Sindaco sceriffo che fa arrestare perfino i writers. Ancora, caro Raffa, questa cultura che immagina che nella pubblica amministrazione vi siano tutti fannulloni, dietro presunti criteri efficientismi che nascondono un preciso attacco ai diritti sindacali e dei lavoratori. Basta guardare con un comunista o chi si atteggia come tale come me, ma basta guardare il discorso iniziale della Presidente di Confindustria, Emma Marcegaglia, che nelle prime 10 righe dice “mi adopererò per disarticolare l’unità sindacale in questo paese”. È questa la cultura di centro – destra a cui bisogna reagire. Poi, due grandi spot elettorali. Sindaco, ti sei più chiesta l’esercito dove è? Se domani mattina ti aspetto sotto San Giacomo lo vediamo: ai margini di Piazza del Plebiscito o a via Toledo. L’esercito, la militarizzazione di strade e vicoli, la mano, il pugno duro contro la plebe ribollente, irrecuperabile del ventre di Napoli e delle periferie violente, come ci dice Aldo Masullo. Ma chi le ha viste? Dove sono in periferia? Ancora l’altro spot: i rifiuti. Ebbene, Rosetta, noi dobbiamo mettere a valore, da quando se ne è andato il governo Prodi sono stati spesi a tutt’oggi 400 milioni di euro per smaltire i rifiuti di questa Regione. Il dato che nessuno fa emergere, tu ci dovresti aiutare in questo, è questo: è la più alta cifra in assoluto per il tempo più corto a disposizione, non so se sono stato chiaro. 400 milioni, se si fa l’analisi costi /benefici dei soldi spesi e per i mesi pochi a disposizione è la cifra più alta spesa in ordine di tempo da quando esiste il commissariamento in questa città, da 14 anni. Ti è chiaro questo elemento, sì o no? Quando cominciamo a sovvertire un pensiero e una distanza da questo centro – destra? Per fare poi che cosa? Per fare le stesse cose del Governo Prodi, per fare le medesime cose, con un costo maggiorato, e che cosa? Mettere nelle due discariche che Prodi sotto l’onda popolare non aveva dato seguito, quindi mettere i rifiuti nelle discariche, portarle in altre Regioni e farle acquistare ai termovalorizzatori voraci della Germania. Questo bisogna, cari colleghi, scongiurare, altro che crisi dei rifiuti! Dove sono le responsabilità, chi vede l’esercito? Vedo solo questi trasandati Vigili Urbani in questa città. Questo era il primo tema.  </w:t>
      </w:r>
    </w:p>
    <w:p>
      <w:pPr>
        <w:pStyle w:val="Normal"/>
        <w:spacing w:lineRule="auto" w:line="360"/>
        <w:ind w:left="851" w:right="567" w:hanging="0"/>
        <w:jc w:val="both"/>
        <w:rPr/>
      </w:pPr>
      <w:r>
        <w:rPr/>
        <w:t xml:space="preserve">Il secondo tema, invece, che riguarda un po’ tutti quanti noi, Rosetta tu sei un po’ più statista di noi, è il riequilibrio tra gestione e indirizzo politico, che è il secondo tema che volevo sottoporre a questa disordinata discussione, il tema ultima governance è sotto processo per quanto ci riguarda. Immaginare una pubblica Amministrazione che passa dalla regolamentazione alla sola regolazione delle complesse politiche pubbliche in relazione agli altri soggetti nella società ha consegnato all’esperienza dei governi locali un vero e proprio fallimento. Questa logica inizia sin dal 93, a partire dalla famigerata legge 81, che in tanti hanno osannato e continuano a fare. Ebbene, la legge 81 ha risolto uno dei grandi problemi: la stabilizzazione degli esecutivi, questo sì; l’elezione diretta del Sindaco, attraverso questi espedienti legislativi; la nomina degli Assessori; il Sindaco eletto direttamente e le competenze principali trasferite in seno agli esecutivi e meno ai Consigli Comunali. Quindi, a quello che si notava, la 81 /93 a questa bruttura amministrativa ha ovviato, ma c’è dell’altro, vi è stata l’inversione, caro Sindaco, come la chiama il Prof. Sabino Cassese, giurista meridionale e giudice della Corte Costituzionale, l’inversione del cosiddetto cursus onorum, ovvero una volta le carriere politiche partivano dal basso e andavano verso l’alto, oggi è esattamente vero il contrario, si parte dall’alto e si arriva verso il basso. Questo comporta che i governi locali sono più presi dalla politica e meno dall’Amministrazione dei problemi quotidiani, appunto, spazzare le strade. Un tempo gli esecutivi, secondo quanto sostiene il sociologo Giuseppe De Rita, si occupavano di fare e disfare gli esecutivi e di co- gestire le scelte di Governo. A questo, sì, ha ovviato la 81 /93. A questa, però, non è seguita un’altra parte della legge, c’è un sistema di funzionamento delle istituzioni locali basato su dualismo e policentrismo, ovvero con un sistema di contrappesi vero e effettivo, capace di bilanciare gli esecutivi alle assemblee elettive. In definiva, i due organismi, Sindaco, si dovrebbero occupare in maniera paritaria di funzioni diverse e complementari, all’assemblea elettiva – quella che io tento di difendere sempre e comunque – spetta produrre buone norme generali, esprimere indirizzi politici di fondo e controllare l’operato degli stessi. Quando nel 93, tu ti ricorderai, si volle reagire alla cosiddetta partitocrazia, ovvero alla occupazione dei partiti nelle istituzioni, attraverso il potere decisionale ai cittadini, sull’onda popolare della deflagrazione dei grandi partiti di massa, non ci si rendeva conto delle conseguenze fino in fondo. La legislazione successiva completa una direzione di marcia addirittura controproducenti per gli eletti, trasferimento delle decisioni dagli Assessori ai dirigenti amministrativi, attenuando progressivamente, cari colleghi, la funzione di Consiglieri Comunali che hanno un radicamento territoriale sconosciuto da non poca classe dirigente e da non pochi Assessori, prevalentemente ignoti ai più. Questo è il secondo tema a cui volevo portare un contributo.  </w:t>
      </w:r>
    </w:p>
    <w:p>
      <w:pPr>
        <w:pStyle w:val="Normal"/>
        <w:spacing w:lineRule="auto" w:line="360"/>
        <w:ind w:left="851" w:right="567" w:hanging="0"/>
        <w:jc w:val="both"/>
        <w:rPr/>
      </w:pPr>
      <w:r>
        <w:rPr/>
        <w:t xml:space="preserve">Il terzo tema, da crisi – il passaggio vorrei spiegare – morale a crisi politica. Rosetta, qui dobbiamo intenderci nei confronti di un Partito Democratico, mi rivolgo a te. La crisi morale, che si è determinata negli ultimi mesi, ha portato alla luce un sistema dai connotati nuovi e inquietanti. La politica viene usata come mezzo e come strumento per determinare un progetto di governo del territorio, questa è la crisi morale che si è determinata in questi ultimi mesi, non è più la politica essa stessa l’elemento principale per caratterizzare le scelte, viene solo usata a monte e a valle, secondo lo schema dello storico Aurelio Musi, per condizionare appalti, per scrivere regole e, perché no, anche per soddisfare elementi personali. Pezzi di economia, presunta società civile, consulenti economici, professionisti, accademici, una miscellanea che assoggetta la rappresentanza della politica di destra e di sinistra alla determinazione di interessi imprenditivi e, in taluni casi, della camorra. Allora qui, Sindaco, siamo chiamati tutti a una riflessione, cioè combattere poteri chiusi, gestione senza responsabilità, come dice Massimo Villone, dobbiamo combattere la teorizzazione del partito unico, del partito personale, attraverso che cosa? Che cosa hanno prodotto questi effetti, i poteri chiusi? Hanno prodotto il restringimento della partecipazione democratica, l’assenza di ruolo strategico dei partiti, la mancanza della circolazione delle idee, ovvero ci siamo chiusi e avviluppati su noi stessi, siamo troppo autoreferenziali, dobbiamo ritornare a parlare alla città.  </w:t>
      </w:r>
    </w:p>
    <w:p>
      <w:pPr>
        <w:pStyle w:val="Normal"/>
        <w:spacing w:lineRule="auto" w:line="360"/>
        <w:ind w:left="851" w:right="567" w:hanging="0"/>
        <w:jc w:val="both"/>
        <w:rPr/>
      </w:pPr>
      <w:r>
        <w:rPr/>
        <w:t xml:space="preserve">Si parte da questo scenario, ed è questo successo nelle scorse settimane, drammatico, con persone che non sono più in vita, per arrivare a una misera tragicommedia, Sindaco lasciamela passare. Le vicende interne a una lacerato Partito Democratico che stanno capitalizzando il dibattito in città, dalla crisi morale che si diceva alla crisi politica del maggiore alleato di maggioranza, senza cambiare attori né comparse. Insomma, ti avevamo suggerito giusto noi della sinistra che le vicende nazionali del Partito Democratico contornate da un indegno teatrino stanno bloccando le sorti amministrative della città, esasperati tatticismi e logiche correntizie rischiano definitivamente di schiacciare una storia di 15 anni a cui il centro – sinistra si è ispirato e ne ha fatto motivo di coerenza e di responsabilità per il governo di Napoli, almeno questo per noi vale e continuerà a valere.  </w:t>
      </w:r>
    </w:p>
    <w:p>
      <w:pPr>
        <w:pStyle w:val="Normal"/>
        <w:spacing w:lineRule="auto" w:line="360"/>
        <w:ind w:left="851" w:right="567" w:hanging="0"/>
        <w:jc w:val="both"/>
        <w:rPr/>
      </w:pPr>
      <w:r>
        <w:rPr/>
        <w:t xml:space="preserve">Allora si chiede uno scatto di dignità politica al maggiore alleato di maggioranza, è questo che la sinistra vuole dal Partito Democratico.  </w:t>
      </w:r>
    </w:p>
    <w:p>
      <w:pPr>
        <w:pStyle w:val="Normal"/>
        <w:spacing w:lineRule="auto" w:line="360"/>
        <w:ind w:left="851" w:right="567" w:hanging="0"/>
        <w:jc w:val="both"/>
        <w:rPr/>
      </w:pPr>
      <w:r>
        <w:rPr/>
        <w:t xml:space="preserve">Sono inorridito dall’articolo di Paolo Macrì ieri sul </w:t>
      </w:r>
      <w:r>
        <w:rPr>
          <w:i/>
        </w:rPr>
        <w:t xml:space="preserve">Corriere del Mezzogiorno </w:t>
      </w:r>
      <w:r>
        <w:rPr/>
        <w:t xml:space="preserve">dal titolo “Sono tornati i comunisti”, come se questa, analizzando il quadro economico locale, fosse una fase storica - Sindaco, per parlare un po’ di politica, altrimenti ci diciamo solo i fatterelli nostri – una fase storica neutra per continuare a osannare il pensiero unico liberista e privatizzatore, che ha condannato all’impoverimento centinaia e centinaia di milioni di essere umani sulla faccia della terra. È inutile, caro Paolo Macrì, scomodare farsescamente i padri economici non assoggettati al mercato, visto come panacea contro tutti i mali, ma basta partire dalle cose concrete, dalle cose utili, dalle cose che ci dobbiamo dire. Non sono tornati i comunisti, ma vi è sicuramente stata in questi anni una sinistra istituzionale e politica che si è prodigata per non privatizzare le aziende partecipate, non ha fatto aumentare le tariffe dei servizi pubblici essenziali, che non ha fatto introdurre tasse di scopo nonostante i minori trasferimenti statali, ha denunciato abusi e soprusi, ha perfino avanzato su processi di stabilizzazione nel campo delle politiche sociali e fra poco, per gli indigenti, verrà abbassata la tariffa idrica. Questi sono fatti, questa è la sinistra di governo per la città, cari colleghi. </w:t>
      </w:r>
    </w:p>
    <w:p>
      <w:pPr>
        <w:pStyle w:val="Normal"/>
        <w:spacing w:lineRule="auto" w:line="360"/>
        <w:ind w:left="851" w:right="567" w:hanging="0"/>
        <w:jc w:val="both"/>
        <w:rPr/>
      </w:pPr>
      <w:r>
        <w:rPr/>
        <w:t xml:space="preserve">Certo, non basta dire che abbiamo un Sindaco che ha autorevolezza morale e mani libere pulite, certo non basta dire che le sue scelte hanno di fatto dato uno schiaffo al Partito Democratico, quello con la lista in tasca sulle abitazioni private e, altro che innovazione! Né tanto meno, oggettivamente, vi è più società civile nella nuova Giunta. Non basta tutto questo, ma almeno su questo si può rinnovare la scommessa di amministrare Napoli con passione e con trasparenza. </w:t>
      </w:r>
    </w:p>
    <w:p>
      <w:pPr>
        <w:pStyle w:val="Normal"/>
        <w:spacing w:lineRule="auto" w:line="360"/>
        <w:ind w:left="851" w:right="567" w:hanging="0"/>
        <w:jc w:val="both"/>
        <w:rPr/>
      </w:pPr>
      <w:r>
        <w:rPr/>
        <w:t xml:space="preserve">Caro Sindaco, senza farla tanto lunga, siamo stati attenti alle tue indicazioni programmatiche, proprio su questo bisogna argomentare. </w:t>
      </w:r>
    </w:p>
    <w:p>
      <w:pPr>
        <w:pStyle w:val="Normal"/>
        <w:spacing w:lineRule="auto" w:line="360"/>
        <w:ind w:left="851" w:right="567" w:hanging="0"/>
        <w:jc w:val="both"/>
        <w:rPr/>
      </w:pPr>
      <w:r>
        <w:rPr/>
        <w:t xml:space="preserve">Innovazione vera e non tirare a campare – è l’ultimo tema che voglio affrontare – entro tre mesi, sia chiaro, Rosetta, dalla ripartenza amministrativa dell’Amministrazione comunale si deve verificare e analizzare quantità e qualità della svolta e dell’effettivo rinnovamento prodotto dai nuovi uomini della Giunta e dalle cose concretamente fatte, altrimenti non verremo capiti e qui posso dire, segnando un passaggio di fase delicato, che a quel punto sì che potremo andare tutti quanti a casa. Solo di fronte a precise opzioni programmatiche vere e concrete si può tentare di recuperare il rapporto con la città, vera e unica ossessione per le forze della sinistra in questi mesi e negli ultimi anni a Napoli. Vedi Rosetta, sono state fatte tante critiche a noi, a te, al nostro Esecutivo, delle tante, molte sciocchezze, una è vera e io la voglio rilevare. Noi dobbiamo recuperare il rapporto con la città, non possiamo più permetterci di fare scelte che non siano capite, perché altrimenti noi parliamo e operiamo per noi stessi. Questo è il punto. Da questo punto di vista, va in questo indirizzo un Assessorato che tra le deleghe ha i rapporti alla città, bisogna prodigarsi immediatamente nel recuperare questo rapporto attraverso consultazioni, incontri, rinnovare il protagonismo con i partiti che sostengono questa maggioranza, organizzare gli stati generali tematici del centro – sinistra. Nessuna alchimia, quindi, per tirare a campare, potrebbe salvare l’esperienza del centro – sinistra in città né tanto meno la sola rappresentanza di pesi politici all’interno dei partiti. In questa lunga e difficile crisi, tu hai avuto modo di apprezzare la nostra correttezza e la tenuta delle forze della sinistra che niente hanno chiesto e hanno anteposto a qualsiasi esternazione o pratica politica il ritornare a parlare alla gente nel solo ed esclusivo interesse dei cittadini amministrati, ma da oggi in poi non esistono più rendite di posizioni, vincoli rigidi, automatismi di maggioranza, caro Partito Democratico e caro Sindaco. Si andrà avanti programma sottoscritto alla mano, giorno dopo giorno, per verificare tutti insieme stati di avanzamento e concretizzazioni vere delle cose fatte. Grazie.  </w:t>
      </w:r>
    </w:p>
    <w:p>
      <w:pPr>
        <w:pStyle w:val="Normal"/>
        <w:spacing w:lineRule="auto" w:line="360"/>
        <w:ind w:left="851" w:right="567" w:hanging="0"/>
        <w:jc w:val="both"/>
        <w:rPr/>
      </w:pPr>
      <w:r>
        <w:rPr>
          <w:b/>
        </w:rPr>
        <w:t xml:space="preserve">PRESIDENTE: </w:t>
      </w:r>
      <w:r>
        <w:rPr/>
        <w:t xml:space="preserve">Ha chiesto di parlare il Consigliere Lanzotti, prego.  </w:t>
      </w:r>
    </w:p>
    <w:p>
      <w:pPr>
        <w:pStyle w:val="Normal"/>
        <w:spacing w:lineRule="auto" w:line="360"/>
        <w:ind w:left="851" w:right="567" w:hanging="0"/>
        <w:jc w:val="both"/>
        <w:rPr/>
      </w:pPr>
      <w:r>
        <w:rPr>
          <w:b/>
        </w:rPr>
        <w:t xml:space="preserve">LANZOTTI: </w:t>
      </w:r>
      <w:r>
        <w:rPr/>
        <w:t xml:space="preserve">Grazie Presidente. Parto dalle osservazioni, ho cercato di ascoltare più o meno tutti gli interventi dei colleghi e ho constatato un fenomeno divertentissimo. Si parte, soprattutto quelli della maggioranza, con una critica, ho sentito Palladino, ho sentito Verde, adesso anche Carotenuto, partite a criticare questa Amministrazione, mi riferisco a Carotenuto, ci stavano molti giovani dei centri sociali questa mattina a protestare, partite a criticare questa Amministrazione e poi siete 35 in Aula e non vi schioda nessuno. Questo è il primo aspetto singolare e tanto che siete bravi a fare questo gioco, che avete indotto in errore i giornali, perché nei giorni scorsi noi leggevamo sul particolare quotidiano della città e su molti altri giornali “La Iervolino può contare su 22 Consiglieri certi, poi ce ne sono 15 in dubbio” poi non so che cosa c’era ancora, 7 che forse si dovevano convincere. Tutto questo non è vero, questa sofferenza, questo dolore, questa preoccupazione è venuta meno in un quarto d’ora, un tentativo blando di un paio  di Consiglieri questa mattina di dire “sono assente” quando hanno visto che l’opposizione era presente all’inizio dei lavori in Aula e niente altro. Questo è quello che sto constatando anche a beneficio di tante persone che sono venute qui questa mattina, che non ci capiscono, non capiscono voi e talvolta non capiscono neanche noi che siamo all’opposizione, ma a voi non vi capiscono per niente.  </w:t>
      </w:r>
    </w:p>
    <w:p>
      <w:pPr>
        <w:pStyle w:val="Normal"/>
        <w:spacing w:lineRule="auto" w:line="360"/>
        <w:ind w:left="851" w:right="567" w:hanging="0"/>
        <w:jc w:val="both"/>
        <w:rPr/>
      </w:pPr>
      <w:r>
        <w:rPr/>
        <w:t xml:space="preserve">La presenza di così tante persone questa mattina e anche adesso che sono passate circa 5 – 6 ore dall’inizio dei lavori è la testimonianza evidente del vostro fallimento, qui non sono mai venute tante persone, non sono mai venute tante persone inferocite come questa mattina, anche autorevoli personaggi, ma c’era anche molta gente comune che è venuta qui a protestare, a lamentarsi della vostra cattiva Amministrazione.  </w:t>
      </w:r>
    </w:p>
    <w:p>
      <w:pPr>
        <w:pStyle w:val="Normal"/>
        <w:spacing w:lineRule="auto" w:line="360"/>
        <w:ind w:left="851" w:right="567" w:hanging="0"/>
        <w:jc w:val="both"/>
        <w:rPr/>
      </w:pPr>
      <w:r>
        <w:rPr/>
        <w:t xml:space="preserve">Sindaco, ho ripreso spunto dal suo intervento del 3 luglio 2006 per fare alcuni appunti e per chiedere alcuni chiarimenti. Lei in questi anni ha mediato, da una Sinistra Arcobaleno, a una sinistra radicale estrema, fino alle forze di presunto centro, adesso addirittura state cercando di allargare all’UDC , non a me naturalmente, questa maggioranza. Tutto questo a scapito di un progetto, che una grande città, una grande Ammistrazione dovrebbe avere, non avete una progettualità. Lei una volta disse, un anno e mezzo fa, che sarebbe voluta essere ricordata come Sindaco di questa città, naturalmente il senso è l’opposto di quello che voleva dire lei, ma lei ci sta andando bene, ci sta per riuscire, certamente verrà ricordata come Sindaco, forse non come grande Sindaco, ma può contarci che lei verrà ricordata negli annali, questa Amministrazione e non naturalmente lei e la sua persona, che è anche gradevole e gentile molto spesso.  </w:t>
      </w:r>
    </w:p>
    <w:p>
      <w:pPr>
        <w:pStyle w:val="Normal"/>
        <w:spacing w:lineRule="auto" w:line="360"/>
        <w:ind w:left="851" w:right="567" w:hanging="0"/>
        <w:jc w:val="both"/>
        <w:rPr/>
      </w:pPr>
      <w:r>
        <w:rPr/>
        <w:t xml:space="preserve">Dalla sua prima parola nel primo Consiglio Comunale di questa consiliatura lei disse, parlando a proposito di questa Aula “è la prima e l’ultima volta che ci riuniamo in questa Aula per fortuna” già da allora era una banalità, ma anche su quello è stata smentita, perché siamo qui, tra l’altro senza le stufe e senza i fari, quindi siamo ancora peggiorati. E’ una cosa giusta, io ho fatto una battaglia per essere qui, signora Iervolino, però era per dire che dall’incipit siamo partiti malino.  </w:t>
      </w:r>
    </w:p>
    <w:p>
      <w:pPr>
        <w:pStyle w:val="Normal"/>
        <w:spacing w:lineRule="auto" w:line="360"/>
        <w:ind w:left="851" w:right="567" w:hanging="0"/>
        <w:jc w:val="both"/>
        <w:rPr/>
      </w:pPr>
      <w:r>
        <w:rPr/>
        <w:t xml:space="preserve">Si è parlato di Global Service, i colleghi che mi hanno preceduto, i bilanci taroccati dalla finanza creativa dell’Assessore Cardillo, i Consigli sulla sicurezza, abbiamo visto Bagnoli, i poteri speciali sulla viabilità, i parcheggi su cui dopo diremo due parole, le partecipate, l’area nord, il nuovo Stadio, Napoli est, il San Carlo, il patrimonio immobiliare. Abbiamo parlato di tutto da questa mattina, qui potremo fare notte, ma alle 17 dobbiamo interrompere, perché verrà Veltroni, quindi dovete andare molti di voi. Tutti fallimenti, quando siete andati bene qualche volta avete strappato un modesto sei, una modestissima sufficienza, ma in rari casi, salvo poi l’apice della vostra cattiva Amministrazione è stata questa vicenda della spazzatura. Qualche collega precedente ricordava che non è vostra stretta competenza, certo che sulla monnezza – la chiamiamo alla napoletana, visto che le piacciono tanto i termini napoletani – vi siete caratterizzati, la vostra Amministrazione assomiglia a quel problema, questo dal mio punto di vista.  </w:t>
      </w:r>
    </w:p>
    <w:p>
      <w:pPr>
        <w:pStyle w:val="Normal"/>
        <w:spacing w:lineRule="auto" w:line="360"/>
        <w:ind w:left="851" w:right="567" w:hanging="0"/>
        <w:jc w:val="both"/>
        <w:rPr/>
      </w:pPr>
      <w:r>
        <w:rPr/>
        <w:t xml:space="preserve">Non voglio riprendere l’analisi di quelle sedute consiliari monotematiche sulla spazzatura, ricordate l’Assessore Mola che discettava di numeri, della raccolta differenziata, le percentuali, tra l’altro percentuali del tutto inventate e ricordo che parlava di numeri della differenziata, qualcuno pure già l’ha detto questo fatto, che erano molto vicini a quelle delle grandi città, di Roma in particolare, una bufala. La differenziata in questa città erano pochissime le persone che la facevano fino a un po’ di tempo fa, adesso la fa qualcuno in più, ma tra l’altro per avere delle campane della differenziata che ci vuole! Diciamo che c’è voluto un Governo nuovo, cari colleghi del centro – sinistra, che peraltro non ho votato, per cambiare e per uscire da questo dileggio globale, mondiale sulla vicenda monnezza.  </w:t>
      </w:r>
    </w:p>
    <w:p>
      <w:pPr>
        <w:pStyle w:val="Normal"/>
        <w:spacing w:lineRule="auto" w:line="360"/>
        <w:ind w:left="851" w:right="567" w:hanging="0"/>
        <w:jc w:val="both"/>
        <w:rPr/>
      </w:pPr>
      <w:r>
        <w:rPr/>
        <w:t xml:space="preserve">Lei disse, all’inizio del suo intervento del 3 luglio, che era forte di 304.755 cittadini che l’avevano votata per un programma e iniziò parlando del fiore all’occhiello della precedente consiliatura, quella che mi ha visto per uno spezzone partecipare. Ricordo che nella precedente consiliatura si concluse questo disegno della riforma delle circoscrizioni allora, quindi la riforma del decentramento amministrativo. Lei ha perso un quarto d’ora dell’intervento iniziale di questa consiliatura parlando di quello, già da lì si è capito che questo era un fallimento, queste Municipalità non sono partite, ma almeno quella consiliatura, quella precedente a questa, aveva sviluppato un disegno, avevate lavorato due anni su un qualcosa, per un’idea, quella di ridurre le Municipalità, decentrare, un disegno nobile che aveva visto anche la partecipazione delle opposizioni. Questa consiliatura non ha avuto un progetto, non ha avuto un programma, avete navigato a vista, per risolvere i vostri problemi e per ragionare alla spicciola, è la sensazione anche quella di oggi, che avete navigato a vista, una manciata di coriandoli per andare avanti fino al Bilancio.  </w:t>
      </w:r>
    </w:p>
    <w:p>
      <w:pPr>
        <w:pStyle w:val="Normal"/>
        <w:spacing w:lineRule="auto" w:line="360"/>
        <w:ind w:left="851" w:right="567" w:hanging="0"/>
        <w:jc w:val="both"/>
        <w:rPr/>
      </w:pPr>
      <w:r>
        <w:rPr/>
        <w:t>Lei incentrò il suo intervento, signor Sindaco, Onorevole Sindaco, su tre punti, parlo prima di qualità urbana, cito queste due righe, perché sono le sue parole “</w:t>
      </w:r>
      <w:r>
        <w:rPr>
          <w:i/>
        </w:rPr>
        <w:t xml:space="preserve">Intesa come complesso di servizi in grado di garantire qualità della vita”. </w:t>
      </w:r>
      <w:r>
        <w:rPr/>
        <w:t xml:space="preserve">Penso che alludesse alla mobilità dei cittadini e alla loro sicurezza, è stato un fallimento e nessuno l’ha fatto in questa Aula, mi permetto di farlo io, ieri è morto un lavoratore napoletano, un povero ventottenne, una guarda giurata, non so il nome, chiedo scusa, però mi farebbe piacere che il Consiglio Comunale, anche in questa forma un po’ polemica, come sto facendo io, lo ricordasse, perché era un napoletano che è morto ed è stato ucciso durante le ore di lavoro. Anche lì sulla sicurezza abbiamo fallito clamorosamente. Lei parlava, sempre a proposito di questa qualità urbana, di qualità dell’ambiente, non mi sembra che con la vicenda spazzatura questa Amministrazione si sia caratterizzata per un sostegno all’ambiente, non c’è stato questo sostegno all’ambiente, non l’ho visto, ma forse, naturalmente, sbaglio io. Poi si parlava, sempre a proposito di questo primo punto, di guerra al degrado delle periferie. Adesso, tranne qualche investimento spot su San Giovanni per tranquillizzare qualcuno di questa maggioranza, queste periferie tante curate per la verità non le ho visto, mi farebbe piacere ricordare a tutti un po’ di barzellette, quelle che girano, un po’ come quelle su Totti, sono diventate un must, quelle sull’area nord: l’università a Scampia, la gente si mette a  ridere, lo Stadio a Miano, la Stu che pure citò nel discorso iniziale in Consiglio Comunale la prima volta. La gente ride, quindi le periferie e l’area nord abbandonata. Per non parlare di Bagnoli! Sono 13 anni che arrivano soldi, i lavori sono partiti, sono un po’ a rilento, non abbiamo dato un buon segnale neanche lì, non può essere un fiore all’occhiello neanche questo, senza entrare nel merito delle scelte, che per buona parte non condivido e non condivide nemmeno la gente di Napoli, perché che non lo condivida io conta ben poco, ma non lo condivide nessuno.  </w:t>
      </w:r>
    </w:p>
    <w:p>
      <w:pPr>
        <w:pStyle w:val="Normal"/>
        <w:spacing w:lineRule="auto" w:line="360"/>
        <w:ind w:left="851" w:right="567" w:hanging="0"/>
        <w:jc w:val="both"/>
        <w:rPr/>
      </w:pPr>
      <w:r>
        <w:rPr/>
        <w:t xml:space="preserve">Il secondo punto del suo intervento si incentrò sul ruolo di Napoli sull’area metropolitana e sull’intera Regione: una cosa altisonante, una cosa meravigliosa, lo sviluppo della portualità e della aeroportualità e lo sviluppo – udite, udite – del fronte marittimo, la metropolitana del mare, ve le ricordate queste cose? Sempre perché sono molto disattento io, in linea di massima, non ricordo che si siano fatti grandissime discussioni sulla questione del fronte marino, ricordo che si è parlato a proposito del fronte marino quando si doveva trasportare – Lamura ricorderà – la colmata di Bagnoli, si doveva capire a chi far fare questo business. Di fronte marino anche si è parlato, dell’aeroporto si è parlato poco secondo me in questa consiliatura, se ne parlò di più nella precedente, un aeroporto che ha grandissimi limiti e grandissimi problemi, che non è previsto dal Piano Regolatore, tutta una serie di cose, comunque non sono stati implementati per merito nostro, se lo sono stati implementati in minima parte. Poi parlò del sistema alberghiero, adesso qualche albergo si è fatto, tra le altre cose l’ha fatto uno dei coordinatori della maggioranza, Romeo ha fatto un albergo, però tutti questi alberghi che sono stati fatti, per quali turisti? Perché non vengono più i turisti, visto che abbiamo dato questa pubblicità di noi nel mondo. Giusto per toccare i punti del suo intervento del 3 luglio 2006. Che cosa è stato fatto me lo deve spiegare lei.  </w:t>
      </w:r>
    </w:p>
    <w:p>
      <w:pPr>
        <w:pStyle w:val="Normal"/>
        <w:spacing w:lineRule="auto" w:line="360"/>
        <w:ind w:left="851" w:right="567" w:hanging="0"/>
        <w:jc w:val="both"/>
        <w:rPr/>
      </w:pPr>
      <w:r>
        <w:rPr/>
        <w:t xml:space="preserve">Il terzo punto, questo è bellissimo: il posizionamento della città sullo chiacchiere geopolitico  internazionale, in particolare il ruolo all’interno del Mediterraneo. Napoli che ruolo ha all’interno del Mediterraneo che non aveva due anni fa? Anzi forse ha perso qualche cosa. Comunque non si è fatto niente neanche da questo punto di vista. Chiedo scusa, ma non li ho visti questi distretti industriali, però ci dirà.  </w:t>
      </w:r>
    </w:p>
    <w:p>
      <w:pPr>
        <w:pStyle w:val="Normal"/>
        <w:spacing w:lineRule="auto" w:line="360"/>
        <w:ind w:left="851" w:right="567" w:hanging="0"/>
        <w:jc w:val="both"/>
        <w:rPr/>
      </w:pPr>
      <w:r>
        <w:rPr/>
        <w:t xml:space="preserve">Ancora diceva nel suo intervento che la città e la sua Amministrazione devono avere forti rapporti con la Provincia e con la Regione, perché ci voleva una sinergia. Scommetto una qualunque cifra che oggi questa frase non la direbbe, visti i problemi che ci stanno anche alla Regione, visti anche i rapporti tesi in generale.  </w:t>
      </w:r>
    </w:p>
    <w:p>
      <w:pPr>
        <w:pStyle w:val="Normal"/>
        <w:spacing w:lineRule="auto" w:line="360"/>
        <w:ind w:left="851" w:right="567" w:hanging="0"/>
        <w:jc w:val="both"/>
        <w:rPr/>
      </w:pPr>
      <w:r>
        <w:rPr/>
        <w:t xml:space="preserve">Un filo in comune tra tutti e tre, in questo senso, il punto l’ha mantenuto, un filo in comune tutti e tre, Provincia, Regione e Comune, ce l’hanno, ve ne dovete andare tutti e tre, su questo stiamo certi. Da questo punto di vista ha centrato il punto.  </w:t>
      </w:r>
    </w:p>
    <w:p>
      <w:pPr>
        <w:pStyle w:val="Normal"/>
        <w:spacing w:lineRule="auto" w:line="360"/>
        <w:ind w:left="851" w:right="567" w:hanging="0"/>
        <w:jc w:val="both"/>
        <w:rPr/>
      </w:pPr>
      <w:r>
        <w:rPr/>
        <w:t>Poi citò – questo è divertente, perché io sono appassionato latinista, sommesso latinista – una frase di Cicerone “</w:t>
      </w:r>
      <w:r>
        <w:rPr>
          <w:i/>
        </w:rPr>
        <w:t xml:space="preserve">Dobbiamo sottoporci alle leggi per poter essere veramente liberi”. </w:t>
      </w:r>
      <w:r>
        <w:rPr/>
        <w:t xml:space="preserve">Alludeva alla trasparenza del Comune di Napoli, al rispetto scrupoloso da parte di questa Amministrazione delle regole. Ora sia ben inteso, una premessa, io sono garantista a 360°, sempre, e quindi mi auguro e sono convinto che chi è implicato in vicende giudiziarie ne esca fuori e me lo auguro dal profondo del cuore e fino a che non vengono condannati in ogni caso sono innocenti, però quello che è successo non si può dimenticare e anche su questo punto della trasparenza, perché uno deve cercare anche di apparire trasparente, come più volte dice lei, purtroppo non siamo andati bene. Lei è in parte responsabile, anche se parlava di “sfrantummati”, ma comunque lei ha delle responsabilità, perché per quanto i partiti glieli abbiano indicati, lei li ha messi nella sua Giunta.  </w:t>
      </w:r>
    </w:p>
    <w:p>
      <w:pPr>
        <w:pStyle w:val="Normal"/>
        <w:spacing w:lineRule="auto" w:line="360"/>
        <w:ind w:left="851" w:right="567" w:hanging="0"/>
        <w:jc w:val="both"/>
        <w:rPr/>
      </w:pPr>
      <w:r>
        <w:rPr/>
        <w:t xml:space="preserve">Come possiamo chiudere educazione civica e rispetto delle regole se i primi a non farlo siamo noi stessi? Ma questo l’abbiamo già detto.  </w:t>
      </w:r>
    </w:p>
    <w:p>
      <w:pPr>
        <w:pStyle w:val="Normal"/>
        <w:spacing w:lineRule="auto" w:line="360"/>
        <w:ind w:left="851" w:right="567" w:hanging="0"/>
        <w:jc w:val="both"/>
        <w:rPr/>
      </w:pPr>
      <w:r>
        <w:rPr/>
        <w:t xml:space="preserve">Un altro elemento di contraddizione forte, lei parlò di Piano Strategico della città, attraverso il coinvolgimento di tutte le forze produttive della società stessa. A settembre ricordo una grandissima polemica per alcuni giorni, tra questa Amministrazione e il Presidente Lettieri degli industriali, questi industriali che ritenevano di non essere coinvolti e accusavano l’Amministrazione, non ricordo il termine esatto, ma di non essere un’Amministrazione che aiutava le imprese. Quindi, delle due l’una: o l’Amministrazione ha sbagliato o gli imprenditori non hanno compreso a fondo le istanze e le buone intenzioni dell’Amministrazione. Fatto sta che anche da questo punto di vista, quello del Piano Strategico della città, attraverso il coinvolgimento di tutte le forze produttive, non è andato a buon fine.  </w:t>
      </w:r>
    </w:p>
    <w:p>
      <w:pPr>
        <w:pStyle w:val="Normal"/>
        <w:spacing w:lineRule="auto" w:line="360"/>
        <w:ind w:left="851" w:right="567" w:hanging="0"/>
        <w:jc w:val="both"/>
        <w:rPr/>
      </w:pPr>
      <w:r>
        <w:rPr/>
        <w:t xml:space="preserve">Poi parlò di organizzazione del territorio. L’abbiamo già detto, Napoli non si caratterizza per nulla, però l’organizzazione del territorio passa per una cosa che a me è sempre stata molto a cuore, ne ho fatto un cavallo di battaglia in campagna elettorale, una cosa in cui credo anche per ragioni professionali: la questione dei parcheggi. Non faccio il parcheggiatore, faccio l’imprenditore e quindi so l’importanza dei parcheggi, strategica. Lei ebbe i poteri speciali, questi poteri speciali languono in un cantuccio, mi rendo conto che ci sodo grandi problemi, ma nessuno si è mai interessato a questa vicenda dei poteri speciali, lei doveva farci una relazione annuale, se non sbaglio, questa relazione non c’è mai stata. Abbiamo fatto finta che il problema non ci fosse. Noi avevamo lanciato idee, avevamo imprenditori disposti a dialogare con questa maggioranza per fare il parcheggio in project financing sotto la Riviera di Chiaia, tantissimi altri, problemi che avrebbero dato un volto a questa città, creato occupazione per questa città, creato sviluppo per questa città, fatto diventare la nostra città un modello per qualche cosa. Adesso abbiamo il parcheggio in mezzo alla Riviera di Chiaia, non sotto la villa comunale, un’idea fantastica, mi dispiace perché forse l’Assessore che ha inventato questa cosa non c’è qui oggi. Sulla viabilità abbiamo parlato, sui parcheggi, per non parlare del cronoprogramma dei lavori che non c’è mai stato, ogni estate o nei periodi di vacanza ci troviamo con la città intasata, è stato fantastico se a qualcuno capita mai che scende dal Vomero, rimaneva bloccato per ore, perché era chiusa un’arteria fondamentale, via Tasso era chiusa, perché non c’era un cronoprogramma dei lavori.  </w:t>
      </w:r>
    </w:p>
    <w:p>
      <w:pPr>
        <w:pStyle w:val="Normal"/>
        <w:spacing w:lineRule="auto" w:line="360"/>
        <w:ind w:left="851" w:right="567" w:hanging="0"/>
        <w:jc w:val="both"/>
        <w:rPr/>
      </w:pPr>
      <w:r>
        <w:rPr/>
        <w:t xml:space="preserve">Abbiamo detto delle periferie dell’area nord, quindi non mi voglio ripetere, cercherò di non andare ancora per le lunghe.  </w:t>
      </w:r>
    </w:p>
    <w:p>
      <w:pPr>
        <w:pStyle w:val="Normal"/>
        <w:spacing w:lineRule="auto" w:line="360"/>
        <w:ind w:left="851" w:right="567" w:hanging="0"/>
        <w:jc w:val="both"/>
        <w:rPr/>
      </w:pPr>
      <w:r>
        <w:rPr/>
        <w:t xml:space="preserve">Mi avvio, pertanto, alle conclusioni. Adesso c’è un’occasione di riscatto, abbiamo fallito un po’ su tutto. Detto da me, che sono due anni che, molto sommessamente, dico “ho bisogno di dialogare, ho bisogna cercare di trovare una soluzione, bisogna ragionare”, oggi non c’è più margine, mi dispiace per gli illustri professori e i nuovi Assessori, secondo me, secondo i napoletani questa mattina bisogna andare al voto e bisogna andare al voto subito, c’è tempo fino al 24 febbraio, non so se qualcuno l’ha ricordato o no, per votare quest’anno. Si ha anche la netta sensazione che si voglia andare oltre questo 24 febbraio e che al Bilancio, se non ci sarà la consueta – Sindaco, lei sa a che cosa alludo – porcheria del Bilancio, si possa immaginare di cadere. Sono convinto, visto anche l’esito dell’andazzo di questa mattina, che anche al Bilancio troverete la quadratura del cerchio.  </w:t>
      </w:r>
    </w:p>
    <w:p>
      <w:pPr>
        <w:pStyle w:val="Normal"/>
        <w:spacing w:lineRule="auto" w:line="360"/>
        <w:ind w:left="851" w:right="567" w:hanging="0"/>
        <w:jc w:val="both"/>
        <w:rPr/>
      </w:pPr>
      <w:r>
        <w:rPr/>
        <w:t xml:space="preserve">Vi formalizzo l’invito a dimettersi, molto sommessamente.  </w:t>
      </w:r>
    </w:p>
    <w:p>
      <w:pPr>
        <w:pStyle w:val="Normal"/>
        <w:spacing w:lineRule="auto" w:line="360"/>
        <w:ind w:left="851" w:right="567" w:hanging="0"/>
        <w:jc w:val="both"/>
        <w:rPr/>
      </w:pPr>
      <w:r>
        <w:rPr/>
        <w:t xml:space="preserve">Di quei Consiglieri Comunali che si possono ancora riscattare, dal 93 ad oggi, di maggioranza, non di opposizione, dal 93 ad oggi sono cambiate le leggi elettorali, il Consiglio Comunale è mortificato, non conta niente, però voi ancora avete la possibilità di affrancarvi da questo scempio, sfiduciate il Sindaco. Vi leggo sui giornali, fate polemiche, cercate di essere costruttivi, avete grosse crisi esistenziali, sono molti i giovani che hanno grosse crisi, io mi affeziono, mi appassiono alle loro sofferenze. Il Sindaco vuole tornare a casa a fare la nonna, ha dei bellissimi nipotini, dico “aiutatela, non rimanete ancorati lì sopra, avete l’opportunità di riscattarvi, per favore fatelo”.  </w:t>
      </w:r>
    </w:p>
    <w:p>
      <w:pPr>
        <w:pStyle w:val="Normal"/>
        <w:spacing w:lineRule="auto" w:line="360"/>
        <w:ind w:left="851" w:right="567" w:hanging="0"/>
        <w:jc w:val="both"/>
        <w:rPr/>
      </w:pPr>
      <w:r>
        <w:rPr/>
        <w:t xml:space="preserve">Concludo con appello all’opposizione, tutta l’opposizione: cerchiamo di mettere le nostre modestissime beghe da parte, lo dico non ovviamente al PDL, cerchiamo di seguire, ADC, UDC, MPA, il PDL che è il partito guida in questo momento. Abbiamo dimostrato, attraverso l’individuazione di un candidato Presidente della Provincia, di poter essere classe dirigente, abbiamo dimostrato di saper compiere le scelte, andiamo tutti avanti in questa direzione, riprendiamoci ciò che di diritto ci spetta.  </w:t>
      </w:r>
    </w:p>
    <w:p>
      <w:pPr>
        <w:pStyle w:val="Normal"/>
        <w:spacing w:lineRule="auto" w:line="360"/>
        <w:ind w:left="851" w:right="567" w:hanging="0"/>
        <w:jc w:val="both"/>
        <w:rPr/>
      </w:pPr>
      <w:r>
        <w:rPr/>
        <w:t xml:space="preserve">Questo è molto sommessamente, mettiamo da parte le nostre ambizioni personali e cerchiamo di strappare a questo centro – sinistra, che così ha tanto mal governato, nell’interesse esclusivo di questa città, questa Provincia e questa Regione. Vi ringrazio.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SSUME LA PRESIDENZA IL VICE PRESIDENTE LUPO  </w:t>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rPr>
        <w:t xml:space="preserve">PRESIDENTE: </w:t>
      </w:r>
      <w:r>
        <w:rPr/>
        <w:t xml:space="preserve">Grazie Consigliere Lanzotti. Prima di dare la parola al Consigliere Borriello, do la parola al Consigliere Santoro sull’ordine dei lavori.  </w:t>
      </w:r>
    </w:p>
    <w:p>
      <w:pPr>
        <w:pStyle w:val="Normal"/>
        <w:spacing w:lineRule="auto" w:line="360"/>
        <w:ind w:left="851" w:right="567" w:hanging="0"/>
        <w:jc w:val="both"/>
        <w:rPr/>
      </w:pPr>
      <w:r>
        <w:rPr>
          <w:b/>
        </w:rPr>
        <w:t xml:space="preserve">SANTORO: </w:t>
      </w:r>
      <w:r>
        <w:rPr/>
        <w:t xml:space="preserve">Grazie Presidente. Poiché credo non sfugga a tutti che il Consiglio è stato convocato con un orario di termine, che è quello delle ore 17 e mancano 50 minuti a fronte, credo, di oltre 20 Consiglieri ancora iscritti a parlare. Credo che noi dobbiamo decidere come proseguire questa discussione, perché al di là delle considerazioni fatte da qualche collega Consigliere, non credo che questa mattina abbiamo fatto un teatrino, credo che questa mattina, lungo tutta la giornata di oggi, c’è stato un confronto importante tra le forze di maggioranza e di opposizione, e alla luce soprattutto di uno degli ultimi interventi, l’intervento del Capogruppo di Rifondazione, il Consigliere Carotenuto, che - mi perdonerete – più che una dichiarazione di fiducia al Sindaco, è stata una dichiarazione di guerra, perché quando il Consigliere Carotenuto dà una scadenza di tre mesi e dice che tra mesi vuole tirare le somme di questa svolta per verificare se c’è stata o meno, ho paura che è l’annuncio che noi tra tre mesi saremo di nuovo punto e a capo. Poiché c’è un rischio e noi dobbiamo andare fino in fondo su questa discussione, perché il rischio è quello che veramente tra le mesi noi potremo essere di nuovo in una crisi politica che investe questa Amministrazione, come preannunciato dal Consigliere Carotenuto e fra tre mesi non ci sarebbero più i tempi per andare a votare, quindi correremmo il rischio, nel caso si sciogliesse il Comune tra tre mesi, di andare incontro a un anno di commissariamento, è opportuno andare fino in fondo su questa discussione, è opportuno che insieme, poiché la data e l’orario di oggi, la scadenza delle ore 17 risponde a quel </w:t>
      </w:r>
      <w:r>
        <w:rPr>
          <w:b/>
          <w:u w:val="single"/>
        </w:rPr>
        <w:t xml:space="preserve">ferplai </w:t>
      </w:r>
      <w:r>
        <w:rPr/>
        <w:t xml:space="preserve">istituzionale che non è mai mancato in questa Aula, c’è un momento politico importante, che riguarda il partito democratico, con la presenza del Segretario Nazionale Veltroni, quindi va bene la scadenza delle ore 17, ma il Consiglio Comunale deve proseguire domani, se è possibile, dal punto di vista regolamentare o non appena possibile dal punto di vista regolamentare, noi siamo pronti anche domani mattina a confrontarci qui. Noi dobbiamo andare avanti fino in fondo, dobbiamo tirare le somme di questa discussione, mi auguro che alla fine ci sarà anche un durante vento conclusivo del Sindaco dopo la discussione, sicuramente ci saranno dei documenti che dovranno essere presentati e su cui si dovrà contare. Stabiliamo insieme, noi siamo per – credo che c’era stata anche una disponibilità da parte del Sindaco a quello che mi hanno detto i Presidenti dei  gruppi – a proseguire anche nella giornata di domani se è possibile, la cosa importante è andare a stabilire come e quando proseguire questa discussione che sicuramente non può completarsi alle ore 17. C’è una proposta di fare il Consiglio domani, confrontiamoci, dobbiamo andare fino in fondo, non possiamo lasciare monca questa discussione, altrimenti corriamo sicuramente il rischio di ritrovarci, come diceva l’esponente di Rifondazione Comunista, tra tre mesi a riparlare di nuovo di crisi e probabilmente sarà troppo tardi per la nostra città. Grazie.  </w:t>
      </w:r>
    </w:p>
    <w:p>
      <w:pPr>
        <w:pStyle w:val="Normal"/>
        <w:spacing w:lineRule="auto" w:line="360"/>
        <w:ind w:left="851" w:right="567" w:hanging="0"/>
        <w:jc w:val="both"/>
        <w:rPr/>
      </w:pPr>
      <w:r>
        <w:rPr/>
        <w:t xml:space="preserve"> </w:t>
      </w:r>
    </w:p>
    <w:p>
      <w:pPr>
        <w:pStyle w:val="Normal"/>
        <w:spacing w:lineRule="auto" w:line="360"/>
        <w:ind w:left="851" w:right="567" w:hanging="0"/>
        <w:jc w:val="both"/>
        <w:rPr>
          <w:b/>
          <w:b/>
        </w:rPr>
      </w:pPr>
      <w:r>
        <w:rPr>
          <w:b/>
        </w:rPr>
        <w:t xml:space="preserve">RIASSUME LA PRESIDENZA IL PRESIDENTE IMPEGNO  </w:t>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rPr>
        <w:t xml:space="preserve">PRESIDENTE: </w:t>
      </w:r>
      <w:r>
        <w:rPr/>
        <w:t xml:space="preserve">Innanzitutto già ho comunicato alcuni Presidenti di Gruppo, con i quali ho parlato in queste ore, che in ogni caso il Consiglio per domani non è possibile convocarlo, perché il Regolamento dà il termine che almeno 24 ore bisogna avvisare i singoli Consiglieri. Per cui, c’è una proposta, noi non siamo tutti, anche degli assenti bisogna tenere conto, per cui do la parola sulla proposta di aggiornamento, poi data da stabilire, al Presidente Borriello.  </w:t>
      </w:r>
    </w:p>
    <w:p>
      <w:pPr>
        <w:pStyle w:val="Normal"/>
        <w:spacing w:lineRule="auto" w:line="360"/>
        <w:ind w:left="851" w:right="567" w:hanging="0"/>
        <w:jc w:val="both"/>
        <w:rPr/>
      </w:pPr>
      <w:r>
        <w:rPr>
          <w:b/>
        </w:rPr>
        <w:t xml:space="preserve">BORRIELLO A.: </w:t>
      </w:r>
      <w:r>
        <w:rPr/>
        <w:t xml:space="preserve">Sono molto d’accordo che il dibattito e il confronto in Consiglio Comunale debba proseguire, perché al di là della prima parte della discussione, il dibattito comincia ad essere anche molto serio e soprattutto a stare sui contenuti. Ci sono tantissimi iscritti a parlare, è giusto continuare la nostra discussione, ringraziamo gli amici del centro – destra che hanno concordato con noi di sospendere oggi il Consiglio Comunale alle ore 17 per consentire a tanti di noi di partecipare alla manifestazione con il Segretario nazionale del Partito Democratico, Walter Veltroni. È complicato farlo domani mattina, anche dal punto di vista procedurale per la notifica, raccogliendo lo spirito della proposta che veniva da Santoro, propongo di tenere il Consiglio Comunale giovedì mattina. Questa è la proposta che faccio anche a nome di tutto il centro – sinistra. Grazie.  </w:t>
      </w:r>
    </w:p>
    <w:p>
      <w:pPr>
        <w:pStyle w:val="Normal"/>
        <w:spacing w:lineRule="auto" w:line="360"/>
        <w:ind w:left="851" w:right="567" w:hanging="0"/>
        <w:jc w:val="both"/>
        <w:rPr/>
      </w:pPr>
      <w:r>
        <w:rPr>
          <w:b/>
        </w:rPr>
        <w:t xml:space="preserve">PRESIDENTE: </w:t>
      </w:r>
      <w:r>
        <w:rPr/>
        <w:t xml:space="preserve">C’è la proposta del Presidente Borriello, se c’è qualcuno che interviene a favore o contro tale proposta. La parola a Palmieri, prego.  </w:t>
      </w:r>
    </w:p>
    <w:p>
      <w:pPr>
        <w:pStyle w:val="Normal"/>
        <w:spacing w:lineRule="auto" w:line="360"/>
        <w:ind w:left="851" w:right="567" w:hanging="0"/>
        <w:jc w:val="both"/>
        <w:rPr/>
      </w:pPr>
      <w:r>
        <w:rPr>
          <w:b/>
        </w:rPr>
        <w:t xml:space="preserve">PALMIERI: </w:t>
      </w:r>
      <w:r>
        <w:rPr/>
        <w:t xml:space="preserve">Ringrazio per i ringraziamenti il collega Borriello, nel dare merito comunque che noi siamo persone e giustamente quando prendono un impegno con onore lo mantengono, peraltro l’abbiamo sempre fatto quando ci sono state occasioni di partito, quindi dal primo momento abbiamo dato la nostra disponibilità, ma vorrei ricordargli che nell’incontro avuto dapprima con il Sindaco e poi con il Presidente del Consiglio vi era una duplice possibilità, il Sindaco si era impegnato con noi e mi auguro che il Sindaco possa manifestarlo direttamente, visto che è in questa Aula. Lei aveva dato la possibilità di riunirci domenica, in un’assemblea straordinaria, per dare un segnale forte  innanzitutto alla città, che il Consiglio Comunale di Napoli non vuole più stare in una condizione di particolare emergenza e delicatezza su un tema che è caro a tutti quanti. Rispetto a questo, vi era l’altra possibilità paventata, quella di riunirci lunedì, sospendere alle 17 e immediatamente attaccare martedì, già questa disponibilità era stata manifestata, noi l’abbiamo ricordato al Presidente Impegno e per questo l’avevamo pregato già nella relata di prevedere la prosecuzione dei lavori per martedì. Rispetto a questo il Presidente ha detto che l’Assemblea è sovrana. Voglio comprendere se a cortesia si risponde con scortesia, mi suggerisce il collega Lanzotti, stavo discendo qualcosa di più forte, ma voglio essere ancora una volta moderato e pacato nell’esporre le questioni.  </w:t>
      </w:r>
    </w:p>
    <w:p>
      <w:pPr>
        <w:pStyle w:val="Normal"/>
        <w:spacing w:lineRule="auto" w:line="360"/>
        <w:ind w:left="851" w:right="567" w:hanging="0"/>
        <w:jc w:val="both"/>
        <w:rPr/>
      </w:pPr>
      <w:r>
        <w:rPr/>
        <w:t xml:space="preserve">Sindaco, la prego, credo che in questa Aula abbiamo tutti grande rispetto della sua persona, però sarebbe veramente frustrante credere che in qualche modo l’opposizione, che ha cercato di mantenere una condotta sebbene di contestazione rispetto al suo operato, ma comunque una condotta sicuramente consona alla sede istituzionale nella quale siamo, sarebbe veramente antipatico scoprire che siamo stati presi in giro. Non ci sto a essere preso in giro. Grazie.  </w:t>
      </w:r>
    </w:p>
    <w:p>
      <w:pPr>
        <w:pStyle w:val="Normal"/>
        <w:spacing w:lineRule="auto" w:line="360"/>
        <w:ind w:left="851" w:right="567" w:hanging="0"/>
        <w:jc w:val="both"/>
        <w:rPr/>
      </w:pPr>
      <w:r>
        <w:rPr>
          <w:b/>
        </w:rPr>
        <w:t xml:space="preserve">PRESIDENTE: </w:t>
      </w:r>
      <w:r>
        <w:rPr/>
        <w:t>Ha chiesto di intervenire anche il Consigliere Varriale. Vorrei riportare la proposta su quando fare il prossimo Consiglio Comunale in un alveo di correttezza reciproca, io vi sto leggendo il Regolamento, il quale dice “</w:t>
      </w:r>
      <w:r>
        <w:rPr>
          <w:i/>
        </w:rPr>
        <w:t xml:space="preserve">tuttavia, nei casi d’urgenza, basta che l’avviso con il relativo elenco sia consegnato 24 ore prima”. </w:t>
      </w:r>
      <w:r>
        <w:rPr/>
        <w:t xml:space="preserve">Domani mattina non so se stiamo nei tempi necessari, per cui si può fare mercoledì, giovedì, venerdì, sabato, questo lo decide naturalmente, in piena autonomia, l’Aula. Il problema che vi sottopongo io, in termini regolamentari, soprattutto per gli assenti è il seguente, poi se vogliamo valutare che l’Aula è talmente sovrana che può andare oltre il Regolamento, discutiamone, penso che sia sbagliato e non si possa fare.  </w:t>
      </w:r>
    </w:p>
    <w:p>
      <w:pPr>
        <w:pStyle w:val="Normal"/>
        <w:spacing w:lineRule="auto" w:line="360"/>
        <w:ind w:left="851" w:right="567" w:hanging="0"/>
        <w:jc w:val="both"/>
        <w:rPr/>
      </w:pPr>
      <w:r>
        <w:rPr>
          <w:b/>
        </w:rPr>
        <w:t xml:space="preserve">VARRIALE: </w:t>
      </w:r>
      <w:r>
        <w:rPr/>
        <w:t xml:space="preserve">Signor Sindaco, ancora una volta si evincono le forti contraddizioni tra lei e la sua maggioranza. Lei ricorderà bene che quando ci vedemmo nella sua stanza, lei in prima persona ci disse evidentemente se in quella giornata i lavori non sarebbero terminati, si continuavano il giorno dopo. Noi per rispetto delle istituzioni e per rispetto anche dei rappresentanti nazionali abbiamo, come sempre è costume fare, deciso di terminare i lavori alle ore 17, ma di continuare, così come lei ci disse e come ne parlammo al Presidente, di continuare i lavori il giorno dopo. Sembra, ancora una volta, una presa in giro nei nostri confronti, che per la nostra disponibilità, ancora una volta, prendete in giro questo Consiglio. Credo che sia importante e indispensabile continuare i lavori domani mattina a prescindere da quello che è il Regolamento, perché l’Aula è sovrana. Credo che la sua parola deve essere mantenuta e portata avanti. Grazie.  </w:t>
      </w:r>
    </w:p>
    <w:p>
      <w:pPr>
        <w:pStyle w:val="Normal"/>
        <w:spacing w:lineRule="auto" w:line="360"/>
        <w:ind w:left="851" w:right="567" w:hanging="0"/>
        <w:jc w:val="both"/>
        <w:rPr/>
      </w:pPr>
      <w:r>
        <w:rPr>
          <w:b/>
        </w:rPr>
        <w:t xml:space="preserve">PRESIDENTE: </w:t>
      </w:r>
      <w:r>
        <w:rPr/>
        <w:t xml:space="preserve">La parola all’Onorevole Sindaco.  </w:t>
      </w:r>
    </w:p>
    <w:p>
      <w:pPr>
        <w:pStyle w:val="Normal"/>
        <w:spacing w:lineRule="auto" w:line="360"/>
        <w:ind w:left="851" w:right="567" w:hanging="0"/>
        <w:jc w:val="both"/>
        <w:rPr/>
      </w:pPr>
      <w:r>
        <w:rPr>
          <w:b/>
        </w:rPr>
        <w:t xml:space="preserve">SINDACO: </w:t>
      </w:r>
      <w:r>
        <w:rPr/>
        <w:t xml:space="preserve">Credo di avere diritto a un po’ di rispetto e se anche voi non ce l’avete, io lo esigo. Voi siete venuti giovedì e io vi ho detto che per me il Consiglio si poteva fare quando volevate e quando decidevate. Certo, domenica, ma avevo detto anche il giorno dopo, anche venerdì, domenica e lunedì, lunedì e martedì, per me è assolutamente indifferente, non capisco cosa cambia, capisco solo una cosa che voi non sapete distinguere le responsabilità. Qui c’è un Presidente del Consiglio che decide e un Regolamento, il Sindaco comunque è disponibile quando volete, anche a continuare questa sera stessa. Ma vi prego, abbiate educazione e rispetto.  </w:t>
      </w:r>
    </w:p>
    <w:p>
      <w:pPr>
        <w:pStyle w:val="Normal"/>
        <w:spacing w:lineRule="auto" w:line="360"/>
        <w:ind w:left="851" w:right="567" w:hanging="0"/>
        <w:jc w:val="both"/>
        <w:rPr/>
      </w:pPr>
      <w:r>
        <w:rPr>
          <w:b/>
        </w:rPr>
        <w:t xml:space="preserve">PRESIDENTE: </w:t>
      </w:r>
      <w:r>
        <w:rPr/>
        <w:t xml:space="preserve">Grazie signor Sindaco. Mi ha chiesto di parlare, sempre su questa proposta, il Consigliere Sannino. Ribadisco che vi ho letto il Regolamento del Consiglio e come, soprattutto i Consiglieri di opposizione sanno, è a tutela delle minoranze, per evitare che le maggioranze possano andare oltre ciò che è stato stabilito dal Regolamento. Quindi, il Regolamento tutela prevalentemente, nei sistemi democratici, le minoranze e io intendo rispettare ciò che dice il Regolamento. Consigliere Sannino, c’è il Consigliere Schifone che insiste per parlare. Prego, prima il Consigliere Sannino.  </w:t>
      </w:r>
    </w:p>
    <w:p>
      <w:pPr>
        <w:pStyle w:val="Normal"/>
        <w:spacing w:lineRule="auto" w:line="360"/>
        <w:ind w:left="851" w:right="567" w:hanging="0"/>
        <w:jc w:val="both"/>
        <w:rPr/>
      </w:pPr>
      <w:r>
        <w:rPr>
          <w:b/>
        </w:rPr>
        <w:t xml:space="preserve">SANNINO G.: </w:t>
      </w:r>
      <w:r>
        <w:rPr/>
        <w:t xml:space="preserve">Vi ringrazio innanzitutto per avermi dato la parola, dopo averla chiesta insistentemente ed essermi iscritto questa mattina in orari decenti, non risulto nemmeno probabilmente di poter riuscire a parlare. Con molta franchezza e con molta pacatezza, rinviare il Consiglio Comunale a giovedì mi sembra una iattura, però farlo e programmarlo per domani mattina diventerebbe anche un’altra questione non molto districabile, perché bisogna rispettare, con molta franchezza, anche i Regolamenti, che a volte non vengono nemmeno tenuti in considerazione, perché tutta questa accelerazione che si è voluta dare rispetto alla programmazione del Consiglio Comunale, si poteva con molta franchezza, noi l’abbiamo detto anche al Presidente in tempi non sospetti, che l’organo sovrano è la Conferenza dei Capigruppo. A volte, quando si cerca di bypassare la Conferenza dei Capigruppo le questioni si incancreniscono. Uscire fuori da situazioni di programmarlo domani mattina o giovedì si può scegliere una via intermedia, mercoledì penso che sia la giornata più ottimale e più decisiva per proseguire i lavori di questo Consiglio. Perché poi in questa Aula si sono dette parole a miliardi, ma talmente che se ne sono dette che se i muri di questo palazzo parlassero, onestamente ci cadrebbero le pietre addosso.  </w:t>
      </w:r>
    </w:p>
    <w:p>
      <w:pPr>
        <w:pStyle w:val="Normal"/>
        <w:spacing w:lineRule="auto" w:line="360"/>
        <w:ind w:left="851" w:right="567" w:hanging="0"/>
        <w:jc w:val="both"/>
        <w:rPr/>
      </w:pPr>
      <w:r>
        <w:rPr>
          <w:b/>
        </w:rPr>
        <w:t xml:space="preserve">PRESIDENTE: </w:t>
      </w:r>
      <w:r>
        <w:rPr/>
        <w:t xml:space="preserve">La parola al Consigliere Schifone.  </w:t>
      </w:r>
    </w:p>
    <w:p>
      <w:pPr>
        <w:pStyle w:val="Normal"/>
        <w:spacing w:lineRule="auto" w:line="360"/>
        <w:ind w:left="851" w:right="567" w:hanging="0"/>
        <w:jc w:val="both"/>
        <w:rPr/>
      </w:pPr>
      <w:r>
        <w:rPr>
          <w:b/>
        </w:rPr>
        <w:t xml:space="preserve">SCHIFONE: </w:t>
      </w:r>
      <w:r>
        <w:rPr/>
        <w:t xml:space="preserve">Signor Presidente, penso che ci stiamo incartando su questioni che sono a metà tra la questione regolamentare e la questione politica. Sul piano della correttezza dei rapporti, lei signor Sindaco non si può permettere di trattare così l’opposizione, perché noi non abbiamo mancato assolutamente di rispetto a nessuno, noi ci siamo riferiti a una serie di passaggi, di incontri, di accordi che erano stati intrattenuti nei giorni precedenti alla convocazione del Consiglio. In quelle circostanze, si era addivenuti, dopo lunghe trattative, discorsi, incontri, all’idea di convocare il Consiglio per oggi, lunedì, fino alle 17 perché c’era la presenza dell’Onorevole Veltroni a Napoli, con la precisazione e l’intesa di andare in prosieguo il giorno dopo. Poi il Presidente del Consiglio, per sue prassi regolamentari, ha ritenuto di doverlo segnare sulla comunicazione di notifica la chiusura delle ore 17, e questo può determinare, dal punto di vista regolamentare, qualche intoppo, perché evidentemente bisogna riconvocare una seduta e quindi avere le incidenze regolamentari cui fa riferimento il Presidente del Consiglio. Dal punto di vista politico, però, non c’è dubbio che l’intesa era quella di andare in prosieguo immediatamente dopo la presenza del Presidente Veltroni a Napoli, quindi domani mattina, non prevedendo una seduta notturna naturalmente. È evidente che l’eccezione che presenta il Presidente Impegno, facendo riferimento al Regolamento, a cui noi teniamo, perché il Regolamento è la tavola delle leggi, delle regole che tutela anche e forse soprattutto le minoranze, può essere superato, però, non tanto dalla questione della sovranità dell’Aula, quanto dall’unanimità dell’Aula, perché se c’è la unanimità dell’Aula, su questo richiamo i gruppi di maggioranza, per capire quali gruppi di maggioranza sono intenzionati a mantenere l’impegno che c’era stato tra gentiluomini per andare al prosieguo martedì mattina, allora l’impegno che noi abbiamo si trasforma in un voto all’unanimità e penso che questo sia un modo, un metodo che tuteli tutti, perché evidentemente noi sappiamo che il Regolamento può essere superato se c’è l’unanimità, se c’è un solo voto contrario, noi ci arrendiamo all’evidenza e quindi al rispetto del Regolamento rispetto alla convocazione e alla notifica nei giorni successivi. Resta ferma la nostra richiesta di votare all’unanimità la proposta del Consigliere Santoro di rinvio a domani della seduta, se questa non dovesse passare all’unanimità, evidentemente il Presidente del Consiglio assumerà la sua determinazione di convocare quando riterrà opportuno il Consiglio Comunale. È evidente, però, che si tratta di rispettare l’impegno tra gentiluomini e tra gruppi che si erano intesi su questa strada; dal punto di vista regolamentare l’unanimità dell’Aula supera ogni Regolamento, l’unanimità non la sovranità.  </w:t>
      </w:r>
    </w:p>
    <w:p>
      <w:pPr>
        <w:pStyle w:val="Normal"/>
        <w:spacing w:lineRule="auto" w:line="360"/>
        <w:ind w:left="851" w:right="567" w:hanging="0"/>
        <w:jc w:val="both"/>
        <w:rPr/>
      </w:pPr>
      <w:r>
        <w:rPr>
          <w:b/>
        </w:rPr>
        <w:t xml:space="preserve">PRESIDENTE: </w:t>
      </w:r>
      <w:r>
        <w:rPr/>
        <w:t xml:space="preserve">Giusto per ribadire alcuni concetti, anche con il conforto della Segreteria Generale, Onorevole Schifone noi possiamo superare con l’unanimità dei presenti, quindi dell’Aula, quindi dei 60, dei componenti; se ci sono assenti, qualsiasi assente può fare ricorso per domani.  </w:t>
      </w:r>
    </w:p>
    <w:p>
      <w:pPr>
        <w:pStyle w:val="Normal"/>
        <w:spacing w:lineRule="auto" w:line="360"/>
        <w:ind w:left="851" w:right="567" w:hanging="0"/>
        <w:jc w:val="both"/>
        <w:rPr/>
      </w:pPr>
      <w:r>
        <w:rPr/>
        <w:t xml:space="preserve">Senza perdere ulteriormente tempo, tra domani e dopo domani, in maniera corretta e lineare, siccome stiamo discutendo tra mercoledì, giovedì o venerdì, si può raggiungere l’intesa sulle proposte? Ad ora ho la proposta del Presidente Borriello, il quale chiede di convocare il Consiglio per giovedì. Ad oggi è questa la proposta.  </w:t>
      </w:r>
    </w:p>
    <w:p>
      <w:pPr>
        <w:pStyle w:val="Normal"/>
        <w:spacing w:lineRule="auto" w:line="360"/>
        <w:ind w:left="851" w:right="567" w:hanging="0"/>
        <w:jc w:val="both"/>
        <w:rPr/>
      </w:pPr>
      <w:r>
        <w:rPr/>
        <w:t xml:space="preserve">La parola al Consigliere Fucito.  </w:t>
      </w:r>
    </w:p>
    <w:p>
      <w:pPr>
        <w:pStyle w:val="Normal"/>
        <w:spacing w:lineRule="auto" w:line="360"/>
        <w:ind w:left="851" w:right="567" w:hanging="0"/>
        <w:jc w:val="both"/>
        <w:rPr/>
      </w:pPr>
      <w:r>
        <w:rPr>
          <w:b/>
        </w:rPr>
        <w:t xml:space="preserve">FUCITO: </w:t>
      </w:r>
      <w:r>
        <w:rPr/>
        <w:t xml:space="preserve">Presidente, noi siamo in uno snodo delicato, avrei desiderato parlare nella giornata di oggi e non ci sono riuscito, non solo perché come da Regolamento ogni Consigliere può esprimersi sino a mezz’ora, ma anche perché lei mi faceva presente che erano pervenute richieste di intervento a mezzo fax, che non credo siano un istituto esistente in un Regolamento scritto quando non esisteva il fax, per fare una battuta. Ciò nonostante, lei e la Conferenza dei Capigruppo, che ahimè non si è tenuta, ha rimandata, come diceva l’Onorevole Schifone, a una possibilità di Consiglio nella giornata di lunedì e di prosieguo nella giornata di martedì. Capisco che occorrono 24 ore, ma capisco anche che 24 ore ci consentirebbero di tenere il Consiglio domani pomeriggio, che è un’eventualità che la inviterei a considerare, cioè notificando immediatamente agli assenti, convocando immediatamente gli assenti per consentire la discussione entro domani pomeriggio. Venendo alle desiderate di chi ritiene che ci si possa riunire a comando, in funzione della presenza di determinati leader nazionali e non di altri, la inviterei a non abusare della pazienza di altri partiti che pure compongono la coalizione e del tributo e della presenza del famigerato e forse poco utile alla città, Onorevole Veltroni, non hanno più cosa attendere, avendo differito e programmato in altre date propri impegni di partito. Per cui, secondo queste indicazioni, credo che l’Aula possa aggiornarsi tra 24 ore e in questo senso dare sia seguito all’intesa di lunedì con proseguimento martedì, che al Regolamento di un preavviso di 24 ore.  </w:t>
      </w:r>
    </w:p>
    <w:p>
      <w:pPr>
        <w:pStyle w:val="Normal"/>
        <w:spacing w:lineRule="auto" w:line="360"/>
        <w:ind w:left="851" w:right="567" w:hanging="0"/>
        <w:jc w:val="both"/>
        <w:rPr/>
      </w:pPr>
      <w:r>
        <w:rPr>
          <w:b/>
        </w:rPr>
        <w:t xml:space="preserve">AMBROSINO: </w:t>
      </w:r>
      <w:r>
        <w:rPr/>
        <w:t xml:space="preserve">Presidente, ho la soluzione.  </w:t>
      </w:r>
    </w:p>
    <w:p>
      <w:pPr>
        <w:pStyle w:val="Normal"/>
        <w:spacing w:lineRule="auto" w:line="360"/>
        <w:ind w:left="851" w:right="567" w:hanging="0"/>
        <w:jc w:val="both"/>
        <w:rPr/>
      </w:pPr>
      <w:r>
        <w:rPr>
          <w:b/>
        </w:rPr>
        <w:t xml:space="preserve">PRESIDENTE: </w:t>
      </w:r>
      <w:r>
        <w:rPr/>
        <w:t xml:space="preserve">Prego, Presidente Ambrosino.  </w:t>
      </w:r>
    </w:p>
    <w:p>
      <w:pPr>
        <w:pStyle w:val="Normal"/>
        <w:spacing w:lineRule="auto" w:line="360"/>
        <w:ind w:left="851" w:right="567" w:hanging="0"/>
        <w:jc w:val="both"/>
        <w:rPr/>
      </w:pPr>
      <w:r>
        <w:rPr>
          <w:b/>
        </w:rPr>
        <w:t xml:space="preserve">AMBROSINO: </w:t>
      </w:r>
      <w:r>
        <w:rPr/>
        <w:t xml:space="preserve">Signor Sindaco, su questa questione la soluzione credo che sia a portata di mano, ma qualcuno forse non la vuole vedere. Siccome lei è il capo della maggioranza e lei ha garantito che qualsiasi data andava bene, anche domani, giusto? Noi da opposizione abbiamo chiesto e chiediamo che domani ci sia la prosecuzione. Se lei è il capo della maggioranza e garantisce per tutta la maggioranza e noi come opposizione abbiamo tutti quanti la stessa idea e cioè che è il caso di continuare domani e se è vero, come ha detto il Presidente, che è vero, che la seduta di domani potrebbe essere inficiata soltanto se qualche Consigliere facesse ricorso a questa cosa, a questo punto nessuno farà ricorso, né l’opposizione né nessuno della maggioranza. Presidente, lei non mi ascolta. Presidente, non so se lei ha ascoltato quello che ho detto, siccome non ci sarà nessun ricorso né dalla maggioranza, perché il Sindaco garantisce, né dall’opposizione, l’Aula in questo momento ha tutta la possibilità di poter convocare per domani mattina e garantire, perché è garantito politicamente e amministrativamente, che nessuno farà ricorso, quindi domani mattina il Consiglio può convocarsi, lo deve soltanto convocare.  </w:t>
      </w:r>
    </w:p>
    <w:p>
      <w:pPr>
        <w:pStyle w:val="Normal"/>
        <w:spacing w:lineRule="auto" w:line="360"/>
        <w:ind w:left="851" w:right="567" w:hanging="0"/>
        <w:jc w:val="both"/>
        <w:rPr/>
      </w:pPr>
      <w:r>
        <w:rPr/>
        <w:t xml:space="preserve">Il Consiglio di domani non si potrà tenere se qualcuno eccepirà, siccome non eccepirà nessuno, domani nel primo pomeriggio possiamo riprendere il Consiglio.  </w:t>
      </w:r>
    </w:p>
    <w:p>
      <w:pPr>
        <w:pStyle w:val="Normal"/>
        <w:spacing w:lineRule="auto" w:line="360"/>
        <w:ind w:left="851" w:right="567" w:hanging="0"/>
        <w:jc w:val="both"/>
        <w:rPr/>
      </w:pPr>
      <w:r>
        <w:rPr>
          <w:b/>
        </w:rPr>
        <w:t xml:space="preserve">PRESIDENTE: </w:t>
      </w:r>
      <w:r>
        <w:rPr/>
        <w:t xml:space="preserve">La parola al Consigliere Fiola. </w:t>
      </w:r>
    </w:p>
    <w:p>
      <w:pPr>
        <w:pStyle w:val="Normal"/>
        <w:spacing w:lineRule="auto" w:line="360"/>
        <w:ind w:left="851" w:right="567" w:hanging="0"/>
        <w:jc w:val="both"/>
        <w:rPr/>
      </w:pPr>
      <w:r>
        <w:rPr>
          <w:b/>
        </w:rPr>
        <w:t xml:space="preserve">FIOLA: </w:t>
      </w:r>
      <w:r>
        <w:rPr/>
        <w:t xml:space="preserve">Volevo intervenire e lei mi ha anticipato sulla questione normativa. Lì c’è l’unanimità dei 60, quindi è inutile perdere tempo, qua nessuno può garantire che gli assenti non facciano ricorso, nessuno lo può garantire, quindi si deve andare per forza a una data diversa da quella che è domani e spero che si raggiunga un accordo con l’opposizione, altrimenti non resta che alle 17 chiudere il Consiglio, lei si farà carico di convocare una Conferenza dei Capigruppo e si vedrà quando riprenderlo.  </w:t>
      </w:r>
    </w:p>
    <w:p>
      <w:pPr>
        <w:pStyle w:val="Normal"/>
        <w:spacing w:lineRule="auto" w:line="360"/>
        <w:ind w:left="851" w:right="567" w:hanging="0"/>
        <w:jc w:val="both"/>
        <w:rPr/>
      </w:pPr>
      <w:r>
        <w:rPr>
          <w:b/>
        </w:rPr>
        <w:t xml:space="preserve">PRESIDENTE: </w:t>
      </w:r>
      <w:r>
        <w:rPr/>
        <w:t xml:space="preserve">La parola al Consigliere Santoro.  </w:t>
      </w:r>
    </w:p>
    <w:p>
      <w:pPr>
        <w:pStyle w:val="Normal"/>
        <w:spacing w:lineRule="auto" w:line="360"/>
        <w:ind w:left="851" w:right="567" w:hanging="0"/>
        <w:jc w:val="both"/>
        <w:rPr/>
      </w:pPr>
      <w:r>
        <w:rPr>
          <w:b/>
        </w:rPr>
        <w:t xml:space="preserve">SANTORO: </w:t>
      </w:r>
      <w:r>
        <w:rPr/>
        <w:t xml:space="preserve">Presidente, non mi appassiona sinceramente una discussione se il Consiglio deve farsi il martedì, il mercoledì o il giovedì. Ho posto una questione politica, la discussione non può finire oggi, deve andare avanti. C’era un impegno che era politico e poi vedremo chi ha sbagliato, se il Presidente nel convocarla, l’impegno era quello di andare in prosecuzione domani. Quello che a me interessa, però, è l’impegno politico che deve emergere da questa Aula di proseguire il dibattito. Invito il Presidente a mettere in votazione la proposta di proseguire nel prossimo Consiglio sull’ordine del giorno che abbiamo discusso oggi.  </w:t>
      </w:r>
    </w:p>
    <w:p>
      <w:pPr>
        <w:pStyle w:val="Normal"/>
        <w:spacing w:lineRule="auto" w:line="360"/>
        <w:ind w:left="851" w:right="567" w:hanging="0"/>
        <w:jc w:val="both"/>
        <w:rPr/>
      </w:pPr>
      <w:r>
        <w:rPr>
          <w:b/>
        </w:rPr>
        <w:t xml:space="preserve">PRESIDENTE: </w:t>
      </w:r>
      <w:r>
        <w:rPr/>
        <w:t xml:space="preserve">La sua proposta è domani?  </w:t>
      </w:r>
    </w:p>
    <w:p>
      <w:pPr>
        <w:pStyle w:val="Normal"/>
        <w:spacing w:lineRule="auto" w:line="360"/>
        <w:ind w:left="851" w:right="567" w:hanging="0"/>
        <w:jc w:val="both"/>
        <w:rPr/>
      </w:pPr>
      <w:r>
        <w:rPr>
          <w:b/>
        </w:rPr>
        <w:t xml:space="preserve">SANTORO: </w:t>
      </w:r>
      <w:r>
        <w:rPr/>
        <w:t xml:space="preserve">La richiesta di domani nasceva dall’impegno che era stato preso, se volete venire meno all’impegno, ci venite meno voi all’impegno, noi vogliamo andare in prosecuzione rispetto agli argomenti. Sarà domani, sarà mercoledì, sarà giovedì, questo è in base alle vostre coscienze.  </w:t>
      </w:r>
    </w:p>
    <w:p>
      <w:pPr>
        <w:pStyle w:val="Normal"/>
        <w:spacing w:lineRule="auto" w:line="360"/>
        <w:ind w:left="851" w:right="567" w:hanging="0"/>
        <w:jc w:val="both"/>
        <w:rPr/>
      </w:pPr>
      <w:r>
        <w:rPr>
          <w:b/>
        </w:rPr>
        <w:t xml:space="preserve">PRESIDENTE: </w:t>
      </w:r>
      <w:r>
        <w:rPr/>
        <w:t xml:space="preserve">La parola al Consigliere Borriello.  </w:t>
      </w:r>
    </w:p>
    <w:p>
      <w:pPr>
        <w:pStyle w:val="Normal"/>
        <w:spacing w:lineRule="auto" w:line="360"/>
        <w:ind w:left="851" w:right="567" w:hanging="0"/>
        <w:jc w:val="both"/>
        <w:rPr/>
      </w:pPr>
      <w:r>
        <w:rPr>
          <w:b/>
        </w:rPr>
        <w:t xml:space="preserve">BORRIELLO: </w:t>
      </w:r>
      <w:r>
        <w:rPr/>
        <w:t xml:space="preserve">Penso, proprio per evitare anche un clima di polemica che non ci porterebbe da nessuna parte e non servirebbe a nessuno di noi, poiché nessuno vuole sfuggire al confronto, anzi vogliamo che il confronto continui e possa continuare nelle prossime ore. Si è ingenerato un equivoco indubbiamente, l’equivoco è stato che molti sapevano anche del prosieguo nella giornata di martedì, purtroppo non è stato così, adesso dobbiamo tenere insieme anche con un atteggiamento improntato alla responsabilità di tutti quanti noi, se vogliamo superare anche il momento e l’empasse in cui ci troviamo, possiamo convocarci domani a mezzogiorno, come Consiglio Comunale, dando informazioni a tutti gli assenti e al centro – destra rivolgo un accorato invito a fare in modo che domani si riunisca il Consiglio Comunale della città e tutti quanti noi contribuiamo, anche attraverso le telefonate, oltre gli strumenti che la presidenza tiene del telegramma degli assenti per garantire la massima partecipazione di tutti quanti noi al Consiglio Comunale di domani, di superare questo equivoco che si è determinato e riportare tutto del terreno del confronto e del buon senso tra di noi. Grazie.  </w:t>
      </w:r>
    </w:p>
    <w:p>
      <w:pPr>
        <w:pStyle w:val="Normal"/>
        <w:spacing w:lineRule="auto" w:line="360"/>
        <w:ind w:left="851" w:right="567" w:hanging="0"/>
        <w:jc w:val="both"/>
        <w:rPr/>
      </w:pPr>
      <w:r>
        <w:rPr>
          <w:b/>
        </w:rPr>
        <w:t xml:space="preserve">PRESIDENTE: </w:t>
      </w:r>
      <w:r>
        <w:rPr/>
        <w:t xml:space="preserve">La parola al Consigliere Sannino.  </w:t>
      </w:r>
    </w:p>
    <w:p>
      <w:pPr>
        <w:pStyle w:val="Normal"/>
        <w:spacing w:lineRule="auto" w:line="360"/>
        <w:ind w:left="851" w:right="567" w:hanging="0"/>
        <w:jc w:val="both"/>
        <w:rPr/>
      </w:pPr>
      <w:r>
        <w:rPr>
          <w:b/>
        </w:rPr>
        <w:t xml:space="preserve">SANNINO: </w:t>
      </w:r>
      <w:r>
        <w:rPr/>
        <w:t xml:space="preserve">Ve lo dico con molta franchezza: state commettendo una violazione gravissima del Regolamento, vi assumete le responsabilità in questa Aula.  </w:t>
      </w:r>
    </w:p>
    <w:p>
      <w:pPr>
        <w:pStyle w:val="Normal"/>
        <w:spacing w:lineRule="auto" w:line="360"/>
        <w:ind w:left="851" w:right="567" w:hanging="0"/>
        <w:jc w:val="both"/>
        <w:rPr/>
      </w:pPr>
      <w:r>
        <w:rPr>
          <w:b/>
        </w:rPr>
        <w:t xml:space="preserve">PRESIDENTE: </w:t>
      </w:r>
      <w:r>
        <w:rPr/>
        <w:t xml:space="preserve">Poiché c’è un richiamo della segreteria generale, affinché si rispettino le ventiquattro ore, possiamo alle ore 18,00 inviare la comunicazione agli assenti e convocare il Consiglio, se per lei va bene e per l’opposizione va bene, per domani alle ore 18,00. Verbalizziamo tutti i presenti e agli assenti arriverà, parte ora, entro 24 ore la convocazione; le chiedo io di accettare questo punto come elemento anche postomi formalmente dalla segreteria generale. Consiglieri chiedo un attimo di attenzione da parte di tutti, maggioranza e opposizione. Siccome tutti ricorderanno le ore concitate per la convocazione di questo Consiglio Comunale, ci fu un’intenzione soprattutto da parte dei Presidenti dei gruppi dell’opposizione di non convocare la Conferenza perché era urgente convocare il Consiglio Comunale, quindi fu manifestata da parte vostra l’estrema urgenza di convocazione del Consiglio, mi assunsi la responsabilità di fare un giro di telefonate e di ascoltare e sentire tutti i Presidenti dei gruppi e convocammo il Consiglio Comunale nel più breve tempo possibile dalla richiesta che era lunedì; a me era parso di capire da parte dei Consiglieri di maggioranza di stabilire la data di lunedì e poi verificare se c’erano le condizioni mercoledì – giovedì per fare un altro Consiglio, non mi era parso di capire che bisognava andare in prosieguo a martedì; può darsi che senza aver fatto la Conferenza dei capigruppo mi sia sfuggita qualche opinione di qualche Presidente dei gruppi, perché probabilmente l’intenzione della maggioranza e dell’opposizione era proseguire martedì. È probabile che ci sia stato un mio non ascolto di esigenze anche del centro – sinistra, siccome, però, siamo di fronte a una rottura regolamentare forte, le chiederei di individuare o le ore 18,00 di domani o di mercoledì, ammesso la procedura non eccessivamente lineare che c’è stata, perché non ho convocato la Conferenza proprio perché me lo avete chiesto voi. Prego, la parola al Consigliere Santoro.  </w:t>
      </w:r>
    </w:p>
    <w:p>
      <w:pPr>
        <w:pStyle w:val="Normal"/>
        <w:spacing w:lineRule="auto" w:line="360"/>
        <w:ind w:left="851" w:right="567" w:hanging="0"/>
        <w:jc w:val="both"/>
        <w:rPr/>
      </w:pPr>
      <w:r>
        <w:rPr>
          <w:b/>
        </w:rPr>
        <w:t>SANTORO:</w:t>
      </w:r>
      <w:r>
        <w:rPr/>
        <w:t xml:space="preserve"> Presidente le riformalizzo la proposta che le avevo fatto prima, forse non mi ha ascoltato attentamente, a noi non interessa martedì, mercoledì, è improponibile fare un Consiglio che inizia alle 18,00 di sera. Quindi domani, se tecnicamente non si può fare, non ci potete proporre di farlo alle 18,00 di sera, questo è poco ma sicuro! La proposta che avevo fatto prima è che vogliamo che l’Aula si esprima la necessità di continuare il dibattito, quando lo stabilite voi! Siete venuti meno all’impegno di domani? Non fa nulla, andiamo avanti! Vogliamo sapere se l’Aula vuole proseguire il dibattito! Metta in votazione questo e poi sarà lei a decidere, venuti meno agli impegni che avevate preso nei nostri confronti, sarete voi a decidere quando! Vogliamo sapere se c’è la volontà di proseguire questo dibattito!  </w:t>
      </w:r>
      <w:r>
        <w:rPr>
          <w:b/>
        </w:rPr>
        <w:t>PRESIDENTE:</w:t>
      </w:r>
      <w:r>
        <w:rPr/>
        <w:t xml:space="preserve"> Consigliere glielo spiegato, non è una questione adesso di volontà!  </w:t>
      </w:r>
      <w:r>
        <w:rPr>
          <w:b/>
        </w:rPr>
        <w:t xml:space="preserve">SANTORO: </w:t>
      </w:r>
      <w:r>
        <w:rPr/>
        <w:t xml:space="preserve">Non ti ho detto domani, ti ho detto metti in votazione che il dibattito deve proseguire, poi stabilirai tu, come Presidente, secondo il regolamento, quando!  </w:t>
      </w:r>
      <w:r>
        <w:rPr>
          <w:b/>
        </w:rPr>
        <w:t>PRESIDENTE:</w:t>
      </w:r>
      <w:r>
        <w:rPr/>
        <w:t xml:space="preserve"> Metto in votazione la proposta del Consigliere Santoro di proseguire il dibattito. Posso prendere impegno con il Consiglio di stabilire il giorno. Metto in votazione la proposta del Consigliere Santoro della volontà del Consiglio Comunale di proseguire il dibattito. Chi è favorevole resti fermo, chi è contrario alzi la mano, chi si astiene lo dichiari.  </w:t>
      </w:r>
    </w:p>
    <w:p>
      <w:pPr>
        <w:pStyle w:val="Normal"/>
        <w:spacing w:lineRule="auto" w:line="360"/>
        <w:ind w:left="851" w:right="567" w:hanging="0"/>
        <w:jc w:val="both"/>
        <w:rPr>
          <w:b/>
          <w:b/>
        </w:rPr>
      </w:pPr>
      <w:r>
        <w:rPr>
          <w:b/>
        </w:rPr>
        <w:t xml:space="preserve">La proposta è approvata a maggioranza con il voto contrario del Consigliere Guerriero.  </w:t>
      </w:r>
    </w:p>
    <w:p>
      <w:pPr>
        <w:pStyle w:val="Normal"/>
        <w:spacing w:lineRule="auto" w:line="360"/>
        <w:ind w:left="851" w:right="567" w:hanging="0"/>
        <w:jc w:val="both"/>
        <w:rPr/>
      </w:pPr>
      <w:r>
        <w:rPr/>
        <w:t xml:space="preserve">Grazie. Superata questa giusta osservazione fatta dal Consigliere Santoro, c’è la proposta del Consigliere Borriello di decidere in Aula quando fare il Consiglio e quindi la proposta è di fare il Consiglio giovedì. Chi è favorevole alla proposta del Consigliere Borriello resti fermo, chi è contrario alzi la mano, chi si astiene lo dichiari.  </w:t>
      </w:r>
    </w:p>
    <w:p>
      <w:pPr>
        <w:pStyle w:val="Normal"/>
        <w:spacing w:lineRule="auto" w:line="360"/>
        <w:ind w:left="851" w:right="567" w:hanging="0"/>
        <w:jc w:val="both"/>
        <w:rPr>
          <w:b/>
          <w:b/>
        </w:rPr>
      </w:pPr>
      <w:r>
        <w:rPr>
          <w:b/>
        </w:rPr>
        <w:t xml:space="preserve">La proposta è approvata a maggioranza con l’astensione del gruppo di Forza Italia, Nuovo PSI, AN, Movimento Civico Iniziativa Popolare e anche il voto contrario di Rifondazione, Comunisti Italiani e Sinistra Democratica.  </w:t>
      </w:r>
    </w:p>
    <w:p>
      <w:pPr>
        <w:pStyle w:val="Normal"/>
        <w:spacing w:lineRule="auto" w:line="360"/>
        <w:ind w:left="851" w:right="567" w:hanging="0"/>
        <w:jc w:val="both"/>
        <w:rPr/>
      </w:pPr>
      <w:r>
        <w:rPr/>
        <w:t xml:space="preserve">Grazie a tutti.  </w:t>
      </w:r>
    </w:p>
    <w:p>
      <w:pPr>
        <w:pStyle w:val="Normal"/>
        <w:spacing w:lineRule="auto" w:line="360"/>
        <w:ind w:left="851" w:right="567" w:hanging="0"/>
        <w:jc w:val="both"/>
        <w:rPr/>
      </w:pPr>
      <w:r>
        <w:rPr/>
        <w:t xml:space="preserve">La seduta è sciolta.  </w:t>
      </w:r>
    </w:p>
    <w:p>
      <w:pPr>
        <w:pStyle w:val="Normal"/>
        <w:spacing w:lineRule="auto" w:line="360"/>
        <w:ind w:left="851" w:right="567" w:hanging="0"/>
        <w:jc w:val="both"/>
        <w:rPr/>
      </w:pPr>
      <w:r>
        <w:rPr/>
      </w:r>
    </w:p>
    <w:p>
      <w:pPr>
        <w:pStyle w:val="Normal"/>
        <w:spacing w:lineRule="auto" w:line="360"/>
        <w:ind w:left="851" w:right="567" w:hanging="0"/>
        <w:jc w:val="both"/>
        <w:rPr>
          <w:b/>
          <w:b/>
        </w:rPr>
      </w:pPr>
      <w:r>
        <w:rPr>
          <w:b/>
        </w:rPr>
        <w:t>FINE LAVORI ORE: 16,45</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55:00Z</dcterms:created>
  <dc:creator> </dc:creator>
  <dc:description/>
  <cp:keywords/>
  <dc:language>en-US</dc:language>
  <cp:lastModifiedBy>Antonio</cp:lastModifiedBy>
  <dcterms:modified xsi:type="dcterms:W3CDTF">2009-02-04T11:55:00Z</dcterms:modified>
  <cp:revision>2</cp:revision>
  <dc:subject/>
  <dc:title>CONSIGLIO COMUNALE</dc:title>
</cp:coreProperties>
</file>