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567" w:hanging="0"/>
        <w:jc w:val="center"/>
        <w:rPr>
          <w:b/>
          <w:b/>
          <w:sz w:val="28"/>
          <w:szCs w:val="28"/>
        </w:rPr>
      </w:pPr>
      <w:r>
        <w:rPr>
          <w:b/>
          <w:sz w:val="28"/>
          <w:szCs w:val="28"/>
        </w:rPr>
        <w:t xml:space="preserve">CONSIGLIO COMUNALE </w:t>
      </w:r>
    </w:p>
    <w:p>
      <w:pPr>
        <w:pStyle w:val="Normal"/>
        <w:spacing w:lineRule="auto" w:line="360"/>
        <w:ind w:left="851" w:right="567" w:hanging="0"/>
        <w:jc w:val="center"/>
        <w:rPr>
          <w:b/>
          <w:b/>
          <w:sz w:val="28"/>
          <w:szCs w:val="28"/>
        </w:rPr>
      </w:pPr>
      <w:r>
        <w:rPr>
          <w:b/>
          <w:sz w:val="28"/>
          <w:szCs w:val="28"/>
        </w:rPr>
        <w:t xml:space="preserve">DI </w:t>
      </w:r>
    </w:p>
    <w:p>
      <w:pPr>
        <w:pStyle w:val="Normal"/>
        <w:spacing w:lineRule="auto" w:line="360"/>
        <w:ind w:left="851" w:right="567" w:hanging="0"/>
        <w:jc w:val="center"/>
        <w:rPr>
          <w:b/>
          <w:b/>
          <w:sz w:val="28"/>
          <w:szCs w:val="28"/>
        </w:rPr>
      </w:pPr>
      <w:r>
        <w:rPr>
          <w:b/>
          <w:sz w:val="28"/>
          <w:szCs w:val="28"/>
        </w:rPr>
        <w:t>NAPOLI</w:t>
      </w:r>
    </w:p>
    <w:p>
      <w:pPr>
        <w:pStyle w:val="Normal"/>
        <w:spacing w:lineRule="auto" w:line="360"/>
        <w:ind w:left="851" w:right="567" w:hanging="0"/>
        <w:jc w:val="center"/>
        <w:rPr>
          <w:b/>
          <w:b/>
          <w:sz w:val="28"/>
          <w:szCs w:val="28"/>
        </w:rPr>
      </w:pPr>
      <w:r>
        <w:rPr>
          <w:b/>
          <w:sz w:val="28"/>
          <w:szCs w:val="28"/>
        </w:rPr>
        <w:t>SEDUTA DEL GIORNO 30.07.2008</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sz w:val="28"/>
          <w:szCs w:val="28"/>
        </w:rPr>
      </w:pPr>
      <w:r>
        <w:rPr>
          <w:b/>
          <w:sz w:val="28"/>
          <w:szCs w:val="28"/>
        </w:rPr>
        <w:t>INIZIO ORE: 11,15</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b/>
          <w:b/>
        </w:rPr>
      </w:pPr>
      <w:r>
        <w:rPr>
          <w:b/>
        </w:rPr>
        <w:t xml:space="preserve">PRESIEDE IL VICE PRESIDENTE MORETTO. </w:t>
      </w:r>
    </w:p>
    <w:p>
      <w:pPr>
        <w:pStyle w:val="Normal"/>
        <w:spacing w:lineRule="auto" w:line="360"/>
        <w:ind w:left="851" w:right="567" w:hanging="0"/>
        <w:jc w:val="both"/>
        <w:rPr>
          <w:b/>
          <w:b/>
          <w:sz w:val="28"/>
          <w:szCs w:val="28"/>
        </w:rPr>
      </w:pPr>
      <w:r>
        <w:rPr>
          <w:b/>
          <w:sz w:val="28"/>
          <w:szCs w:val="28"/>
        </w:rPr>
      </w:r>
    </w:p>
    <w:p>
      <w:pPr>
        <w:pStyle w:val="Normal"/>
        <w:spacing w:lineRule="auto" w:line="360"/>
        <w:ind w:left="851" w:right="567" w:hanging="0"/>
        <w:jc w:val="both"/>
        <w:rPr/>
      </w:pPr>
      <w:r>
        <w:rPr>
          <w:b/>
          <w:sz w:val="28"/>
          <w:szCs w:val="28"/>
        </w:rPr>
        <w:t>PRESIDENTE:</w:t>
      </w:r>
      <w:r>
        <w:rPr>
          <w:b/>
        </w:rPr>
        <w:t xml:space="preserve"> </w:t>
      </w:r>
      <w:r>
        <w:rPr/>
        <w:t xml:space="preserve"> Procediamo all’appello.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Rosa Iervolino Russo: presente; </w:t>
      </w:r>
    </w:p>
    <w:p>
      <w:pPr>
        <w:pStyle w:val="Normal"/>
        <w:spacing w:lineRule="auto" w:line="360"/>
        <w:ind w:left="851" w:right="567" w:hanging="0"/>
        <w:jc w:val="both"/>
        <w:rPr>
          <w:b/>
          <w:b/>
        </w:rPr>
      </w:pPr>
      <w:r>
        <w:rPr>
          <w:b/>
        </w:rPr>
        <w:t xml:space="preserve">Alvino Federico:  assente; </w:t>
      </w:r>
    </w:p>
    <w:p>
      <w:pPr>
        <w:pStyle w:val="Normal"/>
        <w:spacing w:lineRule="auto" w:line="360"/>
        <w:ind w:left="851" w:right="567" w:hanging="0"/>
        <w:jc w:val="both"/>
        <w:rPr/>
      </w:pPr>
      <w:r>
        <w:rPr>
          <w:b/>
        </w:rPr>
        <w:t xml:space="preserve">Ambrosino Raffaele:  assente;  </w:t>
      </w:r>
    </w:p>
    <w:p>
      <w:pPr>
        <w:pStyle w:val="Normal"/>
        <w:spacing w:lineRule="auto" w:line="360"/>
        <w:ind w:left="851" w:right="567" w:hanging="0"/>
        <w:jc w:val="both"/>
        <w:rPr>
          <w:b/>
          <w:b/>
        </w:rPr>
      </w:pPr>
      <w:r>
        <w:rPr>
          <w:b/>
        </w:rPr>
        <w:t xml:space="preserve">Anniciello Mariano: assente;  </w:t>
      </w:r>
    </w:p>
    <w:p>
      <w:pPr>
        <w:pStyle w:val="Normal"/>
        <w:spacing w:lineRule="auto" w:line="360"/>
        <w:ind w:left="851" w:right="567" w:hanging="0"/>
        <w:jc w:val="both"/>
        <w:rPr/>
      </w:pPr>
      <w:r>
        <w:rPr>
          <w:b/>
        </w:rPr>
        <w:t xml:space="preserve">Benincasa Fabio: assente;  </w:t>
      </w:r>
    </w:p>
    <w:p>
      <w:pPr>
        <w:pStyle w:val="Normal"/>
        <w:spacing w:lineRule="auto" w:line="360"/>
        <w:ind w:left="851" w:right="567" w:hanging="0"/>
        <w:jc w:val="both"/>
        <w:rPr/>
      </w:pPr>
      <w:r>
        <w:rPr>
          <w:b/>
        </w:rPr>
        <w:t xml:space="preserve">Borriello Antonio: assente;   </w:t>
      </w:r>
    </w:p>
    <w:p>
      <w:pPr>
        <w:pStyle w:val="Normal"/>
        <w:spacing w:lineRule="auto" w:line="360"/>
        <w:ind w:left="851" w:right="567" w:hanging="0"/>
        <w:jc w:val="both"/>
        <w:rPr/>
      </w:pPr>
      <w:r>
        <w:rPr>
          <w:b/>
        </w:rPr>
        <w:t xml:space="preserve">Borriello Ciro: assente; </w:t>
      </w:r>
    </w:p>
    <w:p>
      <w:pPr>
        <w:pStyle w:val="Normal"/>
        <w:spacing w:lineRule="auto" w:line="360"/>
        <w:ind w:left="851" w:right="567" w:hanging="0"/>
        <w:jc w:val="both"/>
        <w:rPr/>
      </w:pPr>
      <w:r>
        <w:rPr>
          <w:b/>
        </w:rPr>
        <w:t xml:space="preserve">Carbone Gennar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Centanni Gennaro: presente;</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pPr>
      <w:r>
        <w:rPr>
          <w:b/>
        </w:rPr>
        <w:t xml:space="preserve">De Masi Roberto: assente;  </w:t>
      </w:r>
    </w:p>
    <w:p>
      <w:pPr>
        <w:pStyle w:val="Normal"/>
        <w:spacing w:lineRule="auto" w:line="360"/>
        <w:ind w:left="851" w:right="567" w:hanging="0"/>
        <w:jc w:val="both"/>
        <w:rPr>
          <w:b/>
          <w:b/>
        </w:rPr>
      </w:pPr>
      <w:r>
        <w:rPr>
          <w:b/>
        </w:rPr>
        <w:t xml:space="preserve">De Simone Achille: assente;  </w:t>
      </w:r>
    </w:p>
    <w:p>
      <w:pPr>
        <w:pStyle w:val="Normal"/>
        <w:spacing w:lineRule="auto" w:line="360"/>
        <w:ind w:left="851" w:right="567" w:hanging="0"/>
        <w:jc w:val="both"/>
        <w:rPr/>
      </w:pPr>
      <w:r>
        <w:rPr>
          <w:b/>
        </w:rPr>
        <w:t xml:space="preserve">D’Esposito Mario: presente;  </w:t>
      </w:r>
    </w:p>
    <w:p>
      <w:pPr>
        <w:pStyle w:val="Normal"/>
        <w:spacing w:lineRule="auto" w:line="360"/>
        <w:ind w:left="851" w:right="567" w:hanging="0"/>
        <w:jc w:val="both"/>
        <w:rPr/>
      </w:pPr>
      <w:r>
        <w:rPr>
          <w:b/>
        </w:rPr>
        <w:t xml:space="preserve">Di Marzio Emilio: presente;  </w:t>
      </w:r>
    </w:p>
    <w:p>
      <w:pPr>
        <w:pStyle w:val="Normal"/>
        <w:spacing w:lineRule="auto" w:line="360"/>
        <w:ind w:left="851" w:right="567" w:hanging="0"/>
        <w:jc w:val="both"/>
        <w:rPr/>
      </w:pPr>
      <w:r>
        <w:rPr>
          <w:b/>
        </w:rPr>
        <w:t xml:space="preserve">Fellico Antonio: assente;  </w:t>
      </w:r>
    </w:p>
    <w:p>
      <w:pPr>
        <w:pStyle w:val="Normal"/>
        <w:spacing w:lineRule="auto" w:line="360"/>
        <w:ind w:left="851" w:right="567" w:hanging="0"/>
        <w:jc w:val="both"/>
        <w:rPr/>
      </w:pPr>
      <w:r>
        <w:rPr>
          <w:b/>
        </w:rPr>
        <w:t xml:space="preserve">Fiola Ciro: as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pPr>
      <w:r>
        <w:rPr>
          <w:b/>
        </w:rPr>
        <w:t xml:space="preserve">Galiero Salvatore: assente;  </w:t>
      </w:r>
    </w:p>
    <w:p>
      <w:pPr>
        <w:pStyle w:val="Normal"/>
        <w:spacing w:lineRule="auto" w:line="360"/>
        <w:ind w:left="851" w:right="567" w:hanging="0"/>
        <w:jc w:val="both"/>
        <w:rPr/>
      </w:pPr>
      <w:r>
        <w:rPr>
          <w:b/>
        </w:rPr>
        <w:t xml:space="preserve">Giordano Alfredo: assente;  </w:t>
      </w:r>
    </w:p>
    <w:p>
      <w:pPr>
        <w:pStyle w:val="Normal"/>
        <w:spacing w:lineRule="auto" w:line="360"/>
        <w:ind w:left="851" w:right="567" w:hanging="0"/>
        <w:jc w:val="both"/>
        <w:rPr/>
      </w:pPr>
      <w:r>
        <w:rPr>
          <w:b/>
        </w:rPr>
        <w:t xml:space="preserve">Giudice Rosario: assente;  </w:t>
      </w:r>
    </w:p>
    <w:p>
      <w:pPr>
        <w:pStyle w:val="Normal"/>
        <w:spacing w:lineRule="auto" w:line="360"/>
        <w:ind w:left="851" w:right="567" w:hanging="0"/>
        <w:jc w:val="both"/>
        <w:rPr>
          <w:b/>
          <w:b/>
        </w:rPr>
      </w:pPr>
      <w:r>
        <w:rPr>
          <w:b/>
        </w:rPr>
        <w:t xml:space="preserve">Guerriero Salvatore: assente;  </w:t>
      </w:r>
    </w:p>
    <w:p>
      <w:pPr>
        <w:pStyle w:val="Normal"/>
        <w:spacing w:lineRule="auto" w:line="360"/>
        <w:ind w:left="851" w:right="567" w:hanging="0"/>
        <w:jc w:val="both"/>
        <w:rPr/>
      </w:pPr>
      <w:r>
        <w:rPr>
          <w:b/>
        </w:rPr>
        <w:t xml:space="preserve">Impegno Leonardo: assente;  </w:t>
      </w:r>
    </w:p>
    <w:p>
      <w:pPr>
        <w:pStyle w:val="Normal"/>
        <w:spacing w:lineRule="auto" w:line="360"/>
        <w:ind w:left="851" w:right="567" w:hanging="0"/>
        <w:jc w:val="both"/>
        <w:rPr/>
      </w:pPr>
      <w:r>
        <w:rPr>
          <w:b/>
        </w:rPr>
        <w:t xml:space="preserve">Lamura Carl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cci Enric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pPr>
      <w:r>
        <w:rPr>
          <w:b/>
        </w:rPr>
        <w:t xml:space="preserve">Malvano Franco: assente;  </w:t>
      </w:r>
    </w:p>
    <w:p>
      <w:pPr>
        <w:pStyle w:val="Normal"/>
        <w:spacing w:lineRule="auto" w:line="360"/>
        <w:ind w:left="851" w:right="567" w:hanging="0"/>
        <w:jc w:val="both"/>
        <w:rPr/>
      </w:pPr>
      <w:r>
        <w:rPr>
          <w:b/>
        </w:rPr>
        <w:t xml:space="preserve">Malvano Mariano: assente;  </w:t>
      </w:r>
    </w:p>
    <w:p>
      <w:pPr>
        <w:pStyle w:val="Normal"/>
        <w:spacing w:lineRule="auto" w:line="360"/>
        <w:ind w:left="851" w:right="567" w:hanging="0"/>
        <w:jc w:val="both"/>
        <w:rPr>
          <w:b/>
          <w:b/>
        </w:rPr>
      </w:pPr>
      <w:r>
        <w:rPr>
          <w:b/>
        </w:rPr>
        <w:t>Mansueto Marco: assente;</w:t>
      </w:r>
    </w:p>
    <w:p>
      <w:pPr>
        <w:pStyle w:val="Normal"/>
        <w:spacing w:lineRule="auto" w:line="360"/>
        <w:ind w:left="851" w:right="567" w:hanging="0"/>
        <w:jc w:val="both"/>
        <w:rPr>
          <w:b/>
          <w:b/>
        </w:rPr>
      </w:pPr>
      <w:r>
        <w:rPr>
          <w:b/>
        </w:rPr>
        <w:t xml:space="preserve">Mastranzo Pietro: presente;  </w:t>
      </w:r>
    </w:p>
    <w:p>
      <w:pPr>
        <w:pStyle w:val="Normal"/>
        <w:spacing w:lineRule="auto" w:line="360"/>
        <w:ind w:left="851" w:right="567" w:hanging="0"/>
        <w:jc w:val="both"/>
        <w:rPr>
          <w:b/>
          <w:b/>
        </w:rPr>
      </w:pPr>
      <w:r>
        <w:rPr>
          <w:b/>
        </w:rPr>
        <w:t xml:space="preserve">Migliaccio Carlo: assente;  </w:t>
      </w:r>
    </w:p>
    <w:p>
      <w:pPr>
        <w:pStyle w:val="Normal"/>
        <w:spacing w:lineRule="auto" w:line="360"/>
        <w:ind w:left="851" w:right="567" w:hanging="0"/>
        <w:jc w:val="both"/>
        <w:rPr>
          <w:b/>
          <w:b/>
        </w:rPr>
      </w:pPr>
      <w:r>
        <w:rPr>
          <w:b/>
        </w:rPr>
        <w:t xml:space="preserve">Minisci Francesco: pre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naco Ciro: presente; </w:t>
      </w:r>
    </w:p>
    <w:p>
      <w:pPr>
        <w:pStyle w:val="Normal"/>
        <w:spacing w:lineRule="auto" w:line="360"/>
        <w:ind w:left="851" w:right="567" w:hanging="0"/>
        <w:jc w:val="both"/>
        <w:rPr/>
      </w:pPr>
      <w:r>
        <w:rPr>
          <w:b/>
        </w:rPr>
        <w:t xml:space="preserve">Montemarano Emili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icodemo Francesco: presente; </w:t>
      </w:r>
    </w:p>
    <w:p>
      <w:pPr>
        <w:pStyle w:val="Normal"/>
        <w:spacing w:lineRule="auto" w:line="360"/>
        <w:ind w:left="851" w:right="567" w:hanging="0"/>
        <w:jc w:val="both"/>
        <w:rPr>
          <w:b/>
          <w:b/>
        </w:rPr>
      </w:pPr>
      <w:r>
        <w:rPr>
          <w:b/>
        </w:rPr>
        <w:t xml:space="preserve">Nonno Marco: as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pPr>
      <w:r>
        <w:rPr>
          <w:b/>
        </w:rPr>
        <w:t xml:space="preserve">Palmieri Domenico: assente; </w:t>
      </w:r>
    </w:p>
    <w:p>
      <w:pPr>
        <w:pStyle w:val="Normal"/>
        <w:spacing w:lineRule="auto" w:line="360"/>
        <w:ind w:left="851" w:right="567" w:hanging="0"/>
        <w:jc w:val="both"/>
        <w:rPr/>
      </w:pPr>
      <w:r>
        <w:rPr>
          <w:b/>
        </w:rPr>
        <w:t xml:space="preserve">Palomba Stefano: assente; </w:t>
      </w:r>
    </w:p>
    <w:p>
      <w:pPr>
        <w:pStyle w:val="Normal"/>
        <w:spacing w:lineRule="auto" w:line="360"/>
        <w:ind w:left="851" w:right="567" w:hanging="0"/>
        <w:jc w:val="both"/>
        <w:rPr>
          <w:b/>
          <w:b/>
        </w:rPr>
      </w:pPr>
      <w:r>
        <w:rPr>
          <w:b/>
        </w:rPr>
        <w:t xml:space="preserve">Parisi Salvatore: assente;  </w:t>
      </w:r>
    </w:p>
    <w:p>
      <w:pPr>
        <w:pStyle w:val="Normal"/>
        <w:spacing w:lineRule="auto" w:line="360"/>
        <w:ind w:left="851" w:right="567" w:hanging="0"/>
        <w:jc w:val="both"/>
        <w:rPr/>
      </w:pPr>
      <w:r>
        <w:rPr>
          <w:b/>
        </w:rPr>
        <w:t xml:space="preserve">Renzullo Claudio: presente;  </w:t>
      </w:r>
    </w:p>
    <w:p>
      <w:pPr>
        <w:pStyle w:val="Normal"/>
        <w:spacing w:lineRule="auto" w:line="360"/>
        <w:ind w:left="851" w:right="567" w:hanging="0"/>
        <w:jc w:val="both"/>
        <w:rPr/>
      </w:pPr>
      <w:r>
        <w:rPr>
          <w:b/>
        </w:rPr>
        <w:t xml:space="preserve">Russo Vincenzo: assente;  </w:t>
      </w:r>
    </w:p>
    <w:p>
      <w:pPr>
        <w:pStyle w:val="Normal"/>
        <w:spacing w:lineRule="auto" w:line="360"/>
        <w:ind w:left="851" w:right="567" w:hanging="0"/>
        <w:jc w:val="both"/>
        <w:rPr>
          <w:b/>
          <w:b/>
        </w:rPr>
      </w:pPr>
      <w:r>
        <w:rPr>
          <w:b/>
        </w:rPr>
        <w:t xml:space="preserve">Sannino Gaetano: presente;  </w:t>
      </w:r>
    </w:p>
    <w:p>
      <w:pPr>
        <w:pStyle w:val="Normal"/>
        <w:spacing w:lineRule="auto" w:line="360"/>
        <w:ind w:left="851" w:right="567" w:hanging="0"/>
        <w:jc w:val="both"/>
        <w:rPr/>
      </w:pPr>
      <w:r>
        <w:rPr>
          <w:b/>
        </w:rPr>
        <w:t xml:space="preserve">Sannino Pasquale: presente;  </w:t>
      </w:r>
    </w:p>
    <w:p>
      <w:pPr>
        <w:pStyle w:val="Normal"/>
        <w:spacing w:lineRule="auto" w:line="360"/>
        <w:ind w:left="851" w:right="567" w:hanging="0"/>
        <w:jc w:val="both"/>
        <w:rPr/>
      </w:pPr>
      <w:r>
        <w:rPr>
          <w:b/>
        </w:rPr>
        <w:t xml:space="preserve">Santoro Andrea: presente;  </w:t>
      </w:r>
    </w:p>
    <w:p>
      <w:pPr>
        <w:pStyle w:val="Normal"/>
        <w:spacing w:lineRule="auto" w:line="360"/>
        <w:ind w:left="851" w:right="567" w:hanging="0"/>
        <w:jc w:val="both"/>
        <w:rPr/>
      </w:pPr>
      <w:r>
        <w:rPr>
          <w:b/>
        </w:rPr>
        <w:t xml:space="preserve">Scala Raffaele: presente; </w:t>
      </w:r>
    </w:p>
    <w:p>
      <w:pPr>
        <w:pStyle w:val="Normal"/>
        <w:spacing w:lineRule="auto" w:line="360"/>
        <w:ind w:left="851" w:right="567" w:hanging="0"/>
        <w:jc w:val="both"/>
        <w:rPr/>
      </w:pPr>
      <w:r>
        <w:rPr>
          <w:b/>
        </w:rPr>
        <w:t xml:space="preserve">Schifone Lucian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imeone Carmine: presente;   </w:t>
      </w:r>
    </w:p>
    <w:p>
      <w:pPr>
        <w:pStyle w:val="Normal"/>
        <w:spacing w:lineRule="auto" w:line="360"/>
        <w:ind w:left="851" w:right="567" w:hanging="0"/>
        <w:jc w:val="both"/>
        <w:rPr>
          <w:b/>
          <w:b/>
        </w:rPr>
      </w:pPr>
      <w:r>
        <w:rPr>
          <w:b/>
        </w:rPr>
        <w:t xml:space="preserve">Varriale Ciro: presente; </w:t>
      </w:r>
    </w:p>
    <w:p>
      <w:pPr>
        <w:pStyle w:val="Normal"/>
        <w:spacing w:lineRule="auto" w:line="360"/>
        <w:ind w:left="851" w:right="567" w:hanging="0"/>
        <w:jc w:val="both"/>
        <w:rPr/>
      </w:pPr>
      <w:r>
        <w:rPr>
          <w:b/>
        </w:rPr>
        <w:t xml:space="preserve">Varriale Salvatore: assente;  </w:t>
      </w:r>
    </w:p>
    <w:p>
      <w:pPr>
        <w:pStyle w:val="Normal"/>
        <w:spacing w:lineRule="auto" w:line="360"/>
        <w:ind w:left="851" w:right="567" w:hanging="0"/>
        <w:jc w:val="both"/>
        <w:rPr>
          <w:b/>
          <w:b/>
        </w:rPr>
      </w:pPr>
      <w:r>
        <w:rPr>
          <w:b/>
        </w:rPr>
        <w:t xml:space="preserve">Venanzoni Diego: presente;  </w:t>
      </w:r>
    </w:p>
    <w:p>
      <w:pPr>
        <w:pStyle w:val="Normal"/>
        <w:spacing w:lineRule="auto" w:line="360"/>
        <w:ind w:left="851" w:right="567" w:hanging="0"/>
        <w:jc w:val="both"/>
        <w:rPr>
          <w:b/>
          <w:b/>
        </w:rPr>
      </w:pPr>
      <w:r>
        <w:rPr>
          <w:b/>
        </w:rPr>
        <w:t xml:space="preserve">Verde Francesco: assente;  </w:t>
      </w:r>
    </w:p>
    <w:p>
      <w:pPr>
        <w:pStyle w:val="Normal"/>
        <w:spacing w:lineRule="auto" w:line="360"/>
        <w:ind w:left="851" w:right="567" w:hanging="0"/>
        <w:jc w:val="both"/>
        <w:rPr>
          <w:b/>
          <w:b/>
        </w:rPr>
      </w:pPr>
      <w:r>
        <w:rPr>
          <w:b/>
        </w:rPr>
        <w:t xml:space="preserve">Vitobello Francesco: assente;   </w:t>
      </w:r>
    </w:p>
    <w:p>
      <w:pPr>
        <w:pStyle w:val="Normal"/>
        <w:spacing w:lineRule="auto" w:line="360"/>
        <w:ind w:left="851" w:right="567" w:hanging="0"/>
        <w:jc w:val="both"/>
        <w:rPr>
          <w:b/>
          <w:b/>
        </w:rPr>
      </w:pPr>
      <w:r>
        <w:rPr>
          <w:b/>
        </w:rPr>
        <w:t xml:space="preserve">Zimbaldi Luigi: presente. </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t xml:space="preserve">Richiamiamo gli assenti. </w:t>
      </w:r>
    </w:p>
    <w:p>
      <w:pPr>
        <w:pStyle w:val="Normal"/>
        <w:spacing w:lineRule="auto" w:line="360"/>
        <w:ind w:left="851" w:right="567" w:hanging="0"/>
        <w:jc w:val="both"/>
        <w:rPr>
          <w:b/>
          <w:b/>
          <w:sz w:val="28"/>
          <w:szCs w:val="28"/>
        </w:rPr>
      </w:pPr>
      <w:r>
        <w:rPr>
          <w:b/>
          <w:sz w:val="28"/>
          <w:szCs w:val="28"/>
        </w:rPr>
        <w:t xml:space="preserve">IL DIRIGENTE DEL SERVIZIO DI SEGRETERIA DEL CONSIGLIO, DOTT.SSA ASSUNTA GIOVINE, PROCEDE ALL’APPELLO DEGLI ASSENTI.  </w:t>
      </w:r>
    </w:p>
    <w:p>
      <w:pPr>
        <w:pStyle w:val="Normal"/>
        <w:spacing w:lineRule="auto" w:line="360"/>
        <w:ind w:left="851" w:right="567" w:hanging="0"/>
        <w:jc w:val="both"/>
        <w:rPr>
          <w:b/>
          <w:b/>
        </w:rPr>
      </w:pPr>
      <w:r>
        <w:rPr>
          <w:b/>
        </w:rPr>
        <w:t>Alvino: assente;</w:t>
      </w:r>
    </w:p>
    <w:p>
      <w:pPr>
        <w:pStyle w:val="Normal"/>
        <w:spacing w:lineRule="auto" w:line="360"/>
        <w:ind w:left="851" w:right="567" w:hanging="0"/>
        <w:jc w:val="both"/>
        <w:rPr>
          <w:b/>
          <w:b/>
        </w:rPr>
      </w:pPr>
      <w:r>
        <w:rPr>
          <w:b/>
        </w:rPr>
        <w:t>Ambrosino: assente;</w:t>
      </w:r>
    </w:p>
    <w:p>
      <w:pPr>
        <w:pStyle w:val="Normal"/>
        <w:spacing w:lineRule="auto" w:line="360"/>
        <w:ind w:left="851" w:right="567" w:hanging="0"/>
        <w:jc w:val="both"/>
        <w:rPr>
          <w:b/>
          <w:b/>
        </w:rPr>
      </w:pPr>
      <w:r>
        <w:rPr>
          <w:b/>
        </w:rPr>
        <w:t>Anniciello: presente;</w:t>
      </w:r>
    </w:p>
    <w:p>
      <w:pPr>
        <w:pStyle w:val="Normal"/>
        <w:spacing w:lineRule="auto" w:line="360"/>
        <w:ind w:left="851" w:right="567" w:hanging="0"/>
        <w:jc w:val="both"/>
        <w:rPr>
          <w:b/>
          <w:b/>
        </w:rPr>
      </w:pPr>
      <w:r>
        <w:rPr>
          <w:b/>
        </w:rPr>
        <w:t>Benincasa: assente;</w:t>
      </w:r>
    </w:p>
    <w:p>
      <w:pPr>
        <w:pStyle w:val="Normal"/>
        <w:spacing w:lineRule="auto" w:line="360"/>
        <w:ind w:left="851" w:right="567" w:hanging="0"/>
        <w:jc w:val="both"/>
        <w:rPr>
          <w:b/>
          <w:b/>
        </w:rPr>
      </w:pPr>
      <w:r>
        <w:rPr>
          <w:b/>
        </w:rPr>
        <w:t>Borriello A.: assente</w:t>
      </w:r>
    </w:p>
    <w:p>
      <w:pPr>
        <w:pStyle w:val="Normal"/>
        <w:spacing w:lineRule="auto" w:line="360"/>
        <w:ind w:left="851" w:right="567" w:hanging="0"/>
        <w:jc w:val="both"/>
        <w:rPr>
          <w:b/>
          <w:b/>
        </w:rPr>
      </w:pPr>
      <w:r>
        <w:rPr>
          <w:b/>
        </w:rPr>
        <w:t>Borriello C: assente</w:t>
      </w:r>
    </w:p>
    <w:p>
      <w:pPr>
        <w:pStyle w:val="Normal"/>
        <w:spacing w:lineRule="auto" w:line="360"/>
        <w:ind w:left="851" w:right="567" w:hanging="0"/>
        <w:jc w:val="both"/>
        <w:rPr/>
      </w:pPr>
      <w:r>
        <w:rPr>
          <w:b/>
        </w:rPr>
        <w:t>Carbone: assente;</w:t>
      </w:r>
    </w:p>
    <w:p>
      <w:pPr>
        <w:pStyle w:val="Normal"/>
        <w:spacing w:lineRule="auto" w:line="360"/>
        <w:ind w:left="851" w:right="567" w:hanging="0"/>
        <w:jc w:val="both"/>
        <w:rPr/>
      </w:pPr>
      <w:r>
        <w:rPr>
          <w:b/>
        </w:rPr>
        <w:t>Cigliano: assente;</w:t>
      </w:r>
    </w:p>
    <w:p>
      <w:pPr>
        <w:pStyle w:val="Normal"/>
        <w:spacing w:lineRule="auto" w:line="360"/>
        <w:ind w:left="851" w:right="567" w:hanging="0"/>
        <w:jc w:val="both"/>
        <w:rPr/>
      </w:pPr>
      <w:r>
        <w:rPr>
          <w:b/>
        </w:rPr>
        <w:t>De Masi: assente;</w:t>
      </w:r>
    </w:p>
    <w:p>
      <w:pPr>
        <w:pStyle w:val="Normal"/>
        <w:spacing w:lineRule="auto" w:line="360"/>
        <w:ind w:left="851" w:right="567" w:hanging="0"/>
        <w:jc w:val="both"/>
        <w:rPr/>
      </w:pPr>
      <w:r>
        <w:rPr>
          <w:b/>
        </w:rPr>
        <w:t>De Simone: assente;</w:t>
      </w:r>
    </w:p>
    <w:p>
      <w:pPr>
        <w:pStyle w:val="Normal"/>
        <w:spacing w:lineRule="auto" w:line="360"/>
        <w:ind w:left="851" w:right="567" w:hanging="0"/>
        <w:jc w:val="both"/>
        <w:rPr/>
      </w:pPr>
      <w:r>
        <w:rPr>
          <w:b/>
        </w:rPr>
        <w:t>Fellico: assente;</w:t>
      </w:r>
    </w:p>
    <w:p>
      <w:pPr>
        <w:pStyle w:val="Normal"/>
        <w:spacing w:lineRule="auto" w:line="360"/>
        <w:ind w:left="851" w:right="567" w:hanging="0"/>
        <w:jc w:val="both"/>
        <w:rPr/>
      </w:pPr>
      <w:r>
        <w:rPr>
          <w:b/>
        </w:rPr>
        <w:t>Fiola: assente;</w:t>
      </w:r>
    </w:p>
    <w:p>
      <w:pPr>
        <w:pStyle w:val="Normal"/>
        <w:spacing w:lineRule="auto" w:line="360"/>
        <w:ind w:left="851" w:right="567" w:hanging="0"/>
        <w:jc w:val="both"/>
        <w:rPr>
          <w:b/>
          <w:b/>
        </w:rPr>
      </w:pPr>
      <w:r>
        <w:rPr>
          <w:b/>
        </w:rPr>
        <w:t>Galero: presente</w:t>
      </w:r>
    </w:p>
    <w:p>
      <w:pPr>
        <w:pStyle w:val="Normal"/>
        <w:spacing w:lineRule="auto" w:line="360"/>
        <w:ind w:left="851" w:right="567" w:hanging="0"/>
        <w:jc w:val="both"/>
        <w:rPr>
          <w:b/>
          <w:b/>
        </w:rPr>
      </w:pPr>
      <w:r>
        <w:rPr>
          <w:b/>
        </w:rPr>
        <w:t>Giordano: presente</w:t>
      </w:r>
    </w:p>
    <w:p>
      <w:pPr>
        <w:pStyle w:val="Normal"/>
        <w:spacing w:lineRule="auto" w:line="360"/>
        <w:ind w:left="851" w:right="567" w:hanging="0"/>
        <w:jc w:val="both"/>
        <w:rPr/>
      </w:pPr>
      <w:r>
        <w:rPr>
          <w:b/>
        </w:rPr>
        <w:t>Giudice: assente;</w:t>
      </w:r>
    </w:p>
    <w:p>
      <w:pPr>
        <w:pStyle w:val="Normal"/>
        <w:spacing w:lineRule="auto" w:line="360"/>
        <w:ind w:left="851" w:right="567" w:hanging="0"/>
        <w:jc w:val="both"/>
        <w:rPr/>
      </w:pPr>
      <w:r>
        <w:rPr>
          <w:b/>
        </w:rPr>
        <w:t>Guerriero: assente;</w:t>
      </w:r>
    </w:p>
    <w:p>
      <w:pPr>
        <w:pStyle w:val="Normal"/>
        <w:spacing w:lineRule="auto" w:line="360"/>
        <w:ind w:left="851" w:right="567" w:hanging="0"/>
        <w:jc w:val="both"/>
        <w:rPr>
          <w:b/>
          <w:b/>
        </w:rPr>
      </w:pPr>
      <w:r>
        <w:rPr>
          <w:b/>
        </w:rPr>
        <w:t>Impegno: presente;</w:t>
      </w:r>
    </w:p>
    <w:p>
      <w:pPr>
        <w:pStyle w:val="Normal"/>
        <w:spacing w:lineRule="auto" w:line="360"/>
        <w:ind w:left="851" w:right="567" w:hanging="0"/>
        <w:jc w:val="both"/>
        <w:rPr/>
      </w:pPr>
      <w:r>
        <w:rPr>
          <w:b/>
        </w:rPr>
        <w:t>Lamura: assente;</w:t>
      </w:r>
    </w:p>
    <w:p>
      <w:pPr>
        <w:pStyle w:val="Normal"/>
        <w:spacing w:lineRule="auto" w:line="360"/>
        <w:ind w:left="851" w:right="567" w:hanging="0"/>
        <w:jc w:val="both"/>
        <w:rPr/>
      </w:pPr>
      <w:r>
        <w:rPr>
          <w:b/>
        </w:rPr>
        <w:t>Lanzotti: assente;</w:t>
      </w:r>
    </w:p>
    <w:p>
      <w:pPr>
        <w:pStyle w:val="Normal"/>
        <w:spacing w:lineRule="auto" w:line="360"/>
        <w:ind w:left="851" w:right="567" w:hanging="0"/>
        <w:jc w:val="both"/>
        <w:rPr/>
      </w:pPr>
      <w:r>
        <w:rPr>
          <w:b/>
        </w:rPr>
        <w:t>Lucci: assente;</w:t>
      </w:r>
    </w:p>
    <w:p>
      <w:pPr>
        <w:pStyle w:val="Normal"/>
        <w:spacing w:lineRule="auto" w:line="360"/>
        <w:ind w:left="851" w:right="567" w:hanging="0"/>
        <w:jc w:val="both"/>
        <w:rPr>
          <w:b/>
          <w:b/>
        </w:rPr>
      </w:pPr>
      <w:r>
        <w:rPr>
          <w:b/>
        </w:rPr>
        <w:t>Malvano F.: presente</w:t>
      </w:r>
    </w:p>
    <w:p>
      <w:pPr>
        <w:pStyle w:val="Normal"/>
        <w:spacing w:lineRule="auto" w:line="360"/>
        <w:ind w:left="851" w:right="567" w:hanging="0"/>
        <w:jc w:val="both"/>
        <w:rPr/>
      </w:pPr>
      <w:r>
        <w:rPr>
          <w:b/>
        </w:rPr>
        <w:t>Malvano M: assente;</w:t>
      </w:r>
    </w:p>
    <w:p>
      <w:pPr>
        <w:pStyle w:val="Normal"/>
        <w:spacing w:lineRule="auto" w:line="360"/>
        <w:ind w:left="851" w:right="567" w:hanging="0"/>
        <w:jc w:val="both"/>
        <w:rPr/>
      </w:pPr>
      <w:r>
        <w:rPr>
          <w:b/>
        </w:rPr>
        <w:t>Mansueto: assente;</w:t>
      </w:r>
    </w:p>
    <w:p>
      <w:pPr>
        <w:pStyle w:val="Normal"/>
        <w:spacing w:lineRule="auto" w:line="360"/>
        <w:ind w:left="851" w:right="567" w:hanging="0"/>
        <w:jc w:val="both"/>
        <w:rPr/>
      </w:pPr>
      <w:r>
        <w:rPr>
          <w:b/>
        </w:rPr>
        <w:t>Migliaccio: assente;</w:t>
      </w:r>
    </w:p>
    <w:p>
      <w:pPr>
        <w:pStyle w:val="Normal"/>
        <w:spacing w:lineRule="auto" w:line="360"/>
        <w:ind w:left="851" w:right="567" w:hanging="0"/>
        <w:jc w:val="both"/>
        <w:rPr/>
      </w:pPr>
      <w:r>
        <w:rPr>
          <w:b/>
        </w:rPr>
        <w:t>Minopoli: assente;</w:t>
      </w:r>
    </w:p>
    <w:p>
      <w:pPr>
        <w:pStyle w:val="Normal"/>
        <w:spacing w:lineRule="auto" w:line="360"/>
        <w:ind w:left="851" w:right="567" w:hanging="0"/>
        <w:jc w:val="both"/>
        <w:rPr/>
      </w:pPr>
      <w:r>
        <w:rPr>
          <w:b/>
        </w:rPr>
        <w:t>Montemarano: assente;</w:t>
      </w:r>
    </w:p>
    <w:p>
      <w:pPr>
        <w:pStyle w:val="Normal"/>
        <w:spacing w:lineRule="auto" w:line="360"/>
        <w:ind w:left="851" w:right="567" w:hanging="0"/>
        <w:jc w:val="both"/>
        <w:rPr/>
      </w:pPr>
      <w:r>
        <w:rPr>
          <w:b/>
        </w:rPr>
        <w:t>Nonno: assente;</w:t>
      </w:r>
    </w:p>
    <w:p>
      <w:pPr>
        <w:pStyle w:val="Normal"/>
        <w:spacing w:lineRule="auto" w:line="360"/>
        <w:ind w:left="851" w:right="567" w:hanging="0"/>
        <w:jc w:val="both"/>
        <w:rPr/>
      </w:pPr>
      <w:r>
        <w:rPr>
          <w:b/>
        </w:rPr>
        <w:t>Palmieri: assente;</w:t>
      </w:r>
    </w:p>
    <w:p>
      <w:pPr>
        <w:pStyle w:val="Normal"/>
        <w:spacing w:lineRule="auto" w:line="360"/>
        <w:ind w:left="851" w:right="567" w:hanging="0"/>
        <w:jc w:val="both"/>
        <w:rPr/>
      </w:pPr>
      <w:r>
        <w:rPr>
          <w:b/>
        </w:rPr>
        <w:t>Palomba: assente;</w:t>
      </w:r>
    </w:p>
    <w:p>
      <w:pPr>
        <w:pStyle w:val="Normal"/>
        <w:spacing w:lineRule="auto" w:line="360"/>
        <w:ind w:left="851" w:right="567" w:hanging="0"/>
        <w:jc w:val="both"/>
        <w:rPr/>
      </w:pPr>
      <w:r>
        <w:rPr>
          <w:b/>
        </w:rPr>
        <w:t>Parisi: assente;</w:t>
      </w:r>
    </w:p>
    <w:p>
      <w:pPr>
        <w:pStyle w:val="Normal"/>
        <w:spacing w:lineRule="auto" w:line="360"/>
        <w:ind w:left="851" w:right="567" w:hanging="0"/>
        <w:jc w:val="both"/>
        <w:rPr/>
      </w:pPr>
      <w:r>
        <w:rPr>
          <w:b/>
        </w:rPr>
        <w:t>Russo: assente;</w:t>
      </w:r>
    </w:p>
    <w:p>
      <w:pPr>
        <w:pStyle w:val="Normal"/>
        <w:spacing w:lineRule="auto" w:line="360"/>
        <w:ind w:left="851" w:right="567" w:hanging="0"/>
        <w:jc w:val="both"/>
        <w:rPr/>
      </w:pPr>
      <w:r>
        <w:rPr>
          <w:b/>
        </w:rPr>
        <w:t>Schifone: assente;</w:t>
      </w:r>
    </w:p>
    <w:p>
      <w:pPr>
        <w:pStyle w:val="Normal"/>
        <w:spacing w:lineRule="auto" w:line="360"/>
        <w:ind w:left="851" w:right="567" w:hanging="0"/>
        <w:jc w:val="both"/>
        <w:rPr/>
      </w:pPr>
      <w:r>
        <w:rPr>
          <w:b/>
        </w:rPr>
        <w:t>Signoriello: assente;</w:t>
      </w:r>
    </w:p>
    <w:p>
      <w:pPr>
        <w:pStyle w:val="Normal"/>
        <w:spacing w:lineRule="auto" w:line="360"/>
        <w:ind w:left="851" w:right="567" w:hanging="0"/>
        <w:jc w:val="both"/>
        <w:rPr>
          <w:b/>
          <w:b/>
        </w:rPr>
      </w:pPr>
      <w:r>
        <w:rPr>
          <w:b/>
        </w:rPr>
        <w:t>Varriale S.: presente</w:t>
      </w:r>
    </w:p>
    <w:p>
      <w:pPr>
        <w:pStyle w:val="Normal"/>
        <w:spacing w:lineRule="auto" w:line="360"/>
        <w:ind w:left="851" w:right="567" w:hanging="0"/>
        <w:jc w:val="both"/>
        <w:rPr/>
      </w:pPr>
      <w:r>
        <w:rPr>
          <w:b/>
        </w:rPr>
        <w:t>Verde: assente;</w:t>
      </w:r>
    </w:p>
    <w:p>
      <w:pPr>
        <w:pStyle w:val="Normal"/>
        <w:spacing w:lineRule="auto" w:line="360"/>
        <w:ind w:left="851" w:right="567" w:hanging="0"/>
        <w:jc w:val="both"/>
        <w:rPr/>
      </w:pPr>
      <w:r>
        <w:rPr>
          <w:b/>
        </w:rPr>
        <w:t>Vitobello: assente;</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Lamura: presente;</w:t>
      </w:r>
    </w:p>
    <w:p>
      <w:pPr>
        <w:pStyle w:val="Normal"/>
        <w:spacing w:lineRule="auto" w:line="360"/>
        <w:ind w:left="851" w:right="567" w:hanging="0"/>
        <w:jc w:val="both"/>
        <w:rPr>
          <w:b/>
          <w:b/>
        </w:rPr>
      </w:pPr>
      <w:r>
        <w:rPr>
          <w:b/>
        </w:rPr>
        <w:t>Benincasa: presente.</w:t>
      </w:r>
    </w:p>
    <w:p>
      <w:pPr>
        <w:pStyle w:val="Normal"/>
        <w:spacing w:lineRule="auto" w:line="360"/>
        <w:ind w:left="851" w:right="567" w:hanging="0"/>
        <w:jc w:val="both"/>
        <w:rPr>
          <w:b/>
          <w:b/>
        </w:rPr>
      </w:pPr>
      <w:r>
        <w:rPr>
          <w:b/>
        </w:rPr>
      </w:r>
    </w:p>
    <w:p>
      <w:pPr>
        <w:pStyle w:val="Normal"/>
        <w:spacing w:lineRule="auto" w:line="360"/>
        <w:ind w:left="851" w:right="567" w:hanging="0"/>
        <w:jc w:val="both"/>
        <w:rPr>
          <w:b/>
          <w:b/>
        </w:rPr>
      </w:pPr>
      <w:r>
        <w:rPr>
          <w:b/>
        </w:rPr>
        <w:t xml:space="preserve">PRESIDENTE: </w:t>
      </w:r>
    </w:p>
    <w:p>
      <w:pPr>
        <w:pStyle w:val="Normal"/>
        <w:spacing w:lineRule="auto" w:line="360"/>
        <w:ind w:left="851" w:right="567" w:hanging="0"/>
        <w:jc w:val="both"/>
        <w:rPr/>
      </w:pPr>
      <w:r>
        <w:rPr>
          <w:b/>
        </w:rPr>
        <w:t xml:space="preserve">Presenti:  33; </w:t>
      </w:r>
    </w:p>
    <w:p>
      <w:pPr>
        <w:pStyle w:val="Normal"/>
        <w:spacing w:lineRule="auto" w:line="360"/>
        <w:ind w:left="851" w:right="567" w:hanging="0"/>
        <w:jc w:val="both"/>
        <w:rPr/>
      </w:pPr>
      <w:r>
        <w:rPr>
          <w:b/>
        </w:rPr>
        <w:t>Assenti:  28.</w:t>
      </w:r>
    </w:p>
    <w:p>
      <w:pPr>
        <w:pStyle w:val="Normal"/>
        <w:spacing w:lineRule="auto" w:line="360"/>
        <w:ind w:left="851" w:right="567" w:hanging="0"/>
        <w:jc w:val="both"/>
        <w:rPr/>
      </w:pPr>
      <w:r>
        <w:rPr/>
        <w:t>La seduta è valida. Hanno giustificato l’assenza i consiglieri: Fiola, Palmieri, Russo Nomino scrutatori i Consiglieri:  Funaro,  Renzullo, Scala. Diamo inizio ai lavori della seduta; do la parola al Presidente della Commissione Bilancio: il Consigliere Cilenti.</w:t>
      </w:r>
    </w:p>
    <w:p>
      <w:pPr>
        <w:pStyle w:val="Normal"/>
        <w:spacing w:lineRule="auto" w:line="360"/>
        <w:ind w:left="851" w:right="567" w:hanging="0"/>
        <w:jc w:val="both"/>
        <w:rPr>
          <w:b/>
          <w:b/>
        </w:rPr>
      </w:pPr>
      <w:r>
        <w:rPr>
          <w:b/>
        </w:rPr>
        <w:t xml:space="preserve">ASSUME LA PRESIDENZA IL PRESIDENTE IMPEGNO </w:t>
      </w:r>
    </w:p>
    <w:p>
      <w:pPr>
        <w:pStyle w:val="Normal"/>
        <w:spacing w:lineRule="auto" w:line="360"/>
        <w:ind w:left="851" w:right="567" w:hanging="0"/>
        <w:jc w:val="both"/>
        <w:rPr/>
      </w:pPr>
      <w:r>
        <w:rPr>
          <w:b/>
        </w:rPr>
        <w:t>CILENTI</w:t>
      </w:r>
      <w:r>
        <w:rPr/>
        <w:t>: Signor Sindaco, signori Assessori, dopo un’attenta valutazione dei risultati di bilancio, da parte della commissione da me presieduta, riferisco in merito alle poste contabili presentate nel rendiconto 2007.</w:t>
      </w:r>
    </w:p>
    <w:p>
      <w:pPr>
        <w:pStyle w:val="Normal"/>
        <w:spacing w:lineRule="auto" w:line="360"/>
        <w:ind w:left="851" w:right="567" w:hanging="0"/>
        <w:jc w:val="both"/>
        <w:rPr/>
      </w:pPr>
      <w:r>
        <w:rPr/>
        <w:t>Mi preme innanzitutto rilevare, con soddisfazione, la rispondenza dei dati consuntivi a quelli ipotizzati nei relativi revisionali; confermando la validità delle impostazioni dei nostri bilanci di previsione, basati su stime attendibili e prudenti delle entrate comunali, evitando in tal modo dannose sopravvalutazioni.</w:t>
      </w:r>
    </w:p>
    <w:p>
      <w:pPr>
        <w:pStyle w:val="Normal"/>
        <w:spacing w:lineRule="auto" w:line="360"/>
        <w:ind w:left="851" w:right="567" w:hanging="0"/>
        <w:jc w:val="both"/>
        <w:rPr/>
      </w:pPr>
      <w:r>
        <w:rPr/>
        <w:t>Dai dati esposti nel rendiconto si evince una coerenza negli indirizzi generali e di gestione del bilancio comunale. Ad un risultato di gestione positivo, pari a 5 milioni e 620 mila euro, si affianca un valore delle entrate proprie del Comune superiore a quanto stimato in sede di previsione. Si tratta sicuramente di un dato importante visto che a tali entrate non corrisponde un incremento delle aliquote e delle tariffe. Si ricorda infatti che non si sono avuti aumenti per ICI, Tosap, Cosap, e addizionale Irpef né è stata introdotta alcuna tassa di scopo. Il miglioramento delle entrate comunali è stato prodotto infatti, solo da una più attenta lotta all’evasione ed all’elusione dei tributi comunali. Le entrate in conto capitale sono costituite per circa la metà da Fondi Europei (405 milioni di euro su 813 milioni e 680 mila). Un miglioramento è presente anche sul fronte del ricorso dell’indebitamento, lì dove il nostro ente era già al di sotto dei livelli degli altri Comuni italiani, si è ridotto, infatti, di circa 93 milioni di euro il ricorso ai mutui.</w:t>
      </w:r>
    </w:p>
    <w:p>
      <w:pPr>
        <w:pStyle w:val="Normal"/>
        <w:spacing w:lineRule="auto" w:line="360"/>
        <w:ind w:left="851" w:right="567" w:hanging="0"/>
        <w:jc w:val="both"/>
        <w:rPr/>
      </w:pPr>
      <w:r>
        <w:rPr/>
        <w:t>Le spese correnti pur risultando aumentate rispetto allo stanziamento previsto nel bilancio di previsione (35 milioni e 610 mila in più), sono tuttavia inferiori rispetto alle stime del bilancio di assestamento (69 milioni e 840 mila in più).</w:t>
      </w:r>
    </w:p>
    <w:p>
      <w:pPr>
        <w:pStyle w:val="Normal"/>
        <w:spacing w:lineRule="auto" w:line="360"/>
        <w:ind w:left="851" w:right="567" w:hanging="0"/>
        <w:jc w:val="both"/>
        <w:rPr/>
      </w:pPr>
      <w:r>
        <w:rPr/>
        <w:t>Si riscontra un miglioramento anche sul fronte della redditività del patrimonio immobiliare dell’ente, pur rimanendo in termini assoluti ancora al di sotto dei risultati auspicabili.</w:t>
      </w:r>
    </w:p>
    <w:p>
      <w:pPr>
        <w:pStyle w:val="Normal"/>
        <w:spacing w:lineRule="auto" w:line="360"/>
        <w:ind w:left="851" w:right="567" w:hanging="0"/>
        <w:jc w:val="both"/>
        <w:rPr/>
      </w:pPr>
      <w:r>
        <w:rPr/>
        <w:t>E’ necessario, inoltre accelerare il processo di vendita del patrimonio immobiliare disponibile, in quanto pur avviato, procede con strema lentezza.</w:t>
      </w:r>
    </w:p>
    <w:p>
      <w:pPr>
        <w:pStyle w:val="Normal"/>
        <w:spacing w:lineRule="auto" w:line="360"/>
        <w:ind w:left="851" w:right="567" w:hanging="0"/>
        <w:jc w:val="both"/>
        <w:rPr/>
      </w:pPr>
      <w:r>
        <w:rPr/>
        <w:t>Caratterizzanti del Rendiconto in esame sono due aspetti:</w:t>
      </w:r>
    </w:p>
    <w:p>
      <w:pPr>
        <w:pStyle w:val="Normal"/>
        <w:numPr>
          <w:ilvl w:val="0"/>
          <w:numId w:val="1"/>
        </w:numPr>
        <w:spacing w:lineRule="auto" w:line="360"/>
        <w:ind w:left="1571" w:right="567" w:hanging="360"/>
        <w:jc w:val="both"/>
        <w:rPr/>
      </w:pPr>
      <w:r>
        <w:rPr/>
        <w:t>un’attenta revisione dei residui attivi e passivi;</w:t>
      </w:r>
    </w:p>
    <w:p>
      <w:pPr>
        <w:pStyle w:val="Normal"/>
        <w:numPr>
          <w:ilvl w:val="0"/>
          <w:numId w:val="1"/>
        </w:numPr>
        <w:spacing w:lineRule="auto" w:line="360"/>
        <w:ind w:left="1571" w:right="567" w:hanging="360"/>
        <w:jc w:val="both"/>
        <w:rPr/>
      </w:pPr>
      <w:r>
        <w:rPr/>
        <w:t>un incremento del fondo svalutazioni crediti.</w:t>
      </w:r>
    </w:p>
    <w:p>
      <w:pPr>
        <w:pStyle w:val="Normal"/>
        <w:spacing w:lineRule="auto" w:line="360"/>
        <w:ind w:right="567" w:hanging="0"/>
        <w:jc w:val="both"/>
        <w:rPr/>
      </w:pPr>
      <w:r>
        <w:rPr/>
      </w:r>
    </w:p>
    <w:p>
      <w:pPr>
        <w:pStyle w:val="Normal"/>
        <w:spacing w:lineRule="auto" w:line="360"/>
        <w:ind w:left="851" w:right="567" w:hanging="0"/>
        <w:jc w:val="both"/>
        <w:rPr/>
      </w:pPr>
      <w:r>
        <w:rPr/>
        <w:t>Si è provveduto ad un’attenta rivalutazione contabile di residui attivi relativi a ICI, Tarsu e contravvenzioni della strada, in quanto si è riscontrata un’oggettiva impossibilità di riscossione, indipendentemente da effetti di prescrizione dei termini. Tuttavia, vista l’iscrizione in bilancio di residui attivi di diversi anni addietro, dovrà essere impegno di questo Ente provvedere ad una sollecita riscossione degli stessi. Di contro si è provveduto ad una revisione dei residui passivi relativi ad investimenti mai operati a causa della mancata copertura finanziaria di leggi statali e regionali. Risulta in ogni caso necessario, insistere anche negli anni a venire, nello sforzo teso alla riduzione dei residui sia attivi che passivi, permanendo gli stessi di entità ancora troppo elevata. Relativamente all’incremento del fondo svalutazione crediti, dobbiamo rilevare come ad un aumento in termini assoluti del valore 2007, fa riscontro un incremento percentuale inferiore rispetto a quello degli scorsi anni. Inoltre, il Collegio Sindacale ha fatti rilevare un’insufficiente capienza dello stesso, qualora il trend delle riscossioni dovesse non rispettare l’andamento storico. Si riscontra inoltre un miglioramento anche nella veste formale di presentazione del bilancio. Infatti è stata incrementata la documentazione illustrativa a corredo del rendiconto stesso. Inoltre si è fatto ricorso ad una diversa classificazione delle spese, in modo da rendere più agevole la lettura ed in raffronto delle poste contabili.</w:t>
      </w:r>
    </w:p>
    <w:p>
      <w:pPr>
        <w:pStyle w:val="Normal"/>
        <w:spacing w:lineRule="auto" w:line="360"/>
        <w:ind w:left="851" w:right="567" w:hanging="0"/>
        <w:jc w:val="both"/>
        <w:rPr/>
      </w:pPr>
      <w:r>
        <w:rPr/>
        <w:t>Le spese sono state raggruppate in tre macro aree:</w:t>
      </w:r>
    </w:p>
    <w:p>
      <w:pPr>
        <w:pStyle w:val="Normal"/>
        <w:numPr>
          <w:ilvl w:val="0"/>
          <w:numId w:val="2"/>
        </w:numPr>
        <w:spacing w:lineRule="auto" w:line="360"/>
        <w:ind w:left="1571" w:right="567" w:hanging="360"/>
        <w:jc w:val="both"/>
        <w:rPr/>
      </w:pPr>
      <w:r>
        <w:rPr/>
        <w:t>per il funzionamento generale del Comune;</w:t>
      </w:r>
    </w:p>
    <w:p>
      <w:pPr>
        <w:pStyle w:val="Normal"/>
        <w:numPr>
          <w:ilvl w:val="0"/>
          <w:numId w:val="2"/>
        </w:numPr>
        <w:spacing w:lineRule="auto" w:line="360"/>
        <w:ind w:left="1571" w:right="567" w:hanging="360"/>
        <w:jc w:val="both"/>
        <w:rPr/>
      </w:pPr>
      <w:r>
        <w:rPr/>
        <w:t>per l’erogazione di servizi al cittadino;</w:t>
      </w:r>
    </w:p>
    <w:p>
      <w:pPr>
        <w:pStyle w:val="Normal"/>
        <w:numPr>
          <w:ilvl w:val="0"/>
          <w:numId w:val="2"/>
        </w:numPr>
        <w:spacing w:lineRule="auto" w:line="360"/>
        <w:ind w:left="1571" w:right="567" w:hanging="360"/>
        <w:jc w:val="both"/>
        <w:rPr/>
      </w:pPr>
      <w:r>
        <w:rPr/>
        <w:t>per il funzionamento della città.</w:t>
      </w:r>
    </w:p>
    <w:p>
      <w:pPr>
        <w:pStyle w:val="Normal"/>
        <w:spacing w:lineRule="auto" w:line="360"/>
        <w:ind w:right="567" w:hanging="0"/>
        <w:jc w:val="both"/>
        <w:rPr/>
      </w:pPr>
      <w:r>
        <w:rPr/>
      </w:r>
    </w:p>
    <w:p>
      <w:pPr>
        <w:pStyle w:val="Normal"/>
        <w:spacing w:lineRule="auto" w:line="360"/>
        <w:ind w:left="851" w:right="567" w:hanging="0"/>
        <w:jc w:val="both"/>
        <w:rPr/>
      </w:pPr>
      <w:r>
        <w:rPr/>
        <w:t>Per quanto concerne i debiti fuori bilancio, relativi ai mesi di novembre e dicembre 2007, in sede di bilancio di previsione 2008, sono stati stanziati 15 milioni di euro, che ci consentono di non ricorrere a variazioni di bilancio.</w:t>
      </w:r>
    </w:p>
    <w:p>
      <w:pPr>
        <w:pStyle w:val="Normal"/>
        <w:spacing w:lineRule="auto" w:line="360"/>
        <w:ind w:left="851" w:right="567" w:hanging="0"/>
        <w:jc w:val="both"/>
        <w:rPr/>
      </w:pPr>
      <w:r>
        <w:rPr/>
        <w:t xml:space="preserve">Si pone in evidenza un rilievo del Collegio Sindacale, relativamente all’individuazione degli agenti contabili responsabili del maneggio del denaro pubblico; infatti pur essendo gli stessi formalmente nominati, mancano gli adempimenti previsti per legge a carico di tali soggetti e la precisa individuazione dei responsabili in caso di ammanchi o violazioni.  </w:t>
      </w:r>
    </w:p>
    <w:p>
      <w:pPr>
        <w:pStyle w:val="Normal"/>
        <w:spacing w:lineRule="auto" w:line="360"/>
        <w:ind w:left="851" w:right="567" w:hanging="0"/>
        <w:jc w:val="both"/>
        <w:rPr/>
      </w:pPr>
      <w:r>
        <w:rPr/>
        <w:t>Si rileva inoltre la scarsità delle somme incassate relativamente alle contravvenzioni dovuta al ritardo nel definire il contratto di convenzione con gli aggiudicatari della gara appositamente predisposta per l’affidamento.</w:t>
      </w:r>
    </w:p>
    <w:p>
      <w:pPr>
        <w:pStyle w:val="Normal"/>
        <w:spacing w:lineRule="auto" w:line="360"/>
        <w:ind w:left="851" w:right="567" w:hanging="0"/>
        <w:jc w:val="both"/>
        <w:rPr/>
      </w:pPr>
      <w:r>
        <w:rPr/>
        <w:t>Si registra inoltre un peggioramento nella copertura dei costi relativi ai servizi a domanda individuale; unico settore in controtendenza risulta essere quello degli asili nido dove si riscontra un aumento della percentuale di copertura.</w:t>
      </w:r>
    </w:p>
    <w:p>
      <w:pPr>
        <w:pStyle w:val="Normal"/>
        <w:spacing w:lineRule="auto" w:line="360"/>
        <w:ind w:left="851" w:right="567" w:hanging="0"/>
        <w:jc w:val="both"/>
        <w:rPr/>
      </w:pPr>
      <w:r>
        <w:rPr/>
        <w:t>Concludo il mio intervento facendo rilevare all’Aula che la Commissione, che si è tenuta stamattina, ha svolto un ottimo lavoro, che ci consentirà, mi auguro, oggi, un prosieguo dei lavori molto più veloce; infatti, siamo riusciti in commissione ad esaminare gli ordini del giorno, che naturalmente sono all’attenzione del Consiglio, perché c’è stata anche una raccomandazione da parte del consigliere Varriale in merito a ciò ed è stata preparata una mozione di accompagnamento a quest’atto deliberativo, che è stato votato dalla Commissione all’unanimità e che, a momenti, verrà posta all’attenzione dell’Aula. Grazie.</w:t>
      </w:r>
    </w:p>
    <w:p>
      <w:pPr>
        <w:pStyle w:val="Normal"/>
        <w:spacing w:lineRule="auto" w:line="360"/>
        <w:ind w:left="851" w:right="567" w:hanging="0"/>
        <w:jc w:val="both"/>
        <w:rPr/>
      </w:pPr>
      <w:r>
        <w:rPr>
          <w:b/>
        </w:rPr>
        <w:t>PRESIDENTE</w:t>
      </w:r>
      <w:r>
        <w:rPr/>
        <w:t xml:space="preserve">: Grazie a lei, Presidente. Apriamo la discussione sulla manovra di assestamento di bilancio e con le delibere collegate. Non ho iscritti a parlare; quindi, se non ci sono richieste di intervento sulla manovra di assestamento, dichiaro chiusa… Prego Consigliere Fucito.  </w:t>
      </w:r>
    </w:p>
    <w:p>
      <w:pPr>
        <w:pStyle w:val="Normal"/>
        <w:spacing w:lineRule="auto" w:line="360"/>
        <w:ind w:left="851" w:right="567" w:hanging="0"/>
        <w:jc w:val="both"/>
        <w:rPr/>
      </w:pPr>
      <w:r>
        <w:rPr>
          <w:b/>
        </w:rPr>
        <w:t>FUCITO</w:t>
      </w:r>
      <w:r>
        <w:rPr/>
        <w:t>: La ringrazio, Presidente. Non è suo demerito se nessun collega Consigliere avesse voluto intervenire su un atto così secondario, mi viene da pensare, così contingente, così ridimensionato, quale invece è il consuntivo di un intero anno di bilancio, cioè del 2007; però, in una mattinata in cui vedo una seduta che inizia con un numero che ci fa piacere essere tale, ma con una composizione anomala dell’Aula, può anche succedere che magari approviamo il bilancio, come avvenne nel bilancio regionale della Regione Sicilia anni fa, una discussione che durò quindici minuti; nessuno si oppose: maggioranza e minoranza ed invece qui, poiché siamo nella città di Napoli, sicuramente vi saranno delle osservazioni e dei motivi di discussione adeguati all’ampiezza dei problemi. Detto ciò, signor Presidente, è chiaro che in questo bilancio consuntivo, credo che sostanzialmente dobbiamo discutere di tre cose, fermo restante che nel corso del bilancio consuntivo non vi sono quegli elementi di indirizzo che, invece, necessariamente vi sono al momento della previsione del bilancio. Credo che sia, anche sulla base di quanto diceva il Presidente della Commissione, sia necessario fare alcuni chiarimenti. Egli, giustamente, come del resto lamentano i Revisori dei Conti, lamenta che l’andamento della riscossione della vendita del patrimonio è un andamento non concordante a quanto l’Amministrazione Comunale ha previsto. Sicuramente è così, ma si sappia bene che questo andamento è tale perché la procedura di dismissione non ha ancora pienamente fatto chiarezza e vi è anche una delibera che predispone il Regolamento alle aste, che credo sia tutta da approfondire. È stata redatta nelle scorse settimane dalla Giunta Comunale questa delibera, ebbene, se la vendita del patrimonio è lenta perché maggiore è la difficoltà per il soggetto gestore di predisporre aste pubbliche, e perché maggiore è la difficoltà di creare caos, panico e grossi problemi a migliaia di cittadini della città di Napoli, che ben venga questo rallentamento. Ma tuttavia, Sindaco, sappiamo che la condizione della cassa soffre di questa crisi di liquidità, ma attenzione: ancora in questo momento si tratta di coniugare equità e principio di riscossione dell’Ente. Si tratta, ancora oggi, di sventare che un cittadino, se non bene informato, se ha ricevuto una lettera che può indurlo in errore, non veda la propria casa andare all’asta. Si tratta anche di approfondire, e temo sia assolutamente necessario, se nell’ambito degli inquilini del Comune di Napoli, coloro che non hanno titolo ma tuttavia sono riconosciuti dal meccanismo che l’Amministrazione Comunale ha messo in piedi, se costoro potranno acquistare o meno l’immobile. Capisco bene che i Revisori da tempo ci segnalano la difficoltà di liquidità derivante dal patrimonio, ma capisco anche che in questa città, nell’ambito delle 12 mila abitazioni che andranno in vendita, potrebbe esserci qualcuno o qualcosa che organizza società immobiliari che persegue i poveri cristi della città di Napoli e, in questo senso, realizza aste che sarebbero il contrario di quello che noi volevamo realizzare coniugando equità e principio di riscossione da parte dell’Ente. Sicuramente, nell’ambito della spesa per l’anno 2007, vi è una discussione che i Revisori dei conti, anche spesso fanno, perché ormai vento ideologico, mi permetto di dire perché, quando il Sole 24 Ore parla di aziende pubbliche, citando come perdita il costo per la prestazione sociale di quel servizio, noi qui tra poco arriveremo a dire che una scuola materna produce perdite per milioni di euro all’anno perché chiameremo perdite il costo degli insegnanti, dei bidelli e il costo della refezione perchè, questa città,  questo Paese, in questo momento, siamo pressoché a questo punto. Temo che questo sia il caso di una discussione più approfondita che dobbiamo necessariamente fare, Assessore Cardillo, sulle aziende partecipate. Glielo dico non per cruccio personale ma perché, purtroppo, il senso di smarrimento è forte quando in una discussione, che dovrebbe essere una discussione analitica, basata su degli indicatori certi, basata su dei parametri, su degli studi di efficientamento delle aziende e sull’effettiva prestazione dei loro servizi, questa analisi sarebbe stata possibile se ci fosse stato quel tanto atteso bilancio sociale e, cioè, mettere in relazione quanto si spende, per fare cosa, per produrre quali servizi, ma invece ci dobbiamo tenere alla misura approssimativa e, quando la misura è approssimativa, è possibile dire che l’Asia è in attivo, che l’ANM è in attivo, che Metronapoli è in attivo ma la CTP, ad esempio, come diceva il Sole 24 Ore, ha prodotto 500 milioni di perdite negli ultimi dodici anni. Allora, è dalla manipolazione delle idee che riesce, poi, difficile fare una discussione nel merito; è l’approssimazione retta al metodo di lavoro che ci mette veramente in una condizione difficile. Premesso che l’ANM non mi risulti che faccia a bordo intrattenimenti tali da poter essere remunerativa più di altre aziende; premesso che la materia è regolamentata dai soggetti, quindi dalla Regione Campania; premesso che ciascuna azienda non può produrre alcun utile, perché ha un rapporto esclusivo con gli Enti di riferimento, il dire che l’ANM è in attivo, il dire che l’ASIA è in attivo, il dire che CTP è in perdita, corrisponde esclusivamente al dire che l’ANM ha avuto tempestivamente un finanziamento dell’Ente pubblico, che l’Asia ha avuto tempestivamente un finanziamento dell’Ente proprietario che è il Comune di Napoli, che Metronapoli altrettanto con la redditività dovuta a miliardi di euro di investimenti pubblici che sono quelli della metropolitana e quel che sia, invece tutti noi sosteniamo che un’altra azienda sia in una perdita grave ed irreversibile. Allora, veda Sindaco, è questo approccio che rende problematica la discussione, perché è un approccio distante dalla verità e noi, per confrontarci in una città difficile, dobbiamo poter dire sempre la verità, sempre quella verità oggettiva che si basa sulle cose così come avvengono. Cosa significa questo? Significa, e di qui il motivo anche di una mia richiesta al Presidente del Consiglio Comunale di una discussione nel merito, però temo che questa discussione richiesta non so quale esito potrà sortire, confido sempre nell’Ordinamento del Comune di Napoli, nel suo Regolamento, di quando una discussione viene chiesta da 17 consiglieri, ma neanche questo è scontato, allora, perché questa discussione? Perché vorrei che in questa sede dell’Ente proprietario di tutte le aziende, compreso il Consorzio Tranvie Provinciali, si dicesse che quell’ azienda non riceve contratto di esercizio, non lo riceve dal Comune di Napoli, non lo riceve dalla Provincia di Napoli e, quindi, quell’azienda è un’azienda che dovrebbe operare senza risorse perché, nel mentre l’ANM gode di giusto contratto di esercizio, quell’azienda opera senza risorse, in modo che gli enti proprietari da molti anni intervengono dopo che si è consumata la perdita, così da poter far chiamare perdita, e non giusto risultato di esercizio, l’andamento di quell’azienda. Quindi, il mistero è presto svelato però, anche colleghi consiglieri, quando si cimentano nella discussione, leggono il titolo dei Revisori dei Conti o addirittura del Sole 24 Ore, formulano la loro verità. Benissimo! Allora entriamo nel merito, però; entriamo nel merito e capiamo come funziona il riparto dei fondi alle aziende di trasporto. Funziona attraverso la stima preventiva che il Consorzio Unico Campania fa dei passaggi delle singole aziende; allora, nella terra delle stupidità, è possibile dire che l’azienda Metronapoli è un’azienda attiva e fiorente perché la funicolare di Napoli impiega sette minuti e, quindi, è possibile contare come passaggio uguale ad uno il biglietto funicolare; qualora la collettività avesse ancora pure il riguardo di un cittadino straniero che parte da Piazza Garibaldi e dovesse giungere finanche a Mondragone, giusta tratta della CTP, quel passaggio è uguale ad uno, di modo che, dopo, si può dire che quell’azienda effettua pochi passaggi.</w:t>
      </w:r>
    </w:p>
    <w:p>
      <w:pPr>
        <w:pStyle w:val="Normal"/>
        <w:spacing w:lineRule="auto" w:line="360"/>
        <w:ind w:left="851" w:right="567" w:hanging="0"/>
        <w:jc w:val="both"/>
        <w:rPr/>
      </w:pPr>
      <w:r>
        <w:rPr/>
        <w:t xml:space="preserve">Seconda pagina del film: la Regione Campania riconosce che quell’azienda deve percorrere 22 milioni di chilometri; l’azienda li percorre, però gliene pagano 18; l’azienda effettua 4 milioni di chilometri senza che siano remunerati! Effettua lo scempio di accompagnare badanti dalla provincia alla città, accompagna studenti dalla provincia di Napoli,  2 milioni di abitanti, alla città, ebbene, quei passaggi e quegli accompagnamenti sono le cosiddette perdite. In più, si definisce che un’azienda è un carrozzone pubblico perché, ovviamente, non c’è sport migliore che per distruggere un’azienda affibbiarle tutti i limiti e le responsabilità di quelle aziende che, invece, sono tutelate dai finanziamenti preventivi; ebbene, quell’azienda, nell’anno 1995 ha 3200 dipendenti, nell’anno 2008 ne ha 1700; come è possibile che un carrozzone pubblico ha quasi dimezzato il proprio organico? Allora, c’è da dubitare forse sulle procedure selettive! Ebbene, in quella azienda c’è l’unico caso di procedura pubblica, come avveniva una volta nella terra della democrazia; si faceva il concorso e partecipava il figlio di nessuno, il figlio dell’operaio, il figlio del grande dirigente, partecipavano tutti allo stesso modo; in quell’azienda, che è una vetussità del ‘900 in questo senso, hanno partecipato tutti all’unico concorso pubblico dell’anno 2000. Nelle altre aziende abbiamo sperimentato sia il lavoro interinale, quando la legge Biagi lo ha consentito, ma anche le anticipazioni alla Legge Biagi e, cioè, abbiamo noi sussurrato all’azienda, forse, come bisognava incorrere nel lavoro duraturo e quindi nell’assunzione dovuta. Certo, questo avveniva perché probabilmente più agenzie interinali, Sindaco, fornivano gli stessi nomi dell’altra agenzia interinale, cioè, l’azienda necessita di personale, l’agenzia interinale Tizio e Caio fornisce quindici nomi, prima della legge Biagi passavano sei mesi, ma quell’azienda richiedeva ad un’altra agenzia altri lavoratori, l’altra agenzia, però, forniva gli stessi 15 nomi della prima agenzia interinale, determinando quindi la continuità di lavoro e determinando l’assunzione a tempo indeterminato; questo avviene, ma non avveniva nell’azienda CTP, dove c’è un concorso, una procedura pubblica, un qualcosa da fare. Ebbene, a questo punto vorrei capire se noi, nel valutare, nel giudicare un bilancio consuntivo, dobbiamo farlo al netto di tutta questa discussione di merito. Lo dobbiamo fare nel mentre consideriamo quell’azienda forse poco strategica, ma invece nel nostro bilancio, Sindaco, nell’anno 2007 e nel revisionale 2008 , abbiamo accantonato prima 11 milioni e poi 8 milioni per le Terme di Agnano, perché noi pensiamo di poter dire ad un cittadino, quale esso sia, che in questa città vi è una priorità della cura termale piuttosto che fare il trasporto pubblico e accompagnare studenti e immigrati. Io, su questo, avrei desiderato una discussione più approfondita, più leale, una discussione collaborativa e costruttiva; mi creda, Sindaco, io non ho ancora capito! Non ho ancora capito quale è la direzione! Non ho ancora capito se dobbiamo, a cuor leggero, disfarci di quell’azienda con le caratteristiche ed i modi che ho ricordato, e se invece dobbiamo convincerci all’occasione che dobbiamo interessarci delle biotecnologie, come pure è capitato; non riesco più a capire se in questa città siano più importanti il change, le terme di Agnano, o il trasporto pubblico. Sono in netta difficoltà di capire in questa città, sulla base di questo bilancio consuntivo, quali sono le priorità, quali sono le prerogative del Consiglio Comunale; se un povero Cristo  eletto è tenuto a sapere se il Comune si disfa o meno di una propria azienda e se è tenuto a votare eventualmente, al di là delle tre righe di intendimento generico, ma se è tenuto civilisticamente a votare; se questi atti, in assenza del suo voto, sono validi o meno; io ho questi dubbi! Ho il dubbio che un’azienda possa cambiare proprietà e possa fuoriuscire il Comune, senza che il Comune di Napoli lo sappia, senza che il Consiglio Comunale lo sappia e senza che siano sufficienti le tre righe scritte nella relazione programmatica, che non era brillante nell’ anno 2007 del Previsionale 2007, ma è un po’ di tempo che le relazioni programmatiche diventano il cuore del problema; possiamo votare numeri, possiamo votare bilanci ma, le poche righe delle relazioni programmatiche, creano scelte non di indirizzo generico ma perentorie ed impegnative. Sindaco, non sono affatto convinto; glielo dico con trasparenza, con la forma che ci è consona. Dopodichè, è chiaro che affrontiamo una stagione difficile, che è quella che può derivare da un bilancio che formalmente ha le entrate e le uscite in equilibrio, quindi un bilancio che ha una sua forma consolidata e valida ma, evidentemente, ha una difficoltà di liquidità, che avanza e che crea problemi enormi. Allora, lancio un appello, il Governo italiano è intervenuto in soccorso di Alemanno, ma quindi della città di Roma, con l’intervento straordinario per Roma; possibile mai che questa città, che ha un bilancio regolare, in presenza di una liquidità di cassa, di un prestito ponte, di un provvedimento straordinario degli Enti sovraordinati, questa città potrebbe effettivamente risorgere perché, si badi bene, il meccanismo del ritardato pagamento, non è solo un meccanismo di stanchezza di chi deve ricevere le somme o un meccanismo di più o meno iniquità tra chi appalta servizi, vendite di beni e chi invece rifornisce, è sbagliato pensarla così; la crisi di liquidità del Comune di Napoli è la causa vera e profonda dell’iniquità del lavoro, dei disservizi, della cattiva qualità degli stessi. Il mio amico Assessore Giulio Riccio si adopera perché vi siano le anticipazioni delle banche verso il terzo settore, ma nessuno di voi si è mai chiesto che significato ha un terzo settore, che per definizione deve essere paritario, non lucrativo, privo di capitali di investimento, che senso ha, e se voi pensiate possa essere vero, che un’associazione, una cooperativa sociale, possa attendere due anni per degli introiti, e nel frattempo chi anticipa, qual è il rapporto di lavoro interno, qual è la qualità dei servizi? È la vicenda che favorisce prestatori occulti di lavoro e, questa sola cosa, determina il tradimento della missione del privato sociale. Nell’ambito dei lavori pubblici, mi avrebbe fatto piacere mettere mano ad un discorso nel merito, come pure avevamo cercato di fare; rimettere in discussione la tabella 90; pensare che in questa città, appaltare i lavori con il 43% di ribasso, significa portarsi dietro lavoro nero, mancanza di sicurezza ed aggiungo cattiva qualità dei lavori stessi, senza un principio sanzionatorio dei contratti con il quale si punisce chi eventualmente lavorasse con inadempienze, con tempi contrattuali troppo lunghi, con scarsa qualità dei lavori, non facciamo altro che continuare questo scenario. Sindaco, è uno scenario che è stato inaugurato in un’altra epoca della storia, quando a Napoli bisognava fare 20 piazze in 10 giorni; quando c’era l’interesse, forse, ad accreditarsi in un mondo imprenditoriale quale che fosse, ma quel tempo è passato e nel frattempo, da quegli interventi, sono aumentate decine di somme urgenze, interventi straordinari, una città cantiere; ma quando riprendiamo la strada e, se vogliamo riprendere la strada, dobbiamo normare queste cose! Non è possibile che nei lavori delle Municipalità vi siano gare a quattro soldi e che le aziende vi concorrano forse per beneficiare in un secondo momento di allargamenti di spesa; non è possibile che non riusciamo a mettere mano al cuore dei problemi ed ai subappalti. Parliamo, bene o male, dell’Ente Gestore, io non lo cito più l’ente gestore del patrimonio, perché è il co-invitato implicito delle nostre discussioni, siede tra i banchi, ha posto ovunque ma, ciò nonostante, caro co-invitato al Consiglio Comunale, potrebbe evitarsi un meccanismo di subappalto tale per il quale, in questa città, effettivamente, in quel patrimonio lavorano ditte piccole, sottopagate, che creano un plusvalore non a beneficio della collettività ma a beneficio dell’ente gestore! Possiamo fare noi le battaglie politiche perché si diano soldi e risorse per la gestione del patrimonio, ma queste battaglie corrispondono non a servizi verso i cittadini, a manutenzioni presso le loro abitazioni, a qualità della vita che riemerge, a profitti derivanti dal subappalto tra il soggetto gestore e la miriade di ditte ed imprese! Allora, quando mettiamo mano a tutto questo? Mi piacerebbe discutere nel merito perché, quando si vuole travisare la discussione o prenderla alla larga, non c’è cosa migliore che citare gli indici, i ratei, i riscontri, i fondi di riserva, i previsionali, gli accantonamenti ed entrare in un tecnicismo in cui vedo anche colleghi Consiglieri dalle insospettate qualità entrare in questa discussione, così diventiamo tutti bravini contabili, ma la realtà procede a prescindere dalla nostra terminologia; un bel amatutio a ciascuno, un bel libretto di tecnica commerciale a ciascuno ma, nel frattempo, avanti con il lavoro nero, avanti con i subappalti, avanti con il dire che la città conosce aziende attive e passive indipendentemente dalla realtà. Io questo non lo accetto e, si badi bene, non procedo mai da solo in una discussione, non è lo stile di nessuno e vi rassicuro anche in queste giornate dolorose di chi si colloca in partiti dove si dà per assunto che tutti sono uguali e la parità e la difesa del corpo collettivo è il primo obiettivo; quindi, nessuna fuga in avanti mia personale, non vado da nessuna parte, come non va da nessuna parte il nostro partito, se non nella direzione di riattivare un’attenzione su questi temi. Non possiamo pensare che siamo in una condizione di normalità, non possiamo concluderla così, senza interrogarci a fondo e profondamente, su questi temi. Allora, nel corso di una discussione, Presidente, se ci sarà il tempo di una discussione, perché non vorrei essere costretto ad apprestare un ordine del giorno nell’ambito del solo intervento, che pur non manca, del Presidente Varriale, tuttavia, vorrei sottoporre all’Aula un ordine del giorno nel quale chiedo al Comune di Napoli se ritenesse ancora di esperire tutti i tentativi per rimanere, seppure in una quota minore, nel Consorzio Tranvie Provinciali. Si badi bene, dico questo perché desidero segnalarvi, colleghi Consiglieri, e desidero anche, Sindaco non perché lei non lo sappia, sicuramente lei ne sa molto più di me, ma desidero un attimo portare questa cosa: la fuoriuscita dalla CTP determina, sulla base del Decreto Bersani, che quell’azienda diviene mono - proprietaria e probabilmente potrà concorrere solo a gare del proprio ambito territoriale; evidentemente la CTP, se qualcuno non se ne fosse accorto nel Consiglio Provinciale, svolge anche trasporto nel casertano; evidentemente una configurazione di un unico soggetto proprietario  non metterebbe quell’ azienda nelle condizioni di poter concorrere fuori da quell’ambito territoriale; evidentemente qualcuno sta giocando in determinate gare. Il Consiglio Provinciale è intervenuto fissando, sulla base della dottrina del Sole 24 Ore, un altro principio: disfarsi di tutte le partecipate in perdita perché, anche lì, è necessario che le partecipate siano in attivo, è necessario che le partecipate di azienda pubblica di trasporto siano in attivo e non si capisce questo attivo da cosa dovrebbe derivare, ma questa sola mossa che si è consumata, molto poco in quest’Aula, si è consumata altrove negli uffici della Giunta, poco e pochissimo nel Consiglio Comunale, ma questa sola mossa ha determinato che, quell’azienda, non può partecipare alle gare fuori dall’ambito territoriale di Napoli, e al mio paese si chiama privatizzazione, che quell’azienda e quel Consiglio di strateghi che è il Consiglio Provinciale ha chiesto all’azienda di disfarsi delle partecipate in perdita; che le partecipate in perdita esistano e siano altre aziende di trasporto dal quale il pubblico rischia di chiamarsi fuori. Questo è lo scenario che è nato, con un’azienda che si indebolisce di patrimonio sociale; che ha ancora meno possibilità di sfondare una possibilità sul mercato ed anche in quel Consiglio Provinciale, è di qui il mio richiamo all’inizio della seduta, queste decisioni sono state assunte alla unanimità; sono state assunte all’unanimità perché, l’ opposizione della città di Napoli, l’opposizione della Provincia di Napoli, bene ha pensato, sebbene qui ci chiedessimo con il Consigliere Lamura che cosa avvenisse, che meglio votare a condizione che il Comune di Napoli esca, meglio votare per avere una gestione esclusiva della Provincia, perché è un Ente fiorente; è un Ente che ha un mandato amministrativo di altri 8 mesi, perché è un Ente messo in discussione dal Governo Berlusconi sulla sua esistenza; va bene così: proprietà esclusiva della Provincia di Napoli, voto unanime e avanti tutta! Voto unanime e avanti tutta! Forse entreranno anche nel Consiglio di Amministrazione. Allora, però, non pensiate, colleghi della maggioranza e dell’opposizione, che le cose finiscano qui! Non pensiate che qualcuno non metta i riflettori della Procura della Repubblica intorno a quel concorso di 200 autisti; non pensiate che qualcuno non metta i riflettori della Procura della Repubblica intorno al voto unanime del Consiglio Provinciale di Napoli e ad un’eventuale composizione del Consiglio di Amministrazione di quell’azienda; non pensiate che qualcuno non metta i riflettori della Procura della Repubblica rispetto ad una leggera dismissione delle aziende partecipate della CTP; non pensiate, noi e voi, che qualcuno non metta i riflettori della Procura della Repubblica rispetto all’andamento delle gare del casertano. Se dobbiamo giocare così, abbiamo dimostrato di non essere secondi a nessuno. Grazie.  </w:t>
      </w:r>
    </w:p>
    <w:p>
      <w:pPr>
        <w:pStyle w:val="Normal"/>
        <w:spacing w:lineRule="auto" w:line="360"/>
        <w:ind w:left="851" w:right="567" w:hanging="0"/>
        <w:jc w:val="both"/>
        <w:rPr/>
      </w:pPr>
      <w:r>
        <w:rPr>
          <w:b/>
        </w:rPr>
        <w:t xml:space="preserve">PRESIDENTE: </w:t>
      </w:r>
      <w:r>
        <w:rPr/>
        <w:t xml:space="preserve">Grazie a lei. La parola al Consigliere Varriale.   </w:t>
      </w:r>
    </w:p>
    <w:p>
      <w:pPr>
        <w:pStyle w:val="Normal"/>
        <w:spacing w:lineRule="auto" w:line="360"/>
        <w:ind w:left="851" w:right="567" w:hanging="0"/>
        <w:jc w:val="both"/>
        <w:rPr/>
      </w:pPr>
      <w:r>
        <w:rPr>
          <w:b/>
        </w:rPr>
        <w:t>VARRIALE S:</w:t>
      </w:r>
      <w:r>
        <w:rPr/>
        <w:t xml:space="preserve"> Ad ascoltare il Consigliere Fucito, se non sapessi che è un componente di Rifondazione Comunista, difficilmente me ne potrei accorgere. Peccato che lui fa sempre denunce, da due anni lo ascolto con molta attenzione, ma non seguono mai atteggiamenti consequenziali alle denuncie, sia in sede di bilancio di previsione, sia in sede di bilancio consuntivo. Sarebbe il caso che tu iniziassi ad assumere anche atteggiamenti consequenziali, rispetto alle denuncie che fai e alle cose che dici; mi piacerebbe vedere, notare degli atteggiamenti consequenziali rispetto alle cose che dici e molto cose probabilmente sono anche giuste. Tu dici che forse i Consiglieri di opposizione e maggioranza non sanno, e fai tutto un elenco di cose, di cui ti assumi le responsabilità, siccome sono un osservatore rispetto a queste cose, attendo di vedere atti consequenziali. A parte questo inciso, signor Sindaco, vice Sindaco cercherò di renderla meno noiosa la seduta di stamattina, in modo che lei non continui a fare barchette! Allora, Assessore Cardillo, è inutile che le ricordo il rispetto dei tempi nell’elaborazione del bilancio, che sono stabiliti dall’articolo 227 del Testo Unico e dall’articolo 58 dello Statuto, perché lei ieri nella sua relazione ha avuto modo di dire che i tempi sono ordinatori e non perentori e quindi in quanto tali non vanno rispettati. A me spiace questa espressione da parte sua, anche perché lei rappresenta l’Istituzione e i tempi ordinatori o perentori vanno sempre rispettati; per uno ci sono le sanzioni, per quelli perentori, per gli ordinatori no, ma non significa che, perché non ci siano sanzioni, i tempi non vadano rispettati. Allora, continuo a chiederglielo e continuerò a farlo per tutto il resto della legislatura, mi piacerebbe vederlo qui, in quest’Aula, almeno in un’occasione di una sessione di bilancio, preventivo, vuoi il consuntivo, vuoi il riequilibrio, vuoi l’assestamento, in maniera precisa. Mentre lei prima ha sempre, ovviamente, asserito che la Finanziaria era approvata nel mese di dicembre, per cui i tempi di bilancio non potevano andare che nel primo trimestre dell’anno successivo, ci avviamo ad andare a livello nazionale ad avviare una sezione di finanziaria che anticipa di cinque mesi quella precedente, per cui probabilmente entro settembre avremmo tutti gli elementi per poter elaborare un bilancio di previsione entro l’autunno. A me farebbe molto piacere, e c’è anche un ordine del giorno in questa direzione, che il Consiglio Comunale impegnasse la Giunta affinché il prossimo bilancio di previsione arrivi in quest’Aula entro l’autunno prossimo. Sarebbe anche quella un’occasione, a mio avviso, molto importante. L’ho dimostrato ieri in Aula, non ho gradito il rinvio della seduta al giorno successivo, dicendo che i lavori del Consiglio sarebbero proseguiti in Commissione; sono andato in Commissione, ho trovato il Presidente Cilenti molto cortese, che mi ha detto che il rinvio era spostato a stamattina prima del Consiglio; signor Sindaco, per chi, come me, sottrae del tempo alle altre cose, avendo chiesto per diverse volte in sede di bilancio di previsione perché i documenti arrivassero prima, perché i bilanci andavano emendati e c’erano una serie di cose da fare e non siamo riusciti ad ottenerli perché voi a colpi di maggioranza siete andati avanti, c’avete anche mortificato, assistere ieri ad un rinvio di 24 ore di una seduta di un bilancio consuntivo, che non è emendabile, veramente mi è dispiaciuto. Mi è dispiaciuto perché nelle cose ci credo e sono anche un po’ ingenuo in alcuni momenti, perché credo che veramente ci potesse essere qualcosa di importante; stamattina ascoltando il Presidente Cilenti, in sostanza ha dato un giudizio positivo su tutta quanta la struttura di bilancio, ovviamente un’idea diversa dalla nostra, e allora mi sono reso conto che probabilmente non erano inerenti al bilancio. Fatta questa premessa, Assessore, che era d’obbligo, l’ho ascoltata ieri durante la sua relazione e lei, ovviamente, continua nelle sue esposizioni a dare un’immagine diversa di quella che è la situazione della realtà, sarà il linguaggio, sarà l’esperienza, sarà la capacità, probabilmente lei è in un senso unico e in un senso unico non si può né sostare, né girare e né fare un’inversione a u, anche se devo darle atto che ogni tanto si gira indietro perché sa che sta andando in una strada non proprio buona, però sa anche che non è che può fare più di tanto, si gira, si volta, ma alla fine è costretto ad andare sempre nella stessa direzione. Queste poche pagine di commento al consuntivo danno un commento che, in qualche modo, tende a dire che questo bilancio rispetto alle previsioni, laddove non ha rispettato le previsioni, rispetta l’assestamento, quelli erano i numeri, questi sono e su questo non ho nulla da dire, perché, bene o male, sui numeri, tranne qualche piccola differenza, ci siamo. Sul commento e sull’interpretazione dei numeri che siamo, ovviamente, completamente lontani. La prima considerazione che mi viene da fare, Signor Sindaco, e questo è giusto che lei se ne renda conto, che noi siamo l’unica delle nove città metropolitane della prima ora, parlo della 142, che ancora oggi non riusciamo con le entrate correnti a coprire le spese correnti, cioè vale a dire che noi riscuotiamo di entrate  correnti 1 miliardo 510 milioni 483 mila 105, ma abbiamo spese correnti per 1 miliardo 549 milioni 829, 591. Ancora oggi non riusciamo e siamo l’unica città, Assessore lei lo sa, delle nove che non riusciamo ancora a coprire con le entrate correnti le spese correnti, tanto è vero che l’Assessore ha dovuto prendere entrate diverse a netto di 2 milioni e 627 mila, che va a finanziare un parte delle spese in conto capitale per coprire il totale delle spese correnti. Quindi questo è il primo problema che, purtroppo, noi siamo all’ultimo posto, cioè non riusciamo a risolvere ancora questo problema, anche se qualche segnale obiettivamente in questa direzione c’è stato, ma ovviamente la soluzione di questo problema è ancora lontana. Seconda considerazione, Assessore, non è vero che il bilancio consuntivo chiude, a mio avviso, con un avanzo di Amministrazione di 5 milioni 620  mila, perché se avessimo trattato nella misura giusta e come poi ha deliberato il Consiglio Comunale, perché il Consiglio Comunale in materia di debiti fuori bilancio predispose un ordine del giorno votato all’unanimità, dove si prevedeva la responsabilità dei Dirigenti e si davano dei tempi per quanto riguarda la ricognizione dei debiti fuori bilancio, ebbene sono andato a guardarmi questi debiti fuori bilancio e dei 13 milioni 452 mila euro dei debiti fuori bilancio 12,760.348 sono di in competenza 2007; se voi questi 12 milioni invece di rinviarli a procedure di debiti fuori bilancio, vi foste impegnati a fare variazioni di bilancio avreste dovuto coprirli con la spesa corrente; invece voi avete inserito qui dentro il ticket per il pasto al personale, non può essere mica un debito fuori bilancio? Si sa è programmato! Le spese per il Consorzio dei servizi nazionali non può essere un spesa fuori bilancio! I 3 milioni e mezzo che date alla Napoli Servizi per il condono non può essere un debito fuori bilancio! Sono cose programmate e lo sapete! Sindaco cosi vuol dire questo? Vuol dire che se questi 12 milioni 452 li avessero trattati nella maniera giusta e dovuta questo bilancio non avrebbe oggi un avanzo di 5 milioni 624, ma avrebbe un disavanzo di 7 milioni 136 mila. Quindi questo è un bilancio nella terminologia giusta “falso”. Perché i 12 milioni sono tutti di competenza del 2007, e in quanto tale andavano fatte le variazioni di bilancio durante l’anno, nel riequilibrio, al 30 settembre, al 30 novembre, e voi dovevate sottrarre altri 12 milioni di spesa che avete fatto per cose non so se più importanti o meno di queste, ma avreste dovute impegnarle nella spesa corrente. Questa non è una cosa di poco conto, ma una cosa abbastanza grave! Veniamo un attimo a quella che è stata l’esposizione del bilancio, facciamo un’analisi delle entrate e un’analisi delle spese, ma in termini molto sommari  perché i dati, le dicevo, si possono leggere in vari modi, lei li legge dall’occhio di chi li ha predisposti e io da opposizione, ma è l’impianto su cui non siamo d’accordo; la lettura di queste carte, lo dicevo al suo assistente, è drammatica! C’è ancora la forza di ridere? Non ci può essere! È un bilancio ingessato! Errico lo sa, lo chiamo il piccolo Padoa Schioppa, qualcuno mi ha visto sorridere con te qualche giorno in più, la simpatia personale è una cosa a parte, notoriamente mi è simpatico il Vice Sindaco, ma per lui ce ne è abbastanza. È  un bilancio che mette lacrime fuori! Il motto dell’Assessore Cardillo, me lo sono segnato, in ogni bilancio di previsione o consuntivo, di equilibrio o di assestamento, “In questo documento non sono aumentate le tasse e né le aliquote, ma sono aumentate le entrate. Sono diminuite le spese, ma sono migliorati i servizi”. Questa è un’equazione che non ci potrà mai essere, perché se noi diciamo non sono aumentate le tasse, ma sono aumentate le entrate, la domanda nasce spontanea! Se non sono aumentate le tasse, non possono essere aumentate le entrate! Se mi dici sono diminuite le spese, ma sono migliorati i servizi, delle due l’una, o non spendevate bene prima e quindi adesso spendete meglio e quindi sono diminuiti i costi e migliorati i servizi! Allora questo è un anno importante! Dobbiamo inaugurare un anno molto importante! Questa equazione non quadra! Non quadra perché nei numeri andiamo a vedere che cosa succede. Volendo fare un’analisi delle entrate, abbiamo fatto un commento a questo bilancio, in modo tale che parliamo solo di alcune cose in maniera approfondita, in modo che ci rendiamo conto; abbiamo fatto un’analisi per quanto riguarda vari titoli. Titolo uno delle entrate -  entrate tributarie; queste entrate tributarie accertate per l’anno 2007, perché è importante il consuntivo? Perché mentre il preventivo è un libro dei sogni e ognuno può dire quello che vuol fare, uno organizza quello che vuol fare, il consuntivo è il rendiconto di quel libro dei sogni. Quindi l’attendibilità, la serietà di un’Amministrazione si vede soprattutto dal consuntivo! Il disegno strategico si nota dal preventivo, il consuntivo è rispetto a quel disegno strategico che cosa si è realizzato. Ovviamente ci sono provvedimenti durante l’anno, che è quello del riequilibrio e dell’assestamento, che consente all’Amministrazione di adeguare il tiro, cioè per come lo ha impostato man, mano lo gira, e il piccolo Padoa Schioppa su questo si difende abbastanza bene nell’andare avanti e pensare come deve approdare. Piccolo Padoa Schioppa perché l’ho coniato quando c’era il governo di centro – sinistra e adesso non mi va di cambiare nome, rimane questo, anche perché lui con quella parte politica ha un conto in sospeso e quindi sposa bene la cosa! Di questi 447 milioni siete riusciti a riscuotere, quindi la parte più importante, cioè dove c’è l’Ici, c’è la Tarsu, l’addizionale IRPEF, la compartecipazione, soltanto il 50.73%, cioè voi siete riusciti a riscuotere per l’anno 2007 solo il 50% del titolo primo delle entrate. Saltiamo il titolo secondo che sono i trasferimenti. Andiamo al titolo terzo, sul titolo terzo, signor Sindaco, riuscite a riscuotere il 33% delle entrate, cioè vale a dire su 353 milioni riscuotete solo 119 milioni. Se volessimo fare la media tra questo 33.70% del titolo terzo e il 50.73% del titolo primo abbiamo una media di 41.6%, cioè voi riuscite a riscuotere il 41% delle entrate. Questo che cosa comporta? Che la restante parte, il 60%,  mi diventa residui attivi e negli anni si vanno ovviamente a gonfiare. Quanto più aumentato i residui attivi più significa che il Comune non ha la capacità di riscuotere, può avere la capacità di accertare, ma non di riscuotere. Ci troviamo in una situazione drammatica da questo punto di vista, perché l’Assessore sa che i residui attivi quest’anno sono aumentati di 500 milioni di euro, cioè 1000 miliardi di lire. Andando avanti così significa che noi con quelle poche entrate di competenza che abbiamo dobbiamo pagare i pignoramenti che ci vanno incontro, dobbiamo pagare le spese pregresse, per cui questo è un bilancio che sta in un vicolo cieco, potrà andare avanti un anno, un anno e mezzo, ma diventa difficile andare avanti se non ci dovessero essere cambiamenti strutturali, veri! Non si possono fare 500 milioni di residui attivi, è un’enormità! Ovviamente significa che non riscuote e non può pagare. E il povero Cardillo come fa a pagare i fornitori? È ovvio che si va a diciotto mesi, ventiquattro mesi, è normale, non ci sono risorse! Non ci possono essere risorse! Questa cosa ve l’ho detto due anni fa, al primo consuntivo, quando siamo entrati qui dentro! A questa Amministrazione sono sottratti ogni anno qualcosa come 140-150 milioni di euro, tra contravvenzioni, fitti attivi, canoni per l’acqua, evasori, la Tarsu, sono 150 milioni all’anno, che se voi riuscireste a riscuoterli potreste fare tutti i servizi nel modo migliore, potreste pagare tutti: potreste assistere meglio i disabili, gli anziani, le colonie nelle scuole, i sanpietrini, le strade, invece voi non potete fare niente! State messi male! Allora, nella ordinarietà questa cosa non può funzionare perché non arriverete da nessuna parte! Questa situazione, signor Sindaco, ci ha portato ad un punto di non ritorno. </w:t>
      </w:r>
    </w:p>
    <w:p>
      <w:pPr>
        <w:pStyle w:val="Normal"/>
        <w:spacing w:lineRule="auto" w:line="360"/>
        <w:ind w:left="851" w:right="567" w:hanging="0"/>
        <w:jc w:val="both"/>
        <w:rPr/>
      </w:pPr>
      <w:r>
        <w:rPr/>
        <w:t xml:space="preserve">Una piccola analisi, Assessore, per quanto riguarda le poste più importanti per quanto riguarda la spesa. Mentre per quanto riguarda le entrate abbiamo una capacità di riscossione del 41%, per la spesa abbiamo quest’altro tipo di situazione. Nella spesa quello che è importante è il titolo primo e il titolo terzo; il titolo primo sono tutte le spese dell’Amministrazione Comunale, il titolo terzo è l’unico che si paga perché sono deleghe in conto, perché sono quote di mutuo, prestiti e quindi, ovviamente, lei quando li va a contrarre c’è la delega in conto e quindi non può non pagare. Sul titolo primo, che sarebbe personale, acquisti beni e consumi, prestazioni, utilizzo, interessi passivi, imposte e tasse, oneri straordinari, paghiamo il 43.64%. Assessore non si distragga! A lei non sfugge che questo 43.64% in questa serie di voci, se ci togliamo il personale, che lo paghiamo giorno per giorno, cioè mese per mese, compresi gli oneri sociali, se ci togliamo gli interessi che stanno per deleghe in conto, noi abbiamo che la velocità di pagamento dei fornitori è del 21.7%, cioè vale a dire che un fornitore su cinque viene pagato ogni anno e mezzo, chiaro? Se questo si dovesse protrarre, come sta andando avanti, nonostante il lavoro dell’Assessore, dei 2, 3 , 4 milioni per gli evasori, ovviamente arriverà a un punto tale che non potrà pagare, forse, neanche gli stipendi, perché il giro è questo! Quando il milanese ce l’ha con il napoletano e lei difende Napoli e fa bene, però si vede anche rendere conto di un dato, che questa città è la prima città di Italia per quanto riguarda il trasferimento erariale procapite ed è 588 euro a cittadino e ne prendiamo 130 dalla Regione Campania, facendo una somma di 713 euro; è l’unica città che ha un maggiore trasferimento, sa il milanese quanto prende? 174 euro! Il torinese? 220 euro! Il romano? 240 euro! Noi ne prendiamo 588! Quando andremo a discutere di federalismo diventerà difficile anche per il Sindaco autorevole portare avanti il discorso sulla spesa storica e continuare a dire “ci dovete mandare il danaro”. Situazioni come le diceva Fucito, e mi riallaccio al discorso di Napoli Sociale, con 1700-1800 dipendenti, dove lì ci vuole un contratto di 80-90 milioni all’anno, che gli deve fare il Comune per dieci anni per cercarla di collocare sul mercato, altrimenti nessuno se la compra! Quando andrà a parlare con la Moratti o con Chiapparrino e porta questi fardelli dietro la indeboliscono! Lei può essere autorevole, capace, intelligente, ma lei porta un peso enorme dietro, che non le consente pari dignità di stare al tavolo degli altri e quindi la cosa diventa complicata. È la base che deve iniziare a rispondere e a rendersi conto che su queste cose non è possibile fare sconti a nessuno e bisogna andare avanti! Allora, signor Sindaco, questo è il quadro delle entrate e questo è il quadro delle uscite; il quadro degli accertamenti è leggermente migliorato, vuol dire che il Comune trova anche l’evasore, ma uno su due non riesce a riscuotere. Allora, c’è bisogno che ci si sieda e ci si inventi qualcosa di molto più forte, un qualcosa di straordinario, perché con i mezzi ordinari e per come si sta andando avanti, per quanto si possa essere bravi, diventa difficile continuare ad andare avanti in questa direzione. Assessore a lei non sfugge, glielo dicevo prima, al 31.12.2006 avevamo residui attivi per 2 miliardi e 799 mila euro, abbiamo oggi residui attivi per 3 miliardi 299, cioè 500 milioni di euro in più! Ovviamente questo che cosa comporta? Avendo avuto riscossioni nell’anno, perché è ovvio che se lei, non lo vorrà fare, ma siccome lei non ascolta mai queste cose, a volte deve stare comunque qui, quindi qualche dato le può essere di riferimento; c’è una scheda nel bilancio, dove in maniera molto chiara e sintetica ci dà un attimo il quadro delle entrate e dei residui e il Comune nel 2007 ha riscosso per residui precedenti al 2007, cioè per quei crediti antecedenti al 1 gennaio 2007, quelli al 2006 e a ritroso, ha riscosso 563 milioni; a questo punto il Comune ha riscosso 563 milioni di residui, ha riscosso in termini di competenza 1 milione e 65 mila, per un totale di 1 milione e 918 mila. Queste sono le riscossioni, 1 miliardo e 918 milioni, di cui 560 per i residui e 1 e 100 per l’attuale. Che cosa ha pagato però il Comune? Ha pagato 860, cioè ha riscosso 560 sul passato, ma ne ha pagato 860, perché? Perché sono tutti i fornitori che fanno causa, fanno ricorso, pignorano fondi in banca. Quindi il Comune che cosa fa? Con le entrate correnti, anche di competenza, è costretto a pagare, ovviamente, i residui passivi del passato. Man, mano che questa forbice si allarga, ovviamente, si va a pagare solo il passato e non si riesce più a pagare il presente. Questo sta succedendo, quindi abbiamo pagato in sostanza 852 milioni e riscosso 583. La differenza tra 563  e 851 è 300 milioni, li abbiamo presi dalle entrate correnti! Quindi noi riscuotiamo oggi e paghiamo per ieri, per l’altro ieri o per il passato, e diventa difficile andare avanti per quanto riguarda il futuro! Due considerazioni, signor Sindaco; oggi quali sono questi residui passivi che abbiamo, che sono i più importanti? Ho presentato un ordine del giorno, poi dopo lo vedrete, mi pare che noi perdiamo 70-80 milioni di euro per le multe del 2004-2005 perché non sono stati predisposti in tempo utile i ruoli, vorrei sapere di chi è questa responsabilità! Sono curioso di sapere di chi è! Non voglio il male di nessuno, però se passano cose così enormi e nessuno si ferma a vedere che cosa è successo e dove non si trova un responsabile, non arriveremo da nessuna parte! Sono 70-80 milioni, almeno sarei contento se sapessi che l’avete rimosso, censurato, sospeso, ci deve essere un provvedimento su una cosa di questo genere! Invece, voi lasciate passare! Sindaco, pensi che le contravvenzioni rappresentano la seconda entrata di oltre cento Comuni italiani, soprattutto quelli delle arterie provinciali e rappresentano la seconda entrata di Comuni come Milano, Torino e altri Comuni. La contravvenzione è diventata un’entrata seria, come l’Ici, la Tarsu, non possiamo lasciarla gestire così! Quando riuscite a procedere per andare avanti e dire che cosa volete fare? Non è possibile che si continuano a non riscuotere queste multe! Vogliamo parlare dei fitti?  </w:t>
      </w:r>
    </w:p>
    <w:p>
      <w:pPr>
        <w:pStyle w:val="Normal"/>
        <w:spacing w:lineRule="auto" w:line="360"/>
        <w:ind w:left="851" w:right="567" w:hanging="0"/>
        <w:jc w:val="both"/>
        <w:rPr/>
      </w:pPr>
      <w:r>
        <w:rPr>
          <w:b/>
        </w:rPr>
        <w:t xml:space="preserve">PRESIDENTE: </w:t>
      </w:r>
      <w:r>
        <w:rPr/>
        <w:t xml:space="preserve">Consigliere, mi scusi un attimo. C’è una delegazione giù di disoccupati che stavano fuori al Consiglio, non so se il Presidente Galiero insieme a dei capigruppo, mettiamoci un po’ d’accordo il Consiglio per mandare una delegazione. Insieme a me c’è il Consigliere Simeone e Santoro, se di intesa possiamo fare una delegazione di tre, quattro Consiglieri, in modo tale da ascoltare le istanze che verranno poste. Mi scusi, prego.  </w:t>
      </w:r>
    </w:p>
    <w:p>
      <w:pPr>
        <w:pStyle w:val="Normal"/>
        <w:spacing w:lineRule="auto" w:line="360"/>
        <w:ind w:left="851" w:right="567" w:hanging="0"/>
        <w:jc w:val="both"/>
        <w:rPr/>
      </w:pPr>
      <w:r>
        <w:rPr>
          <w:b/>
        </w:rPr>
        <w:t>VARRIALE S:</w:t>
      </w:r>
      <w:r>
        <w:rPr/>
        <w:t xml:space="preserve"> Signor Sindaco, come dicevo, le contravvenzioni rappresentano la seconda entrata di altre città. La riscossione delle multe rappresenta la prima entrata per oltre 100 comuni italiani, ma la seconda entrata per le grandi aree metropolitane. A questo, per chiudere il discorso su questa questione dei ruoli, vorrei sapere che cosa si è fatto nei confronti dei responsabili; signor Sindaco se lei ricorda sono stato io che nel Consiglio scorso ho predisposto un ordine del giorno che in qualche modo andasse a congelare le indennità di risultato e questo ordine del giorno fu un po’ stravolto, ma alla fine approvato all’unanimità. Abbiamo posto la questione della dirigenza, del direttore generale, del nucleo di valutazione, riforma della macchina comunale; fino adesso non notiamo inversione di tendenza, so che lei si è impegnata ad affrontare il problema, è passato un mese, non abbiamo visto grandi cose, attendiamo fino a settembre per ritornare sull’argomento, ma ci teniamo molto a quelle cose che abbiamo detto perché riteniamo che da quelle cose che abbiamo detto si possa avviare veramente una nuova stagione all’interno dell’Amministrazione Comunale. Sono io che in qualche modo sono uscito per quello che è contro i Dirigenti, ho avuto una serie di telefonate, mantengo la mia posizione e imperterrito vado avanti. Stamattina mi hanno consegnato i Dirigenti una nota, dove per quanto riguarda l’indennità di risultato fino al 2005, come io dico congeliamo il tutto, questa nota, in cui loro dicono che l’indennità di risultato era una cosa in corso e quindi gli spetta, hanno detto che in sostanza dai residui passivi è stata cancellata questa somma, loro spettante per il 2005. A me farebbe piacere una cosa perché quello che è giusto è giusto, a me farebbe piacere, se la Giunta lo dovesse ritenere necessario, ed è necessario, in seguito all’ordine del giorno approvato nel Consiglio scorso, farei arrivare una nota al Dirigente, dove gli riconoscerei questi 700 mila euro del 2005 perché maturati in momenti diversi e precedenti, ma nel contempo gli direi che l’indennità di risultato è congelata fino alla prossima riforma della macchina Comunale. Quindi una lettera dove gli diciamo che gli diamo quello che hai maturato fino ad ad oggi, ma sappi che da questo momento l’indennità di risultato non è o non può essere una voce di un salario accessorio non ben determinato, ma te la devi meritare poi vedremo dove, come e quando e quali saranno queste procedure. Una lettera di questo genere prima delle vacanze sarebbe un dolce e un segnale ad al dirigente che qualcosa in questa Amministrazione sta cambiando. Sarebbe una piccola cosa, ma è giusto che loro abbiano quello che hanno maturato, come è giusto che la volontà del Consiglio, in qualche modo, prenda forma nel più breve tempo possibile. Non ce l’avevo in programma, ma, notando l’Assessore Scotti lì, volevo dirgli una cosa all’Assessore. Abbiamo salutato con molto piacere il suo ingresso in Giunta, se non altro per la conoscenza e per le sue esperienze precedenti, infatti ebbi a dire in Consiglio Comunale, quando lei ha accettato questo incarico, che sicuramente l’aveva fatto per amicizia del Sindaco Iervolino, però non so se lei ha lesso sullo stesso piano, poi, ovviamente, l’importanza dell’incarico che andava ad accettare. Lei è Assessore alla legalità in una città tra le più illegali d’Italia e quindi è un ruolo, a mio avviso, molto particolare. Ebbene noi in sede di bilancio di previsione emendammo la delibera dell’Assessore perché indicava il Direttore Generale la interpretazione per quanto riguarda il piano di riduzione dei costi triennali che avevano demandato al Direttore Generale. Ritenemmo di fare quell’emendamento, nel senso che, siccome il piano era triennale e siccome la finanziaria 245 era stata approvata a dicembre, sarebbe stato compito del Direttore Generale già allora e della Giunta già allora predisporre il piano triennale, perché il piano triennale era 2008-2009-2010. Quando arriva una delibera di Consiglio a giugno e dà 120 giorni di tempo al Direttore Generale per predisporre il piano, salta il primo anno! È una presa in giro al Consiglio! Quindi noi abbiamo fatto quell’emendamento per affidare a lei, a persone esterne all’Amministrazione, neanche perché quell’emendamento le dà la possibilità di entrare subito, ovviamente, a spada tratta in quelle che sono le problematiche dell’Amministrazione. Le stavo per fare una lettera, non gliela faccio, perché noi dell’opposizione settembre chiederemo il resoconto su quello che è stato quella parte del Consiglio per quanto riguarda la riforma della macchina comunale, perché chiederemo ai sensi dello Statuto un Consiglio Comunale sulla riforma della macchina comunale; riforma della macchina comunale che è un qualcosa di molto complicato e difficile, se voi continuare a fare con gli attori che erano precedentemente, perché quando si è andati su un percorso e si è falliti su quel percorso non possono gli attori del fallimento attuare una riforma; credo che non lo possono fare per una questione di logica, di dignità; si può sbagliare nella vita, ma perseverare è diabolico! Siamo qui, diciamo che queste cose non hanno funzionato, oggi le dovete cambiare e se ci portate la stessa pasta e fagioli ovviamente diventa un attimo complicato! Vi aspettiamo su questo nel mese di settembre. Assessore, questo bilancio che abbiamo adesso commentato in sostanza credo che i numeri non è come li interpreto io o come li interpreta lei, ma i numeri sono questi, le cose stanno un po’ maluccio. Vorrei concludere il mio intervento stamattina facendo cinque considerazioni: una sulla CTP, azienda di trasporto che faceva Fucito, un’altra sui derivati, un’altra sul sistema dei controlli, poi vorrei farla sui Fondi Comunitari. Iniziamo dall’ultima - Fondi Comunitari. Lei dice nella relazione che su 800 milioni di investimenti 405 sono di Fondi comunitari. Non sarei contento di questo risultato, non sarei contento né io, né il Vice Sindaco, soprattutto il Vice Sindaco, essendo Assessore all’urbanistica, essendo colui il quale ha la maggiore responsabilità dell’area occidentale, vedere che nei sei anni, Signor Sindaco, dal 2000 al 2006 si sono già persi 863 milioni, ma grazie alla proroga dal 2006 al 2008 stiamo cercando di spendere altri 2 miliardi, ma probabilmente una parte saranno persi, ebbene noi corriamo il rischio di perdere, oltre gli 863 che abbiamo perso, almeno un altro miliardo dei due. Quindi due miliardi andranno persi quando noi siamo in una città che avrebbe bisogno di interventi strutturali talmente forti e importanti dall’area occidentale, all’area orientale, alla rete idrica, al centro storico, ce ne è per tutti! Mancanza di pianificazione e ovviamente mancanza di risorse perché per attingere ai finanziamenti europei ci vuole l’altra parte del famoso 50%. Forse signor Sindaco se lei avesse dato all’inizio del suo intervento un maggiore impegno su questo versante perché è vero trovare l’altro 50%, però trovando dei buoni imprenditori, creando le condizioni, quindi un 25% di parte privata e un 25% a carico di Comune, Provincia e Regione, probabilmente non avremmo perso questo miliardo di euro e avremmo potuto fare la rete idrica, la riqualificazione del centro storico, dell’area occidentale e dell’area orientale. Lei come si sente che questo denaro va via? Che perdiamo questo denaro, quando avremmo bisogno in città di tanti soldi? Che cosa vedo? Che nel parco progetti le opere più importanti che avete indicato nel miliardo e nei 357 progetti troviamo la riqualificazione del palazzetto del centro congressi della Mostra D’Oltre Mare, il centro Rom di Scampia, lavori nelle Municipalità, realizzazione di un nuovo manufatto fognario per 3 milioni, sistemazione area teatro romano, vabbè questo è importante, nuova rete fognaria in Via Santa Maria per 3 milioni, opere di adeguamento funzionale e ristrutturazione statica del collettore orientale per 2 milioni e mezzo, lavori di manutenzione straordinaria e impiantistica opere di carpenteria metallica per 2 milioni, cioè tutti piccoli progetti, borgo filandieri per 1 milione e 800, lavori di manutenzione straordinaria - adeguamenti e norme di sicurezza per abbattimento barriere architettoniche 1 milione 300 ecc.  Allora, le chiedo veder via questo fiume di danaro che va via e noi presentarci ad un appuntamento precedente e attuale, non le mette tristezza? Vedere che 2 miliardi di euro ritornano a Bruxelles e saranno distribuite tra le Regioni, di cui all’obiettivo uno, che hanno dimostrato maggiore capacità, la responsabilità è regionale! Quel capoluogo di regione conta, lei lo sa, ha un peso il capoluogo di regione! Con tutto quello che abbiamo da fare, il povero Tonino Borriello nella zona orientale, che ogni cosa che passa cerca di prendere e fa bene per la sua area, vede questi miliardi che vanno via e nessuno si aziona! Io ricordo che un anno e mezzo fa c’era Prodi e lei portò a Prodi 120 progetti e io l’attaccai su quel percorso perché dissi che il Consiglio Comunale era stato completamente espropriato su quello che doveva essere l’organo più alto della città a decidere su una serie di cose. Ebbene quei 120 progetti erano solo idee? Allora, perché nel parco progetti non ci sono? Perché in questo miliardo non avete trovato maggiore spazio? Perché di questi 207 milioni, che voi dite sempre Fondi  Por per il centro storico, non ne potevate prendere 500, bastava trovarne altri 500 tra Comune, Provincia o Regione, o privati interessati! Invece, signor Sindaco, su questo manca la pianificazione, la programmazione, il disegno strategico per la città! Forse se chiedo a lei come vuole la Napoli nel 2010, nel 2020 forse lei la immagina, ma chi le sta affianco non la pensa minimamente in quel modo! Ci vuole una squadra che abbia la volontà di vedere quello che vuole creare perché altrimenti si va avanti alla cieca, si va avanti giorno dopo giorno insomma, veramente siamo messi male! Questo è per quanto riguarda i Fondi Comunitari. L’azienda di trasporto pubblico, ho avuto modo di accennare quello che pensavo all’Assessore mentre salivamo nell’ascensore. Non sono mai d’accordo con Fucito, sulla questione della CTP sono leggermente d’accordo, ma per motivi diversi sono d’accordo. Perché la città capoluogo di regione, con oltre 1 milione di abitanti e oltre 1 milione e mezzo che vengono dall’interland in città, non può dire il trasporto pubblico o parte del trasporto pubblico non mi interessa perché l’azienda è provinciale! Per una serie di motivi, ma il più importante è perché, lei sa, è in corso un percorso legislativo alla Camera e al Senato nella manovra finanziaria, che probabilmente nelle nove province non si voterà, probabilmente si accelererà l’area metropolitana e quindi probabilmente la problematica della provincia esce dalla porta e ce la troviamo alla finestra. Ritengo anche che il capoluogo di regione non possa oggi smentire quell’impegno che nel mese di giugno del 2007, in sede assembleare ha sottoscritto, dicendo che si sarebbe impegnata a coprire i 19 milioni e 600 mila euro di perdite per il 2007. Se l’avesse detto prima sarebbe stato anche accettabile, ma oggi, a luglio non può dire “non copro le perdite, non ti do un lira e esco dalla società!” perché non è un privato e non è un privato qualunque, è il Comune di Napoli, è il capoluogo di regione, il trasporto pubblico è un servizio pubblico! Non possiamo dire che se ne deve accollare la provincia! Anche qui è mancato un disegno strategico, è mancato il coordinamento! Non può parlare lei della società del patrimonio tra Comune e Regione e stralciamo la Provincia, che rappresenta il cuore dell’interland! Non ha senso! Vi dovete sedere, vi dovete confrontare, dovete decidere! Noi un anno e mezzo fa, signor Sindaco, già allora abbiamo affrontato questa problematica sul piano dei trasporti. Tutte le aziende dei trasporti sono tutte in rosso, una sola in Piemonte è riuscita a mettere i conti in equilibrio perché c’è un maggiore contributo della Regione, ma tutte le aziende di trasporto sono tutte quante in rosso. Credo che, per motivi diversi da quello che diceva Fucito, la questione della CTP in qualche modo vada riconsiderata; ovviamente l’Amministrazione, è inutile dircelo, non ha soldi, sta messa male! Credo che l’Assessore Cardillo mai avrebbe fatto una cosa del genere se avesse avuto la disponibilità economica, ma dico di più, vedi Errico te ne do atto che hai la forza di sorridere, l’Asia non ha il contratto di servizio e ci vogliono altri 30-40 milioni per coprire fino a fine anno e lì avete fatto l’escamotage dei 50 milioni in conto capitale, con contrazioni di mutui, finanziando la spesa corrente, che non si poteva fare; alla CTP è maturata una perdita fino ad oggi di 53 milioni fino al 30 giugno perché hanno approvato una semestrale e 28 sarebbero di competenza del Comune; sulla CTP e Asia ci vorrebbero 60-70 milioni senza muoverci. Poi abbiamo il bubbone nella Napoli Sociale; non ne dico di più perché a qualche funzionario potrebbe venire il mal di testa perché questi sono problemi concreti che voi avete, sono attuali, per cui la scelta che l’Assessore ha fatto non lo onora obiettivamente, perché un Comune non può fare questo, ma probabilmente, proprio perché non ci sono soldi, è stato costretto a farlo. Terza considerazione - i derivati. Noi sui derivati abbiamo detto la nostra posizione più volte in Consiglio, siamo stati sempre contrari, voi avete difeso la posizione dei derivati, le sei operazioni di interesse, vedi swuop che avete fatto, che non abbiamo condiviso, però non è questo il punto. Però con i derivati che cosa sta succedendo? Non sfugge al Sindaco, il Governo sta regolamentando tutta la situazione. Lo dico solo per ordine di dati, ieri mattina sul Sole 24 Ore “Rischio derivati per i Comuni. Urgentissime nuove regole”. Ebbene Assessore tutta l’operazione della negoziazione dei boc per 386 milioni, dove abbiamo portato sulle nuove generazioni, contratto per altri tredici anni il debito e dove lei nella relazione commenta in termini positivi e dove mi dice che il tasso di interesse è sceso dal 13.96% a 5.81%,  migliorando la situazione, chi non capisce di conti passa avanti, ma se la commentiamo con i boc e la rinegoziazione del debito, che abbiamo protratto per altri tredici anni e abbiamo cambiato il tasso, si capisce. Su tutta quanta l’esposizione c’è un’esposizione di maggioranza che tende a dire determinate cose, ma quella dei derivati credo che in futuro ci creerà un grosso problema! Il Sindaco sarà in pensione con i nipotini a Bruxelles da qualche parte, ma ogni tanto, guardando il giornale, Ciro Varriale lo diceva, sentirà qualche articolo sul giornale sui nostri derivati. Purtroppo lei se li porterà appresso perché oggi voler rinegoziare questi derivati costerebbe troppo e uno dei problemi è proprio questo, che tutti i Comuni vorrebbero oggi rinegoziare i derivati ma costano. Una proposta governativa potrebbe essere quella che se ne occupi il Tesoro a livello nazionale della rinegoziazione per quanto riguarda i derivati e poi detrarre dai trasferimenti correnti in un periodo di venti anni, di venticinque anni la quota a carico di ogni Comune perché questi sono debiti che cresceranno in futuro e che porteranno problemi alle future generazione. Abbiamo parlato della CTP, abbiamo parlato di derivati, ultima questione: sistema dei controlli. Anche su questo, Fabio tu ricordi diciamo sempre le stesse cose e ci ripetiamo, questa è un’Amministrazione, e lo dice sempre il Colliegio dei Revisori, non esiste alcun sistema dei controlli; ci sono vari controlli, oltre a quello che è il controllo di gestione, che è quello normale, basilare che dovrebbe essere presente in ogni Amministrazione, qui non c’è! Il controllo di legalità non funziona e glielo ho dimostrato che non funziona! Signor Sindaco ci sono una serie di ordini del giorno, la volta scorsa su suo invito li abbiamo ritirati una parte perché l’Amministrazione prese impegno che avrebbe assunto in futuro dei provvedimenti consequenziali, ma che non ci sono stati ancora, ma li vedremo a settembre; oggi abbiamo presentato altri ordini del giorno, che vanno in quella logica e nella direzione. Abbiamo preceduto Brunetta su alcune questioni, penso che lei l’assonanza la capisce, nel senso che tutte le cose che abbiamo detto a maggio e a giugno sono quelle che si sono verificate nei mesi  successivi. Quindi la strada è quella, quindi sul piano del sistema dei controlli c’è bisogno di una delibera quadro, che disciplini i controlli, che ci sia un codice etico e che l’Amministrazione si attenga a queste norme. Spero di non averla annoiata e di averle dato qualche spunto e qualche suggerimento per migliorare l’efficienza della macchina comunale. Intanto vi ringrazio a nome degli anziani di Fuorigrotta per aver disposto il divieto in tempo utile. Grazie. </w:t>
      </w:r>
    </w:p>
    <w:p>
      <w:pPr>
        <w:pStyle w:val="Normal"/>
        <w:spacing w:lineRule="auto" w:line="360"/>
        <w:ind w:left="851" w:right="567" w:hanging="0"/>
        <w:jc w:val="both"/>
        <w:rPr/>
      </w:pPr>
      <w:r>
        <w:rPr>
          <w:b/>
        </w:rPr>
        <w:t xml:space="preserve">PRESIDENTE: </w:t>
      </w:r>
      <w:r>
        <w:rPr/>
        <w:t xml:space="preserve">Grazie a lei Consigliere. Ha chiesto di intervenire sulla discussione generale il Consigliere Galiero. Prego.  </w:t>
      </w:r>
    </w:p>
    <w:p>
      <w:pPr>
        <w:pStyle w:val="Normal"/>
        <w:spacing w:lineRule="auto" w:line="360"/>
        <w:ind w:left="851" w:right="567" w:hanging="0"/>
        <w:jc w:val="both"/>
        <w:rPr/>
      </w:pPr>
      <w:r>
        <w:rPr>
          <w:b/>
        </w:rPr>
        <w:t xml:space="preserve">CONSIGLIERE GALIERO: </w:t>
      </w:r>
      <w:r>
        <w:rPr/>
        <w:t xml:space="preserve">Grazie Presidente. Signor Sindaco, colleghi Consiglieri, signori della Giunta questo rendiconto è il risultato della gestione dell’esercizio 2007 e io comprendo anche l’enfasi con cui esso viene dibattuto perché è sempre una procedura, un appuntamento autorevole e merita sempre la grande attenzione da parte di ognuno di noi. Scusate se insisto un po’ l’attenzione della gran parte di noi. Naturalmente condivido la ratio di questo strumento amministrativo contabile, cioè del contenimento dell’indebitamento, la verifica dei tetti di spesa, l’azione di monitoraggio perché oggi se siamo riusciti ad intervenire su fatti è proprio effettuando questo monitoraggio, che il Consiglio Comunale ha sempre cercato con un grado di relazione sempre compiuto con l’Amministrazione Comunale di interagire. Penso anche il fatto di dover stare sempre attenti al patto di stabilità che tutti gli Enti, sia di centro – destra che di centro sinistra, ma anche per le difficoltà che sussistono per la modifica annuale dei parametri del patto di stabilità. Penso ancora che il risultato della gestione è accettabilissimo perché parliamo di quello che è il risultato che si origina dalla gestione economica. Naturalmente, poi, dalla movimentazione finanziaria scaturisce un avanzo di Amministrazione di 213 milioni di euro, che per motivi prudenziali, come ogni anno, l’Amministrazione propone e il Consiglio dispone, perché è convinto di poter disporre, che per motivi prudenziali vada rifinanziato il fondo svalutazione crediti per la presunta inesigibilità dei residui attivi. Quindi anche per quei motivi prudenziali, che anche ella richiamava, Consigliere Varriale, nel suo intervento. È banale rispondere come è possibile diminuire le spese e migliorare i servizi, però sulla questione delle entrate è possibile aumentare le entrate senza aumentare le tasse perché le tasse sono il titolo primo delle entrate e le altre entrate, extratributarie e altre, appartengono a altri titoli, che possono anche aumentare e per loro effetto propedeutico aumentano le entrate. Vorrei comprendere, è un quesito che mi pongo Consigliere Varriale e questo con molta amabilità, perché quando operano gli altri, anche sulla finanza virtuale, è strategia e quando lo facciamo noi è un escamotage? È un quesito a cui vorrei avere, eventualmente, una risposta nella dichiarazione di voto perché è importante che su questo abbia una puntualizzazione. Il patrimonio netto, io dico come si misura un’azienda e anche l’azienda Comune di Napoli se non con un considerevole patrimonio netto, che è di 4 miliardi e 260 milioni? Se questo è da buttare via, lo dico ai Consiglieri esperti, non mi sono fermato, sono andato ben oltre, ho letto anche molti testi stranieri, e penso che se abbiamo questo risultato, sicuramente non è poca cosa! Penso che avere uno scostamento dello 0,017% sulla previsione di entrate al consuntivo è un dato, a mio avviso, magari l’avessimo ogni anno! Metterei 1000 firme per averlo l’anno prossimo questo risultato! Così come penso che, naturalmente, sia un risultato eccezionale avere una spesa corrente inferiore a quella prevista. Al collega Fucito, che mi ha parzialmente informato sulla questione con un gradualità, naturalmente, che non condivido e cercherò anche di dire le motivazioni per le quali non condivido il suo pensiero, la manipolazione delle idee non interagisce sui conti pubblici e anche sulle aziende partecipate. Se finanziamo le imprese, le nostre imprese è un limite, se le dismettiamo per Rifondazione è una sciagura! Caro Fucito, che cosa dobbiamo fare? Dacci tu la soluzione! Penso che in un’azienda pubblica il ricavo è il contratto di servizio, perché altrimenti le mettiamo sul mercato e interagiamo con quello che può essere l’interesse di mercato, ma in questo caso non potremmo garantire alla collettività un prezzo politico perché il privato tende al profitto e quindi tenderebbe anche a un prezzo privato nella prestazione e nell’erogazione del servizio. La CTP penso che, la Provincia non avendo fatto il contratto di servizio, abbia ritenuto strategica l’assunzione dell’intera quota; se l’avessimo dismessa a un privato avremmo potuto fare un’operazione speculativa; questo è quello che penso, avremmo potuto fare un’operazione speculativa perché intanto negli anni abbiamo socializzato le perdite e poi, naturalmente, avremmo dato al privato la possibilità di privatizzare un profitto di un’azienda che per noi è strategica e la diamo a un organismo collettivo pubblico, praticamente alla Provincia, che farà le sue strategie, per una serie di questioni che sono state messe in campo con il riordino delle partecipate ad avere un’agenzia di mobilità, dove tentiamo, e lo abbiamo più volte detto, ad avere due elementi essenziali: la distinzione del momento della gestione dal momento del patrimonio. Avere due società, una che tende a patrimonializzare sempre più i propri beni e l’altra che tende, invece, a fare gestione credo che sia una cosa giusta, sia una cosa moderna, efficiente, e bene ha fatto l’Amministrazione Comunale. La pressione tributaria, penso che la leva decisiva per migliorare la riscossione ormai è stata messa in campo, ora occorre vedere il raggiungimento degli obiettivi e i risultati, così come anche la riscossione dei fitti attivi. La spesa corrente è sempre meno rigida e questo è un dato che a me fa enormemente piacere perché con questo contribuiamo anche con i risultati positivi di alcune aziende, nostre partecipate, che rappresentano per noi una grande ricchezza: ANM, Arin, Asia, Metro Napoli, Napoli Park, Terme di Agnano. Non capisco perché noi nella logica di non comprendere che Terme di Agnano è una ricchezza, è un limite! Dovremmo investire di più per avere ancora più ricchezza, per avere ricadute positive sulle entrate del Comune di Napoli! Condivido la mozione della Commissione, tant’è che sono stato uno dei firmatari, perché penso che il controllo interno di gestione necessita, così come più volte mi sono speso sui debiti fuori bilancio, naturalmente non quelli della lettera A, che sono originati da sentenza, sui quali non possiamo fare alcunché, però su quelli, di cui alla lettera E e dobbiamo fare il riconoscimento di legittimità in Consiglio, su quello non lo ripeto nemmeno più, penso che su questo vadano individuate talune responsabilità per il mancato monitoraggio tra l’accertato e il previsto, che genera il debito fuori bilancio. Così come necessita la riforma della macchina comunale, non tanto per adeguarla all’esigenza delle Municipalità, ma adeguarle al titolo V della Costituzione, ma è un limite non solo del nostro Comune, ma di tutti i Comuni d’Italia perché sono stato a diversi Convegni e marcano questi limiti tutti i Comuni. Quindi se noi potessimo iniziare per prima e dare una priorità su questo versante, forse potremmo essere anche di esempio su questo aspetto. Penso che il federalismo può rappresentare un’opportunità con tutte le perequazioni naturalmente per il primo equilibrio, altrimenti è un’altra cosa. Penso che il sud possa farcela più del nord, che già ha esautorato un percorso. Consigliere Varriale io la richiamo ancora perché lei è stato puntuale, per cui mi fa piacere dibattere con lei su alcuni temi. Lei ha detto che in questa città c’è molta elusione e molta evasione, naturalmente su questo non dibatto, ma cosa dovremmo fare di più se non mettere in campo lo Statuto del contribuente? Dare la possibilità a ogni contribuente di assolvere il proprio obbligo con una riduzione a ¼ della sanzione con una dilazione massima del pagamento nelle possibilità economiche che lo stesso soggetto ha! Di dare un rapporto più umano tra il cittadino contribuente e la fiscalità locale! Di dare l’accertamento con l’adesione! Di dare il ravvedimento operoso! Forse li vogliamo esentare? Se li vogliamo esentare è un’altra cosa! Noi non li vogliamo esentare, ma più di questo non possiamo fare! Penso che questo sia il risultato di un esercizio amministrativo, ma anche la qualità di una classe politica che riesce a fare bene anche con l’azione di governo in una condizione difficile. Per taluni è poco, ma ai più e per coloro che non sono faziosi, coloro che leggono in profondità le questioni e senza pregiudizi sapranno giudicarci in modo compiuto! Grazie. </w:t>
      </w:r>
    </w:p>
    <w:p>
      <w:pPr>
        <w:pStyle w:val="Normal"/>
        <w:spacing w:lineRule="auto" w:line="360"/>
        <w:ind w:left="851" w:right="567" w:hanging="0"/>
        <w:jc w:val="both"/>
        <w:rPr/>
      </w:pPr>
      <w:r>
        <w:rPr>
          <w:b/>
        </w:rPr>
        <w:t>PRESIDENTE:</w:t>
      </w:r>
      <w:r>
        <w:rPr/>
        <w:t xml:space="preserve"> Grazie Presidente. Ha chiesto di intervenire il Presidente Ciro Borriello.  </w:t>
      </w:r>
    </w:p>
    <w:p>
      <w:pPr>
        <w:pStyle w:val="Normal"/>
        <w:spacing w:lineRule="auto" w:line="360"/>
        <w:ind w:left="851" w:right="567" w:hanging="0"/>
        <w:jc w:val="both"/>
        <w:rPr/>
      </w:pPr>
      <w:r>
        <w:rPr>
          <w:b/>
        </w:rPr>
        <w:t>BORRIELLO CIRO:</w:t>
      </w:r>
      <w:r>
        <w:rPr/>
        <w:t xml:space="preserve"> Grazie Presidente. Qualche perplessità ce l’abbiamo, lo dobbiamo dire chiaramente, ma sempre per spirito di servizio annunceremo il nostro voto favorevole, siamo uomini responsabili, però è chiaro ed evidente che con grande sofferenza noi daremo il nostro voto favorevole alla manovra di consuntivo di bilancio 2007, anche perché non abbiamo alternative, c’eravamo noi nel 2007, motivo per cui dobbiamo per forza votare. Consentiteci, però, di esprimere rispetto a tutto l’accadimento che ha portato alla dismissione della CTP a totale carico della Provincia e qualcosa su questo lo devo dire. È evidente che qualche meccanismo si è inceppato ed è anche evidente che forse Fucito, dalla sua cultura politica, esaspera alcuni concetti, ma il dibattito è bello per questo e le culture vanno salvaguardate per questo. Per noi Verdi il trasporto pubblico è una priorità assoluta e la CTP non mi pare che avesse grosse perdite! La CTP era tra l’altro per la Provincia e per il Comune forse un fiore all’occhiello; ricordo che questi pullman, che una volta transitavano a via Marina, adesso via Marina è un po’ un caos, però comunque stanno lavorando, comunque un pullman che arrivava puntuale al passaggio da Piazza Garibaldi a Piazza Municipio, addirittura portava a Torre Gaveta! Centinaia e centinaia di lavoratori che vengono dalla provincia e si riversano sulla nostra città, beh spiegatemi voi se questa non è strategia politica e spiegatemi voi se questo non è un servizio che viene reso alla cittadinanza, Provincia o Comune che sia! È chiaro che abbiamo una perplessità su questo ed è del tutto evidente che con grande senso di responsabilità la Provincia di Napoli ha avocato a sé le partecipazioni, anche quelle relative all’anno 2007 rispetto ai 19 milioni di euro, cifra più, cifra meno, ma è del tutto chiaro che un Ente come la Provincia tende a salvaguardare prima di tutto i livelli occupazionali e quello che è praticamente un servizio che viene reso alla provincia, ma soprattutto alla nostra benamata città di Napoli. È chiaro che un plauso va sicuramente all’Istituzione, ma c’è da dire che, adesso Sandro non c’è, un ordine del giorno che Sandro sta preparando rispetto a un rientro delle quote partecipative del Comune di Napoli a noi ci vede favorevoli, anche perché se le Terme di Agnano, che sicuramente sono un fiore all’occhiello per la nostra Amministrazione, vengono dichiarate strategiche e il trasporto pubblico, che per noi Verdi, ma mi sembra anche per tutti gli amici della sinistra, parlando di strategia politica, il trasporto pubblico ritengo che sia strategico per un’Amministrazione come quella Comunale, che come quella Provinciale. Per cui, rispetto a questo, noi metteremo la nostra firma sull’ordine del giorno che Sandro sta proponendo e cercheremo di aprire un altro dibattito, sempre nel confronto corretto che abbiamo sempre cercato di sostenere. È chiaro che la materia del bilancio e quella del consuntivo è una materia estremamente tecnica e io non sono un tecnico, né un commercialista, come qualcun altro, e i derivati e qualche altra cosa per me sono un qualcosa di complicato, anche se ogni tanto vado a scuotere il Consigliere Benincasa e ogni tanto mi spiega qualcosa, ma vi devo dire che rispetto alla strategia politica questo nostro pensiero rispetto alla CTP spero che venga messo in evidenza. Nel riannunciare il nostro voto favorevole “con sofferenza” diamo mandato al Sindaco, che da sempre ci rappresenta, di trovare una giusta sintesi rispetto ai problemi sollevati. Grazie.    </w:t>
      </w:r>
    </w:p>
    <w:p>
      <w:pPr>
        <w:pStyle w:val="Normal"/>
        <w:spacing w:lineRule="auto" w:line="360"/>
        <w:ind w:left="851" w:right="567" w:hanging="0"/>
        <w:jc w:val="both"/>
        <w:rPr>
          <w:b/>
          <w:b/>
        </w:rPr>
      </w:pPr>
      <w:r>
        <w:rPr>
          <w:b/>
        </w:rPr>
        <w:t xml:space="preserve">ASSUME LA PRESIDENZA IL VICE PRESIDENTE MORETTO. </w:t>
      </w:r>
    </w:p>
    <w:p>
      <w:pPr>
        <w:pStyle w:val="Normal"/>
        <w:spacing w:lineRule="auto" w:line="360"/>
        <w:ind w:left="851" w:right="567" w:hanging="0"/>
        <w:jc w:val="both"/>
        <w:rPr/>
      </w:pPr>
      <w:r>
        <w:rPr>
          <w:b/>
        </w:rPr>
        <w:t>PRESIDENTE:</w:t>
      </w:r>
      <w:r>
        <w:rPr/>
        <w:t xml:space="preserve"> Grazie Consigliere. Ha chiesto di intervenire il Consigliere Santoro, che non vedo in Aula. Quindi la parola al Consigliere Benincasa.  </w:t>
      </w:r>
    </w:p>
    <w:p>
      <w:pPr>
        <w:pStyle w:val="Normal"/>
        <w:spacing w:lineRule="auto" w:line="360"/>
        <w:ind w:left="851" w:right="567" w:hanging="0"/>
        <w:jc w:val="both"/>
        <w:rPr/>
      </w:pPr>
      <w:r>
        <w:rPr>
          <w:b/>
        </w:rPr>
        <w:t xml:space="preserve">BENINCASA: </w:t>
      </w:r>
      <w:r>
        <w:rPr/>
        <w:t xml:space="preserve">Innanzitutto per essere solidale e ringraziare il Consigliere Borriello per le sue parole e essere solidale perché Ciro devi sapere che poi spesso in quest’Aula capita di essere in pochi, cioè parliamo tra pochi e ci ascoltiamo tra pochi, però alla fine diventa una cosa un po’ più contenuta, garbata e piacevole perché si riesce a stare in silenzio. Vorrei dire questo, mi spiace che non c’è l’Assessore, ma sono sicuro che poi la presenza dei suoi collaboratori riuscirà a sopperire all’assenza dell’Assessore, ho ascoltato la relazione di ieri e poi l’ho riletta attentamente, così come ho letto la relazione dei Revisori, così come ho letto i documenti di accompagnamento alla delibera; ascoltato il dibattito di oggi, in particolare il lungo intervento, ma interessante, del Consigliere Varriale e i suoi spunti sempre molti interessanti e molto attuali, e spesso molto pertinenti. È chiaro che la situazione del nostro Comune non è una situazione florida, ma penso, Salvatore, non ti sfugga che la difficoltà non è soltanto del Comune di Napoli, è una difficoltà che gli Enti locali vivono tutti quanti, in dimensione cronica, indistinta e temo che possano vivere ancora di più se, e di questo non si è parlato, se avremmo difficoltà nell’incasso dei soldi dell’Ici del primo semestre; l’acconto Ici se non verrà prontamente versato nelle casse dei Comuni probabilmente noi avremmo si in autunno qualche difficoltà! Però, vorrei esprimere, e lo faccio con convinzione, sapete che quando ho avuto qualcosa da ridire l’ho detto e non ho mancato mai di farlo notare, vorrei esprimere apprezzamento per il lavoro, e mi fa piacere che sia rientrato il Vice Sindaco, Vice Sindaco mi stava venendo il complesso che lei presenziasse solo agli interventi di Varriale, invece no! Però vorrei esprimere apprezzamento per il lavoro che è stato fatto dalla Giunta e dall’Assessore Cardillo in particolare con i suoi uffici; ci siamo spesi, e mi riferisco in particolare a un aspetto, ci siamo spesi per due anni, il mio primo rendiconto a giugno del 2006, ci siamo spesi a discutere del problema dei residui; ho apprezzato molto, e ve lo dico con sincerità, il fatto che al problema dei residui si stia mettendo faticosamente e lentamente mano, nel senso di dare da un lato certezza ed efficienza nella riscossione, dall’altro lato nel fare pulizia di tutti quei residui che non sono da incassare, se non ricordo male dalla relazione dell’Assessore sono circa 98 milioni di residui attivi, dei quali si è fatta pulizia nel bilancio, che non si possono incassare e che sono stati tolti, in quanto entrata, evidentemente, non veritiera e che non corrisponde al principio di veridicità del bilancio. Questo è il primo elemento fondamentale di positività che ho visto nella relazione di ieri dell’Assessore e che riscontro nei documenti contabili. È chiaro che, come diceva il collega Varriale, il problema esiste. Non penso che vi sfugga, non sfugge ai vostri uffici, non sfugge dalle relazioni dei Revisori, non sfugge che c’è un totale di 3 miliardi 273 milioni di residui attivi ancora da incassare, non sfugge il dato essenziale che questo sistema di residui attivi si riferisce, lo diceva ieri l’Assessore, in particolare a tre grandi frangi: entrate tributarie, perle entrate tributarie di competenza hanno una loro giustificazione e mi fa piacere che l’abbiate data, questo anche per rispondere a Varriale, quando parlava di percentuale di riscossione; le percentuali di riscossione risentono sicuramente del fatto che la Tarsu dell’esercizio in corso non viene mai riscossa nell’esercizio in corso, ma almeno nell’anno successivo! Questa è una questione sulla quale non possiamo non avere contezza e per chiarezza tra noi avere evidenza. Dicevamo, entrate tributarie, fitti attivi; l’elemento dei fitti attivi purtroppo, però, rappresenta ancora al bubbone importante, ve lo sottolinea la relazione dei Revisori dei Conti, in alcuni elementi addirittura drammatica; non riesco a comprendere, ad esempio, perché si parla per il 2007 di 17 milioni di euro riscossi dalla Romeo Immobiliare e di 5 milioni di euro versati al Comune, con 8 milioni di euro sostenuti dalla Romeo e non incassati e poi c’è una differenza, che anche i Revisori sottolineano, di 4 milioni di euro, che non si capisce perché non viene data, probabilmente per procedure di pignoramento contestate. Il rapporto con la Romeo, il rapporto dei fitti attivi, purtroppo, rappresenta un elemento molto grave; non è possibile pensare che questa società riscuota 17 milioni di euro, ne versi al Comune 5, il resto li spende per spese di manutenzione, sulle quali non so quale tipo di controllo viene esercitato, e poi restano 4 milioni, che non si capisce perché non vanno nelle casse del Comune. Quindi, dicevamo il secondo problema sono gli immobili, immobili come gestione della Romeo, immobili come incasso dei fitti. Sul problema dei fitti attivi l’Assessore ha correttamente evidenziato nella sua relazione un problema, che poi è stato anche richiamato dal collega Fucito stamattina, un problema quello dei fitti attivi che è un problema di carattere sociale. Tu, Assessore, hai sollevato il problema dei fitti attivi come problema anche sociale, c’è gente che non riesce a pagare i fitti attivi! Allora, l’Assessore nella sua relazione, e mi riferisco anche a quello che diceva Fucito stamattina, ha detto che noi una soluzione la dobbiamo adottare; penso che il nostro Comune debba adottare una soluzione rispetto ai fitti! Lo ha evidenziato, c’è gente che non può pagare, però, Assessore, nella tua relazione hai detto anche che c’è gente che sa già che potrà non pagare e questo è grave! È un principio di illegalità che non possiamo far passare, rispetto al quale sono perfettamente d’accordo con la tua relazione, dobbiamo adottare delle soluzioni! C’è poi il problema delle contravvenzioni, inutile dire, perché lo ha detto l’Assessore, lo ha detto Varriale, so che si sta lavorando alla convenzione e il problema delle contravvenzioni in qualche modo deve essere affrontato. Da ultimo resta il problema delle partecipate e per la verità anche dell’evasione tributaria. Sulle partecipate vorrei dire, perché ho ascoltato con interesse l’intervento di Fucito e di Ciro Borriello, il Comune non può mantenere, secondo me, le partecipazioni.. Assessore sono stato uno di quelli che ha firmato la richiesta di convocazione di una discussione sulle ACP, non l’ho fatto perché pensassi che il Comune non dovesse uscire dalla società, ma l’ho fatto unicamente perché mi sembrava e mi sembra doveroso aderire alla richiesta di altri gruppi, mi sembra un principio di democrazia quello che se altri gruppi vogliono discutere di un problema, lo si possa fare. Nello stesso tempo, però, vi devo dire, lo dico soprattutto al collega Fucito, il Comune di Napoli non può restare in società nelle quali non ha interesse a stare e soprattutto nelle quali non ha fisicamente la possibilità di rimanere; poi affronteremo il problema delle altre perdite. Per quanto riguarda le tranvie provinciali, la soluzione se è la soluzione necessitata, se non ha alternative, per me è una soluzione che, per quanto dolorosa, comunque deve essere radicalmente, assolutamente condivisa. Ultima annotazione ve la faccio sulla questione dell’evasione perché anche Salvatore Varriale ha detto qualche cosa, ha detto “Se non aumentiamo i tributi, come facciamo ad aumentare le entrate?”. Vi dico che forse sull’evasione potreste e dovreste fare qualche operazione di maggiore chiarezza anche in termini di rendicontazione, come avete fatto sui residui, a fornire dei dati; la relazione dei Revisori dei Conti per esempio dice che sono stati fatti tanti accertamenti, avevo estrapolato le pagine però purtroppo faccio confusione, sono stati fatti tanti accertamenti di Ici, però non si sa quanti di questi accertamenti hanno dato origine al pagamento; tutti pagati? Non è possibile! A questo non ci posso credere! Quanti accertamenti di Tarsu? Ce ne saranno 1000, quanti sono stati pagati. Capire anche l’efficienza della macchina amministrativa e in sede di controllo, e in sede di riscossione di quello che è stato accertato è molto importante. Sto apprezzando molto, per esempio, in giro per la città i controlli che state facendo in materia di occupazione suolo pubblico; non è una cosa di cui si parla nel rendiconto, ma è qualcosa che sto percependo all’esterno e mi sembra un segnale molto importante che diamo di legalità e che va in direzione di tutte le cose che ci siamo detti all’epoca nel momento della previsione. Ultima cosa, questo lo dico ai collaboratori dell’Assessore, mi attacco molto, ma mi rendo conto che questo è superfluo, su questo fatto dell’elusione, ma mi rendo conto che questa è una fissazione mia; non parlerei più di elusione, se non spiegassi quali sono le manovre antielusione, ma mi rendo conto che questa è una cosa che dico da due anni e magari un giorno ne parleremo in separata sede, ma parlerei solo di lotta all’evasione e non di lotta all’elusione, anche se vedo che voi ce la mettete spesso in tutte le relazioni, anzi sette, otto volte in una relazione, però senza dare il segnale di cosa è l’elusione. Grazie.  </w:t>
      </w:r>
    </w:p>
    <w:p>
      <w:pPr>
        <w:pStyle w:val="Normal"/>
        <w:spacing w:lineRule="auto" w:line="360"/>
        <w:ind w:left="851" w:right="567" w:hanging="0"/>
        <w:jc w:val="both"/>
        <w:rPr/>
      </w:pPr>
      <w:r>
        <w:rPr>
          <w:b/>
        </w:rPr>
        <w:t>PRESIDENTE:</w:t>
      </w:r>
      <w:r>
        <w:rPr/>
        <w:t xml:space="preserve"> Grazie Consigliere. La parola al Consigliere Schif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SCHIFONE:</w:t>
      </w:r>
      <w:r>
        <w:rPr/>
        <w:t xml:space="preserve"> Signor Presidente, signor Sindaco e Assessore, come il collega Borriello, annuncio numerose perplessità su questo argomento e non annuncio il voto favorevole, ma naturalmente il voto contrario di Alleanza Nazionale. Un voto contrario perché, evidentemente, da questo rendiconto noi traiamo ancora una volta la fotografia di una città che ha enormi difficoltà, anche sotto il piano di una strutturazione contabile, che soffre ancora di vecchie difficoltà, discrasie e contraddizioni che provengono da molto tempo, che si traducono anche in questa storia antica del ritardo dei tempi. Devo riprendere una polemica fatta anche in Commissione con l’Assessorato perché non è possibile che l’Assessorato sottolinei sempre che si tratta, anzi ne parlammo anche nella Conferenza dei Capigruppo con il Vice Sindaco Santangelo, non è possibile che l’Amministrazione si trinceri dietro, anzi si faccia scudo e alibi dietro il fatto che i termini sono ordinatori, dando per scontato in anticipo che non si può non farli in tempo, ma, poiché sono ordinatori, si può tranquillamente andare oltre il termine stabilito. È un termine di legge, non ci sono sanzioni esplicitate, ma è un termine di legge e l’Amministrazione dovrebbe rispettarlo o almeno non travalicarlo in maniera così quasi ormai di prassi, perché è ormai una prassi che bisogna arrivare a questo. Siamo ormai oltre abbondantemente il mese in cui avremmo dovuto concludere la discussione. Ritardo che poi comporta anche una difficoltà di approfondimento perché le carte arrivano tardi, i Revisori dei Conti danno tardi la loro relazione e così via. Tuttavia, comunque, anche nella ristrettezza dei tempi gli avanzi di questo strumento, del rendiconto, per verificare l’andamento dei conti rimane ancora molto deludente perché, evidentemente, nonostante la relazione non dico trionfale, ma apparentemente improntata ad ottimismo dell’Assessore Cardillo, che però con intelligenza e con saggezza evidenza ancora i punti critici, lui è capace di fare subito l’autocritica proprio per evitare che venga fatta dalle opposizioni, evidenzia lui stesso i punti critici del documento contabile, ma in realtà noi siamo ancora in una situazione molto difficile; situazione molto difficile che è sottolineata dagli indici strutturali di deficitarietà, che in sede di rendiconto devono essere obbligatoriamente indicati. Ricordiamo che questi indici sono il parametro, rispetto al quale si può arrivare alla dichiarazione di dissesto delle finanze; se essi superano i parametri negativi di quattro indici c’è la dichiarazione di dissesto. Noi regolarmente siamo fuori da due indici strutturali di deficitarietà e per un terzo, quello che riguarda i debiti fuori bilancio, ci salviamo solo per un artificio di ingegneria finanziaria perché non calcoliamo nei debiti fuori bilancio del 2007 una serie di debiti che vengono spostati sul 2008; questa è la manovra che viene fatta e quindi questo ci permette di essere in positivo su questo giudizio, altrimenti sostanzialmente saremmo già fuori per tre indici strutturali, che è l’indicazione della difficoltà di gestione del bilancio sul piano finanziario. Siamo ancora in una situazione di estrema difficoltà per quanto riguarda la capacità di riscuotere le entrate di propria competenza, siamo al 43%, mentre città come Torino, Milano, Roma, sono al 70-80% di capacità di riscossione; questo è un dato che è stato sottolineato, che balza agli occhi, è un po’ la questione di fondo della difficoltà di bilancio, che è questa incapacità di riscossione delle entrate di propria competenza. Abbiamo questa situazione di difficoltà nella riscossione dei residui attivi, che rimane la palla al piede di una gestione che ha sempre difficoltà, anche per il versante della spesa, dove anche i residui passivi sono in una situazione di sofferenza molto forte, che comportano ho sbilancio. Il tutto naturalmente va sottolineato, ma ancora una volta noi siamo privi di quel controllo di gestione, di cui parliamo da anni. Ogni discussione sul bilancio, sia quello preventivo, sia quello consuntivo, o dei vari aggiustamenti di bilancio nel corso dell’anno, si parla del controllo di gestione, ma in realtà si fanno anche ordini del giorno, ma in realtà questo controllo di gestione ancora non è stato avviato; ed è lo strumento fondamentale per capire di giorno in giorno, di mese in mese, quale è l’andamento del flusso di cassa dei nostri conti, che poi sono gli elementi che dobbiamo verificare. Allora, quale è la situazione che abbiamo rispetto alla capacità di riscossione rispetto alle previsioni? Che vale la pena di verificare anche puntualmente perché è la dimostrazione di come non solo le previsioni erano sbagliate, ma come evidentemente c’è qualcosa che non funziona nella macchina amministrativa. Per l’alienazione dei beni immobili, per esempio, la previsione definitiva era di 40 milioni e abbiamo un accertamento di 20 milioni e 400 mila euro, una differenza di circa 20 milioni, che quindi dimostrano l’incapacità ormai da anni di risolvere questa problematica; il mancato ricavato di questa entrata naturalmente poi si ripercuote sulla incapacità di spesa e quindi questo piano di dismissione che ancora non parte e che è una palla al piede perché avremmo una grande possibile di poter ricavare i fondi per destinare ai servizi l’attività del Comune, ma in realtà questo non parte. Trasferimenti statali per i trasporti, la previsione definitiva di 250 milioni, l’accertamento è stato di 150 milioni, che significa una perdita di 100 milioni; non si capisce quale è il motivo del perché non abbiamo avuto questi finanziamenti, è stata una mancanza da parte dello Stato, è stato una mancanza di presentazione dei progetti? Lo stesso avviene addirittura per i trasferimenti della metropolitana; la previsione era di 130 milioni circa ed è stata completamente azzerata. Anche per il trasferimento dell’edilizia scolastica abbiamo una cifra, sia pure minore di 328 mila euro, che viene azzerata. La stessa cosa avviene in maniera molto più cospicua sui finanziamenti europei, ne ha parlato prima anche il collega Varriale; rispetto alla previsione di 115 milioni noi abbiamo accertati e recepiti soltanto 644 mila, quindi 115 milioni in meno. Anche qui bisognerebbe capire e sapere se questo è avvenuto per incapacità, per mancato inizio dei lavori, per mancata progettazione. Qualcosa bisognerebbe capire anche in riferimento all’altra questione, di cui si e parlato, quella dei fitti attivi; anche qui con la Romeo bisognerebbe avere un chiarimento, capire perché non si riesce a riscuotere i fitti attivi in questa città; su questo l’Assessore si è dilungato in una sua osservazione, facendo riferimento anche alla natura sociale della residenza nelle case popolari, quindi osservando che per alcuni casi gli inquilini non pagano perché non hanno la possibilità di pagare, per altri casi, invece, c’è la convinzione che magari si può non pagare perché poi tanto comunque il Comune non caccia mai nessuno! Su questo ovviamente bisognerà riflettere, ma questo problema è legato anche alla questione della dismissione; se non va avanti la dismissione continueremo ad avere questi problemi; è evidente che di fronte alla volontà del Comune di voler vendere l’appartamento, non c’è dubbio che l’inquilino farà i salti mortali per riuscire a comprarlo e quindi questo determinerà un beneficio per l’inquilino e per il Comune, che otterrà liquidità immediata e eviterà di dover fare la lotta per ottenere i fitti, che molto spesso non vengono pagati. È una questione sulla quale bisognerà cimentarsi e su questo probabilmente nella Commissione Casa e con l’Assessore Di Mezza dovremmo trovare il modo di avviare una risoluzione, ma anche avendo un confronto diretto con la Romeo stessa. L’altra questione di cui si è parlato è quella delle partecipate. Non sono così ottimista come l’Assessore, che dà per scontato che ormai gran parte delle nostre partecipate danno risultati in attività, questo è vero solo in parte, riguarda certamente l'Asia, la Napoli Servizi, la stessa Mostra D'Oltremare che ha chiuso apparentemente in attivo, poi in realta` ha dovuto ricorrere ad un prestito o un contributo di 500 mila euro della Regione per poter fare la fiera piu` importante della sua gestione. C'e` la questione della CTP. Sulla CTP penso che qualche parola vada spesa, perche` noi abbiamo delle perplessita` sia sul metodo che sul merito della questione. Abbiamo delle perplessita` sul merito della questione perche` non sono d'accordo col collega Benincasa sul fatto che il Comune non abbia interesse al trasporto interprovinciale, o meglio provinciale che fa capo e perno sulla citta` di Napoli. Noi siamo la citta` capoluogo, siamo la citta` capitale, addirittura, del Mezzogiorno, del Mediterraneo e chi piu` ne ha piu` ne metta, non e` possibile che non abbiamo interesse a un corretto flusso di  scambio con il nostro hinterland. La citta` di Napoli non puo` pensare che i suoi interessi finiscono nella cinta laziale, finiscono nel suo confine del Comune. Ci sono, ovviamente, una serie servizi, una serie di attivita`, una serie di servizi che vengono contenuti nella nostra citta`, dai centri ospedalieri alle universita` agli uffici statali e provinciali piu` importanti; beh, avere queste sedi non puo` non comportare anche l'onere di assicurare un corretto scambio di trasporto con l'hinterland. Ci andrei piano a dichiarare che non e` interesse della citta` di Napoli il trasporto con la Provincia, con i Comuni della Provincia. Questo mi pare davvero una dichiarazione poco ponderata, una dichiarazione non veritiera, tra l'al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nso, invece, che e` al contrario, la citta` di Napoli, proprio perche` ha questo e vuole avere queste caratteristiche, a meno che non voglia rinunciare al ruolo direzionale, perche` noi abbiamo un ruolo direzionale rispetto alla Regione ed anche in alcuni casi rispetto al Mezzogiorno. Se non vogliamo rinunciare a questo ruolo direzionale, evidentemente abbiamo necessita` ed interesse a farci carico anche della corretta gestione dei flussi di trasporto in entrata e in uscita dalla nostra citta` per l'hinterland e addirittura responsabilmente anche oltre la Provincia di Napoli. Questo nel mer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 metodo, pero`, bisogna aggiungere qualche altra cosa, Assessore. Un'operazione di questo genere, cioe` la dismissione del Comune di Napoli da un'azienda cosi` importante non puo` passare in maniera semi - clandestin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un attimo di interesse lo chiedere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ll'CTP, sul merito ho detto che non siamo convinti che non ci sia interesse del Comune di Napoli, visto che il Comune di Napoli ha una funzione dire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Sul metodo, pero`, pure dobbiamo dire qualcosa, perche` su una questione cosi` importante, non e` possibile che il Consiglio Comunale non sia stato chiamato a discutere. Si dice "ma era scritto nel Bilancio Preventivo", beh, questo e` un sotterfugio che dimostra anche che ha una forte carenza di trasparenza, perche` avrebbe avuto un senso mettere una frasetta nel Bilancio, se poi in sede di discussione e di illustrazione fosse stata sottolineata in maniera forte la questione. In realta`, e` passato sotto silenzio, probabilmente anche per una disattenzione delle opposizioni o dei Consiglieri, ma nessun Consigliere si era accorto che nel Bilancio Preventivo del 2008, per lo meno cosi` mi pare, ci fosse un'operazione di questa dimensione, cioe` della dismissione delle quote di partecipazione nell'CTP.</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 questo una censura va fatta all'azione sul piano del metodo, naturalmente, all'azione dell'Assessorato, perche` noi avremmo voluto discuterne prima, avremmo voluto che il Consiglio fosse cosciente di quello che stava facendo e consapevole ed arrivasse a una consapevolezza dopo un autentico ed approfondito dibattito per decidere, come fatto collegiale, e non come intuizione dell'Assessore, su una questione di questo genere. Il Consiglio Comunale avrebbe potuto, per esempio, anche, dopo un dibattito  approfondito, condividere le mie osservazioni nel merito e non quelle, invece, di qualche Consigliere, del Consigliere Benincasa per esemp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co tutto questo anche per arrivare, poi, a una conclusione, per dire che sono convinto che l'Assessore Cardillo la pensa come me rispetto al merito, cioe` che non e` vero che non c'e` interesse della citta` rispetto al trasporto con la Provincia, pero` l'Assessore Cardillo e` stato costretto ad arrivare a queste  conclusioni per necessita` di Bilancio. Questo e` il punto v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il Comune di Napoli e` costretto ad arrivare a dismettere la sua partecipazione nell'azienda di trasporto con la Provincia di Napoli, perche` ha difficolta` nel proprio Bilancio a reperire 18 milioni di euro, vuol dire allora che davvero siamo messi male,  davvero siamo messi nella condizione di estrema difficolta`, tanto da arrivare a questo tipo di soluzione, che, tra l'altro, e` una scelta che non so se non comporta anche una perdita erariale per il Comune, perche` non so la valutazione dell'CTP, quanto vale la CTP sul mercato, nel suo complesso, se non valga piu`, nella quota del 50 % dei 18 milioni di euro che noi abbiamo recuperato. Il valore della CTP nel suo complesso, nei suoi immobili, nelle sue strutture, nei suoi mezzi di locomozione di cui e` proprietaria e nel valore delle concessioni che ha in essere ha un valore superiore o inferiore al doppio della quota che noi abbiamo rinunciato a mettere in cantiere? Perche` se l'CTP - dico un numero a caso - valesse 100 milioni di euro, probabilmente ci siamo andati a perdere su questa operazione come Comune. Abbiamo recuperato 18 milioni di euro di liquidita`, ma nella quota patrimoniale abbiamo rimesso con questo esempio 32 milioni, se vale 100 milioni. Non so, non sono in grado di farlo, occorrerebbe qualcuno in grado di farlo, ma non so quanto vale l'CTP per fare questo tipo di calcolo, quindi e` una  scelta - proprio per queste valutazioni - difficile che ha fatto l'Assessore Cardillo e se l'ha fatta e` perche` c'era una crisi di Bilancio tale sul piano finanziario che lo ha costretto ad adottare questa deci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e sono alcune considerazioni di carattere generale, per le quali noi pensiamo che ancora una volta questo Bilancio offre un  quadro molto negativo sulle condizioni delle casse e delle finanze del Comune di Napoli. D'altro canto, al di la` della fotografia dell'ingegneria finanziaria, del rendiconto, c'e` la realta` di tutti i giorni, ci sono le aziende, le imprese che devono incassare da mesi e mesi le competenze dal Comune di Napoli, le imprese costruttrici, le aziende del terzo settore, cioe` chiunque ha crediti dal Comune di Napoli ha difficolta` enormi per poterli incassare e, tra l'altro, con conseguenze   molto dure, difficili, anche sul piano della resa dei servizi. Non possiamo dimenticare due esempi recenti: quello della galleria, dove i lavori si sono fermati, perche` l'azienda appaltatrice non aveva avuto i fondi per gli stadi di avanzamento per i SAL, l'altro esempio su via Marina, dove anche li` l'azienda si era fermata perche` non pagata in tem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utto questo per dire come la difficolta` di finanza non e` neutra rispetto all'erogazione del servizio. Quando non si pagano le cose in tempo, questo si ripercuote ancora di piu` sulla vita dei cittadini, cosi` come si ripercuote anche questa ormai  cronica incapacita` di coordinamento della gestione del Comune sulla citta`, questo accavallarsi dei lavori, questa incapacita` di dare una linea strateg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ima il collega Varriale faceva riferimento ai progetti europei approvati dalla Regione, finanziati con il finanziamento della Bei in questi giorni, tra cui c'e`, per esempio, questo palazzo dei congressi della Mostra d'Oltrem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 questo, Assessore, ho qualche cosa da dire, non e` pensabile che si possano spendere 20 milioni di euro per il palazzo di congressi della Mostra d'Oltremare per mille posti. Fare un palazzo di congressi pubblico per mille posti, significa soltanto fare la concorrenza agli altri alberghi che fanno attivita` congressuale. L'intervento pubblico avrebbe un senso se noi facessimo un centro congressi per 5000 mila posti, allora questo non sarebbe concorrenziale con la nostra struttura  alberghiera, anzi darebbe impulso alla nostra struttura alberghiera e darebbe un senso di attrazione, anche in previsione del forum delle culture che dobbiamo fare nel 2013, un centro congressi, un centro dove e` possibile mettere insieme a discutere 5 mila persone, non mille persone, questo avrebbe un senso da portare ava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i sono soltanto alcuni flash, alcuni accenni, per evidenziare come ancora una volta ci troviamo di fronte ad un atto, un rendiconto che e` la fotografia di una citta` che e` in affanno, in difficolta`, che non riesce a riscuotere le proprie entrate, che non riesce a spendere le poste della posta, che non riesce a gestire ne' il proprio presente ne' il proprio futuro in termini strateg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ci siamo assolutamente, per questo voteremo con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Sant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Grazie Presidente. Voglio fare alcune considerazioni, non voglio entrare nei tecnicismi del Bilancio, pero` voglio fare alcune considerazioni in ordine politico ad alcuni aspetti sollevati, tra l'altro, dallo stesso Assessore nella relazione che ha fatto ieri a questa Aula. Partirei subito dal discorso delle contravvenzioni, che e` argomento che, tra l'altro, negli ultimi tempi tiene banco, ha suscitato l'attenzione e l'interesse di mol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mango un attimo ulteriore perplesso, il Sindaco ricordera`, piu` volte anche in questa Aula ho affrontato la questione della famosa esternalizzazione che l'Amministrazione aveva deciso, rispetto alla gestione delle contravvenzioni; quando ho ascoltato ieri nella relazione dell'Assessore il passaggio in cui parlava che, appunto, e` stato concluso il complesso esame del testo del contratto da sottoporre alla firma dell'affidatario, rimango un attimo perplesso rispetto a tutta la situazione che si e` venuta a creare negli ultimi due anni. Sicuramente e` stato un iter complesso, sicuramente e` stato un iter tormentato, ma non ci dimentichiamo che tutto partiva da un capitolato di gara. Credo che il testo del contratto, caro Assessore, doveva essere automatico, pretendendo quello che era il capitolato di gara, trasformandolo in contratto, credo che i nostri uffici, al di la` della novita` della materia di questa specifica gara, lo fanno tutti i giorni, trasformare i capitolati di gara in contra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appiamo che vi erano problemi che andavano ben oltre, problemi  che partivano da un capitolato di gara sbagliato, perche` nel capitolato di gara veniva modulata tutta la consistenza dell'appalto rispetto a una cifra che si e` rivelata completamente sballata da parte di chi aveva fatto le previsioni, perche` si parlata di un milione e mezzo di verbali. Noi sappiamo per certo, dati alla mano, un milione e mezzo di verbali forse si facevano otto anni fa, nove anni fa. Sappiamo per certo che la citta` di Napoli ha avuto un'inversione di tendenza, che da un lato forse puo` preoccupare, perche` magari c'e` la necessita` di maggiori controlli, ma non dobbiamo dimenticare che forse c'e` pure la verita` rappresentata dal fatto che magari gli automobilisti napoletani, per lo spauracchio della Gest Line, oggi Equitalia, per i controlli maggiori che vengono  effettuati, forse stanno anche piu` attenti a prendere una contravvenzione, una multa che sappiamo bene che poi rischia di diventare una cartella esattoriale e sappiamo bene quello che poi puo` accadere in seguito. E` un dato oggettivo che i verbali sono diminuiti, e` un dato oggettivo che quel capitolato di gara era completamente sballato. Abbiamo, in qualche modo, anche tratto in errore chi ha partecipato a quella gara, perche` se chi ha partecipato a quella gara, parlo del vincitore, di quello che dovrebbe essere l'affidatario, ovviamente aveva anche modulato il suo progetto su un determinato dato numerico, sappiamo che viene remunerato in  base al numero dei verbali che vengono elevati, se i verbali non sono un milione e mezzo, ma sono 800 - 900 mila, non e` che possiamo costringere i vigili a fare multe su multe, addirittura come e` accaduto a Natale scorso, legando il premio di produttivita` dei vigili ai verbali elevati. Penso che sia stato sbagliato il modo in cui si e` affrontata l'intera questione. Piu` volte avevo chiesto di sospendere anche prima ancora che si arrivasse ad un vincitore, secondo me c'era un grosso errore in quella gara e credo che oggi ne stiamo pagando le conseguenze, caro Sindaco. Sarebbe stato piu` opportuno sospendere tutto, gia`  avevamo un brutto precedente, perche` la stessa gara si era svolta qualche anno prima e era stata poi annullata da ricorsi fatti al Tar e al Consiglio di Stato. Secondo me, alla luce di  quella brutta esperienza, bisognava andarci piu` cauti ed oggi  veramente mi chiedo che cosa ci sta in questo contratto, che cosa di cosi` complicato si e` dovuto inserire all'interno del contratto per andare anche incontro a quelle che erano le legittime aspettative del soggetto che ha vinto la gara e che, probabilmente, si e` visto di fronte una realta` diversa da quella che era prospettata nel capitolato di ga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sicuramente curioso di andare a leggere il testo di questo contratto, perche` e` ovvio che il contratto dovra` rispecchiare in pieno innanzitutto il capitolato di gara, ma poi dovra` rispettare anche quella che e` era stata l'offerta del soggetto vincitore dell'appalto. Non vorrei che all'interno del contratto, poi, sia sfuggito qualcosa che faceva parte di quell'offerta cosi` interessante fatta dal soggetto che ha vinto; pero` questa, ovviamente, e` una cosa che verificheremo nei prossimi giorni, chiedero` ufficialmente all'Assessore Cardillo di poter avere copia ufficiale dei documenti, perche` sono curioso di andare a fare questa verif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altro aspetto che e` stato toccato e` quello rispetto ai mancati introiti da parte dell'Amministrazione Comunale, rispetto ai fitti degli alloggi comuna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rrei, al di la` della condivisione di interventi che sono stati fatti finora, concentrare l'attenzione anche su un aspetto che, pero`, l'Assessore nella sua relazione ha, in qualche modo, omesso. Perche` e` vero che noi abbiamo difficolta` nel punire, nel perseguire chi non paga il fitto al Comune, ma e` vero anche che c'e` un fenomeno diffuso e dilagante rispetto alle occupazioni abusive degli alloggi e dei locali comunali. Abbiamo provato a quantizzare quanti alloggi e quanti locali di proprieta` del Comune sono occupati abusivamente? Abbiamo provato a quantificare anche il danno  economico che l'Amministrazione  Comunale subisce in seguito a queste occupazioni abusiv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ltimamente ho scritto anche alcune note al Sindaco e agli  Assessori competenti, ognuno per le proprie deleghe, rispetto a questo fenomeno, perche` se noi non stronchiamo questo fenomeno delle occupazioni abusive, veramente rischiamo che tra poco sara` antieconomico, sono convinto che gia` lo e`, per l'Amministrazione Comunale mantenere in piedi un sistema di gestione del patrimonio, come quello che abbiamo. Che noi abbiamo migliaia di alloggi e poi non li possiamo dare a chi veramente ne ha diritto, perche` sono occupati abusivamente, a che serve? A che serve andare a spendere i soldi della manutenzione per questi fabbricati, per questi immobili. L'anno in corso, attraverso un programma di lavori che era stato fatto dall'Assessore Di Mezza l'anno scorso, la Romeo e` andata ad intervenire spendendo milioni di euro in situazioni dove sicuramente c'era da intervenire, ma e` il caso di fare lavori dove ci sono gli occupanti abusivi? Oppure e` il caso di farli dove ci stanno le persone, quei pochi napoletani, quei pochi affittuari del Comune che pagano regolarmente il fitto, al di la` se e` basso o alto che sia? Perche` stiamo parlando anche, in alcuni casi, caro Sindaco, di interventi che vanno ben al di la` della messa in sicurezza, perche` mi posso rendere conto in un edificio comunale, anche se magari la maggior parte dei cittadini che ci stanno dentro sono occupanti abusivi, se c'e` un problema per l'incolumita`, il Comune ha il dovere di intervenire. Una cosa e` questa, un'altra cosa e` andare a sostituire i marmi a terra, andare a cambiare le ringhiere e quant'altro, cioe` aspetti estetici del fabbric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delle occupazioni abusive, secondo me, deve essere una priorita`, anche perche` gli sgomberi non vengono effettuati. Sono stato testimone, anche se indirettamente, dei tentativi di sgomberi fatti nelle ultime settimane da parte del Comune, uno spiegamento di forze che, tra l'altro, immagino ha anche dei costi, agenti di polizia, vigili del fuoco, personale del 118, personale del Comune, vigili urbani che vanno a fare gli sgomberi e poi non li possono fare, perche` oramai chi e` addetto, chi si e` spraticato in questa attivita` illecita di occupare gli alloggi comunali, ha anche inventato quelli che sono gli artifizi  che permettono di ottenere proroghe su proroghe. Prima bisognava far trovare una donna incinta all'interno dell'alloggio perche` il medico dell'A.S.L. diceva "non mi assumo la responsabilita`, non si puo` fare lo sgombero". Adesso non c'e` piu` neanche bisogno di questo, caro Sindaco, perche` e` capitato ultimamente a Soccavo, dove c'era una ragazza, un'occupante abusiva all'interno di un alloggio, questa non ha esibito ne' certificati ne' niente, ha detto al medico dell'ASL "non mi sento bene, forse sono incinta". Si e` fermato lo sgombero, e` stato rinviato, alla fine questa ragazza era stata invitata dagli uffici del Comu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GIORDANO: </w:t>
      </w:r>
      <w:r>
        <w:rPr/>
        <w:t xml:space="preserve">Non parlare singolarmente, parla general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Si parla singolarmente quando si fanno i nomi e i cognomi, non mi voglio accanire contro il singolo caso, sto portando un esempio che vale su tutta la citta`, quindi mi dispiace, piuttosto, che qualcuno si possa rizelare, perche` dovrebbe essere a cuore di tutti quanti la necessita` di garantire l'alloggio a chi veramente ne ha bisogno e chi veramente ne ha diri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ndaco, le facevo questo esempio, cosi` come le ho fatto altri  esempi rispetto a una pratica diffusa dagli uffici dell'anagrafe del Comune. Le ho portato un esempio, credo che l'avra` letto nei giorni scorsi, ho riscontrato che anche gli uffici dell'anagrafe in qualche modo si prestano a favorire questo fenomeno dell'occupazione abusiva, perche` quando un occupante abusivo va al Comune ed ottiene anche la registrazione, la residenza  nell'alloggio occupato e addirittura, poi, andiamo a riscontrare che all'anagrafe, nello stesso alloggio risultano due nuclei familiari diversi e questo per legge e` impossibile, ovviamente c'e` qualcosa che non funziona anche all'interno del meccanismo  dell'anagraf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 occupante abusivo ha diritto ad avere la residenza nell'alloggio che ha occupato, dove pero`, magari, c'e` gia` la residenza degli aventi diritto, degli assegnatari? Rispetto a questa situazione, e` necessario che il Comune ci metta mano, e` necessario che i vigili accertatori, gli impiegati dell'anagrafe non vadano a legittimare, in qualche modo sanare, queste situaz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ultima considerazione, Assessore Cardillo, la dobbiamo fare anche rispetto al controllo di gestione famoso, di cui piu` volte  si parla, ma che di fatto ancora non esiste all'interno della macchina comunale. Ci siamo passati, in qualche modo, anche noi Consiglieri Comunali, per mezzo, a seguito spese controllate, di  contratti assurdi fatti con alcuni fornitori di servizi, pero` rispetto alla situazione che sollevai qualche mese fa, ho visto che ancora non vedo soluzione rispetto a capire che cosa e` accaduto rispetto a versamenti fatti dal Comune, a cominciare  dall'Irap per il personale. Fu io in questa Aula ad evidenziare come il Comune di Napoli, in qualche modo, negli ultimi anni, aveva sprecato ingenti risorse perche` si trovava a versare un'Irap non dovuta per il proprio personale. Sembra che la situazione sia stata superata attraverso l'utilizzo di nuovi  sistemi informatici, mi auguro che il Comune sia in grado di poter recuperare qualcosa di questi milioni di euro versati in maniera impropria negli anni scorsi. Sono convinto che l'Assessore stia provando in tutti i modi a cercare di recuperare qualcosa di quei quattro milioni annui versati anche negli anni  scorsi, che non erano dovuti. La cosa che mi preoccupa e` che mi e` giunta voce che non era solo un responsabilita` di Irap, perche` sembra che l'Amministrazione Comunale pagasse altre tariffe, altre tariffe in qualche modo non dovute rispetto alla gestione del personale. Mi fa piacere se corrisponde al vero la  notizia secondo cui gia` da un anno l'Amministrazione e` riuscita a recuperare somme che sfiorano il milione e mezzo di euro, rispetto proprio a queste tariffazioni sbagliate che venivano pagate rispetto al personale. Possiamo mai andare avanti ogni tanto a scoprire che l'Irap non era dovuta e risparmiamo quattro milioni di euro l'anno? Non erano dovute le tariffe ad uso turno, le tariffe a indennita` di rischio, tariffe per maggiorazioni e risparmiamo un altro milione e mezzo all'anno? Ma e` possibile mettere in campo un sistema di controllo di gestione che ci permetta di risparmiare tutto quello che possiamo risparmiare, evitare queste continue falle che ogni tanto escono fuori magari perche` c'e` qualche anima pia che ci apre gli occhi e ci fa rendere conto che ci sono queste uscite inutili, ingiustificabili. Alla fine non stiamo parlando di quello che era stato lo scandalo degli stipendi gonfiati, con qualcuno che si intascava somme non dovute. Stiamo parlando di tasse che si vanno a pagare e che magari non si dovrebbero pagare. Cerchiamo di mettere in campo in maniera seria questo tanto propagandato controllo di gestione, cerchiamo di cambiare un attimo tutta l'impostazione, anche all'interno della macchina comu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i auguro che l'Assessore sia sensibile a questi temi, ma credo che non basta la volonta` del singolo Assessore, mi appello per questo al Sindaco, veramente lo dobbiamo fare, o lo facciamo  seriamente il controllo di gestione oppure tutti questi servizi, questi servizi speciali che sono nati anche all'interno della  direzione generale, non lo so fino a che punto stanno contribuendo effettivamente a risolvere determinati problemi. Rivediamolo in maniera seria, mettiamo in campo un sistema di controllo di gestione che veramente possa garantire all'Amministrazione Comunale che non ci siano ulteriori sprechi inutili e cercare in qualche modo di rimettere in sesto le disastrate casse del Comune di Napoli.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clusa la discussione generale, do la parola per la replica all'Assessore Cardi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Ho chiesto al Sindaco e ai Consiglieri se posso parlare seduto, avendo un problema di punti a una gamb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del tutto evidente, l'hanno detto anche alcuni Consiglieri, che la discussione sul rendiconto e` di per se' la fotografia di quello che e` accaduto nell'esercizio 2007. Uso un argomento anche con molta liberta`, esponendoci come Amministrazione, pero` e` anche vero che e` il rendiconto che ci da` la possibilita` di leggere, di intravedere le traiettorie, le parabole, di intravedere il superamento o la riduzione di alcune criticita` e, se e` il caso, anche con soddisfazione alcuni aspetti positivi che sono sicuramente il risultato di un lavoro comune fatto  dalla Giunta e dal Consiglio Comunale, ma soprattutto in questa materia il Consiglio Comunale, scontando anche, lo dico subito, perche` non voglio dimenticarlo, e` chiaro che noi adesso discutiamo del rendiconto 2007, ma anche rispetto ad alcuni interventi che ci sono stati di Luciano Schifone, adesso Andrea Santoro, ma anche Salvatore Varriale, lo stesso Benincasa e Galiero hanno chiamato in causa, ad esempio, secondo me  giustamente, alcuni aspetti, penso al controllo di gestione, alla riforma della macchina comunale, l'operato del nucleo di valutazione, su cui abbiamo discusso in maniera anche molto appassionata e concorde nel corso dei lavori di fine maggio - inizio giugno per il Bilancio di previsione del 2008, su cui potrei gia` dire che, ad esempio, qualcosa si sta muoven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e cosa abbiamo potuto sicuramente gia` fare - poi alla fine  faro` anche una proposta di lavoro per la ripresa a settembre - ? Il PEG e il PO. Il PEG, che abbiamo deliberato gia` qualche tempo fa, e il PDO, che e` uscito ieri, sono assolutamente, da questo punto di vista, innovativi, perche` risentono e sono influenzati di tutti i vincoli e di tutte quelle aspirazioni e sollecitazioni che ci siamo fatti quando abbiamo discusso del Bilancio di Previsione. Da un punto di vista procedurale, organizzativo questo e` un passo in avanti, pero` non c'e` dubbio alcuno che questo copre solo un aspetto, che e` quello del fissare obiettivi per i dirigenti e conseguentemente anche il legame tra l'indennita` di risultato e gli obiettivi che vengono affidati ai dirig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cordo, questa discussione la dobbiamo fare senza caccia alle streghe, guai se partisse una vandea di criminalizzazione  indistinta contro dipendenti del Comune di Napoli, non e` proprio vissuta cosi` nella nostra discussione, pero` credo che non contraddittoriamente questo possa e debba coesistere con il giusto rigore che dobbiamo avere soprattutto perche`, lo dico anche qui, non demagogicamente, la funzione a cui assolvono i dirigenti e` una funzione chiave ed anche molto diversa rispetto ad altri  semplici dipendenti e lavoratori del Comune di Napoli. Svolgono una funzione chiave. In alcuni settori, se ne e` discusso anche in questa occasione, caso di scuola, dice "io con chi parlo se, ad esempio, la formazione dei ruoli delle contravvenzioni al codice della strada?", e` vero la legge mi dice che ho cinque anni, ma se passa e non hai fatto i ruoli, quindi altro che rimpiangere decisioni assunte, adesso si e` lavorato e confermo all'Aula che per settembre e` azzerato tutto il ruolo fino al 2006. L'abbiamo fatto grazie al fatto che il Sindaco su questa materia ha convocato una riunione ogni settimana per controllare lo stato di avanzamento della formazione dei ruoli, che non erano stati fatti negli esercizi precedenti, quindi punti di crisi, debolezza evidente e sciatteria, che non c'e` dubbio alcuno, chiamano in causa la responsabilita` di dirigenti  comunali - dobbiamo parlare questo linguaggio - che hanno esposto l'Amministrazione Comunale ad un danno sul versante delle entrate e io ritengo che il danno non si consuma allo scadere dei cinque anni, penso a qualche ordine del giorno che ho letto - dopo ci   torniamo sugli ordini del giorno - per dire che noi dobbiamo parlare un linguaggio Comune. Noi dobbiamo intervenire su quel dirigente fin dal primo anno ed e` evidente che gerarchicamente, come e` giusto che sia, il Sindaco ha il calvario dei suoi Assessori, lo dico per sdrammatizzare la seriosita` con cui argomento, ed e` chiaro che noi abbiamo una funzione anche apicale, che e` il direttore generale, che sovrintendente all'operato dell'insieme dei dirigenti del Comune di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molto d'accordo che questo deve essere l'approccio e deve  essere questo l'approccio anche quando molto schiettamente, se e` cosi` mi sono espresso male, lo dico sia a Luciano che a Salvatore Varriale, mi pare anche a Benincasa, non ho inteso dire "vabbe`, poiche` il termine non e` perentorio, essendo ordinatorio, tira a campare". No, anche io convengo, le date nel Testo Unico sono fatte apposta per essere rispettate. Tra la volonta` di rispettarle e la realta` poi a volte ci si mette in  mezzo anche la concretezza della realta`. Qua cosa succede, poi?  Che anche qui non significa che deve diventare un alibi, noi siamo usciti, abbiamo deliberato il Bilancio di Previsione del 2008, l'11 giugno, mancavano 19 giorni per arrivare al 30 giugno, che e` il termine entro cui bisogna approvare il rendiconto dell'esercizio precedente. Lo dico perche` credo che sia  buona regola, mi auguro che negli anni a venire, appunto, si  determinino le condizioni per rispettare le scadenze del  Testo Unico. Posso solamente dire, almeno per quello che mi riguarda, che i miei dirigenti e i dirigenti piu` direttamente collegati alle risorse strategiche, la ragioneria, la contabilita`, il Bilancio lavorano intensamente ed e` chiaro che, pero`, queste aree e questi uffici diventano l'imbuto dove inscatoliamo tutto il ritardo che si accumula a monte. Pero`, appunto, che tutto questo non suoni ne' come alibi per me, ma era solamente per concordare ed accodarmi ai Consiglieri che in Aula hanno detto "i temp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conda cosa che voglio dire subito ed anche molto rapidamente e` che non c'e` dubbio, fondi europei si puo` fare meglio e di piu`, ne approfitto per dire e per fare anche un po' chiarezza. Nel parco progetti regionale avevamo progetti, quindi capacita` anche di progettazione, progetti cantierabili definitivi, progetti per 175 milioni di euro. La Regione, che e` sovrana rispetto al Parco Progetti, non ha ritenuto tutti questi progetti meritevoli, ne ha finanziati alcuni, alcuni sono stati qui citati in Aula, ma la strategicita` dipende esattamente dalla valutazione fatta in sede regionale. Cosi` come le risorse andate alla Mostra d'Oltremare sono risorse date direttamente alla Mostra d'Oltremare e non al Comune di Napoli, perche` la Mostra d'Oltremare aveva avanzato progetti. Invece, approfitto per dire a Luciano che nella programmazione, nel master plan, che poi e` sottomesso, cosa che e` stato gia` fatto anche al piano attuativo o piano esecutivo dell'ambito Mostra D'Oltremare, non c'e` solo il centro congressi con il taglio da mille, perche` sarebbe risibile, Luciano anche dall'alto della sua esperienza amministrativa di Assessore Regionale al Turismo, dico a Luciano che e` previsto un centro congressi di 5000 posti, che e` esattamente la debolezza del sistema congressuale napoletano, perche` nessun albergo napoletano ha una sala cosi` capiente,  tant'e` che tutti sanno che molti degli appuntamenti congressuali vengono dirottati in un noto albergo, sono stati bravi, a Sorrento, dove bravi imprenditori hanno realizzato, come e` noto, in un centro congressuale, una sala assolutamente di eccellenza e  competit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questo punto di vista, voglio confermare che invece questo centro congressi da 5000 posti, che rimuove una debolezza, di cui ha parlato Luciano Schifone, e` previsto nell'ambito della programmazione della Mostra D'Oltrem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anche dire, procedendo in disordine, ragioniamo bene, riflettiamo bene e insieme. Se nella dismissione del patrimonio strategico e disponibile ci sono ... organizzati che tendono di  far rientrare dalla finestra quello che abbiamo cacciato dalla porta, ovvero noi unico caso di Italia, nonostante i problemi di assoluta necessita` di risorse finanziarie, come tutti i Comuni italiani, ricordate che in altre occasioni ho ricordato, Genova  ha fatto la dimissione del patrimonio prima di noi, Genova ha fatto una bella cartolarizzazione dalla sera al mattino ha incassato 300 milioni di euro e ha risolto i suoi problemi. Ovviamente, con grave nocumento nel passaggio tra il soggetto imprenditore, che ha acquisito attraverso la cartolarizzazione, e, ovviamente, dovendoci guadagnare gli inquilini, non solo inquilini da residenza, ma anche piccole attivita` commerciali, artigianali. Noi abbiamo fatto un'altra scelta, ovvero far coincidere la scelta strategica che abbiamo fatto nel 2003, dovetti insistere molto all'allora, anche con l'ex Assessore Ferdinando Balsamo, perche` poi non ci siamo inventati niente, abbiamo visto quello che facevano altrove ed e` chiaro che avendo noi, su indicazione del Sindaco, dato come tratto distintivo il diritto di prelazione, non la cartolarizzazione, se ci sono giri organizzati, che fanno incetta di immobili - da dismissione, parliamone immediatamente, anche con la Giunta, con l'Assessore Di Mezza, perche` anche io lo troverei, e` stato detto qui, non so se risulta a vero, ma non ho motivo di prenderne le distanze, perche` se uno lo dice vuol dire che qualche sospetto c'e`, bisogna intervenire immediatamente, perche` sarebbe assolutamente intollerabile, vergognoso e da impedire prima che qualcuno lo pensi con la sua mente, non dico realizzarlo, che sia possibile fare una cosa cosi` scellerata, che e` contraria all'impronta e al tratto distintivo che noi abbiamo dato sociale alla dismissione del patrimon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anche dire altri aspetti che qui sono stati richiamati all'attenzione dell'Amministrazione  Comunale: uno, contratto contravvenzione, contratto per l'esternalizzazione delle procedure finalizzate alla riscossione e all'attenzione di Luigi Scotti, nella sua plurima competenza  come Assessore a gare e contratti, non sto qui a dire oltre la sua competenza di natura  professionale ed anche come Assessore alla Polizia Municipale, perche` e` la Polizia Municipale il cardine di tutta questa operazione. Tra l'altro, anche le attivita` saranno incardinate nell'area Polizia Municipale. Nella mia relazione avete ascoltato che per settembre si procedera`, perche` prima di farlo ho avuto modo di accertarmene con l'Assessore Scotti, che ha avuto modo di dirlo anche nella conferenza stampa, come ho detto ieri, sulle misure della mobilita`. Una cosa e` certa, lo dico a Andrea Santoro, non puo` che essere cosi`, il contratto non puo` che essere fedele e coerente al capitolato, perche` questo e` dire "uno piu` uno, uguale due". Ma Andrea l'ha detto non perche` immaginasse di richiamare la nostra attenzione sul fatto che uno piu` uno fa due, di avere motivo e voglio concordare con la sottolineatura che ha fatto il Consigliere Santoro, non puo` che essere cosi`. Pero`, e` in buone mani, quindi speriamo che anche rapidamente si possa andare a conclu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ziende. Se mi chiamassi Catalano direi "se le aziende chiudono  i Bilanci con un utile di esercizio e non con perdite di esercizio, sarei contento". Sono anche l'Assessore alle Risorse Strategiche del Comune e credo di poter dire che tutti noi dobbiamo lavorare affinche` le nostre aziende realizzino utili e non perdite, perche` creando utili e, ovviamente, accompagnando agli utili una buona qualita` del servizio che erogano, o per altri tipi di societa`, un ottimo perseguimento dello scopo aziendale, tutto questo aiuta e sostiene, producendo ricchezza, valore aggiunto, buona qualita` dei servizi, aiuta il nostro territorio e la nostra realta`. Sono anche contento se alcune aziende che storicamente avevano Bilanci difficili realizzano Bilanci con utili di esercizio. E` chiaro che dobbiamo avere rapporti tra di noi onesti intellettualmente, nessuno e` cosi` stupido da non saper leggere una diversita`. Ci sono aziende che da anni conseguono utili di Bilancio e piu` passa il tempo e piu` l'utile cresce. Il mio commento e` che sono contento. Ci sono  aziende che occasionalmente, per la sopravvenienza di alcuni  eventi, quindi voglio essere onesto intellettualmente,  realizzano, attraverso patrimonializzazioni, conferimenti, utili. Credo che noi dobbiamo lavorare, pero`, sempre non essendo indifferenti, laddove si generano perdite, noi ci dobbiamo mettere d'accordo sull'approccio, perche` quando vediamo i buchi e le perdite, giustamente richiamano l'attenzione, secondo me facciamo bene. Quindi, la nostra attenzione e il nostro rigore, laddove si generano perdite ingenti, oppure laddove e` necessario rimuovere condizioni che impongono, anno dopo anno, di prendere spesa corrente, che sia chia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richiamare l'attenzione dell'Aula e dei Consiglieri, non e` mai stato possibile - la metto cosi` - ma adesso anche qui e`  impossibile anche pensarci solamente per un attimo con la testa, occorre tanta spesa corrente per sostenere la vita delle aziende, a partire dai contratti di servizio. Non e` che ci sono altre strade, ci saranno centinaia di persone piu` breve di me, l'ho detto dal primo giorno, lo dissi al Sindaco "pensaci bene, non credo che io sia uno adatto a fare l'Assessore al Bilancio del Comune di Napoli", scrissi anche una lettera, non so se ce l'ha piu` conservata, anzi allora pensavo addirittura di non accettare di fare l'Assessore, faccio una confessione in pubblico. Rosetta se lo ricordera`. Sarei rimasto dove sta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chiaro che noi dobbiamo stare attenti, perche` e` spesa corrente. Anche qui, lo dico per la discussione che si e` aperta, legittimamente e giustamente sul CTP, che e` stata anche avviata in quella giornata in cui non ero in Aula e me ne scuso con i Consiglieri, dopo averlo fatto con il Sindaco, vediamo un po' le cose come stanno formal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Ho tentato di dirlo anche nella mia relazione, la mia relazione, intanto, dice cose precise, lo dico a Sandro Fucito, non so se adesso e` qui. Sull'operato del Consiglio di Amministrazione e su che cosa e`, da un punto di vista industriale, e come e` stata gestita CTP, c'e` una pagina intera della relazione, in cui si traccia, senza alcun dubbio, un giudizio inequivocabile positivo sull'azienda. Poi sono state dette anche alle cose qui in Aula, che rafforzano questo giudizio e che lo rendono anche comune. Cosi` come e` chiaro che noi con la relazione previsionale e programmatica abbiamo detto e abbiamo approvato che ci dovevamo focalizzare l'intervento diretto del Comune sulle proprie societa` di trasporto urbano ed avviando la sessione della propria quota di partecipazione di CTP. Anche qua onesta`  intellettu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abbiamo approvato il Bilancio e la relazione previsionale e programmatica l'11 giugno, e` chiaro che si e` anche sovrapposta la scadenza societaria dell'approvazione del Bilancio  2007, quindi non c'e` stata nessuna volonta` di non raccordarsi al Consiglio. Voglio anche dire subito formalmente, sotto registrazione, che l'azienda - l'ho detto ieri e lo ribadisco oggi - innanzitutto e` chiaro che noi siamo interessati a che regga l'insieme del sistema dei trasporti in Campania, su questo Luciano ha fatto un passaggio su cui mi permetterei, con garbo, una precisazione. Il servizio di trasporto pubblico in Campania lo deve garantire il sistema regionale, cioe` l'insieme del sistema regionale, non la Regione Campania. Poi, la Regione  Campania si e` data una legge ed e` una legge identica a tutte le   Regioni italiane, non c'e` una citta` capoluogo in Italia, a partire da Roma, basta andare a Roma e vedere Atac, Acotral. L'Atac e` del Comune di Roma, perche` il trasporto pubblico su gomma costa, giustamente, perche` la leva tariffaria non la puoi usare a dismisura, come e` noto. Ecco perche` dico "poi tutti quelli che sapranno fare la moltiplicazione dei pani e dei pesci, dopo, faranno meglio". Due, le tariffe, che sono quelle concordate nel consorzio Unico Campania, che sono le tariffe piu`   convenienti in Italia, penso di poter dire d'Europa, e in Italia non c'e` una citta` dove il servizio del trasporto pubblico al  cittadino costi di meno. Non ce ne e` una. Perche` abbiamo spinto molto in questa direzione, voglio ricordare, perche` e` patrimonio vostro, il Comune di Napoli ci mette sette milioni di euro all'anno, risorse del Bilancio Comunale, per il sostegno alle fasce deboli e svantaggiate, a partire dai giovani, anziani e giovani, per quanto riguarda gli abbonamenti. E` chiaro che se fosse stato possibile proseguire all'infinito, si sarebbe potuto  continuare all'infinito, ma se le risorse del Bilancio Comunale sono quelle che sono, spesa corrente, e non solo sono quelle che sono, ma noi, da un po' di tempo a questa parte, abbiamo preso coscienza e durera` negli anni ed anche qui dobbiamo guardare in avanti a chi ci sara` dopo di noi, la gestione dei rifiuti, soprattutto in una fase che parte da oggi e per alcuni anni, finche` non avremo il termovalorizzatore e non quando avremo  - adesso non voglio dire neanche il termovalorizzatore - impianti e ciclo e raccolta differenziata assestata su livelli di eccellenza come in altre citta` italiane, cioe` finche` il sistema della gestione dei rifiuti nella nostra citta`, come altrove, non fara` coincidere buona qualita` del servizio ed anche opportunita` di ricchezza dalla gestione del ciclo, con ovvio beneficio anche delle tasche dei contribuenti e dei cittadini, noi dovremo avere tutte le risorse necessarie per chiudere definitivamente, e concorrendovi come citta`, la vergognosa pagina dell'emergenza rifiu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ci sta priorita` piu` importante se ci rifletto penso solo al lavoro dei ragazzi e dei giovani della nostra citta`, o al fatto che siamo tutti uguali, a prescindere da che razza siamo, pensando alle cose di questi giorni. Pero`, Per l'emergenza rifiuti non potra` mai piu` mancare un euro, per dare assoluta priorita` a questo sett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risorse del Bilancio Comunale bisogna assicurarle, anche legge regionale dei trasporti, che affida alla citta` capoluogo la titolarita` e l'obbligo del trasporto su ferro e del trasporto urbano su gomma. Tutti sappiamo che le societa`, l'ha detto anche Salvatore Varriale, lo ringrazio, non c'e` una societa` di trasporto pubblico su gomma in Italia che guadagni, e tutte producono perdite. Chi gira un po' l'Europa, ad esempio va a  Londra, sa quanto costa un biglietto della metro, noi  sappiamo che Napoli non e` Londra, da un punto di vista di reddito e di  ricchezza, purtroppo per noi, pero` e` chiaro che noi abbiamo  compiti di istituto che spettano alla citta` capoluogo e talmente che e` cosi`, che noi alle nostre tre aziende che insistono in questo settore, la ANM, Metro Napoli e Napoli Park a queste aziende facciamo il contratto di servizio, come e` giusto che sia, e sono un'entrata per le aziende. Poi ci sono i ricavi, a seconda dell'emissione, quindi ricavi da bigliettazione ed abbonamenti per le aziende di trasporto pubblico locale e per quanto riguarda Napoli Park, la gestione della sosta e quant'altro e il contratto di servizio con il Comu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rvono tante risorse, anche per il trasporto urbano, che e` in capo alle nostre responsabilita`. Credo che l'Aula debba essere consapevole che noi, se non ne fossero ricorse le condizioni, perche` e` chiaro che la scelta strategica della RPP, della  Relazione Previsionale e Programmatica, e la conseguente non appostazione dei 18 milioni di euro per il fabbisogno 2007 di CTP, anche qua per trovarci sempre con le parole giuste, ogni  anno, e` sempre andata avanti cosi`, e` chiaro che noi approvavamo un budget, poiche` il budget di CTP, Fucito non c'era, ma ho detto cose chi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levo dire una cosa anche qua con molta chiarezza, perche` i 36 milioni di euro che CTP non aveva nel 2007, piuttosto che i 32 milioni di euro del 2008, da che cosa dipendono? Dipendono da due cose, come ho detto ieri: che la Provincia non ha mai fatto il contratto di servizio a CTP e i servizi li rende su base provinciale extraurbano alla Provincia, non alla citta` di Napoli. Ieri banalizzando ho detto "so che c'e` il 111 e vi posso dire anche dove va, va verso Secondigliano" o potrei parlare di quello che arriva a Marano, lo stazionamento dove e`, essendo un vecchio  frequentatore, da piccolo, di trasporto pubblico, o quello che va  a San Pietro a Patierno, e` rosso, perche` arriva da Salvatore Parisi. Dopo di che, dicevo, non abbiamo avuto, nel 2008, le condizioni, come abbiamo fatto ogni anno, sia noi che la Provincia, perche` si e` sempre proceduto cosi`, di trovare le risorse per il 200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curamente strategicamente la decisione che noi abbiamo assunto, se non ci fossero stati problemi di natura finanziaria, voglio essere chiaro, e ci fossero state le risorse, probabilmente  potevamo anche rimanere. Di una cosa voglio tranquillizzare Luciano Schifone, che ha usato questo argomento, da un punto di vista patrimoniale, assolutamente nessun danno rispetto agli   interessi del Comune. Intanto, noi avremmo dovuto corrispondere 18 e 16 sono 34, moltiplichiamo 34 per 2 e vediamo gia` se stiamo a 68 e poi potrei, appunto, anche riflettere su un altro aspetto.   Basterebbe vedere cosa abbiamo messo ogni anno e cosa ci avremmo  continuato a mettere ogni anno. Da questo punto di vista, lo dico a livello anche amicale, assolutamente tranquillita`. Mentre, invece, mi rendo conto che se ci fossero state le condizioni temporali, se fossimo stati al primo di maggio e non c'era l'accavallarsi dei tempi societari con le decisione assunte, sarebbe stato megl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glio ribadire, anche nella mia replica, che i rapporti con l'altro socio sono stati assolutamente collaborativi quando abbiamo comunicato alla Provincia di Napoli le nostre intenzioni di uscire dal capitale, l'abbiamo fatto e ne abbiamo parlato, presente il Sindaco, presente il Presidente Di Parma, l'Assessore Allodi e l'Assessore Casillo, con assolutamente serenita`, e le nostre discussioni, piu` riunioni e piu` incontri, sono stati sempre incontri e riunioni finite o cominciate, come sempre, con il caffe`. Quindi, da questo punto di vista, ognuno ha il suo stile. Non devo aggiungere alt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a caso ho voluto nella mia relazione dedicare un'intera pagina al giudizio sull'operato del Consiglio di  Amministrazione di CTP, perche` anche qui nella vita ognuno ha il suo stile. La mia e la nostra opinione e` che quell'azienda e` stata gestita bene, come qui ha ricordato Sandro nel suo intervento, la ritengo,  e da questo punto di vista mi associo, una delle migliori aziende del panorama delle aziende di trasporto pubblico locale, a merito, come ho detto ieri, del Consiglio di Amministrazione, ho conosciuto il Consiglio di Amministrazione di Cicatiello, Mazzei, Sergio Russo e a quello ho potuto dare atto, nella mia relazione in una pagina intera, che poi ha avuto un seguito con un cambio di Presidente in corso d'opera, a scadenza dell'altro Consiglio, due anni fa, a merito soprattutto anche dei dirigenti, dei lavoratori e delle lavoratric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bbiamo operato, quindi, da questo punto di vista assolutamente  pensando di fare gli interessi del Comune e voglio anche dire - a questo ci tengo molto, perche` mi pare che sia stato presente nell'interesse che ha fatto Sandro Fucito - che ci siamo sempre interrogati e abbiamo lavorato per scongiurare, in qualsiasi modo, questione sociale, livelli occupazionali, mancata continuita` aziendale, come era giusto e nostro dovere fare. Poiche` la Provincia ci ha sempre assicurato che uscendo noi avrebbe fatto fronte nella riscostituzione del capitale da sola, non c'e` stato assolutamente alcun problema attraverso gli atti societ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fine, sapete che c'e` stata l'Assemblea ordinaria e quella straordinaria, per cui CTP e` oggi una societa` con un socio unico, Provincia di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ico a verbale, in modo tale che sia chiaro, perche` non vale dirselo solo nelle stanze, il Comune di Napoli ha anche avanzato l'ipotesi di rimanere nella societa` con una partecipazione piu` contenuta, come il Sindaco sa, come il Vice Sindaco sa, perche` questi incontri li abbiamo fatto non a Edenlandia, a Palazzo San Giacomo, con il Presidente di Palma, con l'Assessore Allodi e con l'Assessore Casillo. Il Comune di Napoli si era detto anche disponibile a rimanere con una quota piu` bassa dentro CTP, lo dico per dimostrare anche la sofferenza con cui, poi, si e` arrivato ad altro es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questo punto, la Provincia credo che abbia, nella difficolta` che si e` ritrovata ed anche qui l'onesta` e` d'obbligo, poi deciso, nonostante  questa difficolta` in cui si e` trovata, perche` noi ne siamo usciti, abbiamo dichiarato che volevamo uscirne, credo piu` orientata per valutazione che noi rispettiamo a essere, poi, il socio unico di CTP. Questa e` anche la ricostruzione della vicenda CTP e vi ringrazio anche per l'attenzione ed anche un po' per il disordine di questa mia replic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ecupero Irap, adempimenti fiscali, perche` sono tutti argomenti un po' delicati e non li posso dimenticare. Sono d'accordo anche qui con il Consigliere Santoro, sulla scorta anche del suo intervento provvedero` anche a mandare una mia lettera al Dirigente servizio adempimenti fiscali, per verificare l'andamento di ulteriori, in modo tale da poter relazionare al Consigliere Santoro per iscritto, gliene trasmettero` copia, perche` credo che per tutta una serie di valutazioni, riferite ad altre vicende, che abbiamo fatto in questa Aula, questo e` un punto delicato. Poiche` noi abbiamo deciso che il Comune e`  attrezzato per fare da solo quel mestiere, ringrazio anche il  Consigliere Santoro per questo intervento che ha fatto, perche` mi da` la possibilita` di farci un aggiornamento formale su questa vicenda.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t xml:space="preserve">ASSUME LA PRESIDENZA IL VICE PRESIDENTE LUP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rPr>
      </w:pPr>
      <w:r>
        <w:rPr>
          <w:b/>
        </w:rPr>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Grazie a lei. Vengono adesso all'attenzione le delibere che costituiscono il nostro ordine del giorno. La prima delibera e` la delibera di Giunta Comunale numero 907  del 30.06.2008. Pregherei il Vice Sindaco Santangelo di illustrar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Certo che la do per letta. Questa e` una cosa di puro assestamento, come d'altro canto e` tutta la manovra. Un po' complicata, pero`, per chi conosce i meccanismi di Urbact, e` una cosa leggermente complicata. La Commissione Europea ha  approvato, ad ottobre del 2007, il programma di Cooperazione Internazionale Urbact 2, con l'obiettivo di fornire lo scambio di esperienze tra attori, sia a livello regionale che locale, per promuovere alcune politiche sostenibili di sviluppo urbano nell'Italia Europa. La delegazione interministeriale della citta` di Parigi, Autorita` di Gestione del Programma Urbact, ha pubblicato il bando per la costruzione di reti tematiche da costruire per le citta` appartenenti alla Comunita` Europea, al quale Napoli ha partecip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desso ci sono due progetti, uno che e` il CTUR, che significa  Traffico Procedistica e Rigenerazione del Patrimonio Urbano Portuale, che ha Napoli come citta` capofila e un altro, il progetto HERO, Strategie Sostenibili per la Vivibilita` dei Centri Storici, che e` quella che e` oggetto dell'assest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edo che il Consigliere Funaro ha capito il problem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sostanza, non c'e` nessuna spesa, dobbiamo solo prendere atto che mentre per la citta` di cui siamo capofila non c'e` nessun movimento da fare, per la citta` dove siamo partner, dobbiamo prendere atto che sono stati disposti a nostro favore, quindi trasferiti a Napoli, 6400 euro. Questo e` l'assestamento, non c'e` nessuna spesa.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i sono interventi su questa delib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ngo ai voti la delibera di Giunta Comunale numero 907 del 30.06.2008.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delibera e` approvata a maggioranza, con l'astensione del gruppo di An e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ene adesso all'attenzione dell'Aula la delibera di Giunta Comunale numero 914, anche essa del 30.06.2008. Prego l'Assessore  Ponticelli di illustrar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PONTICELLI: </w:t>
      </w:r>
      <w:r>
        <w:rPr/>
        <w:t xml:space="preserve">Questa delibera tratta l'approvazione della proroga di sei mesi dell'appalto per il servizio di gestione globale, cioe` la fornitura combustibile, la conduzione e manutenzione ordinaria, adeguamenti ed aggiornamento  tecnologico  e servizio del governo sistema informatico ed interventi  ripristino funzionali degli impianti termici di produzione di acqua calda sanitaria, a servizio di impianti sportivi di  proprieta` comunale, affidati per il periodo di anni 3 alla ditta El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necessita` di una proroga del vecchio contratto e` dovuta al non aver potuto pubblicare il bando per una nuova gara per: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1) aver atteso il nulla osta da parte delle Municipalita` all'inserimento dell'appalto degli impianti sportivi minori ricadenti nelle aree di rispettiva compet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2) aver dovuto provvedere a modificare il bando di gara a seguito delle modifiche richieste del servizio gare e contratti e a corredarlo in formato informatico, trattandosi di una gara europe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unque la gara e` stata indetta, con decreto dirigenziale numero 20 del 12 marzo 2008, e` stata indetta la gara di appalto che e` in corso e, quindi, la proroga e` giusto per il tempo necessario per l'espletamento della ga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ringrazio, Assessore. C'e` qualche intervento sull'argomento? La parola al Presidente Lamu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LAMURA: </w:t>
      </w:r>
      <w:r>
        <w:rPr/>
        <w:t>Grazie signor Presidente. Dette cosi`, le cose sembrano, mi suggerisce Moretto, quasi vere, la verita` e` che non ci troviamo con i tempi. Non solo non ci troviamo con i tempi, ma  devo dire, se non vogliamo da subito individuare le responsabilita` dell'Amministrazione, limitiamoci a quelle che ha poco fa evidenziato l'Assessore Cardillo, quando ha parlato di negligenza di taluni dirigenti, qualcuno direbbe "fannulloni", direi semplicemente un minimo di disattenzione e forse, con un termine forte, strafottenz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questa delibera e questa gara d'appalto vengono decise attraverso le norme previste dagli appalti pubblici attraverso il decreto legislativo 163 /06. Questo decreto consente una procedura negoziata, senza previa pubblicazione di un bando di gara. La natura di questo decreto e` proprio questa, cioe` quella di consentire alle Amministrazioni, per talune tipologie di interventi o di situazioni che si determinano, di poter fare ricorso a questo decreto, che consente la procedura negoziata senza previa pubblicazione di un bando di gara. Ci sono otto o nove punti nei quali vengono indicate quali sono le modalita` e quali sono i casi riconducibili a questo decreto legislativo. Naturalmente, per carita`, e` inutile che andiamo a vedere qual e` il caso di specie, perche` sicuramente e` previsto, altrimenti il Comune non avrebbe fatto ricorso a questo decreto legislativo. Tuttavia, questo stesso decreto legislativo, signor Assessore, prevede all'articolo 7 che "e` in ogni caso vietato il rinnovo tacito dei contratti aventi ad oggetto forniture, servizi, lavori, e i contratti rinnovati tacitamente sono nulli". Lei mi dira` "in questo caso tacito non e`, perche`  ci sono state delibere di rinnovo dell'affidamento", ma tuttavia  due diverse delibere di rinnovo, che fanno slittare di sei mesi la prima e di sei mesi ancora la seconda, tenendo conto che ne abbiamo parlato ieri, ci sono articoli sui giornali, alcune di queste piscine, a partire da quella del Vomero, e` gia` chiusa, per la carenza di forniture, mi lascia pensare che avevano ragione il Consigliere Schifone, il Consigliere Varriale poco fa a parlare di defezioni dei dirigenti o di sviste dei dirigenti, perche` comunque, nonostante due proroghe a questa gara di appalto, noi la piscina l'abbiamo chiusa lo ste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mune di Napoli si sta avviando alla seconda proroga non prevista da questa tipologia di decreto legislativo, che consente gia` di per se' di fare in fretta, perche` le procedure previste da questo decreto legislativo sono quelle della procedura negoziata senza pubblicazione di bando di gara, affidamento diretto. Per le tipologie che abbiamo indicato, urgenza, specificita` dell'appalto, che puo` essere ricercato come servizio solo all'esterno dell'Amministrazione, quindi tipologie di aziende che possono fornire quel determinato servizio all'Amministrazione Pubblica, quindi il ricorso, all'interno di queste tipologie, ad un decreto legislativo specifico, che consenta all'Amministrazione di utilizzare una procedura negoziata senza pubblicazione della gara di appal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peto, c'e` questa ovvia precisazione, indicazione di legge, che non consente proroghe con questo tipo di procedura. Dopo due proroghe diverse, Assessore, questo e` sotto gli occhi di tutti ed e` sui giornali, ieri ed oggi, giornali nazionali e quotidiani locali, il Comune di Napoli si e` visto chiudere un impianto sportivo che ha una finalita` in questo momento e in questa fase della stagione estiva anche sociale, perche` la piscina del Vomero ospita la mattina le mamme che non possono andare in vacanza con i loro piccolini, quelli che andranno ad agosto in vacanza e a luglio rinfrescano i bambini in questa piscina. La piscina sappiamo a cosa serve, bene, siamo stati capaci con due diverse proroghe, di non attivarci per tempo, pur sapendo il Comune di Napoli quali erano i tempi, per fare una nuova gara d'appalto regolare, ai sensi del decreto legislativo 163 /06, che gia` di per se' non cede ai Comuni un vantaggio incredibile, perche` non devi fare una gara d'appalto con tutti i criteri, la comunicazione dell'informazione e quant'altro e i tempi che sono ragionevolmente piu` lunghi, per questa tipologia di contratto pubblico e quest'altro, previsto dall'articolo 163.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vorrei sapere come e` possibile che gli uffici preposti del suo Assessorato, addirittura, riescono a far arrivare, temo addirittura che l'abbiano fatto apposta, Assessore, per mettere nelle condizioni il Comune di Napoli di dover correre ai ripari e far funzionare l'impianto, perche` non e` possibile che dopo un anno il Comune... ma le avete, signor Vice Sindaco, signor Sindaco, le motivazioni in narrativa di questa delibera? Fanno ridere i bambini di due anni. "Che con delibera sono stati approvati gli atti tecnici relativi al nuovo appalto di gestione globale degli impianti sportivi e che tale deliberazione veniva emendata con le necessita` di richiedere alle municipalita` competenti per gli impianti sportivi minori, ricadenti nell'area di propria competenza, il prescritto nulla osta", quindi si aspettano, probabilmente, sei mesi per un nulla osta che le Municipalita` non inviano. Poi con la nota numero 46 del 18 gennaio 2008, ma tutta questa narrativa, parte gia` dal 2008, cioe` dopo sei mesi gia` di gestione di proroga, perche` se andiamo a leggere la delibera, l'appalto e` finito un anno fa. Nell'anno 2008, cioe` da gennaio a stamattina, stiamo gia` lavorando in regime di proroga, fanno scadere i sei mesi per poi iniziare a pensare di dare a questa ditta un'altra proroga, che  ci fa arrivare fino a dicembre del 2008, per poi predisporre la nuova gara, sempre ai sensi dell'articolo 163, che ci consente di  avere procedure piu` snelle, piu` veloci e aggiudicazione diretta, senza la previa pubblicazione di un bando di ga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i, a me dispiace che non ci sia l'Assessore Cardillo, perche` queste sono le questioni che il collega Varriale, che il collega Schifone, il collega Santoro in termini propositivi, signor Presidente, le opposizioni in questa Aula stanno facendo, hanno fatto con i loro interventi, su tutte le questioni  sollevate, e` sempre la stessa storia, e` sempre la stessa musica, un anno di proroghe su un provvedimento che consentiva all'Amministrazione, un anno fa, di procedere a una regolarissima gara d'appalto per l'assegnazione dell'appalto per la gestione di queste piscine, forniture di gasolio, di materiali acidi per il ph delle piscine e tutte le attrezzature che sono necessar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sempre la stess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cludo, signor Assessore, annunciandole il nostro voto assolutamente contrario in queste procedure troppo lunghe e io  aggiungo sospette, poi mi deve spiegare lei perche` non lo sono,  se lei riesce a spiegarmi, leggendo questa narrativa di  questa delibera, perche` ho torto a dire "sospette", saro` il primo a  fare ammenda e dire "Assessore, ha ragione, sono un pazzo, perche` parlo di sosp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etto questo, signor Sindaco, mi rivolgo a lei, questa e` una vicenda che e` sempre riferita alla stessa questione e alla stessa tipologia di uffici comunali. Avrei voluto, se il collega Minisci ieri non mi avesse distratto con gli extracomunitari, gia` ieri con il 37 avrei voluto dirle qualcosa sulla questione della gara per l'appalto della pubblica illuminazione. Pero`,  approfitto, l'argomento e` lo stesso, glielo dico adesso. Qualche settimana fa, quegli uffici dell'Amministrazione hanno invitato  tutte le societa` che gestiscono, a livello nazionale immagino, gli impianti di pubblica illuminazione nelle citta` italiane, quindi quelle piu` attrezzate, quelle piu` conosciute, quelle riconosciute, hanno invitato queste societa`, con lettera, con raccomandata, a presentare una proposta per un periodo, in attesa della nuova delibera, per la gestione della pubblica  illuminazione. E` vero? Risulta anche a lei questo? Lo sapete che il Comune di Napoli, dopo anni ed anni, che il Comune di In poli ha contenziosi con l'Enel e Enel Sole, dopo sentenze del Tar,  del Consiglio di Stato e quant'altro, che ha investito gli interessi, da un lato dell'Amministrazione Comunale e dall'altro queste aziende in competizione tra loro per l'aggiudicazione di questa gara, quindi sentenze che sanciscono in maniera inequivocabile le ragioni dell'una e delle altre aziende, il Comune non ha invitato Enel Sole. Anzi, le aggiungo di piu`, non hanno invitato neanche Enel, hanno mandato una lettera a Enel   Distribuzione, che ancora non l'ha protocollata, perche` gliela hanno mandata da poco e che comunque non e` competente in questo settore, perche` Enel Distribuzione e` quella societa` che manda a ciascuno di noi le bollette a casa, cioe` chi gestisce l'energia elettrica, i consumi ed acquisisce il costo delle bollette, delle utenze nostre, familiari, di aziende pubbliche, private e di singoli cittadini. Questo e` sempre lo stesso ufficio, quello che si e` tenuto le carte evidentemente in mano e che non ha predisposto una gara di appalto regolarissima, che la legge assegna in tempi rapidi e con procedure veloci, vantaggiose. E` lo stesso ufficio che ha inviato note a tante societa`, ma Enel Sole che notoriamente, lo sanno pure le pietre di questo stabile, perche` ne abbiamo parlato qua dentro per anni, da quando si e` sviluppata per lo meno l'ultima questione dell'appalto che e` stato sciolto in questi mesi, che e` stato annullato in questi mesi, tutti sanno che Enel Sole è il soggetto che nelle citta` italiane opera in questo settore  degli impianti di pubblica illustrazione, ma Enel Sole non ha avuto una comunicazione e non ha partecipato. Mi pare di capire che il Comune non abbia neanche avuto una serie di proposte da questi soggetti. Quindi anche questa proposta di affidamento temporanea salta in attesa di non so che cosa. Ecco perche` parlo di sospetti. In questa Aula piu` volte abbiamo chiarito con  toni garbati, a volte, come dice il Sindaco, con un mio tono piuttosto rumoroso e passionale, come dice lei, pero` abbiamo posto dei problemi, problemi che l'Amministrazione non ha voluto mettere mano, non ha potuto, non ha saputo, non ha inteso fare, ma e` un aspetto, lo dichiarava anche l'Assessore Cardillo sul quale, invece, va fatta una riflessione pacata, attenta su chi opera in questo senso e su queste mater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siamo preoccupati, mi spiace che l'Amministrazione lo sia solo fino a questo momento, nelle parole dell'Assessore Cardi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i sono altri interventi sulla delib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Metto ai voti la delibera di Giunta Comunale numero 914 del 30.06.200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delibera e` approvata a maggioranza, con il voto contrario di An,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ssiamo alla delibera di Giunta Comunale numero 916 del 1.07.2008, che viene illustrata dal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INDACO: </w:t>
      </w:r>
      <w:r>
        <w:rPr/>
        <w:t xml:space="preserve">Scusate, ma deve esserci qualcuno che non vuole molto bene al Consiglio Comunale e alla Giunta, perche` prima si e` fatto male l'Assessore Mola, poi si e` fatto male il Presidente del Consiglio Comunale e questa mattina, per invidia, mi sono fatta male anche io alla stessa gamba, pero` sono abbondantemente ed amorosamente curata dal mio amico e colleg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ssessore Riccio non c'e`, ma per quanto mi ricordi io, anche    riguardando la delibera, la delibera e` sostanzialmente molto semplice, perche` la Giunta Comunale ha approvato questi tre progetti, il progetto "Estate Ragazzi 2008", il progetto "Estate  Serena 2008", che e` un problema per gli anziani e il progetto "Abilitando", che e` un progetto di recupero per i portatori di handicap. Contemporaneamente, ha chiesto alla Regione il finanziamento per questi tre progetti. Il finanziamento della Regione e` giunto dopo l'approvazione del Bilancio, quindi  in Bilancio queste somme non ci sono, allora la delibera propone di modificare il Bilancio, facendo entrare le somme della Regione, che servono per finanziare i tre progetti, due dei quali, relativi ai ragazzi e agli anziani sono addirittura in corso.  Tutto qu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e` qualcuno che vuole intervenire sulla delib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ongo ai voti la delibera di Giunta Comunale numero 916 del 1.07.200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delibera e` approvata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rendiamo adesso in considerazione la delibera di Giunta Comunale numero 917 del 7.07.200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E` gia` stata illustrata. Su questa delibera vi e` un ordine del giorno, distribuiamo subito la cop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sigliere Fucito, mi faceva segno, su che cosa? Sulla delibera? C'e` l'ordine del giorno. Vuole che illustriamo prima l'ordine del giorno? Il primo firmatario e` il Consigliere Salvatore Varriale, lo pregherei di illustr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La delibera 917 tratta dei debiti fuori Bilancio. Nella mia esposizione ho detto quello che si e` verificato nel corso dell'anno 2007. Questo e` un ordine del giorno che va in quella direzione, perche` se l'approviamo, in qualche modo, prendiamo atto di quello che si e` verificato. Sindaco, nel 2007,  abbiamo avuto debiti fuori Bilancio per circa una trentina di mil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mi e` dispiaciuto molto che nella sua replica non ha dato risposta a quanto da me affermato sui debiti fuori Bilancio, perche` i debiti fuori Bilancio restano una priorita` per questa Amministrazione. Attraverso un voto del Consiglio Comunale sono stati disciplinati, alcuni passi avanti sono stati fatti, ma la cosa resta di una gravita` inaudita, perche`, Sindaco, questi 13 milioni e 400 mila euro di debiti fuori Bilancio sono stati formati soltanto nel mese di novembre e dicembre 2007, prima ce ne sono altri 15, per cui l'ammontare complessivo dei debiti fuori Bilancio per il 2007 e` oltre 30 milioni, e` una cifra enorme. Ho detto all'Assessore anche la volta scorsa che le altre citta` fanno 40 mila euro, 80 mila euro, 200 mila euro, noi facciamo miliardi, non e` piu` possibile. Questi sono soltanto di  novembre e dicemb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piu`, Sindaco, le dico che di questi 13 milioni, 12 milioni e mezzo erano di competenza 2007, le cui poste si conoscevano e dovevano stare nel Bilancio di Previsione, siccome non c'erano i soldi, c'e` stato un escamotage di renderli in debito fuori Bilancio, per non sottrarre altre risorse al Bilancio corr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 questa questione dei debiti fuori Bilancio, bisogna prendere una decisione una volta e per tutte. Non bisogna piu` farli, e bisogna motivarli e laddove c'e` la responsabilita`, ci deve essere qualcuno che deve pagare. Questo ordine del giorno va in questa direzione, perche` altrimenti le cose non cambieranno ma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i sono altri interventi sull'ordine del giorno? Ci sono altri interventi sulla delib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vuole replicare all'ordine del giorno, il suo par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ull'ordine del giorno innanzitutto voglio dire a Salvatore Varriale che non l'ho fatto, ma è evidente che sono perfettamente d'accordo con il Consigliere Varriale e non c'e` motivo alcuno per non essere rigorosi ed esigenti su questo terreno, anche perche` non l'ho detto, ma e` chiaro che l'uso e il ricorso un po' smodato ai debiti fuori Bilancio rende   complicata la gestione del Bilancio e come l'Aula sa e il Consigliere Varriale sicuramente, proprio i debiti fuori Bilancio alterano e influenzano anche i parametri di deficitarieta`  strutturale del Bilancio. Quindi si tratta di materia molto ma molto delicata, dando per scontato il lavoro fatto dall'Aula, le innovazioni regolamentari e tutto quello che sara` ancora necessario fare, lo si faccia, ed ovviamente abbiamo fatto notevoli passi avanti, grazie alle decisioni del Consiglio Comu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unica osservazione che faccio a Salvatore e` questa: che noi  quando proprio abbiamo fatto il Bilancio di Previsione del 2008, abbiamo approvato un ordine del giorno che e` identico a quello che Salvatore ripropone qui, ne comprendo la ratio per l'intervento che ha fatto e che ha ribadito nell'illustrazione, rispetto al 2007, i due ticket ed altro, comprendo e su quello non sono d'accordo con la versione e la lettura che da` Salvatore, ma questo lo comprendera` Salvatore, ma e` second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unica cosa che faccio notare a Salvatore e` che noi quell'ordine del giorno l'abbiamo approvato all'unanimita`, che e`  identico a quello che qui si ripropone. C'e` un solo fatto che rende diverso, voglio anche rendere edotta l'Aula, quando la volta scorsa ne abbiamo parlato e troviamo il modo per uscirne, perche` non c'e` nessun pregiudizio, che l'altra volta io dissi "attenzione, pero`, perche` se un debito fuori Bilancio e` legittimo perche` risponde alla fattispecie della sua nota, perche` ha prodotto arricchimento, noi che cosa dobbiamo colpire? Dobbiamo colpire, ecco perche` lo introducemmo nel testo di quell'ordine del giorno, dirigente che si renda responsabile dell'insorgere dei debiti fuori Bilancio per importi rilevanti, con comportamento gravemente colposo", fu una cosa che aggiungemmo non per mitigare e per allargare la maglia, nelle intenzioni, di me che lo proposi e credo anche del voto e di chi lo voto`, ma era solamente per mantenere distinto un dirigente, che dice "lo devo riconoscere ed e` legittimo che lo faccio e non  c'e` stato dolo da questo punto di vista, e` colpa da parte mia". Lo mettemmo per metterci anche al riparo che domani attivando una procedura contro operato di un dirigente, per via amministrativa ci si possa esporre. Non c'e` buonismo in quello che sto dicendo, anzi la penso esattamente al contrario e credo che tutta l'Aula su questo punto sia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l testo l'approvammo cosi` emendato, introducendo "comportamento gravemente colposo". Se c'e` la possibilita`,  non facendone mai questione di principio, di non esporci, pero`, ad un testo che cosi` come e` messo, appunto, ci possano esporre, di fronte ad un Dirigente che legittimamente poi lo riconosce, per importo rilevante, vediamo un po' come si puo` fare, se Salvatore puo` suggerirci anche lui la formula, non ho problemi a concordare anche su questo ordine del giorno, per essere   estremamente pratici. Perche` cosi` come e` scritto, Salvatore, dice solo "per importi rilevanti", e` un importo rilevante, ma puo` essere legitti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esto che stai dicendo, se dovessimo prendere la registrazione, e` la stessa discussione che abbiamo fatto l'altra volta. Vi ho seguito su tutta una serie di cose, perche` pensavo che quello che poi voi dicevate, potesse bastare; invece mi sono guardato la delibera dei debiti fuori Bilan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o non posso accettare che su 13 milioni e mezzo, 12 e mezzo siano di competenza del 2007 e sottratto al Bilancio corrente, perche` i ticket, un milione e mezzo di ticket, vuoi che non si sappia nella pianificazione quanto costa il ticket per ogni dipendente? Il Dirigente si deve rifiutare di certificare quei debiti fuori Bilancio e va al direttore la responsabilita` se lo vuole fare o no, ma non e` detto che lo deve certificare per forza, perche` se noi diciamo "se non c'e` colpa grave", la` dentro ci mettiamo tutto e non succedera` mai nulla. Il Dirigente deve rifiutarsi di certificare i debiti fuori Bilancio e a monte, a ritroso, va al Dirigente primo, che in questo caso e` il Direttore Generale. Per cui, loro sanno, in termini di pianificazione, insieme all'Assessore alle risorse strategiche, quello che serve, quello che e` debito veramente e quello che non e`, altrimenti non ne usciamo piu`, diventa la stessa cosa dell'altra vol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Assess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alvatore, non si puo` trovare una formula diversa? Ho capito lo spir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parte, se non c'e` la certificazione del dirigente del servizio. Facciamo il caso dei ticket, ho fatto la mia previsione, la mia previsione per i ticket ai dipendenti e` 100 euro. In corso d'opera, ovviamente do questa versione, perche` non puo` che essere cosi`, e ovviamente a te non puo` sfuggire come io reagisco quando mi rendo conto di queste cose, perche` capitano, voglio essere chiaro, non e` che reagisco in maniera simpatica, perche` e` chiaro che diventa complicato fare il mio mesti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quel caso dice "si`, ma mi sono accorto che il fabbisogno non e` 100, ma e` 103". Che cosa si f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ando tu mi arrivi a giugno dell'anno successivo e mi porti 30 milioni di debiti fuori Bilancio, vuol dire che quei 30 milioni, quando si sono formati e si e` fatta la ricognizione del debito e erano competenza 2007, tu avresti dovuto fare variazione o in riequilibrio o in assestamento o in qualunque momento, sottrarre le altre poste e trovare la copertura di quei 30. Sei d'accordo su ques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quando lei fa il Bilancio di Previsione, mi mette 8 milioni di ticket per i dipendenti, arrivati a giugno lei si rende conto che sono 12, io ho due strade, la strada che voi percorrete, dice "sono 12, 4 lasciali stare, poi il Dirigente ce li certifica e l'anno prossimo ce li portiamo con l'avanzo di Amministrazione, con debiti fuori Bilancio e li copriamo". Un'altra cosa e` che l'Assessore prende i Bilanci di Previsione, dice "io voglio rientrare in questo Bilancio di Previsione, non mi voglio spostare, quindi questi quattro li devo coprire in un modo", che cosa fa? Toglie una parte dell'estate a Napoli, faccio la variazione di Bilancio e mi vado a coprire i quattro milioni di ticket. Questa e` la sostanza. E` una cosa diversa da quella che dice il Dirigente. Sono 30 milioni che voi spostate durante l'anno e vi portate l'anno successivo, questi 30 milioni li  dovete impegnare nel Bilancio corrente. Questo e` il pu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Fermo restando, Sindaco, che non ce l'abbiamo con nessuno, parlo di quelli di competenza che si formano, perche` quando arriva il debito fuori Bilancio per spese ex 219, degli anni precedenti e viene in questo momento, e` ovvio che e` motivato, non c'e` discor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questa cosa comporta semplicemente una cosa, che il Dirigente si rifiutera` di certificare la copertura del debito fuori Bilancio, per cui glielo comunica ed ovviamente il Dirigente, nel momento in cui te lo comunica, e` come se rende  noto che quello che voi avete stabilito nel Bilancio di Previsione non copre completamente. Per cui, tu hai due strade: o quella precedente fino ad oggi, che per esigenze di Bilancio abbiamo portato sull'anno successivo o fai le variazioni di Bilancio e vedi da quali titoli, da quali interventi vuoi sottrarre o lo togli di mezzo. Per lo meno sappiamo in tempo reale a cosa andiamo incontro, questa e` un'operazione vera di  traspar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Assess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Noi un passo avanti l'abbiamo fatto adesso, anche per intenderci, perche` si dice "lasciamo in pregiudicato  tutte le due le strade, ovvero che continuiamo o continuate a riconoscere debito fuori Bilancio, ovvero variazione di Bilancio". Non e` questo il problema, l'ultima cosa che tu hai detto, il problema e` che quel Dirigente non ha operato bene, quindi dici "lo rimuo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un punto di vista sostanziale non ho problemi ad aderire e a essere d'accordo con te. L'unica domanda che mi faccio e` questa, volendo sempre scrivere cose che reggano giuridicamente, contrattualmente, contratto nazionale di lavoro, posso  rimuovere un dirig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INDACO: </w:t>
      </w:r>
      <w:r>
        <w:rPr/>
        <w:t xml:space="preserve">Puoi spostarlo di mansioni, non rimuover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Gia` e` un'altr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invece di dire "rimuoverlo" diciamo "valutare provvedim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INDACO: </w:t>
      </w:r>
      <w:r>
        <w:rPr/>
        <w:t xml:space="preserve">Lo rimuovi, lo sposti dalla man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Il dirigente del Comune fa questo da trenta anni, i debiti fuori Bilancio arrivano "metti la`", non si capiscono prop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ono d'accordo con te. Voglio essere severissimo, perche` sono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esta dicitura cosi` secca e` chiara, che cosa comportera`? Comunicate ai dirigenti, prima fate un provvedimento di Giunta, poi fate una circolare ai Dirigenti, per cui il   Dirigente, per i debiti fuori Bilancio di competenza, non certifichera`. A quel punto, torna indietro, quando torna indietro l'Assessore che deve fare? Deve predisporre una variazione di Bilancio e viene un Bilancio serio fuo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ono pure d'accordo a farlo passare, pero` bisogna farlo passare nella chiarezza, perche` c'e` un punto che ci ha divisi, devo dare atto a Salvatore che ha fatto un passo avanti, cioe` si dice "si puo` continuare a riconoscere il debito, ovvero a fare la variazione di Bilancio", questo per me e` l'aspetto piu` importante, perche` non vorrei legare le mani successivamente a chicchessia, fermo rimanendo che, ripeto, l'insorgere del debito complica la vita di chi amministra, quindi soprattutto della Giunta e del Consiglio, quindi meglio le variazioni. Perche` io quello che ho, quello dispongo. Ci si  arrang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arito questo, non ho problemi neanche a far passare l'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 miei uffici fanno questa formulazione, la Dottoressa Esposito "Procedere disciplinarmente nei confronti del Dirigente che non abbia correttamente posto in essere il procedimento di  spesa, determinando l'insorgere del debito fuori Bilan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lora, lasciamo cosi` come 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Varriale, passo la parola al Segretario Generale, nella convinzione che probabilmente il problema sia sul termine "rimo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EGRETARIO GENERALE: </w:t>
      </w:r>
      <w:r>
        <w:rPr/>
        <w:t xml:space="preserve">Tecnicamente noto una difficolta`, poi, ad applicare la rimozione, laddove c'e` automaticamente l'insorgenza del debito, come la mozione deve verificarsi la rimozione. La norma legislativa prevede che il debito sia sorto per motivi indipendenti dalla volonta` del dirigente, tanto e` vero che ne ammette il riconoscimento "in presenza di". Quindi, il problema non e` l'insorgenza del debito, ma l'eventuale responsabilita` del dirigente, anche negligenza che ha determinato l'insorgenza del debito. Faccio un esempio, laddove c'e` una sentenza di condanna, non e` responsabile il dirigente, il fatto che sia sorto il debito, quindi non puo` essere imputabile al dirigente l'automatica rimozione dell'insorgenza di un debito, verificatosi soltanto perche` lui e` competente per mate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olevo ricordare al Consiglio, se mi e` consentito, che i debiti fuori Bilancio, ancorche` riconosciuti dal Consiglio Comunale, vengono trasmessi alla Corte dei Conti, previa istruttoria del servizio ispettivo del Comune, che verifica e relaziona anche sulle inadempienze compiute dai dirigenti. E` chiaro che questo e` un percorso che molte volte prende dei mesi, perche` va ad accertare l'insorgenza delle responsabilita` o meno. D'altra parte, rendere automatica la rimozione solo all'insorgenza, toglie ogni possibilita` di verificare la legittimita` o meno del comportamento del dirig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Varriale, lei ha delle proposte autonome per variare questa cosa della proposta della rimozione, che sembra un po' fuori dai canoni legislativ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Non e` in discussione il processo di riconoscimento del debito fuori Bilancio, in quanto atto ricognitivo, ne' tanto meno io dico che nel momento in cui sorge il debito fuori Bilancio va rimosso il dirigente. Innanzitutto, noi parliamo di debito fuori Bilancio, formatosi nel corso dell'anno, quindi debito fuori Bilancio di competenza del 2007, parliamo per nomi e cognomi. Qualunque debito di cui il dirigente viene a conoscenza durante l'anno di competenza, ma che si riferisce a periodi precedenti, non puo` fare altro che riconoscere, quindi avviare la procedura norm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anto riguarda la gestione del Bilancio di previsione, noi sappiamo che la gestione del Bilancio di previsione, unitamente al PEG, arriva ad ogni dirigente, quindi il dirigente sa, per ogni titolo, per ogni servizio, per ogni intervento, per ogni capitolo, qual e` la disponibilita` di spesa che c'e`. Quando il  dirigente viene a conoscenza che non deve comprare 500 mila euro di carta, di penne per l'Amministrazione Comunale, ma ce ne volevano 800, ne ha messe altre 300, il dirigente non puo` ordinare quegli altri 300 e mandarli a debito fuori Bilancio, come si fa adesso, perche` si fanno due Bilanci insieme, uno cammina parallelamente e un altro cammina all'interno. Voglio che i due Bilanci si uniscano e che il dirigente non faccia piu` quello che ha fatto fino ad oggi sulla competenza. La rimozione puo` essere lo spostamento da un servizio all'altro, puo` essere una sanzione di un certo tipo, ma deve essere un segnale forte dell'Amministrazione, che lui paga e se ha creato un danno erariale l'Amministrazione deve perseguire il dirigente per il danno era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astranz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ASTRANZO: </w:t>
      </w:r>
      <w:r>
        <w:rPr/>
        <w:t xml:space="preserve">Condivido le due tesi a confronto, nel merito, pero` fasta aggiungere o integrare "accertate le responsabilita`", perche` quando si verifica un adempimento dubbio o fuori dalla norma, e` naturale che si attiva un processo, quindi in qualunque processo di carattere interno, esterno, amministrativo o penale,  c'e` la premessa "accertata la responsabilita`". Chi ha la responsabilita` di accertare, se non accerta ne diventa responsabile. Potrebbe bastare "accertate le responsabilita` per compet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Beninca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ENINCASA: </w:t>
      </w:r>
      <w:r>
        <w:rPr/>
        <w:t xml:space="preserve">Vorrei invitare il Consigliere Varriale a riflettere sulla formulazione che aveva fatto la dottoressa Esposito, che a me sembra molto calzante, forse tu non l'hai ascoltato attentamente, ti dice "quando si verifica un caso di qualunque che hai detto, si avvia un procedimento disciplinare", il che puo` anche comportare successivamente la rimozione, se ci sara` il caso e se ci sara` quella responsabilita` che noi possiamo anche sottintendere. La formulazione che avevano fatto gli uffici dell'Assessorato, secondo me, e` la piu` felice, che va anche nella tua direzione. Certo, non si puo` automaticamente stabilire una sensazione di carattere disciplinare, senza che poi si accerti l'esistenza di una responsabilita`, fermo restando che  comprendo le finalita`, sulle quali sono anche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L'Amministrazione e` d'accordo, Salvat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Che cosa vorrei dire, Sindaco? Quando l'Assessore predispone il Bilancio di Previsione, il Bilancio di Previsione come viene formato? Viene formato attraverso le richieste di ogni singolo dirigente, che ha la posizione e la responsabilita` di quali sono le esigenze dell'anno in corso. Il dirigente comunica all'economico finanziario risorse strategiche le necessarie esigenze e il servizio risorse strategiche elabora il Bilancio, sulle richieste dei dirig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ndo al dirigente arriva il Bilancio di Previsione ed arriva il PEG, dovrebbe arrivare quello che lui ha richiesto. Se non arriva quello che ha richiesto, perche` non ci sono le disponibilita`, e` ovvio e normale che non puo` fare piu` quello che ha fatto fino a adesso, dice "inizio a mettere questa disponibilita`, il resto poi tu ordina e poi vediamo e diventa debito fuori Bilancio". Non e` una cosa di secondo piano, questa e` una cosa molto forte, per cui dobbiamo unificare i due Bilanci: quello parallelo e quello ufficiale. Questo e` quello che sto chiedendo al Consiglio, poi come la volete mettere, la mette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La Dottoressa Esposito aveva suggerito questa formulazione "Procedere disciplinarmente - il che puo` essere anche la rimozione - nei confronti del dirigente che non abbia correttamente posto in essere il procedimento di spesa, determinando l'insorgenza del debito fuori Bilancio", quindi recupera proprio la mancanza di veridic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 articolo 183, che se ricordo bene e` l'articolo dell'impegno. Se c'e` la copertura, c'e` l'impeg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Consigliere Varriale, il discorso e` questo: poiche` c'e` una previsione normativa, che prevede che tutti i debiti fuori Bilancio vanno mandati alla Corte dei Conti, fino  a che la Corte dei Conti non ha accertato la responsabilita` del dirigente, l'azione disciplinare non e` possibile, perche` quello fa un ricorso e dice "non e` stata accertata la mia responsabilita`, quindi voi non mi potete fare un accertamento disciplinare". Qui si puo` dire solo che "tenuto conto che si va alla Corte dei Conti, nel momento in cui la Corte dei Conti ha accertato la responsabilita` del Dirigente, ci sara` la  conseguente sanzione disciplinare", quindi paga il risarcimento per il danno erariale e paga con la carriera, ma sempre dopo, non e` che voi ci fate due provvedimenti prima. Questo e` quello che ritengo 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alvatore, vediamo di chiuderla, magari ci mettiamo anche l'articolo. E` chiaro che la Corte dei Conti interviene ed accerta il danno erariale, ma e` un'altr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a, invece, stiamo regolamentando un'altra fattispecie, cioe` che deliberamente, quindi e` una cosa interna alla macchina comunale, che non chiama in causa il danno erariale, su cui invece interviene la Corte dei Conti, in questo caso faccio una previsione piu` bassa rispetto al mio fabbisogno, quel centro di costo, quel dirigente di servizio, magari anche consapevolmente. Questo lo trovo devastante nella gestione del Bilancio Comu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d'accordo con il Consigliere Varriale, perche` non accetto, ed e` una disamministrazione, che ci possano essere due Bilanci, quello che si forma durante l'anno, con 30 - 40 milioni di euro di debiti fuori Bilancio, non si puo` fare ne' l'Assessore  al Bilancio ne' la Giunta ne' il Consigliere Comunale, perche` e` una vergogna in Italia. Hai ragione. Siamo anche censurati della relazione annuale del Procuratore della Corte dei Conti, per il volume dei debiti fuori Bilancio del Comune di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no, su questo, di non fare a gara tra di noi, tra chi sta piu` a destra e chi sta piu` a sinistra, siamo tutti dalla stessa parte. Rigore, senza guardare in faccia a nessuno, perche` il Bilancio, altrimenti, nessuno lo puo` gesti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messo cio`, "procedere disciplinarmente nei confronti del  Dirigente che non abbia correttamente posto in essere il procedimento di spesa, determinando l'insorgenza del debito fuori Bilancio". Per quanto mi riguarda, va bene, perche` circoscrive bene anche la casistica, che e` esattamente quella di cui noi stiamo parlando. Se e` cosi`, sono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Va bene cosi`, Consiglie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ongo ai voti, cosi` come emendato e come riferito dall'Assessore al ramo, l'ordine del giorno numero 1 che insiste sulla delibera di Giunta Comunale numero 917 del 7.07.200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ulla delibera aveva chiesto di intervenire il Consigliere Fuc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Noi abbiamo assistito a un proficuo confronto, pero` non vorrei che la discussione tra di noi fosse di ordine tecnico, sino a richiedere anche l'intervento del Segretario Generale, ma anche in questo caso eludendo il merito delle questioni. Poiche` nell'ambito dei debiti fuori Bilancio, che possono anche dipendere da eventi imprevedibili e imprevisti e che possono riguardare tutte le gestioni, da quelle familiari a quelle aziendali, credo, invece, che occorre soffermarsi su un'altra parte di questo aspetto, cioe` quelle spese che sono certamente prevedibili o che addirittura in alcuni casi sono previste da diversi anni e cio` nonostante continuano a rappresentarsi come tali, come spese fuori Bilan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iche` non parlo mai per titoli o per affermazioni di metodo, voglio qui rappresentare, come faccio dal 2003, Sindaco, sono passati 5 anni, continuero` a farlo, pero` e` la bonta` solo di chi parla, a questo punto, per ricordare le cose, che i debiti verso la Maxi Gio` s.r.l., scheda uno, ammontanti qui a oltre 600 mila euro e riferiti ad un periodo molto ristretto dell'anno 2007, pochi mesi, credo al massimo tre, cioe` quelli che sono intercorsi dalla ultima approvazione della variazione di Bilancio, alla fine dell'anno, si riferiscono a presunte ospitalita` alberghiere di due palazzi, il cui motivo risale all'anno 2003. Chi ha memoria del Consiglio, sa che io da sei anni due volte l'anno intervengo e dico questa cosa. Solo da sei  anni, sono presente da oltre sette, si e` intrattenuto questo rapporto con questa societa` per dare ospitalita`, ammesso che di cio` si tratti, ad alcune famiglie, ammesso che tali siano, presso un albergo, a seguito del cedimento di due palazzi, uno di proprieta` pubblica e l'altro di proprieta` priv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Cardillo, giustamente in questa citta` possono esserci difficolta` di risorse, giustamente in questa citta` si puo` pensare al prevalente e poi arriviamo a non essere d'accordo se il prevalente e` la CTP o altro, ma si da` il caso che  giungiamo con 10 milioni di euro buttati a mare per presunte ospitalita` nel corso di questi an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tinuo a dirle queste cose, ma piu` che rassicurarvi di non votare questi provvedimenti, non posso fare altro. Penso che sia uno scempio che si consuma ogni volta, nonostante le moltissime segnalazioni, auguri a chi pensasse di andare avanti in questa dire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Voi sapete che in Aula su questo tema non voglio assolutamente sfuggire. Anche io mi sono detto d'accordo con interventi reiterati, in particolare di Sandro Fucito, su questo tema. L'Aula e` sovrana, si dia anche concretamente una modalita` con cui si vuole procedere, fare un approfondimento di intesa con l'Assessore alla Protezione Civile immediatamente sulle casistiche, sulla spesa, sulle cause che alimentano in maniera perversa. L'unica cosa che posso dire a Sandro e` questa, abbiamo anche in queste ore episodi drammatici nella nostra citta`. Credo che ci debba essere, credo che questo sia l'obiettivo da cui muove Sandro Fucito che in ogni occasione richiama l'attenzione dell'Aula, quando si parla di debiti fuori Bilancio, su questo aspetto e io concordo. Ci deve essere un  modo tra la giusta e legittima e sacrosanta necessita` di essere tempestivamente sempre pronti a dare accoglienza per eventi non  previsti o che possono insorgere drammaticamente da un punto di vista sociale e emergenziale e se ci sono, invece, episodi di malcostume, di sciatteria o altro, che si possano nascondere dietro mancati controlli e mancata fondatezza su una spesa cosi` reiterata e cospicua cosi` come dice Sand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unica cosa che posso dire e che mi viene in mente e` questa:  possiamo impegnare l'Assessore alla Protezione Civile a riferire in Commissione Patrimonio, l'Assessore Di Mezza e l'Assessore Nugnes, di andare in Commissione nel piu` breve tempo possibile a relazionare su questo asp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peto ancora, impegniamo l'Assessore Di Mezza e l'Assessore Nugnes a portarsi in Commissione Patrimonio, secondo me e` bene che ci sia anche la Commissione Bilancio, perche` si solleva un aspetto che chiama in campo il Bilancio. Questa deve essere una  Commissione che si fa nel piu` rapido tempo possibile, vediamo adesso Giorgio e Ferdinando quando sono in condizione di concordarla con i due Presidenti delle Commission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i c'e` Cilenti, Fellico anche e` presente, impegniamo anche loro due, concordiamo immediatamente con Di Mezza e con Nugnes la Commissione. Tonino e` qui, Tonino puo` gia` disporre della disponibilita` di Giorgio e di Ferdinando, che e` come se fossero qu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i sono altri interventi? Una brevissima replica?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Non mi permetto di replicare, e` una precisazione. Una brevissima precisazione, perche`, Assessore, va tutto bene, qualora noi oggi prendessimo cognizione di queste cose. Si immagini che noi ne parliamo da quando l'Assessore Di Mezza aveva proprio lui la delega alla Protezione Civile e ne parliamo non riferimento a una fenomenologia o ad un principio di giustizia, cioe` se e` giusto o meno dare soccorso a chi necessita, non e`  tutto questo che chi vi interroga da sei anni vuole mettere in discussione. Si tratta semplicemente di ricordarvi, due volte l'anno, che il costo di questa presunta ospitalita` ammonta gia` agli interi due palazzi, qualora li si volesse ricostruire da capo. Di questo parliamo. Non dobbiamo pensare che ci siano delle puntualizzazioni sulla ordinarieta`, stiamo parlando di uno scandalo, per cui poiche` non e` che uso parole forti gratuitamente, qualcuno mi dica che, invece, siamo in una condizione di normalita`, quella per la quale da sei anni si sono spesi circa 10 milioni di euro, perche` un po' di famiglie, quelle proprio malcapitate, ma quelle che figuravano tra i residenti in quel fatidico giorno, ahime`, non gli inquilini registrati a nero, non gli immigrati, non gli studenti, ma quindi probabilmente addirittura altri sono formalmente dall'anno 2003 ospiti di un dato alber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invito, Assessore, a coglierla nei termini dell'assoluta straordinarieta` di questa osservazione, altrimenti rischiamo di non centrare l'obiettivo. Cio` nonostante, per me resta invotabile e irricevi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i sono altri interventi sulla delib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ngo in votazione la delibera di Giunta Comunale numero 917 del 7.07.2008, cosi` come integrata dall'ordine del giorno numero 1.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delibera e` approvata a maggioranza, con il voto contrario di An e l'astensione del gruppo di Rifondazione Comunista e Comunisti Italiani E il voto contrario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opongo al Consiglio l'esecuzione immediata della deliberazione teste` approv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secuzione immediata e` approvata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Viene adesso nell'ordine dei lavori la delibera di Giunta Comunale numero 918 del 7.07.2008.</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sistono su questa delibera 14 ordini del giorno, la cui distribuzione sta avvenen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el frattempo, volevo chiedere all'Aula che siccome tra i 14 ordini del giorno e` compresa la mozione di accompagnamento approvata all'unanimita` nell'apposita Commissione, se l'Aula fosse d'accordo a discutere la mozione di accompagnamento in via prioritaria, nell'ipotesi che possa contenere altre ipotesi  previste negli altri ordini del giorno e perche` questo avviene regolarmente in tutti quei regolamenti che sono stati approvati all'indomani della 26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vuole illustrare o, quanto meno, introdurre la mozione di  accompagnamento approvata questa mattina all'unanimita` nella Commissione Bilancio? Il Presidente, natural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ILENTI: </w:t>
      </w:r>
      <w:r>
        <w:rPr/>
        <w:t xml:space="preserve">Si`, Presidente. Innanzitutto mi occorre far rilevare all'Aula che al primo punto in cui si impegna l'Assessore competente, bisogna ritenere le prime due righe "a richiedere alla dirigenza responsabile di limitare ricorso a spese che  generino debiti fuori Bilancio" ... Giustamente mi si chiede che ogni componente abbia la mozione, se viene distribuita la mozione, non c'e` negli ordini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E` al numero 13 degli ordini del giorno distribui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NARO: </w:t>
      </w:r>
      <w:r>
        <w:rPr/>
        <w:t xml:space="preserve">Lei ben sa quanto me e forse meglio di me, le mozioni di accompagnamento agli atti deliberativi vanno poste prima degli ordini del giorno, per cui sara` stato un errore di impaginazione, evidente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ILENTI: </w:t>
      </w:r>
      <w:r>
        <w:rPr/>
        <w:t xml:space="preserve">Presidente, credo che l'impaginazione sia stata sbagliata, solo questo e` il motivo, altrimenti non staremmo qui a discutere della mo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se adesso l'Aula mi puo` seguire, c'e` il primo punto, nel quale naturalmente Il terzo rigo in poi lo si debba ritenere  riformulato come l'ordine del giorno approvato con la delibera dei debiti fuori Bilancio, che poco fa abbiamo approvato, perche` naturalmente le prime due righe, fino a "importi rilevanti",  si possono ritenere parte integrante di questa mozione di accompagnamento, mentre successivamente bisogna formulare l'altra parte, cosi` come fatto in precedenza, cosi` come emendato nella delibera prece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li altri aspetti, naturalmente, che sono segnati nella mozione di accompagnamento, riguardano, appunto, il potenziamento delle dotazioni per il servizio di avvocatura, per effettuare un efficiente monitoraggio del contenzioso in essere, prevenendo l'origine di rilevanti debiti fuori Bilancio. C'e` un terzo punto: bisogna verificare che per le societa` partecipate dell'ente vi sia la sussistenza dei requisiti, cosi` come previsti dalla legge finanziaria e dal Bilancio previsionale 2008 - 2010. C'e` un quarto punto: bisogna eventualmente procedere all'accorpamento delle partecipate, che esplicano attivita` e funzioni similari alle dismissioni delle societa` considerate non strategiche e via via, fino al settimo punto, cosi` come da mozione di accompagn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l'Amministrazione, prego Assessore Cardi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E` impaginata male, Salvatore, e` alla fi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me e` che e` impaginata male? Ho chiesto se la potevamo porre all'attenzione dell'Aula prima degli alt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empre non nascondersi, ho avuto modo anche di sbirciarla, ma ne abbiamo parlato anche con alcuni Consiglieri di maggioranza e di opposizione. Questa mozione sicuramente ha il consesso dell'Amministrazione Comunale, faccio solo due osservazioni: una alla Catalano, il punto tre non lo capisco, perche` l'abbiamo gia` fatto in sede di previsione di Bilancio 2008, e` una cosa che e` stata gia` fatta e quindi lo eviterei, perche` l'avete gia` fatto. Quindi, vi suggerirei di togliere il punto 3. L'altra, invece, e` di buon senso. Se fosse possibile completare anche il lavoro con l'insieme dell'Aula, per evitare di addentrarci in piu` votazioni, se non e` possibile, come sempre, fermo rimanendo che su questa mozione come Amministrazione siamo d'accordo, procederemo come di prassi e credo come sia anche nel gradimento di Salvatore Varriale, che mi sta facendo segno di 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mministrazione su questa mozione, stralciando e togliendo il  punto tre, Presidente, e` d'accordo, con la rimodulazione del punto 1, come e` stato gia` detto prima. Il punto 3 si toglie, l'Amministrazione esprime parere favorev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ongo in votazione la mozione di accompagnamento alla delibera di Giunta Comunale numero 918, con la riformulazione per quanto riguarda il primo capoverso della parte  impegnativa, laddove in conseguenza della parola "per importi rilevanti" viene  integrata da questo e` stato emendato nel precedente ordine del  giorno, a proposito dei debiti fuori Bilan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oltre, viene eliminato il capoverso numero 3 della parte impegnat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ongo ai voti.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mozione e` approvata a maggioranza, con il voto contrario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inciamo adesso l'esame degli ordini del giorno, naturalmente   iniziando dal numero 1. Anche questo ha come primo firmatario il Consigliere Varriale, che prego di illustrare l'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Saro` breve. Signor Sindaco, noi chiediamo che il Consiglio impegni la Giunta a implementare un idoneo sistema di controllo entro il termine perentorio di 90 giorni. Qualsiasi ritardo nell'adempiere a tale compito dovra` essere puntualmente giustificato dall'Amministrazione, che relazionera` al Consiglio sulle cause che lo hanno determin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utti siamo d'accordo che mancano i controlli nell'Amministrazione, siccome e` un anno e mezzo che chiedo che  venga implementato il sistema dei controlli, diamo 90 giorni al Giunta per implementare un sistema di controllo e fare una delibera quadro, che parte dal 286 /99, quindi controllo strategico, controllo amministrativo, controllo di legalita`, controllo di gestione, in modo tale che dall'autunno prossimo sappiamo il sistema dei controlli che e` presente all'interno dell'Amministrazione.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arere dell'Ammin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alvatore, come hai visto, nel parere nel collegio sindacale gli stessi revisori che invece ritornano su alcune insufficienze e mancanze, su alcuni controlli, loro danno atto che alcuni controlli ci sono e vengono fa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conda cosa che vorrei dire anche qui con sincerita` e` che  gia` fu approvato in sede di Bilancio di Previsione un testo,  un ordine del giorno che era il 10 allora, rispetto a quel testo, la cosa che voglio dirvi, saremmo anche pronti a farlo subito, l'avevo detto nella mia replica finale, senza dilungarmi, ma se volete siamo in condizione di andare nel merito, che proprio tenendo conto di quell'ordine del giorno, il PEG e il PDO sono stati strutturati per adempiere e rispettare quell'ordine del giorno. Ovviamente il Consigliere Varriale non poteva saperlo, se volete, giusto tre secondi, glielo facciamo anche guardare, ma solo per dire che noi l'abbiamo cominciato a rispettare, perche` e` stato fatto il PEG e il PDO esattamente per rispettare l'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Assessore, puo` leggere l'ordine del giorno prece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L'ordine del giorno precedente diceva questo "Il Consiglio impegna la Giunta a implementare una procedura per il controllo di gestione entro il termine perentorio di 90 giorni. Qualsiasi ritardo nell'adempiere a tale compito, dovra` essere puntualmente giustificato dall'Amministrazione, che relazionera` al Consiglio sulle cause che lo hanno determin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i che cosa abbiamo fatto nel frattempo? Abbiamo implement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Il controllo di gestione e` solo uno dei controlli, ho detto "il sistema di controllo", voi ci dovete portare per settembre qui in Aula una delibera che vada a implementare un sistema dei controlli all'interno dell'Ammin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ono perfettamente d'accordo, a settembre noi dobbiamo venire in Aula per la verifica degli equilibri, l'Amministrazione Comunale e`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Assessore, il par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Favorev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 il parere favorevole dell'Amministrazione, nei 90 giorni, 30 novembre, pongo in votazione l'ordine del giorno contrassegnato dal numero 1 per la delibera in ogg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ettifico "il Consiglio impegni la Giunta a implementare un idoneo sistema di controlli entro il termine perentorio del 30  ottob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contrassegnato dal numero 1,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2. La parola al Consigliere Varriale. Anche se qui le ricordo che la prima parte, per quanto riguarda  l'intervento presso il servizio avvocatura, era contenuto nella mozione di accompagnamento approvata prima. Resta la seconda par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La seconda parte non c'e` problema ad approvarla, perche` l'abbiamo approvata identicamente in sede di Bilancio di Previsione, quindi non c'e` nessun problema. "30  settembre 2008 - 30 giugno 2008" diceva la volta scors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Se l'abbiamo approvato, vuol dire che l'avvocatura avrebbe dovuto gia` presentarlo. Era 30 giug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30 Settemb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Cerchiamo di fare una cosa realistica, si sta adesso digitando tutto il contenzio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anto ci vu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Per digitare tutto, tenuto conto della quantita` di personale di cui dispone l'avvocatura, non ve lo so dire, ma e` ancora in atto, quindi sicuramente per i 90 giorni non ce la  faccia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anto ci vu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Metta sei me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Credo che il 30 settembre possiamo farlo diventare 30 novembre, ma poi ba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Metto in votazione l'ordine del giorno numero 2, con il parere favorevole dell'Amministrazione, per la parte ultima della parte impegnativa, dalla parola "a tal fi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3, prego Consiglie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Questo e` mantenuto, Salvatore, era un po' assorb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esto non l'hanno proprio toccato, questo e` quello dei ru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l Consiglio impegna la Giunta a rimuovere da subito i dirigenti responsabili della mancata emissione dei ruoli, modificare entro la data del 30 settembre 2008 il regolamento e il codice etico allegati alla deliberazione di Giunta Comunale 2776 del 19.07.2002 , effettuando, altresi`, ove ve ne fosse la necessita`, le relative modifiche anche al regolamento di organizzazione degli uffici e dei servizi, implementando i   seguenti princip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stabilire una gestione per obiettivi da parte del Dirigente che deve attestare in maniera analistica le cause dell'eventuale e mancato raggiungimento dell'obiet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B) prevedere che la Giunta provveda in via immediata alla rimozione e alla sostituzione del dirigente, ove venga accertato che vi sia responsabilita` da parte dello stesso, salvo verificare se vi siano gli estremi di un eventuale danno era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ssessore, questo viene fuori dalla mancata emissione dei ruoli 2004 - 2005.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edo che il Direttore Generale si diverte, perche` ovviamente dice "quando lo rimuovete un dirigente in questa Amministrazione  Comunale?". Ovviamente diventa tutta una barzelletta e mi rendo co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a cosa l'abbiamo legata a quella questione dei ruoli, mancata emissione dei ruoli 2004 - 2005 per le multe, dove il Comune perde alcune decine di milioni di euro. Desidereremmo conoscere le cause e se il Dirigente responsabile ha delle colpe per la mancata emissione di questi ruoli e procedere di conseguenz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Assesso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u questo il parere non e` favorevole e valgono anche le considerazioni che ho fatto, adesso sarebbe troppo lungo riprendere quello che ho detto nella mia replica.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 il parere contrario dell'Amministrazione, metto in votazione l'ordine del giorno numero 3.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respinto a maggioranza, con il voto favorevole di An e Forza Italia e UDC.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4, con una impegnativa che si articola in ben sette punti, prego Consiglie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alvatore, questo pure lo mantenete? Perche` e` parte della mo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esto ordine del giorno, ovviamente, riprende tutta una questione di adeguamento e di aggiornamento anche alla legge 296 /07, trattasi delle societa` partecipate, trattasi dei  Consigli di Amministrazione e dei Dirigen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sostanza, signor Sindaco, voi avete circa 21 societa` partecipate, di cui 8 al 100 % ed altre 13 societa`, 7 siete in  maggioranza al 51 % e le altre soci di minoranza. Ritengo che bisogna, c'e` anche qui un ordine del giorno successivo, scrivere un codice etico per il comportamento degli amministratori delle societa` partecipate. Mi dispiace che il Vice Sindaco soffre, perche` sta da questa mattina, e` una cosa seria questa, non la ritiene una cosa ser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 dico quattro o cinque cose che probabilmente a lei sfuggono. Lei lo sa che ci sono societa` partecipate vostre con degli uffici prestigiosissimi, con degli spazi enormi, con macchine, con collaboratori, con dirigenti che vanno in giro e poi sono qua sotto a chiedere gli stipendi a fine mese? Lei ritiene giusto che alcune societa` che a stento riescono a produrre lo stipendio che prendono, sperperano soldi in giro? Lei lo ritiene giusto che  amministratori si fanno andare a prendere in vacanza dalle macchine di servizio 2400 di cilindrata? Si fanno a prendere a casa fuori Comune, prendono le macchine 24 ore al giorno? Tutto questo, se lei ritiene poco dignitoso trasmettere il rigore alle societa` partecipate, a cui e` tenuta l'Amministrazione Comunale, perche` abbiamo visto la situazione in cui oggi si sta, ritengo che questa sia una cosa seria, non e` una cosa poco seria, Vice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oggi se il legislatore a livello nazionale sta trasferendo nelle periferie e in tutte quante le istituzioni un'azione di rigore estremo, ritengo che se si debbono attenere gli enti locali, e` giusto che anche le societa` partecipate si attengono alla stessa cosa. Che cosa voglio dire? Abbiamo messo qua dentro che non ci possono essere piu` rimborsi agli  amministratori e ai Presidenti di tre, quattro, cinque mila euro al mese, non e` possibile poterli spendere, il Consigliere prende 900 euro al mese e probabilmente sara` ancora ridotto, non e` possibile lasciare queste maglie larghe nelle societa` partecipate, vada a vedere un po' i conti nelle societa` partecipate. Poi vengono qui e noi copriamo le perdi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il Sindaco non puo` avere una macchina superiore a 1600 di cilindrata, perche` la deve avere il Presidente di un ente? Perche` il Presidente di un ente deve avere la macchina che lo va a rendere a 100 km fuori Napoli e ritorna per altri 100 km e costa 7000 mila euro al mese l'arrivo in azienda? Perche` un capo del personale deve avere un ufficio da 80 metri quadri al  Centro Direzionale, quando non potete pagare neanche il fi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ce Sindaco, questo ordine del giorno, quando lei avra` un po' di tempo sufficiente da sottrarre alle sue cose importanti, se lo guardi, probabilmente il 99 % delle cose che sono qui dentro sono  cose giuste. Vuole disciplinare il comportamento dei dirigenti e degli amministratori delle societa` partecipate, poi segue dopo un codice etico che mi sono permesso di scrivere e se il Consiglio lo riterra` opportuno, lo potra` approv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Se non ci sono altri interventi, passo al parere dell'Amministrazione. Prego, Consigliere Beninca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ENINCASA:  </w:t>
      </w:r>
      <w:r>
        <w:rPr/>
        <w:t xml:space="preserve">Volevo solo chiedere al Consigliere Varriale, perche` mi sfugge qualcosa su questo ordine del giorno, noi gia` in sede di Bilancio Preventivo votammo un ordine del giorno, come non lo facemm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L'abbiamo fatto, Salvatore. L'abbiamo emendato sui contenuti che suggeri` Fabio Benincasa. E` esattamente quello che e` stato riportato anche nella mo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ENINCASA: </w:t>
      </w:r>
      <w:r>
        <w:rPr/>
        <w:t xml:space="preserve">Noi lo votammo in sede di approvazione del Bilancio Preventivo. L'unica differenza che vedo, ma vado a memoria, perche` non ce l'ho quell'altro documento, riguarda i rimborsi  forfetari. Qui e` prevista questa forfetizzazione dei rimborsi in deroga all'articolo 84 del Testo Unico degli enti locali, che l'altra volta non mi ricordo che c'era, questa mi sembra l'unica novita`, pero` non dire completamente diver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Questo ordine del giorno, che assorbe parte di quello approvato precedentemente, qui dentro che cosa c'e` inserito? Abbiamo inserito che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1) il rimborso forfetario, che e` una cosa importante, perche` si spendono risorse ingenti, signor Sinda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2) e` l'utilizzo di una cilindrata che non puo` andare oltre a 1600 di cilindr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3) l'utilizzo delle carte di cred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ENINCASA: </w:t>
      </w:r>
      <w:r>
        <w:rPr/>
        <w:t xml:space="preserve">1600 gia` ci stava, carte di credito gia` ci sta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In quello vecchio non ci sono le carte di credito, non c'e` forfet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e voi prendete questo e quello precedente, integratelo e l'approviamo cosi`, in modo che si completa il quad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Nella mozione e` stato riportato integralmente quello che l'Aula gia` approvo`. Anche qui, terrei sempre distinte tre questioni: la prima, parlo anche a persone come voi, competenti, stiamo attenti, perche` le societa` sono le societa`. Se il Consiglio Comunale comincia a dover dire anche come devono salire le scale, non la vedrei una scelta giusta. Secondo, come e` noto, potremmo fare a gara tra di noi a non indulgere mai sulla demagogia, che non porta da nessuna parte, sono contrario. Ce ne sta una fondamentalista, che mi estranea culturalmente e da cui ho sempre preso le distanze. Quando si prendono certe derive, ne prendo le distanze. Invece, dobbiamo porre un argine se ci sono comportamenti che mal si confanno alla  sobrieta` cui tutti dobbiamo contribuire. Per la verita`, il  legislatore e` il Parlamento, ha detto innanzitutto i Sindaci, i Consiglieri Comunali, i Consiglieri di Municipal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lo capisco e non a caso l'altra volta abbiamo votato un   documento condiviso dall'Aula, lo dico non per fare una questione di principio, ma di coerenza e del lavoro fatto qualche mese fa a giugno. Se si aggiungono altre cose, direi a Salvatore, ci si costringe a votare contro e ad esprimere un parere non favorevole, dopo che abbiamo fatto anche un lavoro con la stessa mozione di accompagnamento. Poiche` sapete come la penso io, se il Consigliere Varriale ritiene di volerlo comunque mettere in vo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Lungi da me voler accompagnare i Consiglieri di Amministrazione per le scale mentre vanno al loro uffi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redo che per quegli eccessi che si vanno a verificare, bisogna porre un limite. Diventa difficile andare a verificare singolarmente, fare un'azione di controllo e di verifica rispetto a questa area di intervento. Credo che un codice etico, Assessore, questa e` una parte che anticipa un codice etico, rispetto a delle norme di comportamento, credo che sia un fatto non solo normale, ma ritengo anche dovuto. Se questa idea del codice etico e di un codice di comportamento per le societa` partecipate, a dire il vero, esiste in tutte le citta`, esiste a Brescia, a Mil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Le nostre societa` hanno tutte il codice  eti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Non e` questa etica qu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Come no! Ti prego di guardartelo, e` cos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Non disciplina il codice etico riguardo alle spese generali che un Amministratore puo` fare fuori dall'ufficio, non lo disciplina. E` un'altra cosa. Pero` bocciate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Parere contrario per le cose che ho detto, innanzitutto perche` il testo condiviso e votato e` quello che abbiamo votato e condiviso in sede di Bilancio di Previsione. Poi abbiamo votato la mozione di accompagnamen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 il parere contrario dell'Amministrazione, pongo in votazione l'ordine del giorno numero 4.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respinto a maggioranza, con il voto favorevole di Forza Italia, dell'UDC e di Alleanza Na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5. La parola al Consiglie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S: </w:t>
      </w:r>
      <w:r>
        <w:rPr/>
        <w:t xml:space="preserve">Oggetto e` la situazione della societa` Elpis, che credo sia una situazione abbastanza nota a tutti. Questa societa`, signor Sindaco, da alcuni anni, in sostanza, ha un affidamento da parte del Comune senza un contratto di servizio. Questa societa` ha un socio, il quale e` anche moroso nei confronti dell'Amministrazione, perche` ha un debito nei confronti dell'Amministrazione, non paga a canoni. C'e` tutta una  storia che sicuramente il Vice Sindaco, o chi per esso, conosce meglio di me. Non voglio dilungarmi su questo, ci sono carte a iosa, anche dei revisori che in due anni, tre anni ripetono sempre le stesse cose, perche` dicono che la Elpis non paga il canone, non fa la rendicontazione, ci sono tutta una serie di responsabilita`. Vi ricordo soltanto che fino al 2000 la pubblicità in questa citta` fruttava al Comune 20 miliardi l'anno. Dal 2001 e` vero che e` cambiata la legge con il canone, le tabelle inferiori a 5 metri, tutte le modifiche che si sono modificate, pero` in questi 5 - 6 - 7 anni il Comune non ricava quasi piu` nulla dalla pubblicità e dall'affissione. Per cui, ha un socio nella Elpis che e` moroso nei confronti del Comune, la societa` Elpis non paga neanche i canoni, non viene a rendicontare all'Amministrazione Comunale, noi ci chiediamo, alla fine, che cosa la teniamo a fare questa socie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e cosa proponiamo? Che entro la data del 30 settembre 2008, si proceda a mettere in liquidazione la Elpis srl e si proceda ad affidare la gestione del servizio a privati, nel rispetto della normativa vigente e dei principi di trasparenza e concorrenza. Verificando, altresi`, se vi siano gli estremi sulla responsabilita` per danno erariale da parte del dirigente responsabile. Inoltre, il Consiglio impegni la Giunta a definire in maniera risolutiva la gestione dei rapporti con il socio privato, visto il perdurare il mancato pagamento degli oneri previsti dalla transazione conclusa con lo ste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arere dell'Ammin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IMPERRINO: </w:t>
      </w:r>
      <w:r>
        <w:rPr/>
        <w:t xml:space="preserve">La Giunta, con delibera numero 1113 del 25 luglio 2008, ha affidato in carico ad un professionista di fiducia, il Prof. Sandulli, affinche` promuova le iniziative giudiziali e stra- giudiziali, relative al recupero delle somme dovute dalla societa` Aip, nonche` previo accertamento delle eventuali responsabilita` della stessa societa`, in ordine alla gestione del servizio svolto nell'ambito della societa` Elpis, le consequenziali azioni di risarcimento dei danni e per la risoluzione del rapporto societario, tra Comune di Napoli e Aip.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indi, si sta procedendo a quello che veniva in parte suggerito, cioe` a definire il rapporto con il socio privato. Non si e` in questo momento d'accordo a sciogliere la societa`, bensi` a mantenerla. I successivi elementi che saranno raccolti, ci consentiranno di valutare piu` attentamente. Tanto, poi, naturalmente, a salvaguardia del personale e delle maestranze che si trovano oggi nella Elpis.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 esprime voto contrario alla mozione, perche` si sta affrontando con energia il problema e nella direzione indic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Solo sull'espressione di voto. Siamo d'accordo sulla  premessa, pero` sulla parte impegnativa, quando la mette ai voti, siamo contrari sulla parte impegnativa fino a "responsabile", da "il Consiglio impegni la Giunta a definire in maniera risolutiva la gestione dei rapporti con il socio privato, visto il perdurare  del mancato pagamento degli oneri previsti nella transizione conclusiva dello stesso", va bene. Parere favorevole solo sulla seconda parte dell'impegnativ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Sant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Grazie Presidente. Giusto a integrazione di quanto gia` anticipato dal Presidente Moretto, ovviamente noi chiediamo la votazione per parti separate, proprio perche` c'e` una diversita` di veduta, a meno che i promotori del documento non vogliano modificarlo. Volevo brevemente spiegare anche il motivo per cui non condividiamo la scelta di procedere con lo scioglimento della Elpis. Abbiamo avuto modo di confrontarci con l'Assessore  Imperrino anche in una recente riunione di Commissione, sicuramente va risolto il problema con il socio privato e, secondo me, al di la` di risolvere questo contenzioso, vanno  anche accertate le responsabilita` di chi ha fatto cadere il Comune in una trappola del genere. Va benissimo accertare le modalita` con cui liberarci di un socio che ha dimostrato di essere inaffidabile, ma secondo me anche all'interno della macchina comunale vanno individuate le responsabilita` di chi ha fatto costituire una societa` con un soggetto privato che gia` era moroso nei confronti del Comune per l'attivita` che svolgeva. Ovviamente, questa e` la situazione rispetto al privato, cosa diversa, secondo me, e` quello che dovra` essere il futuro della societa`. In campo di impiantistica pubblicitaria sicuramente il Comune di Napoli puo` trarre ulteriori introiti, ma ci vorrebbe un'inversione di tendenza diversa da quella che veniva esposta qua. Piuttosto che puntare sui privati, bisognerebbe puntare proprio sulla societa` del Comune. Mi rendo conto che in questa fase e` difficile, visto il contenzioso in atto, ma per il futuro, piuttosto che continuare a permettere a grosse societa`, tra l'altro anche provenienti da altre realta` economiche, che non portano neanche beneficio all'economia produttiva del territorio cittadino, perche` nella maggior parte si tratta di grosse aziende, tra l'altro, del nord. Sarebbe il caso, piuttosto, di investire su risorse interne nell'Amministrazione, sicuramente e` un filone redditizio quello dell'impiantistica pubblicitaria, allora piuttosto che permettere ad aziende private, tra l'altro provenienti da realta` anche fuori dalla citta`, quindi andiamo a far beneficiare grosse societa` del nord, investiamo piuttosto in una realta` di proprieta` del Comune e diamo, quindi, impulso, in prospettiva almeno, a quella che e` l'attivita` di questa societa` del Comune, ovviamente una volta che ci siamo liberati di questo gravoso fardello, rappresentato da un socio privato, che ha dimostrato di essere inaffidabi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esti motivi, ovviamente, e` sbagliato oggi chiedere la liquidazione della Elpis, non e` escluso, sempre che si condivida la volonta` di gestire all'interno delle risorse del Comune, la materia della pubblicità, non e` escluso un domani di poter immaginare, alla luce di come si chiudera` il contenzioso, potrebbe essere una soluzione quella di chiudere la Elpis, ma per aprire un altro soggetto, sempre di proprieta` comunale, che prende il posto della Elpis, e far travasare, quindi, anche la forza lavoro, anche perche` non va dimenticato che vi e` sicuramente anche un grosso problema di tipo occupazionale, non e` giusto, secondo me, giocare sulla pelle di tanti lavoratori, che gia` vedono in questi giorni diverse nubi sul proprio futu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vito il Consigliere Varriale, se e` possibile, a stralciare la prima parte, quella della liquidazione della Elpis, e lasciare solo la seconda parte, su cui siamo invece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Gali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GALIERO: </w:t>
      </w:r>
      <w:r>
        <w:rPr/>
        <w:t xml:space="preserve">Presidente, penso ch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Varri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ARRIALE C: </w:t>
      </w:r>
      <w:r>
        <w:rPr/>
        <w:t xml:space="preserve">Viste le varie iniziative che ha intrapreso l'Amministrazione nei confronti di uno dei soci della Elpis, visto anche la concordanza di domani di questa riunione, ritiriamo completamente l'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ordine del giorno numero 5 e` ritir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assiamo all'ordine del giorno numero 6. Nessuno lo illustra.  Lo metto ai voti. Parere dell'Amministrazione? Contr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 metto ai voti con il parere contrario dell'Amministrazione.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respinto a maggioranza, con il voto favorevole di An,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7. Parere dell'Amministrazione? Contrario. Metto in votazione l'ordine del giorno numero 7, con il parere contrario dell'Ammin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respinto a maggioranza, con il voto favorevole di An,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8. Parere dell'Amministrazione? Contr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etto ai voti l'ordine del giorno numero 8.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respinto a maggioranza, con il voto favorevole di An,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9. Parere dell'Amministrazione? Contr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etto ai voti l'ordine del giorno numero 9.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respinto a maggioranza, con il voto favorevole di An,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10. Parere dell'Amministrazione? Contr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etto ai voti l'ordine del giorno numero 10 con il parere contrario dell'Amministrazione.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L'ordine del giorno e` respinto a maggioranza, con il voto favorevole di An, Forza Itali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11. Parere dell'Amministrazione? ASSESSORE </w:t>
      </w:r>
      <w:r>
        <w:rPr>
          <w:b/>
        </w:rPr>
        <w:t>ASSESSORE CARDILLO</w:t>
      </w:r>
      <w:r>
        <w:rPr/>
        <w:t xml:space="preserve">: Su questo testo, l'avevo gia` detto prima, toglierei la premessa e il considerato, dopo di che non c'e` nessun problema ad esprimere parere favorevole da parte dell'Amministrazione. Si puo` andare direttamente al dispositivo "si impegna il Sindaco e la Giunta affinche` il Comune di Napoli  esperisca ogni tentativo utile e necessario per non recedere o se compiuto rientrare almeno in quota parte nella compagine societaria CTP". Su questo la Giunta da` parere favorev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o andiamo a questo, che e` il cuore del problema, il parere dell'Amministrazione e` favorevo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emessa e il considerato saltano, si va direttamente al dispositiv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Carotenuto, e` d'accor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Assessore Cardillo, possiamo riformulare, d'accordo con voi, la prima parte dell'indirizzo che ci siamo un po' a vicenda suggeriti. La prima parte, il premesso, la facciamo in questo modo "Premesso che nella seduta dedicata al Bilancio di  Previsione 2008 - 2010 e` stata approvata la relazione previsionale e programmatica che indicava le scelte del Comune di Napoli riguardanti il trasporto pubblico locale" che mi pare che  legittimi esattamente la discussione, sia nelle RPP che nel Bilancio, questa parte qua, se e` pacifica, l'unica remora, Assessore Cardillo, non siamo d'accordo a togliere tutto il considerato, possiamo sforzarci ancora per 30 secondi di trovare una formulazione che tenga dentro le motivazioni che abbiamo espresso? Perche` sostanzialmente vi puo` essere, e` un  condizionale, vi potrebbe essere quell'esito. Se questa puo` sembrare una dicitura che colpevolizza il Comune di Napoli, di trovare una dicitura, caro signor Sindaco, si prodighi insieme a noi a trovare un italiano che tenga dentro le ragioni, dette diversamente. La pregheremmo di questo e lo sforzo di mediazione da parte delle forze della sinistra, sostanzialmente, risulteranno essere un processo compi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Consigliere Carotenuto, il premesso che lei ha enunciato a rettifica di quello scritto, mi pare che sia in linea. Il premesso, che ha una sua considerazione all'interno negativo sull'ipotesi, viene corretto dal "si impegna". Quello che mette in mezzo e` solo pericolo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Tenuto conto che c'eravamo espressi in un modo, oggi facciamo un  auspicio, cerchiamo di mantenerlo. In mezzo non mettere niente, e` il Consiglio di un vecchio signore d'Au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Metto ai voti l'ordine del giorno numero 11, cosi` come riformulato, con il parere dell'Amministrazione favorevole. 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ordine del giorno e` approvato all'unan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Ordine del giorno numero 12. La parola al Consigliere Santo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Presidente, ovviamente penso che c'e` poco da illustrare, l'Ente parco e` una realta` che si appresta a rivestire un ruolo sempre piu` importante nel panorama della nostra citta`. Abbiamo appreso dalla stampa di uno stanziamento di 35 milioni di euro da parte della Regione, per interventi che   riguarderanno una parte importante del territorio cittadino, siamo certi che alla luce di questo ruolo importante che sta per assumere l'ente parco, si debba procedere con un superamento della gestione commissariale, che accompagna questo ente dalla  nascita. Il Comune ha la possibilita` di poter condividere anche quella che sara` la formazione dell'ente che dovra` sostituire il commissario, quello che sara` il futuro Consiglio di  Amministrazione. Il Comune ha fatto gia` la sua parte, mettendo a disposizione in comodato d'uso una struttura prestigiosa, che  ospita attualmente l'Ente Parco. La richiesta, che mi auguro possa essere anche ampiamente condivisa, e` quella di sollecitare, attraverso il Sindaco, la costituzione del Consiglio di Amministrazione per il superamento di questa fase commissariale, che e` una fase di gestione monocratica, che non offre le dovute garanzie per il prosieguo dell'attivita` di questo ente.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arere dell'Amministr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Ho letto l'ordine del giorno, richiamerei l'attenzione dei Consiglieri, faccio solo questa considerazione metodologica. Questo ordine del giorno, con il rendiconto,  non c'entra proprio niente, non afferisce assolutamente al rendiconto. In piu`, senza entrare nel merito ed esprimere la mia opinione, che potrebbe essere solo la mia personale opinione, il che significa che non conta niente, essendo solo la mia opinione. Affronta, tra l'altro, un tema rilevante, lo dico senza entrare nel merito. Pregherei di non mettere in votazione questo ordine del giorno, perche` esula dall'ordine del giorno del rendiconto, quindi e` improponibile rispetto al rendiconto, credo che questo non sfuggira` ai firmatari; tra l'altro, lo dico perche` ci sono le firme di centro - destra e di centro - sinistra. Lo dico per onesta` anche qui, se si vuole assumere questa iniziativa, che non discuto nel merito, la si assuma anche nelle prossime ore, ma nella forma giusta, tra l'altro sapendo che qui si chiama in causa anche un soggetto che non siamo noi, ma che e` la Reg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i chiederei di non discuterlo e di non metterlo in vot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igliac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IGLIACCIO: </w:t>
      </w:r>
      <w:r>
        <w:rPr/>
        <w:t xml:space="preserve">Caro Assessore Cardillo, ritengo che in applicazione  alla legge regionale 23, siccome il Comune e` compartecipe a questa questione, perche` essendo una delle partecipate del Comune di Napoli, noi abbiamo dato tanto al parco delle colline, sia doveroso mettere fine a questa gestione monocratica e commissariale, per una trasparenza di Bilancio e tanti altri motivi, a cui adducono questo 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Se lo mettete in votazione, il parere dell'Amministrazione e` contrar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IGLIACCIO: </w:t>
      </w:r>
      <w:r>
        <w:rPr/>
        <w:t xml:space="preserve">Chiedo l'appello nomi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Presidente, mi dia la parol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Il Segretario Generale, perche` questo e` improponibile. Chiediamo al Segretario Generale di darci un suo par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ASSESSORE CARDILLO: </w:t>
      </w:r>
      <w:r>
        <w:rPr/>
        <w:t xml:space="preserve">Carlo, e` improponibile, non c'entra niente con il rendiconto. Formalmente non si puo` votare, non c'entra niente con il rendiconto, noi stiamo votando il rendiconto.  Pregherei anche un po' di rispetto delle cose che diciamo. Ho detto "non entro nel merito", puo` darsi che e` giusto e prenda i voti di tutta l'Aula, ma non c'entra proprio niente, non si puo` votare. Ci sara` un Consiglio Comunale prossimo, si presenta in quell'occas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Ho iscritti a parlare, ma non a riguardo dell'ordine del giorno, credo sull'ordine dei lavori, il Consigliere Funaro, il Consigliere Moretto, il Consigliere Carotenu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NARO: </w:t>
      </w:r>
      <w:r>
        <w:rPr/>
        <w:t xml:space="preserve">Posso Presid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erto. Per la verita, lei l'ha chiesto in contemporanea con il Consigliere Funaro, questo e` certo. Dica, il Consigliere Funaro ci agevolera` sicur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Ho avuto ragione al fotofinish.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NARO: </w:t>
      </w:r>
      <w:r>
        <w:rPr/>
        <w:t xml:space="preserve">Lei sa meglio di me e quanto me sicuramente che l'ordine del giorno, non essendo attinendo all'ordine del giorno e alla relata che abbiamo avuto, allo stesso modo non porta la firma di tutti i Capigruppo in Consiglio Comunale, non si puo` ne' discutere ne' ricevere, o lo ritirano o va cestin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Carotenuto, preg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Vediamo se e` sbagliato. Presidente, chiedo la sua attenzione, perche` siamo in punto giuridico, quindi chiederei il conforto ad  Ella, attraverso il Segretario Generale. Ho  avuto modo di parlare con Migliaccio ieri. Il problema della non attinenza all'ordine dei lavori di oggi lo sollevava Funaro, e` un problema, pero` mi appello al Presidente perche` in punto giuridico, caro Moxedano, bisogna stabilire se poiche` il vertice di questo organismo dell'ente parco e` nominato dalla Regione Campania, in punta di diritto, quindi scivolo anche sulla formalita` dell'attinenza, che e` un motivo, ma che a mio avviso non e` prevalente, questo Carlo Migliaccio lo sa, mi ha sentito ieri, in punto giuridico se questa Assemblea elettiva puo` dire "rinnoviamo una carica commissariale di una presidenza e di un vertice che sta in capo non a questo 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Da questo punto di vista, caro Presidente, mi richiamo alla sua attenzione, perche` altrimenti l'imbarazzo noi lo trasferiamo in questa modalita` esattamente al prossimo Consiglio, finita la calura, iniziata la freschezza nelle menti di ognuno di noi, se non altro climatic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Gentilmente, poiche` io capisco i messaggi politici, la pregherei di interpellare il Segretario Generale, affinche` in punto di  diritto si stabilisca, premesse le cose che diceva Cardillo  della non attinenza, quindi gia` dovremmo parlare nel prossimo Consiglio Comunale, non in questo, in punto di diritto se noi possiamo dare un messaggio istituzionale su una nomina e su di un ente che non sta in capo al Comune di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indi, si risponda nei termini giuridici, perche` altrimenti trasliamo l'imbarazzo e io, a differenza dei colleghi proponenti, non ho certezze e non ho certezza giuridica. Poiche` non ho certezza giuridica e non ho la verita` in tasca, mi appello al mio Segretario Generale per capire se questa cosa qui la possiamo votare, ora e semp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ore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RETTO: </w:t>
      </w:r>
      <w:r>
        <w:rPr/>
        <w:t xml:space="preserve">Credo che sia stata impostata la cosa in modo sbagliato,  quasi violento nei confronti della presentazione di questo ordine del giorno, se ci fosse piu` calma, piu` riflessione, arriviamo alla conclusione, senza questa violenza, mi sembra che chissa` cosa sia scritto in questo 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l di la` del fatto che ci possa anche essere un'attinenza, perche` si parla di fondi, di Regioni, gemellaggi e quant'altro, pero` per correttezza, chiedo al Consigliere Migliaccio, che ha buon senso, di non insistere di discuterlo in questo momento sul rendiconto e di rinviarlo. In Commissione lo valutiamo e lo portiamo all'ordine del giorno del prossimo Consiglio, con ragionevolezza, non con violenza, del perche` non va bene. Il Consiglio Comunale e` sovrano, gli si puo` chiedere tutto al Sindaco, poi se entra nelle competenze del Sindaco, il Sindaco lo fa, a prescindere dalle indicazioni che da` il Consiglio  Comunale. Ma in modo ragionevole credo che il Consigliere Migliaccio sia gia` soddisfatto che qualche cosa e` stato detto su questo ordine del giorno e che comunque rimanga nella discussione di questo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oxed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OXEDANO: </w:t>
      </w:r>
      <w:r>
        <w:rPr/>
        <w:t xml:space="preserve">Sono uno dei firmatari di questo ordine del giorno, ho firmato convinto, che questo ordine del giorno potesse essere discusso questa mattina, perche` non vedo una non attinenza al consuntivo di Bilancio e a questa sessione di Bilancio che stiamo  tenend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prendo le difficolta`, perche` non sono apposte tutte le firme di tutti i gruppi consiliari, questo crea qualche problema nell'entrare e nel sottolineare questa attinenza o non attinenza, altre volte abbiamo discusso ordini del giorno che non avevano niente a che fare con il Bilancio, l'abbiamo discussi, non si sono poste questioni che si stanno ponendo in questa seduta. Prendo atto e rispetto anche i gruppi che non hanno voluto   sottoscrivere questo ordine del giorno. Penso che questo ordine del giorno possa essere messo all'ordine del giorno del prossimo Consiglio Comunale, come e` previsto dal Regolamento, perche` quando non ci sono tutte le firme l'ordine del giorno viene accolto e viene discusso. La Conferenza dei Capigruppo nella prossima programmazione dei Consigli inserisca o discuta nell'inserire a che punto mettere questo ordine del giorno. Questa e` una prassi regolamentare, non significa che debba ritornare in Commissione, perche` e` un'altra cosa. Credo che  e` stato presentato, la Conferenza dei Capigruppo tenga conto di questo ordine del giorno nella prossima Conferenza, nella prossima programmazione dei Consigli ci sia all'ordine del giorno questo ordine del giorno e venga discus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 quanto riguarda l'attinenza al Consiglio o meno o altri enti che hanno attinenza per quanto riguarda l'ente parco, voglio ricordare, in particolare al Consigliere Carotenuto, che la legge 23 e` vero che e` di competenza regionale le due nomine, il direttore o l'Amministratore delegato e il Presidente e due nomine di associazione ambientaliste piu` rappresentative, ma poi delega al Comune di Napoli, che e` il Comune interessato all'ente parto  per la delimitazione che abbiamo fatto all'interno del piano regolatore, delega al Comune di Napoli la nomina di quattro nomine da inserire nell'ente parco. Questo lo si doveva fare gia` da tempo, caro Vice Sindaco, che lei ha la delega all'urbanistica. Oggi rappresenta anche il Sindaco, perche` con l'assenza del Sindaco, rappresenta l'Amministrazione dalla massima carica istituzional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e quattro nomine gia` dovevano essere fatte, noi abbiamo ancora un ente parco, costituito tre anni fa, quattro anni fa, ancora con un'unica nomina, fatta del Presidente della Regione, Bassolino, che e` la nomina del Commissario, che doveva durare sei mesi, approvata la legge 23 si doveva procedere alla nomina del comitato di gestione delle quattro nomine, delle associazioni  ambientaliste, piu` il Presidente e l'amministratore delega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A tutt'oggi questo non c'e` stato. L'impegnativa che si fa con questo ordine del giorno, e` un'impegnativa nel sollecitare all'Amministrazione, nel fare queste quattro nome, nell'istituire l'ente parco non in un'unica figura, perche` non e` stato giusto, in tutta la vicenda della discussione della discarica, che e` stata una singola persona che ha dovuto decidere se era compatibile o meno con l'ente parco delle colline. Questo e` antidemocratico. Pertanto, tenere ancora sospesa per mesi e per anni l'istituzione dell'ente parco in tutta la forma, come e` prevista dalla legge 23, e` antidemocratico e non e` piu` consenti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rtanto, questo ordine del giorno impegna l'Amministrazione a procedere rapidamente alla nomina dei componenti dell'ente parc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Ritengo che gli interventi del vice Presidente Moretto e del Presidente Moxedano abbiano un po' chiarito le cose e chiedo al Consigliere Carotenuto se lui condivide il mio parere circa la chiarezza fa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Vorrei che si esprimesse il signor Vice Sindaco di Napoli, va bene la questione formale, su questo ordine del giorno e sulla sua legittim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egittimita` in che sen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CAROTENUTO: </w:t>
      </w:r>
      <w:r>
        <w:rPr/>
        <w:t xml:space="preserve">Se dobbiamo prefigurare un attacco politico, non ce ne andiamo piu`; poiche` ne capisco la finalita` e l'avevo detto al primo firmatario Carlo Migliaccio. Dopo l'intervento di Moxedano mi e` chiaro ancora di piu` l'attacco politico a una  postazione democratica di un partito di questa cit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Signor Vice Sindaco, risponda nella legittimita`, non risponda a Moxedano, leggiamo l'italia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Consigliere Moxedano, si rivolga all'Aula, non al singol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ARISI: </w:t>
      </w:r>
      <w:r>
        <w:rPr/>
        <w:t xml:space="preserve">E` stato presentato questo ordine del giorno, credo che la prassi costante, consolidata di questo Consiglio vuole che quando tutti i gruppi politici hanno firmato questo ordine del giorno, allora si puo` discutere in Aula e superare tutti gli ordini del giorno che sono giacenti presso la Presidenza del Consiglio. Poiche`, proprio per una questione di correttezza, non mi e` stata mai posta la possibilita` di apporre la firma e quindi essere uno dei firmatari, non so se sono io da solo a non aver firmato l'ordine del giorno. Allora si discute la prossima volta, questo qua insieme alla cata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a parola al Consigliere Migliac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IGLIACCIO: </w:t>
      </w:r>
      <w:r>
        <w:rPr/>
        <w:t xml:space="preserve">A questo punto, caro Presidente, ritengo che essendo acquisito all'Ufficio di Presidenza questo ordine del giorno, possa essere inserito nel primo ordine del giorno del prossimo Consigl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Viene all'attenzione della prima Conferenza dei Capigruppo che si fara`, con tutti gli ordini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MIGLIACCIO: </w:t>
      </w:r>
      <w:r>
        <w:rPr/>
        <w:t xml:space="preserve">Questo fa capire quanto e` difficile la questione dell'ente parco, con tutti i suoi risvolti positivi e negativi e gli interessi che ruotano attorno a questo ente parco. In questa Aula stanno venendo fuori tutti i risvol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VICE SINDACO: </w:t>
      </w:r>
      <w:r>
        <w:rPr/>
        <w:t xml:space="preserve">Mi pare che anche se con un po' di concitazione sia stato chiarito il contenuto della questione. Questo e` un ordine del giorno sicuramente legittimamente presentato, non attiene pero` alla materia del quotidiano. Conseguentemente va all'attenzione della Presidenza del Consiglio Comunale, va alla Conferenza dei Capigruppo per essere portato in Aula. Va bene cosi` per tutti? Grazi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Il tredicesimo ordine del giorno e` approvato. Passiamo al quattordicesimo e ultimo ordine del giorno, che e` a firma del Consigliere Santoro, per la verita` mi stupisce non poco, perche` e` veramente esulante dal tema in oggetto. Chiedo al Consigliere Santoro, per quell'agreement che contraddistingue e deve contraddistinguere i rappor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nsigliere Carotenuto, consenta all'Aula di proseguire i suoi  lavori e chiarisca successivamente i suoi rapporti  personali con il Consigliere Migliac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Consigliere Santoro, prego. Consiglieri, vi invito tutti alla moderazion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In ottemperanza a quello che e` stato detto, comprendo il suo punto di v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Se lo posso esprimere il mio punto di v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ei lo puo` esprimere, pero` siccome e` un punto di vista chiarito ampiamente dalla discussione che e` in ess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E` un altro ordine del giorn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E` un altro ordine del giorno, che e` manifestamente al di la` di quello che e` l'argomento all'ordine del giorno di questo Consiglio, che e` il rendiconto di Bilancio. Siccome per quanti sforzi abbia fatto, lei sa che e` mio costume e mio desiderio che il dibattito sia il piu` ampio e largo possibile,  ma questo suo ordine del giorno, per quanti sforzi abbia fatto, non lo posso in nessun modo collegare al rendiconto di Bilancio, quindi la prego di non insistere, conoscendo Ella le regole, come le conosco 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Prima di dichiarare inammissibile un ordine del giorno, quanto meno puo` dare la possibili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enso di ave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ho detto nella premes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Se mi da` la parola, senza essere interrott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ome me sara` stato attento alla discussione che si e` avuta, a  cominciare dalla relazione fatta dall'Assessore, ad alcuni interventi che ci sono sta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Uno degli argomenti posti dall'Assessore al Bilancio sulla  necessita` di garantire entrate per le casse del Comune di Napol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Consigliere Parisi, la prego. Santoro, pero`, per cortesia, continui. La questione e` molto semplice, io ho dichiarato che il suo argomento e` al di fuori del rendiconto di gestione. Mi vuole contestare? Mi dica perche`, mi dia la spiegazione, perche` abbiamo necessita` di mettere fine a questa cos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Mi dispiace vederla cosi` agita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Non mi agito, lei sapra` che esiste una gradualita` in tutte le cose, anche nel tentativo di umana condivisione di tutti i punti di vist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Posso avere la facolta` di continuar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Soprattutto con la preghiera di concludere rapidam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SANTORO: </w:t>
      </w:r>
      <w:r>
        <w:rPr/>
        <w:t xml:space="preserve">Se e` emersa la necessita`, nel corso del dibattito, di affrontare la questione delle entrate legate agli alloggi comunali, uno degli elementi necessari per garantire queste entrate al Comune di Napoli, e` quello di avere la piena disponibilita` del patrimonio comunale per poter prendere i fitti da quelli che sono gli assegnatari. La necessita` di procedere, quindi, con la liberazione del patrimonio che viene impropriamente occupato, in maniera abusiva, credo che sia strettamente correlata con le necessita` del Bilancio. Ora,  Presidente, lei e` libero di interpretare come vuole, sarei curioso di sapere anche l'opinione non solo del Segretario Generale, ma anche dell'Amministrazione, perche` credo che questo ordine del giorno vada nella direzione di quanto espresso dall'Assessore Cardillo nella sua relazione. Noi abbiamo la necessita` di garantire entrate per il Comune di Napoli.  Questo e` uno dei motiv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Prego, Consigliere Borriell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BORRIELLO: </w:t>
      </w:r>
      <w:r>
        <w:rPr/>
        <w:t xml:space="preserve">Per stemperare un po' il clima. Questo ordine del giorno, condivido molto le cose che ha detto il Presidente, ricordando a tutti quanti noi il regolamento. Poiche` non ha una attinenza e non e` neanche firmato da tutti, credo che poiche` sono ribadite delle cose elementari, Santoro sta qui, possiamo prendere questo ordine del giorno e consegnarlo al Sindaco di Napoli con la raccomandazione di procedere con la massima urgenza, perche` si tratta di cose che, per la verita`, non e` che debbano essere decise da un ordine del giorno. Il secondo punto e` una procedura gia` in atto, non puo` un vigile accertatore fare il cambio di domicilio senza che ci sia l'istanza. Per cui, se Santoro ci chiede di votare l'ordine del giorno, confliggiamo con il Regolamento; se Santoro accetta, sono dell'opinione di raccomandare al Sindaco che su questo ci sia massima attenzione, credo che tutta l'Aula possa pronunciarsi, perche` su questi temi ci sia un impegno ancora piu` vigile e forte dell'Amministrazione. Chiedo a Santoro di farla diventare una raccomandazione al Sindaco e alla Giunta, oltre che all'Assessore competent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Lei e` d'accordo, Consigliere Santoro, su questa proposta di trasmutarlo in raccomandazio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Va bene.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Presidente, per dare un contributo allo svolgimento, non per ostacolare. Il Presidente Borriello interveniva a proposito dell'ordine del giorno numer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14.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FUCITO: </w:t>
      </w:r>
      <w:r>
        <w:rPr/>
        <w:t xml:space="preserve">Siamo ad un altro ordine del giorno. Questo ci aiuta a stemperare effettivamente una incomprensione che era in cor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rPr>
        <w:t xml:space="preserve">PRESIDENTE: </w:t>
      </w:r>
      <w:r>
        <w:rPr/>
        <w:t xml:space="preserve">Mi fa piacere avere chiarito una cosa. Assunto l'ordine del giorno come raccomandazione, abbiamo terminato gli ordini del giorno. Pertanto, metto in votazione la delibera di Giunta Comunale numero 918 del 7.07.2008, cosi` come integrato dagli ordini del giorno discussi, concernente l'approvazione del rendiconto della gestione per l'esercizio 2007.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proposta e` approvata a maggioranza, con il voto contrario di  An e di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Metto in votazione l'esecuzione immediata della suddetta deliber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hi e` d'accordo resti fermo, chi e` contrario alzi la mano, chi si astiene lo dichiar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esecuzione immediata e` approvata a maggioranza, con il voto contrario di An e Forza Italia.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La seduta e` tolta, buone vacanze a tutti.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r>
    </w:p>
    <w:p>
      <w:pPr>
        <w:pStyle w:val="Normal"/>
        <w:spacing w:lineRule="auto" w:line="360"/>
        <w:ind w:left="851" w:right="567" w:hanging="0"/>
        <w:jc w:val="both"/>
        <w:rPr/>
      </w:pPr>
      <w:r>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03:00Z</dcterms:created>
  <dc:creator> </dc:creator>
  <dc:description/>
  <cp:keywords/>
  <dc:language>en-US</dc:language>
  <cp:lastModifiedBy>pippo</cp:lastModifiedBy>
  <dcterms:modified xsi:type="dcterms:W3CDTF">2008-08-04T08:03:00Z</dcterms:modified>
  <cp:revision>2</cp:revision>
  <dc:subject/>
  <dc:title>CONSIGLIO COMUNALE </dc:title>
</cp:coreProperties>
</file>