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NSIGLIO COMUNALE</w:t>
      </w:r>
    </w:p>
    <w:p>
      <w:pPr>
        <w:pStyle w:val="Normal"/>
        <w:spacing w:lineRule="auto" w:line="360"/>
        <w:ind w:left="851" w:right="567" w:hanging="0"/>
        <w:jc w:val="center"/>
        <w:rPr>
          <w:b/>
          <w:b/>
          <w:bCs/>
          <w:sz w:val="32"/>
        </w:rPr>
      </w:pPr>
      <w:r>
        <w:rPr>
          <w:b/>
          <w:bCs/>
          <w:sz w:val="32"/>
        </w:rPr>
        <w:t>DI</w:t>
      </w:r>
    </w:p>
    <w:p>
      <w:pPr>
        <w:pStyle w:val="Normal"/>
        <w:spacing w:lineRule="auto" w:line="360"/>
        <w:ind w:left="851" w:right="567" w:hanging="0"/>
        <w:jc w:val="center"/>
        <w:rPr>
          <w:b/>
          <w:b/>
          <w:bCs/>
          <w:sz w:val="32"/>
        </w:rPr>
      </w:pPr>
      <w:r>
        <w:rPr>
          <w:b/>
          <w:bCs/>
          <w:sz w:val="32"/>
        </w:rPr>
        <w:t>NAPOLI</w:t>
      </w:r>
    </w:p>
    <w:p>
      <w:pPr>
        <w:pStyle w:val="Normal"/>
        <w:spacing w:lineRule="auto" w:line="360"/>
        <w:ind w:left="851" w:right="567" w:hanging="0"/>
        <w:jc w:val="center"/>
        <w:rPr>
          <w:b/>
          <w:b/>
          <w:bCs/>
          <w:sz w:val="32"/>
        </w:rPr>
      </w:pPr>
      <w:r>
        <w:rPr>
          <w:b/>
          <w:bCs/>
          <w:sz w:val="32"/>
        </w:rPr>
      </w:r>
    </w:p>
    <w:p>
      <w:pPr>
        <w:pStyle w:val="Heading3"/>
        <w:ind w:left="851" w:right="567" w:hanging="0"/>
        <w:rPr/>
      </w:pPr>
      <w:r>
        <w:rPr/>
        <w:t>SEDUTA DEL 21 GIUGNO 2005</w:t>
      </w:r>
    </w:p>
    <w:p>
      <w:pPr>
        <w:pStyle w:val="Normal"/>
        <w:spacing w:lineRule="auto" w:line="360"/>
        <w:ind w:left="851" w:right="567" w:hanging="0"/>
        <w:jc w:val="center"/>
        <w:rPr>
          <w:b/>
          <w:b/>
          <w:bCs/>
        </w:rPr>
      </w:pPr>
      <w:r>
        <w:rPr>
          <w:b/>
          <w:bCs/>
        </w:rPr>
      </w:r>
    </w:p>
    <w:p>
      <w:pPr>
        <w:pStyle w:val="Heading2"/>
        <w:ind w:left="851" w:right="567" w:hanging="0"/>
        <w:rPr/>
      </w:pPr>
      <w:r>
        <w:rPr/>
        <w:t xml:space="preserve">INIZIO ORE 17,32 </w:t>
      </w:r>
    </w:p>
    <w:p>
      <w:pPr>
        <w:pStyle w:val="Normal"/>
        <w:spacing w:lineRule="auto" w:line="360"/>
        <w:ind w:left="851" w:right="567" w:hanging="0"/>
        <w:jc w:val="both"/>
        <w:rPr>
          <w:b/>
          <w:b/>
          <w:bCs/>
        </w:rPr>
      </w:pPr>
      <w:r>
        <w:rPr>
          <w:b/>
          <w:bCs/>
        </w:rPr>
      </w:r>
    </w:p>
    <w:p>
      <w:pPr>
        <w:pStyle w:val="Normal"/>
        <w:spacing w:lineRule="auto" w:line="360"/>
        <w:ind w:left="851" w:right="567" w:hanging="0"/>
        <w:jc w:val="both"/>
        <w:rPr/>
      </w:pPr>
      <w:r>
        <w:rPr>
          <w:b/>
          <w:sz w:val="28"/>
        </w:rPr>
        <w:t>PRESIDENTE:</w:t>
      </w:r>
      <w:r>
        <w:rPr>
          <w:sz w:val="28"/>
        </w:rPr>
        <w:t xml:space="preserve"> </w:t>
      </w:r>
      <w:r>
        <w:rPr/>
        <w:t xml:space="preserve">Diamo inizio alla seduta di oggi eccezionalmente nella sede del Consiglio della Circoscrizione di Pianura. E’ la prima volta che il Consiglio Comunale di Napoli si sposta dalla sua sede storica, per riunirsi in un quartiere della periferia della città. Per la verità, il Consiglio Comunale già è stato presente in un altro quartiere periferico della città di Napoli, è stato presente a Scampia, ma è stato presente non riunito formalmente, bensì in occasione della giornata che fu dedicata a Scampia da un quotidiano napoletano.  </w:t>
      </w:r>
    </w:p>
    <w:p>
      <w:pPr>
        <w:pStyle w:val="TextBody"/>
        <w:ind w:left="851" w:right="567" w:hanging="0"/>
        <w:rPr/>
      </w:pPr>
      <w:r>
        <w:rPr/>
        <w:t xml:space="preserve">Credo che sia un fatto importante che il Consiglio Comunale abbia deciso di riunirsi qui all’indomani dei fatti tremendi che si sono verificati in questa Circoscrizione, le minacce che ci sono state nei confronti di commercianti, i fatti che, nel corso degli anni, gravi, si sono manifestati in questo quartiere, hanno imposto questa scelta che è stata una scelta unanime che il Consiglio Comunale ha fatto. </w:t>
      </w:r>
    </w:p>
    <w:p>
      <w:pPr>
        <w:pStyle w:val="Normal"/>
        <w:spacing w:lineRule="auto" w:line="360"/>
        <w:ind w:left="851" w:right="567" w:hanging="0"/>
        <w:jc w:val="both"/>
        <w:rPr/>
      </w:pPr>
      <w:r>
        <w:rPr/>
        <w:t xml:space="preserve">Il Consiglio Comunale di Napoli vuole testimoniare, con la sua presenza qui, con questa seduta straordinaria, la solidarietà ai cittadini di Pianura, la solidarietà e il sostegno alle associazioni che lavorano perché aumenti la denuncia nei confronti della criminalità. Vogliamo dire che le istituzioni cittadine, la massima Assemblea cittadina, il Consiglio Comunale, le sue articolazioni, il Sindaco, la Giunta Comunale sono qui per testimoniare che contro la criminalità dobbiamo alzare tutte le barriere possibili, in uno spirito grandemente unitario.  </w:t>
      </w:r>
    </w:p>
    <w:p>
      <w:pPr>
        <w:pStyle w:val="Normal"/>
        <w:spacing w:lineRule="auto" w:line="360"/>
        <w:ind w:left="851" w:right="567" w:hanging="0"/>
        <w:jc w:val="both"/>
        <w:rPr/>
      </w:pPr>
      <w:r>
        <w:rPr/>
        <w:t xml:space="preserve">Il tema della criminalità non è un tema che si può prestare alla speculazione politica, se qualche volta è capitato, se c’è chi tenta di farlo sbaglia e si è sbagliato se si è fatto, il tema della criminalità è il tema che riguarda tutti e da tutti va combattuto in un grande spirito unitario. Certo, si possono esprimere posizioni politiche le più diversificate, questo è legittimo e naturale, si possono individuare le responsabilità, anche questo è legittimo e naturale, ma credo che la presenza del Consiglio Comunale qui, unitariamente decisa, serva esattamente a testimoniare su una questione così grave per il futuro della nostra città, per il futuro di questo quartiere, occorre che i cittadini percepiscano l’unità di tutte le forze politiche, unità importante, perché non si creano crepe nella lotta contro questo male grave che alligna nella nostra città, che alligna in questo quartiere in particolare. </w:t>
      </w:r>
    </w:p>
    <w:p>
      <w:pPr>
        <w:pStyle w:val="Normal"/>
        <w:spacing w:lineRule="auto" w:line="360"/>
        <w:ind w:left="851" w:right="567" w:hanging="0"/>
        <w:jc w:val="both"/>
        <w:rPr/>
      </w:pPr>
      <w:r>
        <w:rPr/>
        <w:t xml:space="preserve">Ai commercianti, ai cittadini di questo quartiere che lottano, a chi ha subito gravissimi danni da questo fenomeno eccezionale che è la criminalità, noi vogliamo esprimere tutta la solidarietà dell’assemblea cittadina e vogliamo testimoniare qui, a Pianura, l’attenzione particolare dell’Amministrazione Comunale perché questo fenomeno sia combattuto e debellato, fino in fondo, senza fare sconti, fino in fondo.  </w:t>
      </w:r>
    </w:p>
    <w:p>
      <w:pPr>
        <w:pStyle w:val="Normal"/>
        <w:spacing w:lineRule="auto" w:line="360"/>
        <w:ind w:left="851" w:right="567" w:hanging="0"/>
        <w:jc w:val="both"/>
        <w:rPr/>
      </w:pPr>
      <w:r>
        <w:rPr/>
        <w:t xml:space="preserve">Credo che il Consiglio Comunale abbia dimostrato, nel corso di questi anni, non solo con Scampia e con Pianura, ma anche con la seduta straordinaria che abbiamo fatto nella Sala dei Baroni, ma anche con i ripetuti incontri che abbiamo fatto con il Prefetto, con le forze dell’ordine e continueremo con questa strada. Venerdì prossimo avremo un’altra seduta del Consiglio Comunale in cui è prevista un’altra discussione, un altro dibattito su questo tema importante della criminalità, il Consiglio Comunale si vuole attrezzare anche con una particolare Commissione perché questo aspetto sia guardato ed esaminato in tutta la sua gravità e in tutti i suoi aspetti.  </w:t>
      </w:r>
    </w:p>
    <w:p>
      <w:pPr>
        <w:pStyle w:val="Normal"/>
        <w:spacing w:lineRule="auto" w:line="360"/>
        <w:ind w:left="851" w:right="567" w:hanging="0"/>
        <w:jc w:val="both"/>
        <w:rPr/>
      </w:pPr>
      <w:r>
        <w:rPr/>
        <w:t xml:space="preserve">Credo che questo segnale importante debba dire alla città che le istituzioni democratiche, le istituzioni locali non demordono, e anche i fatti gravi che sono accaduti in questi giorni non ci trovano indifferenti e siamo pronti a reagire, colpo su colpo nei confronti della criminalità organizzata, nessuno si deve sentire fuori da questa battaglia, una battaglia per la rinascita della nostra città, perché i cittadini si sentano sicuri fino in fondo, consapevoli che le istituzioni locali sono al loro fianco.  </w:t>
      </w:r>
    </w:p>
    <w:p>
      <w:pPr>
        <w:pStyle w:val="Normal"/>
        <w:spacing w:lineRule="auto" w:line="360"/>
        <w:ind w:left="851" w:right="567" w:hanging="0"/>
        <w:jc w:val="both"/>
        <w:rPr/>
      </w:pPr>
      <w:r>
        <w:rPr/>
        <w:t xml:space="preserve">Queste sono le ragioni che hanno indotto il Consiglio Comunale a decidere questa seduta straordinaria. Quando ho detto “all’indomani” non dovete pensare che l’indomani significa necessariamente il giorno dopo, credo, in fondo, che sia sbagliato pensare che quando c’è un grave avvenimento è importante che ci sia la risposta immediata, ma noi vogliamo che i riflettori non vengano immediatamente spenti, questo è anche il motivo per cui per noi all’indomani significa anche i giorni successivi, perché i riflettori non siano spenti sui gravi episodi che avvengono in questa città, che sono avvenuti in questo quartiere. </w:t>
      </w:r>
    </w:p>
    <w:p>
      <w:pPr>
        <w:pStyle w:val="Normal"/>
        <w:spacing w:lineRule="auto" w:line="360"/>
        <w:ind w:left="851" w:right="567" w:hanging="0"/>
        <w:jc w:val="both"/>
        <w:rPr/>
      </w:pPr>
      <w:r>
        <w:rPr/>
        <w:t xml:space="preserve">Noi adesso procederemo in questa maniera, c’è un’intesa tra i Presidenti dei Gruppi Consiliari, che mi auguro, è questo l’appello che faccio ai colleghi Consiglieri, naturalmente c’è in un Consiglio Comunale, da parte dei Consiglieri, la libertà di parola, ma c’è un orientamento affinché questa seduta sia significativa e non stanchi, significativa e produttiva, per cui la proposta, l’orientamento che i Presidenti dei Gruppi Consiliari mi hanno chiesto di presentare è esattamente questa - ringrazio il Presidente della Circoscrizione, i Consiglieri della Circoscrizioni, i dirigenti, i funzionari della Circoscrizione per l’accoglienza che hanno riservato al Consiglio Comunale di Napoli - adesso ci sarà il saluto del Presidente della Circoscrizione, il doveroso saluto, poi l’Assessore che per l’Amministrazione Comunale di Napoli si occupa di questi problemi, l’Assessore De Masi, svolgerà una breve relazione su questo drammatico tema e poi chiederò a un rappresentante per ogni gruppo consiliare, come vi è stato chiesto di fare, di fare un intervento a nome del proprio gruppo, per significare, appunto, la determinazione di tutte le forze politiche nei confronti di questo grave fenomeno della criminalità. Un rappresentante per ogni forza politica. Mi auguro che gli interventi – l’invito è questo - siano trattenuti e contenuti in un limite di tempo che ci consenta di poter svolgere produttivamente questa seduta in un tempo anche piuttosto limitato, quindi, l’invito è esattamente quello di essere produttivi e determinati anche negli interventi anche contenuti nei tempi.  </w:t>
      </w:r>
    </w:p>
    <w:p>
      <w:pPr>
        <w:pStyle w:val="Normal"/>
        <w:spacing w:lineRule="auto" w:line="360"/>
        <w:ind w:left="851" w:right="567" w:hanging="0"/>
        <w:jc w:val="both"/>
        <w:rPr/>
      </w:pPr>
      <w:r>
        <w:rPr/>
        <w:t xml:space="preserve">Detto questo, passo la parola al Presidente della Circoscrizione di Pianura.  </w:t>
      </w:r>
    </w:p>
    <w:p>
      <w:pPr>
        <w:pStyle w:val="Heading1"/>
        <w:ind w:left="851" w:right="567" w:hanging="0"/>
        <w:rPr/>
      </w:pPr>
      <w:r>
        <w:rPr/>
        <w:t xml:space="preserve">INTERVENTO FUORI MICROFONO DA PARTE DEL PUBBLICO </w:t>
      </w:r>
    </w:p>
    <w:p>
      <w:pPr>
        <w:pStyle w:val="Normal"/>
        <w:spacing w:lineRule="auto" w:line="360"/>
        <w:ind w:left="851" w:right="567" w:hanging="0"/>
        <w:jc w:val="both"/>
        <w:rPr/>
      </w:pPr>
      <w:r>
        <w:rPr>
          <w:b/>
          <w:bCs/>
          <w:sz w:val="28"/>
        </w:rPr>
        <w:t xml:space="preserve">PRESIDENTE: </w:t>
      </w:r>
      <w:r>
        <w:rPr/>
        <w:t xml:space="preserve">Nelle sedute del Consiglio Comunale il pubblico non ha diritto di intervenire, naturalmente nel corso della seduta, se c’è il consenso delle forze politiche, noi possiamo anche consentire, ma è del tutto evidente che questa è una seduta di testimonianza e di solidarietà, naturalmente non possiamo prolungare un infinito, è giusto che parlino le forze politiche presenti e poi dopo i cittadini possono esprimere anche le loro opinioni. Prego Presidente.  </w:t>
      </w:r>
    </w:p>
    <w:p>
      <w:pPr>
        <w:pStyle w:val="Heading1"/>
        <w:ind w:left="851" w:right="567" w:hanging="0"/>
        <w:rPr/>
      </w:pPr>
      <w:r>
        <w:rPr/>
        <w:t xml:space="preserve">INTERVENTO FUORI MICROFONO DA PARTE DEL PUBBLICO </w:t>
      </w:r>
    </w:p>
    <w:p>
      <w:pPr>
        <w:pStyle w:val="Normal"/>
        <w:spacing w:lineRule="auto" w:line="360"/>
        <w:ind w:left="851" w:right="567" w:hanging="0"/>
        <w:jc w:val="both"/>
        <w:rPr/>
      </w:pPr>
      <w:r>
        <w:rPr>
          <w:b/>
          <w:bCs/>
          <w:sz w:val="28"/>
        </w:rPr>
        <w:t>ZARRA</w:t>
      </w:r>
      <w:r>
        <w:rPr>
          <w:b/>
          <w:bCs/>
        </w:rPr>
        <w:t xml:space="preserve">, Presidente Circoscrizione Pianura: </w:t>
      </w:r>
      <w:r>
        <w:rPr/>
        <w:t xml:space="preserve">Ti ringrazio, Presidente, per avermi dato la parola perché l’evento di oggi, quello della convocazione del Consiglio Comunale nella sede Circoscrizionale di Pianura, racchiude certamente l’atto più che simbolico della partecipazione dell’intera città verso la cittadinanza pianurese, unita, oggi più che mai, contro la prepotenza di bande criminali che usano lo strumento della violenza per ottenere i propri insani obiettivi.  </w:t>
      </w:r>
    </w:p>
    <w:p>
      <w:pPr>
        <w:pStyle w:val="Normal"/>
        <w:spacing w:lineRule="auto" w:line="360"/>
        <w:ind w:left="851" w:right="567" w:hanging="0"/>
        <w:jc w:val="both"/>
        <w:rPr/>
      </w:pPr>
      <w:r>
        <w:rPr/>
        <w:t xml:space="preserve">Al coraggio e alla reazione dei commercianti, uniti attraverso l’associazionismo che si sono ribellati alle estorsioni va tutto il nostro apprezzamento, la solidarietà e il nostro appoggio, particolarmente in questo momento, momento particolare perché ci troviamo di fronte ad un attacco della criminalità, che con assoluta arroganza e con chiari atti intimidatori ha sfidato, qui a Pianura, lo Stato, cioè tutti noi. Un momento così intenso va letto certamente come una risposta emblematica contro la criminalità, affinché si pervenga all’assoluta consapevolezza che la camorra, il racket contro i commercianti, anche gli scippi e le rapine sono state, sono e saranno sempre fra gli atti più aberranti che possono essere compiuti nei confronti dell’intera collettività.  </w:t>
      </w:r>
    </w:p>
    <w:p>
      <w:pPr>
        <w:pStyle w:val="Normal"/>
        <w:spacing w:lineRule="auto" w:line="360"/>
        <w:ind w:left="851" w:right="567" w:hanging="0"/>
        <w:jc w:val="both"/>
        <w:rPr/>
      </w:pPr>
      <w:r>
        <w:rPr/>
        <w:t>Ecco perché, quindi, a nome della cittadinanza pianurese, da parte di tutti i Consiglieri del Consiglio di quartiere, che ho convocato per l’occorrenza, saluto e ringrazio il Presidente del Consiglio Comunale, Dott. Squame, il Sindaco di Napoli, Onorevole Rosa Russo Iervolino, gli Assessori della Giunta Comunale, tutti i Consiglieri Comunali intervenuti, i cittadini, le associazioni e tutti i rappresentanti della coraggiosa associazione antiracket, in particolare l’Onorevole Tano Grasso, Giorgio Baiano, Luigi Cuomo.</w:t>
      </w:r>
    </w:p>
    <w:p>
      <w:pPr>
        <w:pStyle w:val="Normal"/>
        <w:spacing w:lineRule="auto" w:line="360"/>
        <w:ind w:left="851" w:right="567" w:hanging="0"/>
        <w:jc w:val="both"/>
        <w:rPr/>
      </w:pPr>
      <w:r>
        <w:rPr/>
        <w:t>Un ringraziamento ai dirigenti tecnici e amministrativi locali, perché insieme ai loro collaboratori hanno reso possibile che si svolgesse in questa sede uno storico e solenne Consiglio Comunale dedicato alle emergenze della criminalità voluto dall’Amministrazione Comunale. Un particolare ringraziamento al Governo, al Ministro Pisanu, al Prefetto, al Questore, alla Magistratura, all’Arma dei Carabinieri, alla Polizia di Stato, alla Guardia di Finanza, alla DIA, alla Polizia Municipale, per l’alto senso del dovere che dimostrano quotidianamente svolgendo il loro compito, per quello che stanno facendo e che faranno per elevare gli standard della sicurezza sul nostro territorio. Agli organi di stampa poichè con il loro prezioso lavoro, siamo certi, daranno ampia diffusione della ulteriore partecipazione, testimonianza e reazione delle istituzioni unite contro la criminalità.</w:t>
      </w:r>
    </w:p>
    <w:p>
      <w:pPr>
        <w:pStyle w:val="Normal"/>
        <w:spacing w:lineRule="auto" w:line="360"/>
        <w:ind w:left="851" w:right="567" w:hanging="0"/>
        <w:jc w:val="both"/>
        <w:rPr/>
      </w:pPr>
      <w:r>
        <w:rPr/>
        <w:t xml:space="preserve">Una partecipazione, è bene ricordarlo, che per quanto attiene alle funzioni di questo Consiglio di quartiere, non si fece attendere quando si tenne a battesimo la nascita dell’associazione antiracket, che non si è fatta attendere nelle varie manifestazioni organizzate dall’associazione antiracket, che non è mancata per chi ha più volte convocato, con la presenza delle forze dell’ordine, più di un Consiglio sul tema della criminalità. Non ultima la decisione di convocare periodicamente sedute di Consiglio e Commissioni sulla tematica e in forme e modalità tali da palesare alla cittadinanza il sostegno politico, morale e istituzionale dell’associazione e ai commercianti di questo quartiere, richiedendo finanche l’intervento del Governo del nostro Paese, affinché Pianura, come altri quartieri della città, possa beneficiare di provvedimenti legislativi tesi a migliorare l’attuale normativa, sia per la certezza della pena, sia per rendere i provvedimenti restrittivi più duri rispetto all’aumento della criminalità sul nostro territorio e particolarmente quando il Sindaco di Napoli, Iervolino, bene ha fatto a organizzare, con grande tempismo, giorni fa, una manifestazione pubblica di protesta e di solidarietà chiamando tutti a raccolta per mobilitarci a fare quadrato attorno ai commercianti presi di mira dal racket. Una partecipazione che ci ha spinto, qualche giorno dopo gli atti intimidatori che tutti quanti conosciamo, ad offrire la nostra partecipazione attiva all’associazione antiracket, chiedendo, con le dovute riserve, di aderire all’associazione stessa come atto di solidarietà in un momento drammatico dove è facile per una vittima sentirsi sola e per lanciare un segnale forte e chiaro che nonostante tutto c’è una coscienza civile certamente presente nell’animo dei cittadini pianuresi, che per molto tempo è stata latente ma che oggi non è disposta a subire umiliazioni e per dare un segnale forte da estendere all’intera città.  </w:t>
      </w:r>
    </w:p>
    <w:p>
      <w:pPr>
        <w:pStyle w:val="Normal"/>
        <w:spacing w:lineRule="auto" w:line="360"/>
        <w:ind w:left="851" w:right="567" w:hanging="0"/>
        <w:jc w:val="both"/>
        <w:rPr/>
      </w:pPr>
      <w:r>
        <w:rPr/>
        <w:t xml:space="preserve">Non ci nascondiamo che quello che viviamo è un contesto grave e pericoloso, che può rischiare di mutare da un momento all’altro. Occorre, perciò, che quanti in questo momento hanno in mano il destino di questa città e in particolare verso questo quartiere operino come stanno facendo attivamente e continuativamente per incoraggiare il ripristino della legalità.  </w:t>
      </w:r>
    </w:p>
    <w:p>
      <w:pPr>
        <w:pStyle w:val="Normal"/>
        <w:spacing w:lineRule="auto" w:line="360"/>
        <w:ind w:left="851" w:right="567" w:hanging="0"/>
        <w:jc w:val="both"/>
        <w:rPr/>
      </w:pPr>
      <w:r>
        <w:rPr/>
        <w:t xml:space="preserve">In tal senso, signor Presidente, signor Sindaco, si rendono necessari il rafforzamento e il potenziamento delle prerogative e del potere dello Stato, dando una spinta vigorosa e immediata al perfezionamento degli atti amministrativi, tra Prefettura e Comune, relativi alla proposta che questo Consiglio all’unanimità ha deliberato qualche mese fa, quello di destinare questa Aula e questi uffici della sede Circoscrizionale ad un vero Commissariato di Polizia composto da 100 uomini e da tutti i servizi investigativi che allo stato non esistono, così come promessoci dal Prefetto Profili e dal Questore Fiorolla, che ringrazio per il continuo impegno che profondono sul nostro territorio. </w:t>
      </w:r>
    </w:p>
    <w:p>
      <w:pPr>
        <w:pStyle w:val="Normal"/>
        <w:spacing w:lineRule="auto" w:line="360"/>
        <w:ind w:left="851" w:right="567" w:hanging="0"/>
        <w:jc w:val="both"/>
        <w:rPr/>
      </w:pPr>
      <w:r>
        <w:rPr/>
        <w:t>Una scelta prioritaria che questo Consiglio ha deciso di compiere per il bene della collettività, rinunciando a luoghi e servizi funzionali per le attività istituzionali, e che ci auguriamo diventi un passo concreto verso il fine di rendere il territorio un posto dove poter vivere in sicurezza e tranquillità, cosicché le denunce dei cittadini possano essere adeguatamente tutelate e di contribuire in modo fattivo alle problematiche fin qui elencate.</w:t>
      </w:r>
    </w:p>
    <w:p>
      <w:pPr>
        <w:pStyle w:val="Normal"/>
        <w:spacing w:lineRule="auto" w:line="360"/>
        <w:ind w:left="851" w:right="567" w:hanging="0"/>
        <w:jc w:val="both"/>
        <w:rPr/>
      </w:pPr>
      <w:r>
        <w:rPr/>
        <w:t xml:space="preserve">Signor Sindaco, lei, insieme alle altre istituzioni, si sta sforzando di far crescere la cultura della legalità, con coraggio, attuando un nuovo livello di sicurezza allo scopo di offrire sostegno e garanzie all’obiettivo preposto, dando avvio ad iniziative che hanno il fine di combattere la grave piaga della criminalità che colpisce tutto e tutti; di perseguire una radicale estirpazione del fenomeno delinquenziale individuando le radici profonde che consentono la proliferazione degli atti camorristici criminali e nel perseguire la strada della sensibilizzazione, della partecipazione attiva della società civile. Di questo gliene va dato atto e per questo la ringraziamo.  </w:t>
      </w:r>
    </w:p>
    <w:p>
      <w:pPr>
        <w:pStyle w:val="Normal"/>
        <w:spacing w:lineRule="auto" w:line="360"/>
        <w:ind w:left="851" w:right="567" w:hanging="0"/>
        <w:jc w:val="both"/>
        <w:rPr/>
      </w:pPr>
      <w:r>
        <w:rPr/>
        <w:t xml:space="preserve">E’ con questo spirito, signor Sindaco, quello della collaborazione istituzionale, che già in passato ho avuto modo di verificare, che mi appresto a chiederle a nome dell’intero Consiglio e dei cittadini pianuresi, per il bene di questa comunità, che sono la stragrande maggioranza, un ulteriore sforzo teso a costituire un primo baluardo a difesa del territorio della legalità.  </w:t>
      </w:r>
    </w:p>
    <w:p>
      <w:pPr>
        <w:pStyle w:val="Normal"/>
        <w:spacing w:lineRule="auto" w:line="360"/>
        <w:ind w:left="851" w:right="567" w:hanging="0"/>
        <w:jc w:val="both"/>
        <w:rPr/>
      </w:pPr>
      <w:r>
        <w:rPr/>
        <w:t xml:space="preserve">Rafforzi, signor Sindaco, il personale della Polizia Municipale sul nostro territorio, aumenti in modo considerevole l’esiguo numero delle unità operative di Vigili Urbani sul nostro territorio che non è quello che si legge sulle carte e che viene tra l’altro puntualmente sguarnito in varie occasioni, al punto da avere in alcune giornate la totale assenza dell’intero personale. Personale, è bene ricordarlo, che questo Consiglio ha più volte elogiato e per i quali in diverse occasioni ha evidenziato ai vari livelli superiori che nonostante l’esiguo numero di unità, l’insufficienza disponibilità di mezzi, e non ultima la mancanza di una sede logistica e dignitosa e funzionale opera dovendo intervenire continuamente presso i tanti punti di criticità presenti sul quartiere e non soltanto riferiti alla viabilità, subendo molto spesso ingiusti ed intolleranti comportamenti se non addirittura pressioni e minacce nell’espletamento del lavoro da parte di quell’utenza più intemperante.  </w:t>
      </w:r>
    </w:p>
    <w:p>
      <w:pPr>
        <w:pStyle w:val="Normal"/>
        <w:spacing w:lineRule="auto" w:line="360"/>
        <w:ind w:left="851" w:right="567" w:hanging="0"/>
        <w:jc w:val="both"/>
        <w:rPr/>
      </w:pPr>
      <w:r>
        <w:rPr/>
        <w:t xml:space="preserve">Raccolga questo appello, signor Sindaco, la prego, gliene saremo grati, non si fermi dinanzi a quello che tutti hanno imparato a definire la coperta corta, la renda più elastica. </w:t>
      </w:r>
    </w:p>
    <w:p>
      <w:pPr>
        <w:pStyle w:val="Normal"/>
        <w:spacing w:lineRule="auto" w:line="360"/>
        <w:ind w:left="851" w:right="567" w:hanging="0"/>
        <w:jc w:val="both"/>
        <w:rPr/>
      </w:pPr>
      <w:r>
        <w:rPr/>
        <w:t xml:space="preserve">Nel ringraziarla, signor Presidente, concludo con l’auspicio finale di rivederci per celebrare un Consiglio in un prossimo futuro: la vittoria dello Stato contro tutti contro che ostacolano la vittoria della legalità. C’è una battaglia in atto, non dobbiamo perderla, ha storia non ce la perdonerebbe. Grazie.  </w:t>
      </w:r>
    </w:p>
    <w:p>
      <w:pPr>
        <w:pStyle w:val="Normal"/>
        <w:spacing w:lineRule="auto" w:line="360"/>
        <w:ind w:left="851" w:right="567" w:hanging="0"/>
        <w:jc w:val="both"/>
        <w:rPr/>
      </w:pPr>
      <w:r>
        <w:rPr>
          <w:b/>
          <w:bCs/>
          <w:sz w:val="28"/>
        </w:rPr>
        <w:t xml:space="preserve">PRESIDENTE: </w:t>
      </w:r>
      <w:r>
        <w:rPr/>
        <w:t xml:space="preserve">Grazie Presidente. La parola all’Assessore De Masi.  </w:t>
      </w:r>
    </w:p>
    <w:p>
      <w:pPr>
        <w:pStyle w:val="Normal"/>
        <w:spacing w:lineRule="auto" w:line="360"/>
        <w:ind w:left="851" w:right="567" w:hanging="0"/>
        <w:jc w:val="both"/>
        <w:rPr/>
      </w:pPr>
      <w:r>
        <w:rPr>
          <w:b/>
          <w:bCs/>
          <w:sz w:val="28"/>
        </w:rPr>
        <w:t xml:space="preserve">ASSESSORE DE MASI: </w:t>
      </w:r>
      <w:r>
        <w:rPr/>
        <w:t xml:space="preserve">Cercherò sinteticamente di fare alcune considerazioni che spero possano essere utili per la discussione che oggi terrà il Consiglio Comunale. Partirò proprio dalla scelta che va sottolineata di svolgere qui la nostra seduta. Come ricordava il Presidente Squame è la prima volta che accade, almeno negli ultimi anni, che il Consiglio Comunale si svolga in una sede diversa da quella tradizionale del Maschio Angioino. Questo è un fatto che ha una particolare valenza simbolica e politica. </w:t>
      </w:r>
    </w:p>
    <w:p>
      <w:pPr>
        <w:pStyle w:val="Normal"/>
        <w:spacing w:lineRule="auto" w:line="360"/>
        <w:ind w:left="851" w:right="567" w:hanging="0"/>
        <w:jc w:val="both"/>
        <w:rPr/>
      </w:pPr>
      <w:r>
        <w:rPr/>
        <w:t xml:space="preserve">Con grande chiarezza penso che il primo obiettivo che noi dobbiamo porci venendo qui oggi è quello di far sentire concretamente il nostro sostegno e di chiedere di tutelare la sicurezza degli operatori commerciali che hanno denunciato il racket. E’ un segnale molto forte quello che siamo chiamati a dare noi tutti. A Pianura è in corso uno scontro molto duro che vedew da un lato la società civile, l’associazionismo antiracket, la grande maggioranza dei commercianti che hanno partecipato alla serrata del 30 maggio e dall’altro lato la criminalità organizzata, la camorra.  </w:t>
      </w:r>
    </w:p>
    <w:p>
      <w:pPr>
        <w:pStyle w:val="Normal"/>
        <w:spacing w:lineRule="auto" w:line="360"/>
        <w:ind w:left="851" w:right="567" w:hanging="0"/>
        <w:jc w:val="both"/>
        <w:rPr/>
      </w:pPr>
      <w:r>
        <w:rPr/>
        <w:t xml:space="preserve">Noi dobbiamo sapere che la posta in gioco è molto alta, perché si tratta del tentativo, che è un tentativo assolutamente inedito nella nostra città, che una parte importante della comunità napoletana sta conducendo per liberare il proprio territorio e le attività economiche dall’assedio soffocante della criminalità.  </w:t>
      </w:r>
    </w:p>
    <w:p>
      <w:pPr>
        <w:pStyle w:val="Normal"/>
        <w:spacing w:lineRule="auto" w:line="360"/>
        <w:ind w:left="851" w:right="567" w:hanging="0"/>
        <w:jc w:val="both"/>
        <w:rPr/>
      </w:pPr>
      <w:r>
        <w:rPr/>
        <w:t xml:space="preserve">Credo che tutti noi dobbiamo avere la consapevolezza piena di quanto sta accadendo e che il nostro compito, quello che io considero un dovere morale, prima ancora che politico, è di sostenere senza distinzioni di schieramento i commercianti, i cittadini di Pianura, in una sfida decisiva per ripristinare la legalità. Credo che per gli operatori economici sapere di avere al proprio fianco l’intero Consiglio Comunale costituisca un dato di grande rilievo. In questo senso il Consiglio Comunale ha assunto un atteggiamento estremamente importante, di massima di responsabilità e di consapevolezza della delicatezza e della gravità della situazione. Certo, sappiamo bene che non si può parlare di sicurezza solo a Pianura, che la sicurezza è un tema che riguarda tutta la città, che accanto alla sicurezza si pone il problema di una migliore qualità della vita, della riqualificazione delle periferie, di uno sviluppo che sottragga tanti giovani dalle mani della criminalità.  </w:t>
      </w:r>
    </w:p>
    <w:p>
      <w:pPr>
        <w:pStyle w:val="Normal"/>
        <w:spacing w:lineRule="auto" w:line="360"/>
        <w:ind w:left="851" w:right="567" w:hanging="0"/>
        <w:jc w:val="both"/>
        <w:rPr/>
      </w:pPr>
      <w:r>
        <w:rPr/>
        <w:t xml:space="preserve">Noi abbiamo ascoltato sul versante sicurezza molte proposte in questi giorni, credo che sarebbe utile giungere ad un punto di incontro, ad una sintesi condivisa da sottoporre a Governo e Parlamento, così come penso che nella discussione di oggi si parlerà anche della vivibilità qui a Pianura e nell’intera città, che rappresenta un aspetto centrale per una politica di sicurezza urbana.  L’errore che dobbiamo evitare è di considerare questi come elementi che ridimensionano la portata dell’enorme tentativo di ripristino della legalità che si sta realizzando a Pianura.  </w:t>
      </w:r>
    </w:p>
    <w:p>
      <w:pPr>
        <w:pStyle w:val="Testodelblocco"/>
        <w:jc w:val="both"/>
        <w:rPr/>
      </w:pPr>
      <w:r>
        <w:rPr/>
        <w:t xml:space="preserve">Se in alcune zone della città si verificano episodi gravissimi, come quelli di Piazza Ottocalli, qui lo scenario mi sembra completamente diverso, perché qui i cittadini si ribellano contro la camorra, qui sta il valore di questa esperienza. Far sentire la presenza delle istituzioni a cominciare dalla nostra, far sentire la presenza delle forze dell’ordine è il modo giusto per aiutare questa esperienza ad andare avanti, cominciando dalla prima esigenza che, voglio ribadirlo, è quella di proteggere adeguatamente i commercianti. Dico questo perché qui a Pianura la reazione contro la camorra non è stata affidata a convegni o chiacchiere, nel febbraio del 2003, quindi due anni fa, insieme a Tano Grasso, con l’aiuto che fu molto importante dell’allora parroco Don Vittorio, riuscimmo a convincere un piccolo gruppo di commercianti, molti dei quali donne, a costituire la prima associazione antiracket della città. Prima di allora a Napoli non esistevano iniziative organizzate contro il racket, che insieme alla droga come è noto rappresenta una delle principali attività della camorra. Voglio citare un dato che parla da solo: nel 2001 nella città di Napoli il numero delle denuncie per i reati di estorsione non superava le 40 unità in un anno. A Pianura siamo andati avanti gradualmente, riuscendo a convincere un numero sempre più ampio di commercianti dell’utilità del modello dell’associazione antiracket, che consente al commerciante che intende denunciare di uscire dall’isolamento e di poter contare su una rete di protezione collettiva, sul sistema che è rappresentato dall’associazione. Oggi da 15 soci sono diventati 64. Fondamentale e` stato il rapporto con le forze dell'ordine, con l'Arma dei Carabinieri, la Polizia, che hanno rappresentato un interlocutore costante per l'Associazione di Pianura, i risultati cominciano a giungere, sono state prodotte 15 denunce attraverso l'Associazione che sono poi sfociate in una ventina di provvedimenti di custodia cautelare, in diversi  processi, nei quali il Comune di Napoli e` costituito parte civile al fianco dei commercianti, uno di questi processi a carico di due estorsori si e` gia` concluso il grado di appello con due condanne esemplari, parliamo di certezza della pena, ad 8 anni e 4 mesi e a 3 anni e 4 mesi, con risarcimento del danno riconosciuto non solo a favore delle associazioni antiracket e dei denuncianti,  ma anche del Comune di Napoli, di circa 4.000 eu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30 maggio, quindi, poche settimane fa, e` partito il maxi processo contro 16 degli estorsori che sono stati denunciati dall’associazione, che si e` gia` concluso con sentenza di condanna con rito abbreviato per 11 imputati e con provvedimenti di rinvio a giudizio per altri cinque. Altri processi ed altre indagini sono in cor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molti di questi casi, e’ un  dato che bisogna evidenziare, si e` arrivato alla condanna degli imputati senza la necessita` del riconoscimento in Aula da parte dei denuncianti, per la consistenza delle prove che erano gia` state raggiunte dalla Polizia e dai Carabinieri, quindi, superando una delle principali e delle tradizionali preoccupazioni dei commercianti rispetto alle denunc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cco, allora, in questo scenario in generale che s’innestano i gravissimi episodi d'intimidazione che si sono verificati tra la fine di maggio e l'inizio di giugno, che hanno portato il Sindaco, insieme ad esponenti  del Consiglio Comunale, sia di maggioranza che di opposizione, a scendere in piazza a Pianura, a fianco di commercianti e che hanno spinto il Consiglio Comunale ad approvare all'unanimita` un impegnativo ordine del giorno e  a convocare la stessa seduta di ogg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sia importante discutere e confrontarsi, anche  con posizioni diverse, ma con una discriminante unitaria che e` quella della lotta alla camorra. Ho letto della proposta di un patto unitario delle forze politiche contro la camorra, che io personalmente ho apprezzato, della quale  andranno certamente esaminati con attenzione e precisati i contenuti, ma che ha comunque il merito di cogliere un dato, cioe` che la politica deve essere sempre piu` all'altezza della sfida che e` stata lanciata a Pianura con l'associazione Antiracket,  si tratta di un modello che puo' e deve servire per tutta la citta` di Napoli, dove il  fenomeno del Racket e' ancora molto esteso, siamo passati dalle 40 denunce del 2001 alle oltre 700 denunce del 2004, con un dato che e` nettamente in controtendenza rispetto a quello nazionale che segna, invece, una diminuzione delle denunce per estorsione,  e` un risultato positivo che premia il lavoro svolto in questi anni, ma al quale dobbiamo guardare con realismo, perche` sappiamo bene che per 700 denunce che si presentano, ce ne sono molte di piu` che non vengono ancora presentate, pero` sappiamo anche che nel campo della lotta al Racket questa e` la direzione giusta da seguire, dobbiamo fare di tutto  per esportare l'esperienza di Pianura, di S. Giovanni, di Bagnoli anche in altre aree della citta`, percio` credo che sia importante essere oggi qui, nel quartiere che non dimentichiamo e` stato il quartiere di Gigi e Paolo, cioe` di due giovani vittime innocenti della camorra, e’ da qui in modo credibile che possiamo lanciare un messaggio a tutti gli operatori economici della citta`, in questo senso ne sono convinto che dal Consiglio Comunale possono provenire  proposte e indicazioni per rafforzare ulteriormente la nostra iniziativa che l'Amministrazione e` pronta a raccogliere nella consapevolezza che tutto e` possibile oggi fuorche` dividersi su questo tema perche` questo significherebbe fare il piu` grande regalo possibile alle forze della criminalita` organizzata, mentre, oggi, nella nostra citta`, credo che ci siano le condizioni per organizzare un ampio fronte di reazione verso questo fenomeno che  e’ per determinare le condizioni di una svolta sociale, civile e culturale che ruota intorno a questo punto, che oggi si definisce "la cultura della legalita`" che  e` un qualcosa di molto difficile da raggiungere in tempo breve, verso il quale dobbiamo moltiplicare tutti gli sforzi che siamo in grado di fare perche` si tratta della precognizione fondamentale per far andare avanti le politiche di sviluppo, di crescita della nostra citta`, quindi un ringraziamento non formale, ma sostanziale a quello che i cittadini dell'Associazione Antiracket di Pianura stanno facendo nella certezza che il Consiglio Comunale tutto intero sara` al loro fianco in questa fondamentale battaglia di civil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Grazie Assessore. Adesso c'erano gli interventi delle forze politiche, ho raccolto, mano mano le prenotazioni agli interventi, ha chiesto d'intervenire il Consigliere Mario Esposito al quale cedo la paro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ESPOSITO: </w:t>
      </w:r>
      <w:r>
        <w:rPr/>
        <w:t xml:space="preserve">Signor Presidente, Signor Sindaco, Colleghi Consiglieri, credo che il Consiglio Comunale abbia fatto una scelta positiva nel decidere di svolgere questa seduta a Pianura, mi piace dire che questa scelta e` una scelta unanime, che tutti i gruppi hanno sostenuto questa proposta che e’ venuta all'indomani della presenza del Sindaco di Napoli a Pianura, quindi, tutto il Consiglio ha sostenuto questa scelta prendendo lo stesso Sindaco, al di la` della sua autorevolezza, anche piu` forte nelle richieste e nei provvedimenti che andava adottando, quindi, sono d'accordo con le cose che ha detto anche il Presidente della Circoscrizione, Zarra e l'Assessore De Masi, sapete, Signori Consiglieri, Signor Sindaco, lei sa che non mi risparmio critiche quando sono dovute, ma io ritengo che abbiamo tanti terreni per fare polemiche dentro la nostra attivita` quotidiana, amministrativa, credo che su questo terreno noi non possiamo permetterci questo lusso, quindi, testimoniare la solidarieta` e il sostegno, sono queste le cose che piu` mi hanno colpito, una sintesi condivisa, un patto unitario sono tutte parole che io condivido, il mio sforzo e` teso verso questi obiettivi, ma voi conoscete anche la mia franchezza, credo che noi dobbiamo dire anche, e l'Assessore De Masi, verso la fine, ci chiedeva anche di arricchire questa discussione. Voglio portare la mia personale testimonianza su questo terreno, e` vero che il Consiglio Comunale di Napoli e' la prima volta in assoluto che si sposta e  si svolge in un quartiere periferico della Citta`, ma e` anche vero che noi abbiamo tentato di essere presenti come Consiglio Comunale nelle vicende di Scampia, un'altra questione molto delicata e che, purtroppo, ha visto la nostra citta` alle prime pagine dei giornali non solo italia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o dare questo contributo, quando ci siamo recati a Scampia il Primo Maggio, ho condiviso anche la scelta del Sindacato Unitario di svolgere il Primo Maggio a Scampia, una scelta unitaria del Sindacato, non casuale, quando mi sono recato il Primo Maggio anche a Scampia, a quella grossa manifestazione, devo dire, molti compagni, molti amici mi dicevano anche: "si, ma non siamo del tutto contenti", mi domandavo perche`, mi si diceva: "perche` noi avremo dal nostro quartiere, cosi` pulito, cosi' controllato, ma solo per un giorno, perche` da domani mattina le cose torneranno come prima", io dicevo loro, dico anche le stesse cose che mi sono state dette qui a Pianura, da quando si e` appresa la notizia del Consiglio Comunale a Pianura, io abito a Pianura, non sono rappresentativo come i pianuresi doc, ma abito da tanti anni a Pianura, eppure, se io avessi voluto fare un lungo memorandum di cose che in questi giorni mi sono state segnalate, anziche’ intervenire, vi annoierei con un lungo elenco di cose da fare, non c'e` nulla di demagogico e strumentale in questo, credo che siano questioni sinceramente sostenute, perche` come tutti voi vedete, qua abbiamo il Consiglio di Quartiere che e` retto da un Presidente di centro - destra e abbiamo il Sindaco Iervolino che guida un'Amministrazione di  centro - sinistra, quindi, tranne me, sono tutti rappresentati in questa critica, noi anche di questo dobbiamo parlare, quindi, per rendere piu` forte queste richieste, questa sintesi, per rendere piu` forte questo patto e piu` credibile, io dicevo ai compagni di Scampia, ho anche detto in questi giorni qua a Pianura: voi sbagliate a  pensare cosi`, voi sbagliate a pensare che era meglio che non si facesse il Consiglio Comunale, anche se io sono convinto che non puo` essere, non sara` e non puo` essere una seduta risolutiva dei mali di Pianura, ma bisogna farlo, cosi` come dicevo a Scampia, quando mi portavano a vedere i cestini nuovi ancora con il cellofan, quando mi facevano vedere che i Vigili presidiavano gli incroci, quando mi facevano vedere che era stato finalmente pulito il parco che dal 2 in poi, e prima ancora,  sarebbe stato lo stesso un covo per chi va a drogarsi, quando mi facevano vedere le condizioni pietose in cui versano questi quartieri della nostra periferia, io dicevo: "no, nonostante tutto, e` un bene che si svolgano queste manifestazioni" perche`, fosse solo per un giorno, noi abbiamo un termine di paragone, di come dovrebbe essere la nostra citta`, dei diritti che dovremmo noi avere per vivere in citta`, per vivere in quartieri, non e` un favore che ci viene fatto, ma e` un diritto nostro e noi dobbiamo ambire a vivere nelle condizioni, in queste condizioni di civilta`, di vivibilita`, che cosa c'entra tutto questo con il tema all'ordine del gio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entra, perche’ io credo che ciascuno debba fare la propria parte li` dove  agisc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i qui non siamo il Parlamento, perche` se fossimo il Parlamento, noi adesso  risponderemmo all'Assessore De Masi, sono convinto, con il sostegno di tutti i parlamentari, campani e napoletani, ma noi non siamo il Parlamento Europeo, italiano sfortunatamente, qualcuno dei colleghi lo diventera`, glielo auguro,  fara` bene anche li`, qui dobbiamo fare un'altra cosa, dobbiamo dare pieno sostegno all'azione del Sindaco sulla questione qui a Pianura, come a Scampia, quindi, il sostegno del Consiglio Comunale e` piu` forte, da piu` forza all'azione politica, amministrativa di un Sindaco, perche` significa che di fronte ad un fatto eccezionale c'e` la consapevolezza di tutti partiti politici ad affrontarlo in uno spirito unitario, io  chiedo  anche al Sindaco, con rispetto glielo dico, il Sindaco sa la stima che nutro nella sua figura, il Sindaco, pero`, deve ammettere e prendere atto di come stanno le cose nella nostra citta`, perche` se il Sindaco prende atto puo` fare anche una terapia adeguata, puo` suggerire, ma noi, Signor Sindaco, non possiamo continuare a giorni  alterni a fare un'indagine della criminalita` a Napoli, un giorno c'e`, un giorno non c'e`, un giorno e` il far west e un giorno non lo 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obbiamo dare una rappresentazione chiara della situazione delegata alla criminalita` nella nostra citta`, perche` se facciamo questo, lo dico a tutti i gruppi di maggioranza, e` sbagliato continuare a negare la gravita` della situazione, dobbiamo prendere atto di come stanno le cose e dobbiamo poter suggeri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rendo conto che tutto questo puo’ frenare un certo tipo di sviluppo, ma qui dobbiamo segnare un punto di discontinuita`, Signor Sindaco, almeno nell'ultimo anno di consiliatura, questa linea di voler rappresentare, la scelta di voler rappresentare fuori da Napoli una citta` che aveva risolto tutti i problemi, ormai nessuno piu` sostiene questo, neanche Bassolino, io credo, neanche Antonio  Bassolino sostiene il bassolinismo, credo che dobbiamo prendere atto di chiaro segno di discontinuita`, perche` la linea di nascondere l'immondizia sotto i tappeti ha portato la citta` in questa situazione, se ci sono problemi li si affrontano di petto, li si pongano nelle sedi opportune, cosi` come stiamo facendo stasera, poi ci sono le sedi nazionali, li` si affrontano, si prendono provvedimenti, si va avanti e tutto questo aiuta lo sviluppo, perche` lo sviluppo, guardate signori Consiglieri del Polo,  bisogna dire la verita`, cosi` come dicevamo, quando c'era il governo dell'Ulivo a Roma, non puo` essere un comune a risolvere i problemi della criminalita` e della lotta alla camorra,  non puo` essere perche` occorre l'azione coordinata di tutti i livelli istituzionali e io ho criticato molto  una scritta che vidi a Scampia, forse che proveniva anche dalle mie origini, che diceva: "fuori la Polizia da Scampia" come  si sarebbe risolto il problema con la Polizia fuori da Scampia? Credo che occorre un'azione coordinata, repressiva da un lato, ma anche attenta ad un possibile sviluppo, chiamando alla partecipazione, questo possiamo fare, perche`, cari colleghi, Signor Sindaco, credo che un'azione, una vita caotica, disordinata, che non e` gestita dalle forze dell'ordine, dai vigili urbani, una citta` senza regole, ma secondo lei e` la medicina adatta  per contrastare la violenza, l'illegalita` e la camorra? No, la camorra, l'illegalita`, la violenza, cova nel caos e nel disordine una nuova linfa per potersi rafforzare perche` la linea che va avanti e` questa, ecco, vince il piu` forte e di fronte agli altri nel  quartiere delle nostre periferie si affermano queste figure violente, ecco perche` credo che possiamo farcela, credo che Napoli ha vissuto momenti difficili come questo, credo che cosi` come stasera, voglio molto sottolineare il dolore dell'unita` dei gruppi delle forze politiche che si oppongono, che fanno fronte comune, come ha detto anche l'Assessore,  questo e` un bene da non disperdere, questo e` il valore sul quale dobbiamo continuare a lavorare nei prossimi giorni con le forze dell'ordine, nel Comitato di Sicurezza, con le riunioni dei parlamentari di tutti i gruppi a livello nazionale, credo che possiamo farcela, perche`, guardate, forse il Napoli lo ripescano, forse dalla serie C lo ripescano, ma a noi non ci ripesca nessuno se non facciamo queste cos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Grazie Consigliere Esposito, grazie soprattutto per il contenuto dell'intervento nei tempi che ci eravamo da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Nugnes, dopo c’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NUGNES:</w:t>
      </w:r>
      <w:r>
        <w:rPr>
          <w:b/>
        </w:rPr>
        <w:t xml:space="preserve"> </w:t>
      </w:r>
      <w:r>
        <w:rPr/>
        <w:t xml:space="preserve">Anche io sono convinto come il Consigliere Esposito, possiamo farcela, intervengo a nome del gruppo della Margherita,  ringrazio innanzitutto il Sindaco, il Presidente del Consiglio Comunale che accettando l'invito dell'intero Consiglio Comunale, hanno consentito questo strappo alla regola di celebrare per la prima volta un Consiglio Comunale Straordinario al di fuori della sede natur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edo scusa ai funzionari, ai dipendenti del Comune per un minimo d’inagibilita` e di difficolta` logistiche che gli abbiamo procur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ngrazio innanzitutto il Presidente della Circoscrizione per la sua pacata relazione, il suo pacato intervento, credo che sia questo lo spirito giusto per affrontare e per combattere l'argomento di cui stiamo parlando questa sera a Pianura. </w:t>
      </w:r>
    </w:p>
    <w:p>
      <w:pPr>
        <w:pStyle w:val="Testodelblocco"/>
        <w:jc w:val="both"/>
        <w:rPr/>
      </w:pPr>
      <w:r>
        <w:rPr/>
        <w:t xml:space="preserve">Ringrazio i Carabinieri, la Polizia Municipale, la quale, in questi ultimi giorni, sta intensificando molto il lavoro sul nostro quartiere, ognuno credo che stia facendo il proprio dovere, al di la` del modo di vedere di ciascuno di noi, questo Consiglio e` inconsueto e straordinario, cosi`, Signor Sindaco,  come sono straordinarie le cose che stanno accadendo a Pianura, sul versante dell'impegno della lotta al Racket, ci eravamo visti il 30 Maggio in piazza per manifestare la solidarieta` di tutto il Consiglio Comunale, credo che Tano Grasso, Buono, Baiano, abbiano organizzato quella manifestazione in poche core, ebbene, alla fine il risultato e` stato che alle 7,00 di sera non un solo negozio di questa circoscrizione non aveva abbassato le serrande, c'era stata una serrata totale, tutti i commercianti di questo quartiere avevano chiuso le  saracinesche e avevano iniziato e continuato la loro lotta al racket.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la nottata successiva, poi, per pronta risposta, ci furono due attentati intimidatori nei confronti di due commercianti che rappresentano un po', insieme ad altri, lo sparuto gruppo che era all'inizio, lo voglio ricordare agli amici che non sono del quartiere, hanno fatto un attentato intimidatorio nei confronti delle saracinesche di altri due negoz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cordiamo che ci sono dei processi in corso, che probabilmente proprio quei commercianti stanno testimoniando contro gli estorsori, lo ricordava, prima, Roberto De Masi, c'era stata gia` una condanna, ce ne saranno altre perche` Pianura ha trovato il coraggio di reagire a cio’,  poi, in mattinata, noi abbiamo tenuto il Consiglio Comunale e il Consiglio Comunale, all'unanimita`, ha votato di tenere questo Consiglio Straordinario a Pianura, questo non solo per ribadire la solidarieta` dell'Assemblea Cittadina, ma per partecipare attivamente ad una guerra che vede da un lato la societa` civile e da un lato la camorra, questo indipendentemente dalle nostre casacche politiche, indipendentemente dai colori, credo che questa sia una lotta che vede uniti tutti quanti noi, lo diceva prima Mario Esposito, le divisioni troppe volte, in passato, hanno procurato guasti e hanno fatto troppe volte il gioco della camorra.  A Pianura non si assiste alla solita lotta tra i clan che si vede altrove, anche se c'e' stata in passato, probabilmente, ci sara` anche in seguito, ci sono stati troppi morti sul nostro territorio, troppi feriti, troppo sangue, e’ ora di finirla, ma e' una battaglia che vede la stragrande maggioranza dei pianuresi onesti contro poche decine di malavitosi che cercano di occupare il territorio e che devono arretrare assolutam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camorra, nel nostro quartiere, ha occhi dappertutto, probabilmente, anche in mezzo a noi, stasera, molti lo fanno in modo inconsapevole, perche’ poi diventa sempre piu` labile e indefinibile il confine tra l'illegalita` e la criminalita’,  Signor Sindaco, e molta gente si presta anche a ques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nsiglio di stasera non e` solo un momento di riflessione, Signor Sindaco, dobbiamo riflettere sui nostri errori, quelli, probabilmente, commessi in passato, pero` credo che sia anche il momento per fare un appello, un appello a noi stessi, alle forze politiche, affinche` si sia uniti per davvero, senza attardarsi molto a ricercare le responsabilita`: Governo, Comune, Circoscrizione, Regione, ma tutti quanti noi dobbiamo sforzarci per trovare le soluzioni e i rimedi a questi gua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 appello non solo a noi stessi, ai giovani, ai parroci, sono stati i primi, in questo quartiere, in modo carbonaro, dietro le sacrestie, sotto le chiese, ad essere i precursori di questo fenomeno che sta attraversando adesso, orizzontalmente, tutto il quartiere e la presenza dei cittadini qua stasera ce lo dimost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gli insegnanti, alle associazioni che vedo numerose questa sera, insieme per superare indifferenza, che, probabilmente, e` un pericolo ancora piu` grande della camor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Noi, secondo me, senza fare sociologia, dovremmo ripartire dai valori, Mario Esposito ha ragione, dice: “a nulla servirebbero i nostri sforzi se non iniziamo a pensare diversament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sidente, lo sai meglio di me, perché ci vivi quotidianamente sul quartiere. Questo quartiere, signor Sindaco, per merito di tutti, l’Amministrazione può essere attenta o meno attenta, è un cantiere aperto, ci sono in corso realizzazioni dappertutto, l’Assessore Caputi mi guarda e annuisce, anche perché in questi giorni con il concorso di tutti abbiamo risolto l’annoso problema del cimitero, in questo quartiere non si poteva neanche più morire, ci sono gli alloggi della 219, i parcheggi, il costruendo poli ambulatorio, adesso abbiamo appreso che il Governo ha stanziato - ringraziamo il Governo per questo, come ringraziamo l’Amministrazione per tutte le opere che si stanno realizzando in questo quartiere - 8 milioni e mezzo di euro, 17 miliardi circa per il recupero del centro storico, che è dagli anni 80, dalla ricostruzione, dal terremoto, che attende di essere ripreso.  </w:t>
      </w:r>
    </w:p>
    <w:p>
      <w:pPr>
        <w:pStyle w:val="Normal"/>
        <w:spacing w:lineRule="auto" w:line="360"/>
        <w:ind w:left="851" w:right="567" w:hanging="0"/>
        <w:jc w:val="both"/>
        <w:rPr/>
      </w:pPr>
      <w:r>
        <w:rPr/>
        <w:t xml:space="preserve">Ci poniamo un interrogativo: a cosa serve questa pioggia di miliardi? Oggi, prima di venire qua, mi facevo un conto, signor Sindaco, tra i soldi del Governo, del Comune, della Provincia, della Regione, si sta investendo qualcosa come 300 miliardi di lire su questo quartiere, a volte mi viene il dubbio che inconsapevolmente facciamo il gioco della camorra, se in questo modo di pensare perverso il giovane si pone il dilemma: è meglio andare a fare una rapina e chiedere il pizzo o andare a lavorare a 1000 euro al mese sui cantieri per il recupero del centro storico? Questo è l’interrogativo che dobbiamo porci insieme ad altri. </w:t>
      </w:r>
    </w:p>
    <w:p>
      <w:pPr>
        <w:pStyle w:val="Normal"/>
        <w:spacing w:lineRule="auto" w:line="360"/>
        <w:ind w:left="851" w:right="567" w:hanging="0"/>
        <w:jc w:val="both"/>
        <w:rPr/>
      </w:pPr>
      <w:r>
        <w:rPr/>
        <w:t xml:space="preserve">Lo sforzo che ci troviamo ad affrontare nei prossimi mesi è immane, da questa sera continua, per quanto ci riguarda, la nostra sfida alla camorra a Pianura, non solo a Pianura, Presidente, abbiamo assistito, purtroppo, a quell’orribile episodio a piazza Ottocalli, dove la gente ha assalito, ha aggredito i poliziotti, in questo quartiere si chiede più Polizia, più forza dell’ordine più Carabinieri, che non finiremo mai di ringraziare, più ne vengono e meglio è. Ma è soprattutto la sfida con noi stessi che bisogna vincere, ognuno di noi da solo ha paura, ma insieme agli altri non può avere paura, probabilmente nessuno mai avrebbe ipotizzato un anno fa, Baiano, Cuomo, Tano Grasso, che saremmo arrivati a tutto questo: portare l’Assise cittadina a Pianura per affrontare seriamente questo problema della camorra.  </w:t>
      </w:r>
    </w:p>
    <w:p>
      <w:pPr>
        <w:pStyle w:val="Normal"/>
        <w:spacing w:lineRule="auto" w:line="360"/>
        <w:ind w:left="851" w:right="567" w:hanging="0"/>
        <w:jc w:val="both"/>
        <w:rPr/>
      </w:pPr>
      <w:r>
        <w:rPr/>
        <w:t xml:space="preserve">Ringrazio a nome del gruppo della Margherita l’Amministrazione, il Presidente della Circoscrizione, ma soprattutto l’associazione antiracket per quello che stanno facendo. Si sono messi in rete, ci siamo messi tutti quanti insieme per organizzare meglio il nostro coraggio per combattere la camorra. Caro Mario, non possiamo farcela, dobbiamo farcela.  </w:t>
      </w:r>
    </w:p>
    <w:p>
      <w:pPr>
        <w:pStyle w:val="Normal"/>
        <w:spacing w:lineRule="auto" w:line="360"/>
        <w:ind w:left="851" w:right="567" w:hanging="0"/>
        <w:jc w:val="both"/>
        <w:rPr/>
      </w:pPr>
      <w:r>
        <w:rPr>
          <w:b/>
          <w:bCs/>
          <w:sz w:val="28"/>
        </w:rPr>
        <w:t xml:space="preserve">PRESIDENTE: </w:t>
      </w:r>
      <w:r>
        <w:rPr/>
        <w:t xml:space="preserve">Grazie Consigliere. Vi ringrazio soprattutto perché state rispettando tutti i tempi che ci eravamo dati. La parola al Consigliere Minopoli.  </w:t>
      </w:r>
    </w:p>
    <w:p>
      <w:pPr>
        <w:pStyle w:val="Normal"/>
        <w:spacing w:lineRule="auto" w:line="360"/>
        <w:ind w:left="851" w:right="567" w:hanging="0"/>
        <w:jc w:val="both"/>
        <w:rPr/>
      </w:pPr>
      <w:r>
        <w:rPr>
          <w:b/>
          <w:bCs/>
          <w:sz w:val="28"/>
        </w:rPr>
        <w:t xml:space="preserve">MINOPOLI: </w:t>
      </w:r>
      <w:r>
        <w:rPr/>
        <w:t xml:space="preserve">Grazie Presidente. Sarò breve come si era stabilito. Credo che l’ordine del giorno odierno del Consiglio Comunale, per scelta di tutti i Consiglieri di maggioranza e opposizione, che si discute nella sede circoscrizionale di Pianura è sicuramente uno degli argomenti più importanti e necessari per la città in questo particolare momento.  </w:t>
      </w:r>
    </w:p>
    <w:p>
      <w:pPr>
        <w:pStyle w:val="Corpodeltesto2"/>
        <w:ind w:left="851" w:right="567" w:hanging="0"/>
        <w:rPr/>
      </w:pPr>
      <w:r>
        <w:rPr/>
        <w:t xml:space="preserve">Sono presenti tutte le forze politiche che rappresentano la città, che seppur storicamente assai diverse le une dalle altre, ma tutte caratterizzate da un fine prioritario: garantire la pace sociale e la concordia civile, sollevare dall’ansia e dal timore dell’imprevisto, in una parola rimuovere la paura.  </w:t>
      </w:r>
    </w:p>
    <w:p>
      <w:pPr>
        <w:pStyle w:val="Normal"/>
        <w:spacing w:lineRule="auto" w:line="360"/>
        <w:ind w:left="851" w:right="567" w:hanging="0"/>
        <w:jc w:val="both"/>
        <w:rPr/>
      </w:pPr>
      <w:r>
        <w:rPr/>
        <w:t xml:space="preserve">La paura è un sentimento forte, impresso in quasi tutti i cittadini napoletani, dovuto alla crescita smisurata della criminalità e microcriminalità. Sentimento con il quale la politica deve fare i conti, oggi e ogni qualvolta essa si manifesta e prende corpo, che spinge il più delle volte i cittadini a comportamenti dettati non dalla ragione ma dall’impulsività, comportamenti che paradossalmente aumentano la paura e l’insicurezza, invece, di diminuirla. E’ in questi momenti, comunque motivati, che cresce il bisogno di sicurezza da parte del cittadino, dei timori diffusi bisogna parlarne, portarli in piazza, prima che in piazza ci arrivino brutalmente, con il linguaggio estremizzato dell’emarginazione e del rifiuto, ma comunque non devono essere strumentalizzati politicamente da questa o quella forza politica o da quella o questa associazione. Tutti per i propri ruoli devono contribuire alla risoluzione. Un concetto, ormai, che sta a cuore del dibattito politico culturale attuale è senza dubbio quello della sicurezza, uomini di Governo, teorici della politica, scienziati sociali, tecnocrati ed alti funzionari, teologi e uomini di fede, imprenditori ed economisti, tutti, quale che sia la loro matrice intellettuale, convengono nel considerare il tema della sicurezza e legalità assolutamente centrale.  </w:t>
      </w:r>
    </w:p>
    <w:p>
      <w:pPr>
        <w:pStyle w:val="Normal"/>
        <w:spacing w:lineRule="auto" w:line="360"/>
        <w:ind w:left="851" w:right="567" w:hanging="0"/>
        <w:jc w:val="both"/>
        <w:rPr/>
      </w:pPr>
      <w:r>
        <w:rPr/>
        <w:t xml:space="preserve">Interessanti contributi di alcuni che sicuramente chi deve contribuire a trovare rimedi non può chiudere gli occhi e né possono, come è successo ingiustamente, chiamare sempre in causa le forze di Polizia e lo stesso Ministro degli Interni. Voglio ricordare che le persone impegnate dalle forze di Polizia sul territorio sono 12960, numero senza uguali in qualsiasi altra area del paese, nel rapporto operatore/popolazione. Vi do una notizia in anteprima, questa mattina il Questore Fiorolla si è recato al Ministero dove il Governo ha concesso altre forze alla città di Napoli e arriveranno subito e in un numero adeguato per combattere la criminalità. </w:t>
      </w:r>
    </w:p>
    <w:p>
      <w:pPr>
        <w:pStyle w:val="Normal"/>
        <w:spacing w:lineRule="auto" w:line="360"/>
        <w:ind w:left="851" w:right="567" w:hanging="0"/>
        <w:jc w:val="both"/>
        <w:rPr/>
      </w:pPr>
      <w:r>
        <w:rPr/>
        <w:t xml:space="preserve">Dobbiamo prendere atto, come diceva anche il Vice Ministro Martusciello, nell’ultimo e unico Consiglio Comunale tenutosi sulla criminalità – dopo vengo anche a questo punto – lo Stato centrale è titolare della sicurezza, il Ministro dell’Interno non è investito della titolarità di occuparsi delle politiche sociali, di un determinato contrasto urbano, le politiche sociali da mettere in atto parallelamente al contrasto operativo delle forze dell’ordine spettano alle istituzioni locali concretizzarle. Certo è che i fondi in Bilancio ci sono e anche rilevanti, sono gli effetti che non si vedono, c’è qualcosa che non funziona, è questo che dobbiamo riuscire ad analizzare insieme, le cause, le responsabilità di ciascuno per i propri ruoli, ma si deve avere anche l’onestà intellettuale di accettare gli errori e non girarsi dall’altra parte.  </w:t>
      </w:r>
    </w:p>
    <w:p>
      <w:pPr>
        <w:pStyle w:val="Normal"/>
        <w:spacing w:lineRule="auto" w:line="360"/>
        <w:ind w:left="851" w:right="567" w:hanging="0"/>
        <w:jc w:val="both"/>
        <w:rPr/>
      </w:pPr>
      <w:r>
        <w:rPr/>
        <w:t xml:space="preserve">Di certo, se invece si effettua una politica della paura la situazione precipita, il costante allarme alimentato dai mezzi di comunicazione, come già in passato anche il Sindaco ha denunciato e da una classe politica sovente a corto di idee e di strategie rischia da un lato di generare angoscia e dall’altro di ingigantire fenomeni e situazioni che pur potrebbero essere affrontati se a prevalere fosse la ragionevolezza, il realismo e la capacità decisionale. Inutile elencare i vari casi e le mancate occasioni, per molto tempo, ormai, più di un decennio, la sinistra ha governato questa città, la Provincia, la Regione, ha avuto il monopolio della speranza, magari si sono chiesti sacrifici e fatte promesse meravigliose per il futuro, lasciando intravedere la realizzazione delle utopie o anche soltanto un domani migliore.  </w:t>
      </w:r>
    </w:p>
    <w:p>
      <w:pPr>
        <w:pStyle w:val="Normal"/>
        <w:spacing w:lineRule="auto" w:line="360"/>
        <w:ind w:left="851" w:right="567" w:hanging="0"/>
        <w:jc w:val="both"/>
        <w:rPr/>
      </w:pPr>
      <w:r>
        <w:rPr/>
        <w:t xml:space="preserve">Noi di Forza Italia già da tempo abbiamo proposto di formare una Commissione, come diceva poc’anzi il Presidente Squame, una Commissione Speciale composta da tutti i gruppi consiliari che in un tempo ristretto esaminasse tutte quelle delibere necessarie per dare una risposta allo sviluppo della città e una maggiore fiducia e sicurezza nella politica, con la convocazione di un secondo Consiglio Comunale sulla criminalità. A oggi non è stato ancora discusso, per vari motivi, ed è all’ordine del giorno del prossimo Consiglio Comunale, mi auguro che venga approvato, se si rimuovono i pregiudizi tutto diventerà più costruttivo, altrimenti ci sarà un vuoto incolmabile fino alle prossime elezioni. Grazie.  </w:t>
      </w:r>
    </w:p>
    <w:p>
      <w:pPr>
        <w:pStyle w:val="Normal"/>
        <w:spacing w:lineRule="auto" w:line="360"/>
        <w:ind w:left="851" w:right="567" w:hanging="0"/>
        <w:jc w:val="both"/>
        <w:rPr/>
      </w:pPr>
      <w:r>
        <w:rPr>
          <w:b/>
          <w:bCs/>
          <w:sz w:val="28"/>
        </w:rPr>
        <w:t xml:space="preserve">PRESIDENTE: </w:t>
      </w:r>
      <w:r>
        <w:rPr/>
        <w:t xml:space="preserve">Grazie collega Minopoli. La parola al Consigliere Fucito.  </w:t>
      </w:r>
    </w:p>
    <w:p>
      <w:pPr>
        <w:pStyle w:val="Normal"/>
        <w:spacing w:lineRule="auto" w:line="360"/>
        <w:ind w:left="851" w:right="567" w:hanging="0"/>
        <w:jc w:val="both"/>
        <w:rPr/>
      </w:pPr>
      <w:r>
        <w:rPr>
          <w:b/>
          <w:bCs/>
          <w:sz w:val="28"/>
        </w:rPr>
        <w:t xml:space="preserve">FUCITO: </w:t>
      </w:r>
      <w:r>
        <w:rPr/>
        <w:t xml:space="preserve">Intervengo, Presidente, Sindaco, colleghi Consiglieri, signori della Giunta, ringraziando il Consiglio Circoscrizionale di Pianura, il Presidente, che ospitano questo momento importante che insieme abbiamo deciso di voler tenere in questa Circoscrizione, emblematica e simbolica per quello che cercherò di dire nei pochi minuti successivi.  </w:t>
      </w:r>
    </w:p>
    <w:p>
      <w:pPr>
        <w:pStyle w:val="Normal"/>
        <w:spacing w:lineRule="auto" w:line="360"/>
        <w:ind w:left="851" w:right="567" w:hanging="0"/>
        <w:jc w:val="both"/>
        <w:rPr/>
      </w:pPr>
      <w:r>
        <w:rPr/>
        <w:t xml:space="preserve">Sicuramente un’azione amministrativa lodevole quella che ha consentito la nascita di associazione, l’aumento delle denunce, così come ricordava l’Assessore De Masi, lo stimolo ad una realtà nuova che nella città e nel tessuto napoletano mancava da molti anni. Mancava da molti anni, quelli che hanno preceduto una nuova composizione sociale, una nuova città nella quale ci ritroviamo a dover fare i conti.  </w:t>
      </w:r>
    </w:p>
    <w:p>
      <w:pPr>
        <w:pStyle w:val="Normal"/>
        <w:spacing w:lineRule="auto" w:line="360"/>
        <w:ind w:left="851" w:right="567" w:hanging="0"/>
        <w:jc w:val="both"/>
        <w:rPr/>
      </w:pPr>
      <w:r>
        <w:rPr/>
        <w:t xml:space="preserve">Intervengo a nome del mio gruppo e del mio partito, che è Rifondazione Comunista, per ricordare a me stesso e ai nostri interlocutori che la realtà napoletana non solo vive e risente di una congiuntura economica assolutamente depressiva, ma non significa attribuire alle ragioni dell’uno o dell’altro, se si ricorda che in questa città imperversano circa 60 clan criminali. E’ calcolato che circa 6000 abitanti del territorio napoletano traggano reddito in forma diretta dalle attività della criminalità, essi, probabilmente, sono molti di più se calcoliamo le capacità di reinvestimento dei grandi fondi e delle grandi ricchezze criminali, sono molti di più se avessimo la capacità di scorgere, dentro un confine che giustamente è stato detto essere molto labile, il livello di penetrazione economica, produttiva, della criminalità a Napoli. Questo lo possiamo fare se siamo consapevoli da un lato che si è distrutto un argine produttivo democratico di questa città, fondato da chi la mattina andava a lavorare, si organizzava per chiedere emancipazione, progresso e democrazia. Forse è cambiato il modello di produzione, sono aumentati i livelli di sudditanza dei napoletani ed è aumentata la difficoltà nella quale versano giornaliermente. Ma un’azione amministrativa positiva, di aumento dell’associazionismo, di aumento delle denunce al momento vede incontrarci a Pianura, in un luogo che diventa emblematico e simbolico perché per la prima volta, in forma esplicita, oltre alla riottosità di alcuni abitanti in taluni quartieri, in forma esplicita vi è un attacco esplicito quando si spara a chi si oppone, si organizza, crede nella legalità e in una strada diversa. E’ chiaro che questo diventa un attacco di diverso profilo che merita risposte complessive, articolate, forti, che non possono trovare semplificazioni o l’idea che si abbia in tasca una ricetta risolutiva. Sicuramente tocca a noi interpretare questa fase e capire che se viviamo in un paese dove vi è la più facile prescrizione, ad esempio, dei reati di usura e di racket e viviamo in territori dove l’usura è argomento quotidiano, dove il racket significa la possibilità di sottrarre ricchezze alla produttività, al benessere, al reddito diffuso, tocca anche a noi stimolare questa attività di denuncia, facilitare che i processi siano veloci, costituirci parte civile, guardarci intorno e capire chi è interprete di questi fenomeni e di questi crimini.  </w:t>
      </w:r>
    </w:p>
    <w:p>
      <w:pPr>
        <w:pStyle w:val="Normal"/>
        <w:spacing w:lineRule="auto" w:line="360"/>
        <w:ind w:left="851" w:right="567" w:hanging="0"/>
        <w:jc w:val="both"/>
        <w:rPr/>
      </w:pPr>
      <w:r>
        <w:rPr/>
        <w:t xml:space="preserve">Sicuramente un’attività difficile, ma credo che possa essere un’attività che veda, a esempio, il Comune stimolare ancora di più, non rifuggendo da una banalità di un’avversione che ci vorrebbe contrari alle forze dell’ordine o alla Polizia, siamo sicuramente contrari ad ogni inutile spettacolarità, ad ogni inutile impiego di mezzi dello Stato per far vedere che lo Stato esiste, noi vorremmo che si chiedesse con forza che lo Stato indaghi sui grandi patrimoni e sul modo in cui essi vengono investiti; vorremmo che si chiedesse una possibilità di accertamento delle ricchezze di tanti che pure risultano nullatenenti; vorremmo che si capisse dietro presunte possibilità di organizzare il consenso politico e la rappresentanza politica quali interessi si celano. Vorremmo che lo Stato facesse questo, lo facesse se desidera condivise e blindati, ma vorremmo che lo facesse per sradicare un male che è qualcosa di più antico e di più strutturato che è la possibilità di fare passerella nel centro della città o magari di controllare patenti e cinture come pure è avvenuto negli scorsi anni.  </w:t>
      </w:r>
    </w:p>
    <w:p>
      <w:pPr>
        <w:pStyle w:val="Normal"/>
        <w:spacing w:lineRule="auto" w:line="360"/>
        <w:ind w:left="851" w:right="567" w:hanging="0"/>
        <w:jc w:val="both"/>
        <w:rPr/>
      </w:pPr>
      <w:r>
        <w:rPr/>
        <w:t xml:space="preserve">Per fare questo occorre fortificare quell’attività di requisizione dei beni che pure c’è stata, velocizzare le assegnazioni a quei soggetti positivi che nel tessuto cittadino reclamano spazi per svolgere attività di volontariato e di associazione. Occorre cambiare rotta, incentivare il lavoro che si è fatto, indagare anche sul commercio e su come in interi territori della città talune organizzazioni criminali probabilmente detengono l’insieme delle attività economiche, in modo da reggere l’intero ciclo della vendita dei beni primari, da reggere dalla rappresentanza dei prodotti alimentari sino alla vendita diretta al consumatore, come decine e decine di commercianti, ad esempio del centro storico, sono stati sradicati dalle loro botteghe. </w:t>
      </w:r>
    </w:p>
    <w:p>
      <w:pPr>
        <w:pStyle w:val="Normal"/>
        <w:spacing w:lineRule="auto" w:line="360"/>
        <w:ind w:left="851" w:right="567" w:hanging="0"/>
        <w:jc w:val="both"/>
        <w:rPr/>
      </w:pPr>
      <w:r>
        <w:rPr/>
        <w:t xml:space="preserve">Questo è un compito che appartiene al reale e all’attualità delle cose e io credo che la nostra Amministrazione, il nostro Sindaco, possa continuare in questa attività, che non è fatta soltanto di investimenti pubblici e di benessere direttamente derivanti da investimenti pubblici, perché mi viene da pensare che in una città come la nostra è anche il caso di capire, di volta in volta, qual è il rapporto tra taluni imprenditori e taluni cantieri che pure nella realtà della città sono possibili; qual è il rapporto collusivo tra determinate realtà economiche e determinate anche attività di impiego della ricchezza pubblica e non basta sapere che essi non sempre godono di un’antimafia pulita, occorre capire meglio quali sono i meccanismi, occorre che quella ricchezza, che ad esempio arriva su un territorio come Pianura, sia una ricchezza che orienti un ciclo della produzione, del lavoro salariato e riconosciuto secondo i diritti, non di un lavoro nero che sia parametro di desolazione verso chi ha la scelta di andare a rubare o lavorare sotto prezzo o sotto costo, regole, un’impostazione rigida e utile alla città tutta. E’ certo che per fare questo occorre anche trovare una sintesi sul territorio, moltiplicare le esperienze sul territorio, rispondere con più forza alle legittime aspettative dei cittadini che chiedono il completamento del centro storico, che chiedono nuovi assi di collegamento che rendano meno tortuosa e più sopportabile la vita quotidiana. Questo è importante e credo che questa Amministrazione possa e debba acquisire questi compiti e queste priorità. Riprendere il rapporto con coloro che reclamano cittadinanza, che su questo territorio, ad esempio gli immigrati, non sono soggetti criminali, sono soggetti che convivono con la comunità del territorio in condizioni disumane, sono coloro con i quali bisogna portare a termine un lavoro di integrazione e di dignità, altrimenti essi continueranno a lavorare per taluni commercianti, che magari non sono quelli che denunciano, a sorvegliare i loro negozi la notte per cinque euro, se questo fosse un parametro di legalità credo che qualunque individuo, mediamente intelligente, sceglierebbe l’illegalità, la sceglierebbe perché a stare di notte per cinque euro a sorvegliare un negozio forse è meglio dedicarsi ad altro.  </w:t>
      </w:r>
    </w:p>
    <w:p>
      <w:pPr>
        <w:pStyle w:val="Normal"/>
        <w:spacing w:lineRule="auto" w:line="360"/>
        <w:ind w:left="851" w:right="567" w:hanging="0"/>
        <w:jc w:val="both"/>
        <w:rPr/>
      </w:pPr>
      <w:r>
        <w:rPr/>
        <w:t xml:space="preserve">Concludo ricordando che, invece, anche attraverso il lavoro della Circoscrizione, dell’Amministrazione si sono portate avanti delle esperienze attraverso le scuole, cito il 72° circolo dove c’è stato un lavoro di tessitura con gli immigrati, immigrati e non immigrati, perché, ovviamente, in un territorio siffatto le emarginazioni sono multirazziali, possibilità di conseguire la terza media, corsi di educazione, prolungamento delle attività, presenza sul territorio e automaticamente impossibilità che il territorio si dedichi alla droga e allo spaccio minore perché vi è la legalità, vi sono le attività, vi è la democrazia. Credo che questo possa essere il senso del nostro lavoro. Grazie.  </w:t>
      </w:r>
    </w:p>
    <w:p>
      <w:pPr>
        <w:pStyle w:val="Normal"/>
        <w:spacing w:lineRule="auto" w:line="360"/>
        <w:ind w:left="851" w:right="567" w:hanging="0"/>
        <w:jc w:val="both"/>
        <w:rPr/>
      </w:pPr>
      <w:r>
        <w:rPr>
          <w:b/>
          <w:bCs/>
          <w:sz w:val="28"/>
        </w:rPr>
        <w:t xml:space="preserve">PRESIDENTE: </w:t>
      </w:r>
      <w:r>
        <w:rPr/>
        <w:t xml:space="preserve">Grazie Consigliere. La parola al Consigliere Diodato.  </w:t>
      </w:r>
    </w:p>
    <w:p>
      <w:pPr>
        <w:pStyle w:val="Normal"/>
        <w:spacing w:lineRule="auto" w:line="360"/>
        <w:ind w:left="851" w:right="567" w:hanging="0"/>
        <w:jc w:val="both"/>
        <w:rPr/>
      </w:pPr>
      <w:r>
        <w:rPr>
          <w:b/>
          <w:bCs/>
          <w:sz w:val="28"/>
        </w:rPr>
        <w:t xml:space="preserve">DIODATO: </w:t>
      </w:r>
      <w:r>
        <w:rPr/>
        <w:t>Grazie Presidente. Ovviamente non posso che ringraziare i colleghi del Consiglio Comunale per l’onore che hanno voluto dare a questo quartiere nel decidere di tenere a Pianura, in un momento particolare, una seduta del Consiglio Comunale.  Proprio perché gioco in casa sono tenuto a non esasperare i toni e a contenere l’asprezza di certe affermazioni. Ciononostante non potrò esimermi dall’evidenziare, piuttosto che denunciare, una serie di questioni nelle quali questo quartiere si trova da moltissimo tempo, ed è chiaro che parto dal punto all’ordine del giorno, che è il punto principale, quello che in questo momento rappresenta per Pianura una condizione di forte disagio.</w:t>
      </w:r>
    </w:p>
    <w:p>
      <w:pPr>
        <w:pStyle w:val="Normal"/>
        <w:spacing w:lineRule="auto" w:line="360"/>
        <w:ind w:left="851" w:right="567" w:hanging="0"/>
        <w:jc w:val="both"/>
        <w:rPr/>
      </w:pPr>
      <w:r>
        <w:rPr/>
        <w:t xml:space="preserve">Credo che anche questa volta, attraverso il lavoro coraggioso, nobile di questa associazione, si stia dando un importante esempio a questa città, perché, signor Sindaco, lei è venuta nei tempi in cui ha svolto e continua a svolgere il suo mandato, non conosceva Pianura prima, se non attraverso informazioni giornalistiche, con la sua conoscenza della città, però questo quartiere oggi esprime l’associazione antiracket non perché – vorrei chiarirlo bene – sia qualcosa promossa dall’esempio che viene dalle istituzioni, Stato e Governo locale, questa espressione è spontanea ed è la risultante di un senso civico che esiste in questo quartiere che da oltre 30 anni, perché questo quartiere, fino al censimento del 70 aveva 14 mila abitanti, è frutto del radicamento culturale, della profonda relazione tra la gente di questo quartiere che ha mantenuto un principio di solidarietà, un vincolo culturale, che scaturisce da questo idem sentire, dal fatto che Pianura era ed è ancora oggi un paese. Sembra una cosa di poco conto, ma la cultura del paese, della comunità fa emergere questo vincolo forte che oggi si esprime attraverso l’associazione antiracket, ma oltre all’associazione antiracket esprime circa 50 associazioni, del mondo laico, cattolico, del volontariato, in campo sportivo, ricreativo, ci sono esempi editoriali che continuamente vengono a galla, nascono, muoiono, ma solamente perché si rinnovano, non perché c’è una rinuncia ad esprimersi in questa manie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fermento continuo ha prodotto già qualche anno fa segnali di resistenza nei confronti della camorra e oggi, grazie allo stesso tessuto che continua a vivere e che si alimenta ancora di questi rapporti che, purtroppo, tendono a morire se non si interviene, ha creato l’associazione antiracket, perché riconosco dal punto di vista politico, anche se da posizioni distanti, che un’organizzazione sindacale, che una volta si chiamava Confesercenti, non era la Confesercenti che esprimeva un concetto ideologico pari a quello che c’era a Bologna o a San Giovanni a Teduccio, era sì fatta da uomini di sinistra, del PCI all’epoca, ma che mantenevano al centro delle loro relazioni quotidiane il fatto di appartenere al paese e, quindi, di mantenere rapporti e di svilupparli ben oltre lo scontro ideologico che pure c’è stato, anche se non in maniera dura e aspra. Questo fermento ha fatto sì che oggi nascesse e avesse certi risultati l’associazione antiracket di Pianura, rispetto alla quale si possono dire mille cose, ci sono amici, rapporti di parentela, quindi non è neppure il caso di evidenziarli. Mentre dico questo, dico all’Amministrazione che ha inglobato nel suo patrimonio amministrativo anche la funzione di questa associazione, che questa associazione, a esempio, non è la stessa associazione antiracket di Bagnoli, attenzione, forse molti fanno finta di non accorgersene, è forse simile a quella di San Giovanni, ma non è la stessa associazione antiracket di Bagnoli, perché non ha la stessa finalità affaristica, su questo ne parleremo tra qualche giorno, tra qualche settimana. Attenzione a sponsorizzare soggetti che hanno provenienza culturale diversa ed approfittano delle occasioni, a meno che a voi non interessi il numero da evidenziare come risultato di quest'Amministrazione, ma nello stesso tempo, a dimostrazione di quello che dico, vi e` il fatto che l'Amministrazione e` arrivata dopo ad abbracciare la causa dell'Associazione Antiracket e lo fa sempre in maniera ambigua, perche` mi spiegate che differenza c'e` tra l'offrire solidarieta` alla cittadinanza di Pianura, seppure attraverso i commercianti esposti in un determinato momento, e la posizione diversa, punitiva, vessatrice che si ha nei confronti di questo Quartiere quando, poi, si decide di riaprire la discaric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si eserciti, nei confronti del quartiere, la stessa violenza, quella della camorra ha una certa finalita`, ma non credo che una violenza esercitata, come in quel preciso momento, possa avere un risultato diverso da quello che, poi, alla fine, ottiene la criminalita` organizzata, come quando per tanto tempo non vi e` stata neppure la possibilita`, e forse ancora in questi giorni, di poter dare degna sepoltura ai morti in questo quartiere, perche` dico questo? Perche` e` ovvio, per l'appunto, non voglio fare trattati di sociologia, che il luogo dove vi e` l'incubazione della camorra e il degrado, e Pianura non esprime degrado perche` c'e` la rinuncia di quest'Amministrazione ad interveni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questo degrado che produce elementi di micro e macro criminalita` non e` forse nelle uniche realizzazioni progettuali della Pubblica Amministrazione? Quella Locale, quella Nazionale, nel corso degli ultimi venti anni? C'e` ricostruzione post - terremoto o degrado come quello che abbiamo alle spalle? Perche` qua, prima, c'era un cortile, dove le vecchiette, i vecchi di questo paese si riuniva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do viene eliminato il cortile, al posto del cortile si mantiene il degrado, anche attraverso presenze culturali diverse, extracomunitari, comunque diverse, credo che s'incida fortemente su quello che e` il tessuto originario di un quartiere e si produce, poi, quel disadattamento che, alla fine, fa perdere di vista l'obiettivo di una comunita` per lasciare tutto all'emergenza quotidiana, emergenza quotidiana, rispetto alla quale vi sono gravi difficolta` per mancanza di uomini e mezzi, noi non abbiamo i vigili urbani, abbiamo i vigili di Roccasecca che fanno: i pompieri, i fognatori, gli addetti alla corrente elettrica, tutto fanno fuorche` i Vigili Urbani. </w:t>
      </w:r>
    </w:p>
    <w:p>
      <w:pPr>
        <w:pStyle w:val="Testodelblocco"/>
        <w:jc w:val="both"/>
        <w:rPr/>
      </w:pPr>
      <w:r>
        <w:rPr/>
        <w:t xml:space="preserve">Allora, e` chiaro che, senza fare l'elenco della lavandaia, ma cito questo solamente come alcuni esempi, non vi e` la possibilita`, per troppo tempo ancora, di resistere alla pressione della criminalita`, c'e` bisogno di un intervento da parte dell'Amministrazione Comunale, c'e` bisogno di far nascere i luoghi di aggregazione, perche`, forse, non si sa perche` questo e` qualcosa che manca e dovrebbe essere di supporto all'attivita`  dell'Associazione Antiracket, in questo quartiere c'e` una disoccupazione giovanile che e` del 65 per cento, molti dei quali dediti ad attivita` microcriminali: scippi, rapine e quanto altro, che non si riesce ad arginare, credo che questo, oggi, sia uno dei fenomeni che piu` del Racket crei gravi preoccupazioni all'interno di questo quartiere, per la quale cosa bisogna fare sicuramente molto di piu`, non mi dilungo anche per rispetto nei confronti di altri colleghi, ai quali non voglio rubare tempo, pero’ penso che se vogliamo evitare che questa sia stata soltanto una passerella, un momento  per  esprimersi in italiano piu` o meno forbito, ci sia bisogno di una Conferenza dei Servizi attraverso la quale si possano riprendere quei progetti, Signor  Sindaco, dei 100 miliardi di 6 - 7 anni fa, abbiamo perso 80 miliardi, stiamo realizzando solo il Polo - Ambulatorio, lei sa bene che e` quasi definitivamente tramontato il cosiddetto Progetto Baiano che pure doveva mettere a posto 300 - 400 persone in questo quartiere, sono cose rispetto alle quali diventa difficile guardare al futuro, poi  con una speranza maggiore, ma comunque io vi ringrazio per la prese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Ha chiesto d'intervenire il Consigliere Fiola.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FIOLA:</w:t>
      </w:r>
      <w:r>
        <w:rPr>
          <w:b/>
        </w:rPr>
        <w:t xml:space="preserve"> </w:t>
      </w:r>
      <w:r>
        <w:rPr/>
        <w:t xml:space="preserve">Grazie Signor Presidente. Il Consiglio Comunale di oggi fa sicuramente bene perche` e` utile discutere di uno dei mali che sta facendo parlare della nostra citta` a livello internazionale, che e` quello della camorra e della  criminal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nziche` fare uno show politico cerco di parlare con la concretezza di un commerciante, io provengo dai commercianti e so il disagio di un commerciante quando viene attaccato dalla criminalita`, dalla camorra, nonostante i guai commerciali che hanno gia` per fatti loro, e di tutte le categorie che vengono attaccate dalle grandi multinazionali, dalla grande distribuzione, debbono, ahime`, anche convivere con quest'altro dan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olte volte, quelli che si ribellano, sicuramente, sono una minima parte di quelli che vengono attaccati e sicuramente quelli che si ribellano lo fanno perche` non hanno piu` la possibilita`, commercialmente, di andare avanti e non possono soddisfare le richieste dei camorristi, dei pregiudicati, allora, basta con le chiacchiere, non ho bisogno, potrei parlare fino a domani mattina, ma ai commercianti non serve, alla gente comune non serve, serve essere tutelati, serve che la gente, i commercianti sentano i politici vicino, vicino sempre, non solo nel momento che passano, ahime`, la disgrazia di essere attaccati, questo dobbiamo fare, dobbiamo essere sempre vicino al i commercianti ed aiutarli in tutti i modi, mettere a disposizione quelli strumenti di garanzia e di tutela della loro incolumita`, questo dobbiamo fare, perche` agire solo in quel momento non serve, la gente ha paura, poi, di permanere su quel territorio dove e` stata costretta, per esigenze, a fare, quello che non si denuncia, sicuramente e` di una quantita` superiore a quello che si denuncia, dobbiamo fare in modo di garantire chi ha il coraggio, per qualsiasi motivo, che denuncia di stargli vicino, per essere certi che anche chi non lo fa perche` ha piu` possibilita’ economiche di portare avanti la sua attivita` commerciale, di sentirsi garantito qualora succedesse anche a lui perche` sicuramente si sentira` vicino le istituzioni e le forze dell'ordine, queste sono le cose che dobbiamo garantire, poi i discorsi politici ce li faremo sicuramente della sede opportuna che e` quella del Maschio Angioino, non e` questa la serata di parlare di politica o di programm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tiamo vicino ai commercianti.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Grazie Consigliere Fiola. Ha chiesto d'intervenire il Consigliere Mastranz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i all'inizio non era presente, noi abbiamo stabilito, di comune accordo, uno per gruppo, d'intervenire in un tempo massimo di dieci minuti, le raccoman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MASTRANZO:</w:t>
      </w:r>
      <w:r>
        <w:rPr>
          <w:b/>
        </w:rPr>
        <w:t xml:space="preserve"> </w:t>
      </w:r>
      <w:r>
        <w:rPr/>
        <w:t xml:space="preserve">Cerchero` di rientrare nei dieci minu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Quando si avvicina ai dieci minuti sono tenuto a ricordar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MASTRANZO:</w:t>
      </w:r>
      <w:r>
        <w:rPr>
          <w:b/>
        </w:rPr>
        <w:t xml:space="preserve"> </w:t>
      </w:r>
      <w:r>
        <w:rPr/>
        <w:t xml:space="preserve">Posso pure rinunci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I suoi colleghi si sono tutti trattenuti nei limiti che ci siamo pos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MASTRANZO:</w:t>
      </w:r>
      <w:r>
        <w:rPr>
          <w:b/>
        </w:rPr>
        <w:t xml:space="preserve"> </w:t>
      </w:r>
      <w:r>
        <w:rPr/>
        <w:t xml:space="preserve">Se sono intervenuto e` solo per rispetto al mio incarico elettorale e alle persone perbene di questo quartie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ertamente non mi sarei prestato, perche` a Scampia, alla fiaccolata, io pubblicamente decisi di non venire, perche` se il Consiglio Comunale si deve trasformare in una fiaccolata itinerante e mediatica, senza, poi, mai produrre quello che un Consiglio dovrebbe fare, atti amministrativi, allora, cari Consiglieri, amici di Pianura, quello di stasera sara` quello che e` successo a Scampia, c'e` stata la fiaccolata, ma niente e` cambiato, niente e` cambiato per un motivo semplice, caro Fiola, io ho chiesto, da quasi 6 mesi,  un Consiglio congiunto con Regione e Provincia, non e` mai stato possibile fare questo Consiglio, evidentemente c'e` qualche istituzione che non puo` intervenire su alcune tematiche, io cosi` la interpreto. L'incontro di questa sera, per rispetto, caro Fiola, ma non per il tuo intervento, alla politica, al nostro ruolo, non ha sede di Palazzo S. Giacomo o quel di Pianura, questa sera e` un Consiglio Comunale convocato a Pianura e per come il Regolamento descrive, poiche` non sono abituato a dare la solidarieta` a vuoto, io ho preparato degli ordini del giorno, anche un Consiglio Straordinario, legalmente, puo` prendere in esame gli ordini del giorno, io li ho consegnati, li ho consegnati alla Stampa con la speranza che una volta tanto si dia all'esterno un quadro complessivo e reale di quello che accade all'interno dei Consigli Comunali. L'ho dato alla Stampa con la preghiera che se ritenete, e` un mio contributo, di porre in esame anche gli ordini del giorno. Detto questo, era la premessa, ho sentito un po' Fucito, ho sentito qualcun altro, perche` ho impiegato due ore e mezza per arrivare a Pianura da S. Pietro, e` stato un viaggio, la Tangenziale bloccata, Piazza Carlo III, le donne contro la Polizia, la Ferrovia bloccata, ci mancava solo che venivo in pellegrinaggio a piedi. Signori cari, una citta` che non cammina, non produce, lo stiamo dicendo da anni, allora, caro Fucito, io non voglio cadere nell'equivoco di entrare nel merito dei fatti malavitosi, perche`, amici di Pianura, amici di Scampia, di S. Pietro, perche` ormai Napoli e` diventata sotto questo profilo, si e` livellata, quindi, possiamo essere contenti, quindi, abbiamo esportato il malessere da Posillipo a S. Giovanni a Teduccio, Napoli ha un solo volto, quello dell'emergenza, allora io mi chiedo, oggi, dopo l'assassinio del consuocero di Dario Fo, perche` quello e` un assassinio, finalmente anche una certa cultura incomincia a dire che Napoli, quello che io sostengo da un anno, prima di essere una questione delinquenziale, e` un problema politico, quindi, la criminalita`, il disagio, l'emergenza, caro Fucito, e` una conseguenza della cattiva politica, dell'incapacita` di governare il territorio, dell'incapacita` di assicurare il funzionamento dei servizi essenziali, di abilita`, controllo sulla legalita`, a Napoli, signori cari, il 60 - 70 per cento degli dei esercizi commerciali, caro Fiola, non ha nemmeno le licenze, penso che questo sia un compito di controllo dell'ente locale, non dello Stato Centrale, quindi, oggi, amici cari, questo lo dico qua, ma lo sto dicendo inascoltato da un anno alla Stampa, ai convegni, quindi, la conseguenza logica di questo ragionamento qual e`? Dopo 15 anni, anzi, 30, in questi giorni si festeggia il ventennio di gestione  comunista di Napoli, da Valenzi all'Onorevole Sindaco Iervolino. Se e` questo che ci lasciate dopo 30 anni, applauditevi, io non mi sento di applaudire, non penso che si sentano di applaudire chi e` vessato quotidianamente dall'emergenza, quindi, dopo 30 anni, 30 anni e` un'epoca, ancora oggi si parla dei danni del ventennio, quindi, dopo 30 anni, rispetto ad un quadro di ingovernabilita` assoluta, d'incapacita` gestionale, signori cari, il Consiglio Comunale e` al dissesto, tra poco ci devono sfrattare dai gruppi consiliari perche` non si riesce a pagare i creditori, quindi, in questo quadro di poca trasparenza, di ormai abbandono del governo del territorio, dopo 30 anni, signori cari, lo dico, lo sto dicendo da un po' di tempo, c'e` una sola soluzione, le sinistre hanno fallito, dopo 30 anni e` lecito che si provi a cambiare, si provi, perche`, poi, amici cari, il voto e` libero, almeno me lo auguro, quindi, se questa realta` sta bene, se l'incapacita` di attivare qualunque processo di sviluppo, caro Fiola, tu lo sai come responsabile di associazioni produttive, se non si riesce a creare impresa perche` in questa citta` si paga anche l'aria che si respira, quando io, in Consiglio Comunale ebbi il coraggio di dire che si pagava anche il parcheggio delle auto di notte, nemmeno la Stampa, allora, colse questa mia denuncia, ieri ho letto che sulla stampa e` emerso che l'intero quartiere paga il parcheggio della macchina anche di notte, chi deve controllare questo? Chi se non l'ente locale? Io lo dico perche` mi sento non a Pianura, mi sento in Consiglio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facile, in ogni occasione, dire che la colpa e` dell'Europa, se non ci fossero l'Europa e Berlusconi, forse e` del Padre Eterno la colpa, ma la verita` e` che le autonomie locali e gestionali esistono, quindi, l'autonomia di governare il territorio a livello comunale, provinciale e regionale e` un dato di fatto, allora, se  a chi e` deputato a questo sfugge, allora, ecco, caro Fucito, che nascono le prepotenze malavitose, in piu`, voglio fare un accenno, vado a concludere, perche` quello che volevo dire l'ho presentato nell'ordine del giorno, poi voglio dire una cosa, lo dico con molta sincerita`, chi vi parla non vive dello stipendio del Consiglio Comunale, ma quest'Amministrazione, oltre alle feste e alle maratonate, guardate, io devo dire una cosa e poi concludo, mi trovavo a Milano, compra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Mattino e lessi che il Sindaco e Bassolino volevano proporre, lo dico al di la’ dello sport, Maradona come napoletano ad onorem, signori cari, per molto meno, il Sindaco del Comune di Pantani gli ha negato un monumento perche` non era un buon esempio per le giovani generazioni, a Napoli si trascurano i fatti positivi, si trascurano quelle persone che nell'umilta’ cercano di portare avanti un loro lavoro, si trascurano quei cittadini che nelle altre arti e culture riescono a portare avanti il nome di Napoli, quali esempi possiamo dare se portiamo all'occhio dei giovani degli esempi certamente non positiv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cludo, caro Presidente, dicendo quello che sto dicendo da piu` di un anno, dopo 30 anni la sinistra deve fare autocritica,  certe cose non accadono per caso, e` chiaro, quindi, dopo 30 anni e` lecito, a meno che non va bene questo tipo di vita, che si camb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sz w:val="28"/>
        </w:rPr>
      </w:pPr>
      <w:r>
        <w:rPr/>
        <w:t xml:space="preserve">Nell'ordine del giorno ho richiesto al Ministro degli Interni e alla Corte dei Conti di attivare un'ispezione, sia sulla gestione economica del Comune ed anche sulla irritualita` degli atti amministrativi, proponendo o chiedendo una verifica per vedere se sussistono ancora le condizioni per mantenere in vita quest'Amministrazion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Ha chiesto d'intervenire il Consigliere Raja.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RAJA: </w:t>
      </w:r>
      <w:r>
        <w:rPr/>
        <w:t xml:space="preserve">Grazie Presidente. Signor Sindaco, Signori Assessori, Signori Consiglieri, e` doveroso un ringraziamento alle istituzioni di Pianura, Presidenti, Consiglieri Circoscrizionali che hanno voluto ospitarci e devo dire la verita`, dopo Maradona, riesce un po' difficile riprendere un momento il filo del discor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da Pianura noi parliamo alla citta`, vorrei avere questo tipo di soluzione, di filo conduttore, sfruttiamo l'occasione del Consiglio a Pianura, perche` ci rivolgiamo oltre che ai cittadini di Pianura, alla citta` intera, perche` l'istituzione parla alla citta`, proprio perche` e` il Consiglio Comunale della citta`, credo, non vorrei sbagliarmi, faremmo torto agli stessi cittadini di Pianura che sono cittadini napoletani e come tali, nella loro condivisione, non solo del territorio, ma anche della cultura, della storia, della tradizione di questa citta`, faremmo un torto loro se focalizzassimo soltanto su Pianura, certo, l'episodio c'e` stato, abbiamo fatto bene a far sentire la voce delle istituzioni, guardiamo alla citta`, devo dire che non faccio una classifica in positivo o in negativo dei comitati Antiracket, se sorgono dei comitati Antiracket, se sorgono spontaneamente, se prolificano, se danno risultati, se c'e` la reazione, vuol dire che c'e` stata l'azione, allora vuol dire che si e` toccato il nervo scoperto, percio` c'e` stata la reazione, altrimenti saremmo stati nell'acquiescenza totale, non avremmo sentito nulla, allora, devo dare atto, sorti spontaneamente o meno, che poi si pianta il seme, ma se non ci si mette l'humus, se non lo s'innaffia, nella fattispecie parlo di Tano Grasso, dello sforzo che quest'Amministrazione, attraverso il Sindaco, la Giunta e Roberto De Masi, in particolare, che  segue queste politiche, noi la piantina non l'avremmo vista crescere, probabilmente sarebbe stata calpestata, schiacciato il cicco che doveva nascere e non e` nato. Fatto queste premesse, che cosa facciamo noi quest'an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i accapigliamo per un anno intero e facciamo partire da adesso la campagna elettorale, cosi` come sono stati usati dei toni questa sera o facciamo e tentiamo di volare alto e da Pianura parlare alla citta` e fare un discorso complessivo?Allora, fai cosi`, 30 anni di comunismo, 4 anni di Governo, vogliamo parlare della Cirielli, vogliamo parlare del falso in Bilancio, dei poliziotti di quartiere, delle citta` piu` sicure? Non ci voglio scivolare in questa polemica, voglio ragionare insieme, e` possibile una moratoria di tre mesi e mettere su un Comitato dei Parlamentari del centro - destra e del centro – sinistra, che  ragionino sulle scelte da fare? E` possibile fare questo? E` possibile fermarci un attimo e non cominciare da adesso a pensare al dato elettorale? Ci possiamo pensare da settembre - ottobre e cominciare a mettere insieme e a ritagliare un programma comu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siamo istituzione, se siamo tutti quanti  istituzione, perche` io non ragiono come DS, in questo momento sto ragionando come istitu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lavoro che dobbiamo fare e` quello di cercare di incrementare quello che e` stato fatto con le associazioni, come dicevo prima, bisogna intervenire sulle scuole, perche` li` nascono i cittadini, sono quelli che un domani non devono non solo sparare ai commercianti, ma non devono neanche gettare le pietre sulla Polizia, e` li` che si comincia con la legalita` all'educazione, alla convivenza civile, facciamo che questa citta` abbia dei cittadini e non degli abitanti numero che abbiano il senso della convivenza, possiamo mettere in campo anche delle proposte, non solo noi come Comune, io sono d'accordo, secondo me, ci vuole un periodo in cui bisogna agire con durezza, al netto di quello che c'e` stato tolto sullo stato sociale, perche` questo  e` un punto rispetto al quale credo che noi non possiamo prescindere, ma a prescindere da questo, scusatemi il bisticcio di parole, dobbiamo comunque trovare delle risposte, che possano essere condivise dalla popolazione napoletana, allora, interventi quotidiani su tutta una serie di episodi, piccoli e grandi, e` stato detto, ricordo quella seduta che facemmo in Consiglio Comunale qualche tempo fa, attaccare i patrimoni, possiamo liberare risorse? Mandare personale alla Procura della Repubblica e liberare quei  centinaia di Poliziotti, Carabinieri e Guardia di Finanza che fanno gli schibacchini dei pubblici ministeri ed e` gente che e` abituata a fare indagini, metterle sul territorio a fare indagini? Riprendiamo il discorso della video - sorveglianza? Andiamo avanti con le confische dei patrimoni? Tocchiamo i punti nodali? Queste sono le cose che penso dobbiamo fare, queste sono le cose che dobbiamo chiedere ai nostri parlamentari perche` s'impegnano a prescindere dal Governo, dalla maggioranza e dall'opposizione, dev’essere un impegno comune, ci riusciamo? Bene, me lo auguro, non per me, non per voi, me lo auguro per la citta`, perche` a questo punto il Comune deve essere Comune, deve avere l'impegno di superare questa fase di crisi che non mi affascina nelle graduatorie, perche` se ci vogliamo mettere a giocare cosi`, allora finiamo non 1 a 1, ma, probabilmente, 4 a 1, ma non e` questo il terreno di scontro, e non ci deve essere oggi, questo e`  l'impegno che dobbiamo prendere ogg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Facciamo questo sforzo, proviamoci, per 3 mesi, 4 mesi, mettiamoci intorno ad un tavolo, convochiamo i nostri parlamentari, facciamo delle proposte operative, nell'ascolto reciproco del Governo, della Regione, della Provincia, del Comune, ognuno mette in campo le proprie forze con uno sforzo suppletivo e vediamo un attimo se siamo capaci di ridare un’immagine di legalita` che i napoletani onesti chiedono e rispetto alla quale i napoletani onesti hanno diritto di avere perche` e` l'immagine stessa della citta` e questo e`, credo, l'impegno che noi possiamo prendere. Grazie. </w:t>
      </w:r>
    </w:p>
    <w:p>
      <w:pPr>
        <w:pStyle w:val="Normal"/>
        <w:spacing w:lineRule="auto" w:line="360"/>
        <w:ind w:left="851" w:right="567" w:hanging="0"/>
        <w:rPr/>
      </w:pPr>
      <w:r>
        <w:rPr>
          <w:b/>
          <w:sz w:val="28"/>
        </w:rPr>
        <w:t>PRESIDENTE:</w:t>
      </w:r>
      <w:r>
        <w:rPr>
          <w:b/>
        </w:rPr>
        <w:t xml:space="preserve"> </w:t>
      </w:r>
      <w:r>
        <w:rPr/>
        <w:t xml:space="preserve">Grazie. La parola al Consigliere Funaro e poi c’è l’intervento conclusivo del Sindaco.  </w:t>
      </w:r>
    </w:p>
    <w:p>
      <w:pPr>
        <w:pStyle w:val="Normal"/>
        <w:spacing w:lineRule="auto" w:line="360"/>
        <w:ind w:left="851" w:right="567" w:hanging="0"/>
        <w:jc w:val="both"/>
        <w:rPr/>
      </w:pPr>
      <w:r>
        <w:rPr>
          <w:b/>
          <w:bCs/>
          <w:sz w:val="28"/>
        </w:rPr>
        <w:t xml:space="preserve">FUNARO: </w:t>
      </w:r>
      <w:r>
        <w:rPr/>
        <w:t xml:space="preserve">Grazie Presidente, mi rivolgo a lei, all’onorevole Sindaco, signori della Giunta, ai colleghi Consiglieri Comunali, ai colleghi del Consiglio Circoscrizionale di Pianura, state tranquilli, non è un discorso scritto, non è mia abitudine, sono solo tutte le agenzie di stampa che da oggi pomeriggio, anzi da questa mattina, dalle 11,16 fino a quando sono venuto in Aula, ho raccolto. </w:t>
      </w:r>
    </w:p>
    <w:p>
      <w:pPr>
        <w:pStyle w:val="Corpodeltesto2"/>
        <w:ind w:left="851" w:right="567" w:hanging="0"/>
        <w:rPr/>
      </w:pPr>
      <w:r>
        <w:rPr/>
        <w:t xml:space="preserve">Francamente, a differenza di quanto mi aspettavo, signor Presidente, a differenza di quanto emerge da tutte queste agenzie di stampa da questa mattina, a seguito anche degli ulteriori fatti sciagurati di ieri sera, in quel di piazza Ottocalli, qui il dibattito ha assunto un tono diverso, condivido il discorso fatto dall’amico Raja, vorrei fare alcune riflessioni anche di carattere politico.  </w:t>
      </w:r>
    </w:p>
    <w:p>
      <w:pPr>
        <w:pStyle w:val="Normal"/>
        <w:spacing w:lineRule="auto" w:line="360"/>
        <w:ind w:left="851" w:right="567" w:hanging="0"/>
        <w:jc w:val="both"/>
        <w:rPr/>
      </w:pPr>
      <w:r>
        <w:rPr/>
        <w:t>Il livello è stato buono del dibattito, a differenza di quanto emerge delle agenzie di stampa, fatto salvo qualche nota stonata che, evidentemente, scambia l’Aula o le Aule consiliari per palcoscenici.</w:t>
      </w:r>
    </w:p>
    <w:p>
      <w:pPr>
        <w:pStyle w:val="Normal"/>
        <w:spacing w:lineRule="auto" w:line="360"/>
        <w:ind w:left="851" w:right="567" w:hanging="0"/>
        <w:jc w:val="both"/>
        <w:rPr/>
      </w:pPr>
      <w:r>
        <w:rPr/>
        <w:t xml:space="preserve">Detto questo, un ringraziamento a Pianura, al Presidente che è stato tra i primi, evidentemente è stato proprio quell’intervento che poi ha dato l’input a tutta la discussione, un tono pacatissimo, anche se a giusta ragione ha fatto rilevare alcune questioni. Non ultima quella della, purtroppo, mancanza del corpo dei Vigili Urbani, ma non locale, in generale, caro Presidente Natalino, la coperta è corta, c’è poco da fare, a tirarla da un lato viene meno dall’altro. </w:t>
      </w:r>
    </w:p>
    <w:p>
      <w:pPr>
        <w:pStyle w:val="Normal"/>
        <w:spacing w:lineRule="auto" w:line="360"/>
        <w:ind w:left="851" w:right="567" w:hanging="0"/>
        <w:jc w:val="both"/>
        <w:rPr/>
      </w:pPr>
      <w:r>
        <w:rPr/>
        <w:t xml:space="preserve">A questo punto, Assessore Losa, approfitto, lei è l’Assessore al Personale, se lo vorrà estendere anche all’Assessore Oddati, che purtroppo non è presente perché è ancora all’estero, sarebbe opportuno, per quanto previsto dalla riforma del corpo della Polizia Municipale, indire, se è possibile e compatibilmente con le risorse finanziarie, quanto prima il nuovo concorso in modo da dare nuova ninfa a questo corpo che, mi deve credere Sindaco, dovunque si va è bistrattato da tutti, ma alla fine questi in uomini in strada stanno, molti sono distolti per tanti altri compiti che non sono di viabilità, a riguardo avrei una mia idea, ma purtroppo rientrerebbe in una sfera dell’ambito legislativo regionale, per cui la lascio lì e lasciamola stare, l’idea sarebbe quella di fare un corpo di mobilità all’interno della Regione Campania, ma il discorso è lungo, anche se le modifiche costituzionali al Titolo V ci darebbero la possibilità di farla, ma ritorniamo sempre alle risorse, quello è il grande problema.  </w:t>
      </w:r>
    </w:p>
    <w:p>
      <w:pPr>
        <w:pStyle w:val="Normal"/>
        <w:spacing w:lineRule="auto" w:line="360"/>
        <w:ind w:left="851" w:right="567" w:hanging="0"/>
        <w:jc w:val="both"/>
        <w:rPr/>
      </w:pPr>
      <w:r>
        <w:rPr/>
        <w:t xml:space="preserve">Per tentare di andare oltre quello che purtroppo è stato detto da più parti, il problema della criminalità non è solo un fattore di Pianura, provengo da un’altra periferia, quella di San Pietro a Patierno, per quanto ci riguarda il collega Parisi mi è testimone, per alcuni aspetti viviamo in una piccola Firenze, però ci sono dei problemi anche in quelle zone, anche perché siamo contigui, non noi, territorialmente, con, purtroppo, nel senso per quanto è successo, con i territori di Miano, di Secondigliano e di Scampia, ne abbiamo passate delle altre, voi, sotto altri aspetti, ne state passando altri ancora, ma la reazione è fondamentale. L’atto che avete compiuto, indubbiamente, è forte e darà risultati nel tempo, bisogna avere pazienza e costanza.  </w:t>
      </w:r>
    </w:p>
    <w:p>
      <w:pPr>
        <w:pStyle w:val="Normal"/>
        <w:spacing w:lineRule="auto" w:line="360"/>
        <w:ind w:left="851" w:right="567" w:hanging="0"/>
        <w:jc w:val="both"/>
        <w:rPr/>
      </w:pPr>
      <w:r>
        <w:rPr/>
        <w:t xml:space="preserve">Sono spaventato, onorevole Sindaco, quando sull’onda di fatti che sconvolgono o emozionali si tenta di dire “legiferiamo in un determinato modo”. Attenzione, con gli alti Commissari e le leggi speciali non si va da nessuna parte, il nostro ordinamento legislativo è uno di quelli più complessi, ci viene invidiato da tanti altri paesi costituzionali, basta applicare le regole che ci sono, fino in fondo, con una certa rigidità, a quanto punto debbo dire che una piccola inversione di tendenza si è avuta alla Procura di Napoli, senza voler fare polemica con alcuno, perché pare che si stiano evitando, nonostante uno dei criminali, apro e chiudo parentesi, per me, me ne assumo la responsabilità di quello che sostengo, non esiste macro e micro criminalità, per cortesia non mi parlate di disagio sociale, perché il disagio sociale è altra cosa, i criminali sono criminali.  </w:t>
      </w:r>
    </w:p>
    <w:p>
      <w:pPr>
        <w:pStyle w:val="Normal"/>
        <w:spacing w:lineRule="auto" w:line="360"/>
        <w:ind w:left="851" w:right="567" w:hanging="0"/>
        <w:jc w:val="both"/>
        <w:rPr/>
      </w:pPr>
      <w:r>
        <w:rPr/>
        <w:t xml:space="preserve">Detto questo, sono d’accordo con questa piccola inversione di tendenza che si sta avendo in Procura e nell’evitare, quando è possibile, i processi per direttissima o di fare il patteggiamento, anche se è una forzatura l’attuale quadro costituzionale e garantista, ma se serve questo a sconfiggere anche in parte queste azioni criminali, che ben venga, anche se si va sul filo della legge, tanto gli altri sono criminali, se noi la rasentiamo a fin di bene penso che non facciamo niente di male, parlo dell’istituzione che la deve applicare.  </w:t>
      </w:r>
    </w:p>
    <w:p>
      <w:pPr>
        <w:pStyle w:val="Normal"/>
        <w:spacing w:lineRule="auto" w:line="360"/>
        <w:ind w:left="851" w:right="567" w:hanging="0"/>
        <w:jc w:val="both"/>
        <w:rPr/>
      </w:pPr>
      <w:r>
        <w:rPr/>
        <w:t xml:space="preserve">Assessore De Masi, la sicurezza è chiaro che è una cosa che riguarda tutta la città, proprio perché riguarda tutta la città non ci sono zone franche, ormai nessun posto, purtroppo, della città è sicuro, al di là delle statistiche e dei rapporti territoriali con il numero di abitanti, se si stabilisce, ci sono tecnici e anche chi ha la sensazione che vive sul territorio che le forze di Polizia sono insufficienti, almeno in questa fase, non bisogna guardare il rapporto di Poliziotti per numero di cittadini, se c’è bisogno in una fase in emergenza che stiamo vivendo, bene, ma non vengono a parlare di militarizzazione e quant’altro perché chiaramente non lo possiamo condividere, questo cozzerebbe fortemente con lo sforzo che si sta tentando di portare avanti nel proporre una città che nel bene o nel male ha questa vocazione culturale, vedere mezzi blindati all’angolo delle strade, vi posso garantire che ne ho visti tanti nella mia vita, vi dico che non è una cosa bella, perché mette addosso una certa apprensione.  </w:t>
      </w:r>
    </w:p>
    <w:p>
      <w:pPr>
        <w:pStyle w:val="Normal"/>
        <w:spacing w:lineRule="auto" w:line="360"/>
        <w:ind w:left="851" w:right="567" w:hanging="0"/>
        <w:jc w:val="both"/>
        <w:rPr/>
      </w:pPr>
      <w:r>
        <w:rPr/>
        <w:t xml:space="preserve">Il collega Fucito, dopo è stato ripreso anche dal collega Raja, ha attaccato il punto centrale, tenete presente che le organizzazioni malavitose in Italia fatturano quasi come una finanziaria dello Stato, 80 mila miliardi di vecchie lire in un anno, è quello il giro di affari, ecco l’anti Stato, perchè siamo noi, siete lo Stato, poi c’è l’anti Stato che fattura quasi quanto una finanziaria dello Stato. Rispetto a questi interessi è chiaro che questi criminali sono pronti a qualsiasi cosa.  </w:t>
      </w:r>
    </w:p>
    <w:p>
      <w:pPr>
        <w:pStyle w:val="Normal"/>
        <w:spacing w:lineRule="auto" w:line="360"/>
        <w:ind w:left="851" w:right="567" w:hanging="0"/>
        <w:jc w:val="both"/>
        <w:rPr/>
      </w:pPr>
      <w:r>
        <w:rPr/>
        <w:t xml:space="preserve">Pietro, il degrado contribuisce, indubbiamente, quando ci sono zone degradate questo come fa a non contribuire ad alimentare determinate questioni? Ma le posso garantire, Sindaco, anche io vengo da una zona disagiata, nel nostro paese, perché anche noi ci sentiamo paese, fino al 1925 come noi eravamo Comune a sé, oggi nel 2005 c’è chi ancora oggi mangia una sola volta al giorno e con dignità porta avanti la famiglia, lavora in piena onestà. Ripeto che non si parli di disagio sociale, il disagio sociale è altra cosa.  </w:t>
      </w:r>
    </w:p>
    <w:p>
      <w:pPr>
        <w:pStyle w:val="Normal"/>
        <w:spacing w:lineRule="auto" w:line="360"/>
        <w:ind w:left="851" w:right="567" w:hanging="0"/>
        <w:jc w:val="both"/>
        <w:rPr/>
      </w:pPr>
      <w:r>
        <w:rPr/>
        <w:t>Presidente, penso di aver sforato, chiedo scusa se ho rubato tempo, grazie per l’ospitalità.</w:t>
      </w:r>
    </w:p>
    <w:p>
      <w:pPr>
        <w:pStyle w:val="Normal"/>
        <w:spacing w:lineRule="auto" w:line="360"/>
        <w:ind w:left="851" w:right="567" w:hanging="0"/>
        <w:jc w:val="both"/>
        <w:rPr/>
      </w:pPr>
      <w:r>
        <w:rPr>
          <w:b/>
          <w:bCs/>
          <w:sz w:val="28"/>
        </w:rPr>
        <w:t xml:space="preserve">PRESIDENTE: </w:t>
      </w:r>
      <w:r>
        <w:rPr/>
        <w:t xml:space="preserve">Grazie a lei Consigliere. Prima di dare la parola al Sindaco, voglio ringraziare le associazioni presenti, in particolare l’associazione antiracket di Pianura che è qui presente, l’associazione Libera, ed è giunto nel frattempo anche un telegramma dell’Assessore Regionale, Corrado Gabriele, che, naturalmente, conviene sulla importanza della convocazione odierna del Consiglio Comunale di Napoli a Pianura, esprime la sua solidarietà per l’impegno nel percorso di legalità tracciato. Non ho altri iscritti tra le forze politiche che sono presenti, perché appunto c’eravamo dati questi regola, do la parola al Sindaco.  </w:t>
      </w:r>
    </w:p>
    <w:p>
      <w:pPr>
        <w:pStyle w:val="Heading1"/>
        <w:ind w:left="851" w:right="567" w:hanging="0"/>
        <w:rPr/>
      </w:pPr>
      <w:r>
        <w:rPr/>
        <w:t>INTERVENTO FUORI MICROFONO DEL PUBBLICO</w:t>
      </w:r>
    </w:p>
    <w:p>
      <w:pPr>
        <w:pStyle w:val="Normal"/>
        <w:spacing w:lineRule="auto" w:line="360"/>
        <w:ind w:left="851" w:right="567" w:hanging="0"/>
        <w:jc w:val="both"/>
        <w:rPr/>
      </w:pPr>
      <w:r>
        <w:rPr>
          <w:b/>
          <w:bCs/>
          <w:sz w:val="28"/>
        </w:rPr>
        <w:t xml:space="preserve">PRESIDENTE: </w:t>
      </w:r>
      <w:r>
        <w:rPr/>
        <w:t xml:space="preserve">Dopo le do la parola, dopo ci tratteniamo qui. Non si preoccupi, il Presidente e i Capigruppo restano qua, come anche il Sindaco, a colloquiare con i cittadini.   </w:t>
      </w:r>
    </w:p>
    <w:p>
      <w:pPr>
        <w:pStyle w:val="Normal"/>
        <w:spacing w:lineRule="auto" w:line="360"/>
        <w:ind w:left="851" w:right="567" w:hanging="0"/>
        <w:jc w:val="both"/>
        <w:rPr/>
      </w:pPr>
      <w:r>
        <w:rPr/>
        <w:t xml:space="preserve">I cittadini che sono presenti possono contare sul fatto che noi alla fine della seduta del Consiglio restiamo qui a ascoltare le ragioni dei cittadini.  </w:t>
      </w:r>
    </w:p>
    <w:p>
      <w:pPr>
        <w:pStyle w:val="Normal"/>
        <w:spacing w:lineRule="auto" w:line="360"/>
        <w:ind w:left="851" w:right="567" w:hanging="0"/>
        <w:jc w:val="both"/>
        <w:rPr/>
      </w:pPr>
      <w:r>
        <w:rPr/>
        <w:t xml:space="preserve">La parola al Sindaco.  </w:t>
      </w:r>
    </w:p>
    <w:p>
      <w:pPr>
        <w:pStyle w:val="Normal"/>
        <w:spacing w:lineRule="auto" w:line="360"/>
        <w:ind w:left="851" w:right="567" w:hanging="0"/>
        <w:jc w:val="both"/>
        <w:rPr/>
      </w:pPr>
      <w:r>
        <w:rPr>
          <w:b/>
          <w:bCs/>
          <w:sz w:val="28"/>
        </w:rPr>
        <w:t xml:space="preserve">SINDACO: </w:t>
      </w:r>
      <w:r>
        <w:rPr/>
        <w:t xml:space="preserve">Grazie Presidente, vorrei innanzitutto chiarire a me stessa, prima che agli altri.  </w:t>
      </w:r>
    </w:p>
    <w:p>
      <w:pPr>
        <w:pStyle w:val="Heading1"/>
        <w:ind w:left="851" w:right="567" w:hanging="0"/>
        <w:rPr/>
      </w:pPr>
      <w:r>
        <w:rPr/>
        <w:t xml:space="preserve">INTERVENTO FUORI MICROFONO DEL PUBBLICO </w:t>
      </w:r>
    </w:p>
    <w:p>
      <w:pPr>
        <w:pStyle w:val="Normal"/>
        <w:spacing w:lineRule="auto" w:line="360"/>
        <w:ind w:left="851" w:right="567" w:hanging="0"/>
        <w:jc w:val="both"/>
        <w:rPr/>
      </w:pPr>
      <w:r>
        <w:rPr>
          <w:b/>
          <w:bCs/>
          <w:sz w:val="28"/>
        </w:rPr>
        <w:t xml:space="preserve">SINDACO: </w:t>
      </w:r>
      <w:r>
        <w:rPr/>
        <w:t xml:space="preserve">La voce ce l’ho anche io, quindi protestate civilmente quanto volete, anche se mi sembra che questo tutto sia salvo che civiltà.  </w:t>
      </w:r>
    </w:p>
    <w:p>
      <w:pPr>
        <w:pStyle w:val="Header"/>
        <w:tabs>
          <w:tab w:val="clear" w:pos="4819"/>
          <w:tab w:val="clear" w:pos="9638"/>
        </w:tabs>
        <w:spacing w:lineRule="auto" w:line="360"/>
        <w:ind w:left="851" w:right="567" w:hanging="0"/>
        <w:jc w:val="both"/>
        <w:rPr/>
      </w:pPr>
      <w:r>
        <w:rPr/>
        <w:t xml:space="preserve">Vorrei dire innanzitutto una cosa, chiarire a me stessa cosa noi stiamo facendo, stiamo facendo un Consiglio Comunale straordinario sui problemi della criminalità.  </w:t>
      </w:r>
    </w:p>
    <w:p>
      <w:pPr>
        <w:pStyle w:val="Header"/>
        <w:tabs>
          <w:tab w:val="clear" w:pos="4819"/>
          <w:tab w:val="clear" w:pos="9638"/>
        </w:tabs>
        <w:spacing w:lineRule="auto" w:line="360"/>
        <w:ind w:left="851" w:right="567" w:hanging="0"/>
        <w:jc w:val="both"/>
        <w:rPr/>
      </w:pPr>
      <w:r>
        <w:rPr>
          <w:b/>
          <w:bCs/>
          <w:sz w:val="28"/>
        </w:rPr>
        <w:t xml:space="preserve">PRESIDENTE: </w:t>
      </w:r>
      <w:r>
        <w:rPr/>
        <w:t xml:space="preserve">Ho detto e ribadisco che al termine del Consiglio Comunale straordinario i cittadini saranno ricevuti dal Presidente del Consiglio Comunale e dai Capigruppo che intendono rimanere...  </w:t>
      </w:r>
    </w:p>
    <w:p>
      <w:pPr>
        <w:pStyle w:val="Header"/>
        <w:tabs>
          <w:tab w:val="clear" w:pos="4819"/>
          <w:tab w:val="clear" w:pos="9638"/>
        </w:tabs>
        <w:spacing w:lineRule="auto" w:line="360"/>
        <w:ind w:left="851" w:right="567" w:hanging="0"/>
        <w:jc w:val="both"/>
        <w:rPr/>
      </w:pPr>
      <w:r>
        <w:rPr>
          <w:b/>
          <w:bCs/>
          <w:sz w:val="28"/>
        </w:rPr>
        <w:t>SINDACO</w:t>
      </w:r>
      <w:r>
        <w:rPr>
          <w:b/>
          <w:bCs/>
        </w:rPr>
        <w:t xml:space="preserve">: </w:t>
      </w:r>
      <w:r>
        <w:rPr/>
        <w:t xml:space="preserve">Anche dal Sindaco, il quale Sindaco non si spaventa di fronte agli strilli, perché anche se con una pessima voce sa strillare anche lei, tanto per essere chiara. </w:t>
      </w:r>
    </w:p>
    <w:p>
      <w:pPr>
        <w:pStyle w:val="Normal"/>
        <w:spacing w:lineRule="auto" w:line="360"/>
        <w:ind w:left="851" w:right="567" w:hanging="0"/>
        <w:jc w:val="both"/>
        <w:rPr/>
      </w:pPr>
      <w:r>
        <w:rPr/>
        <w:t xml:space="preserve">Visto che parliamo di civiltà e che, appunto, vi ricordate di protestare solo quando parla il Sindaco, avendo ascoltato educatamente per tutto il tempo, vi chiederei di ascoltarmi educatamente dopo colloquiamo tra di noi, se è così andiamo d’accordo.  </w:t>
      </w:r>
    </w:p>
    <w:p>
      <w:pPr>
        <w:pStyle w:val="Normal"/>
        <w:spacing w:lineRule="auto" w:line="360"/>
        <w:ind w:left="851" w:right="567" w:hanging="0"/>
        <w:jc w:val="both"/>
        <w:rPr/>
      </w:pPr>
      <w:r>
        <w:rPr/>
        <w:t xml:space="preserve">Ritornando da capo, vorrei anche io ringraziare, ma non in modo formale, il Presidente del Consiglio Comunale, tutti i Capigruppo di maggioranza e di opposizione per avere voluto questa riunione straordinaria del Consiglio Comunale, lo ripeto, vorrei anche ringraziare il Presidente della Circoscrizione Zarra per aver posto i problemi in un modo tanto chiaro e tanto pacato e credo che la pacatezza, se vogliamo invocare il diritto di essere città civile, debba essere una dote di tutti. Il Presidente del Consiglio Circoscrizionale ha detto una cosa nella quale io mi riconosco fino in fondo che vorrei prendere come light motiv del mio intervento, la criminalità ha sfidato lo Stato, quindi ha sfidato tutti noi. Amici, se noi siamo consapevoli di questo, di essere stati sfidati dalla criminalità e di dover dare una risposta ferma, chiara, unitaria, senza strumentalizzazioni allora ha anche un senso esserci ritrovati qui, come, secondo me, un senso l’ha avuto. Se questo deve diventare soltanto una grande gazzarra, abbiate pazienza, abbiamo fatto alla criminalità il regalo migliore che noi potevamo fare. Questo è chiaro.  </w:t>
      </w:r>
    </w:p>
    <w:p>
      <w:pPr>
        <w:pStyle w:val="Normal"/>
        <w:spacing w:lineRule="auto" w:line="360"/>
        <w:ind w:left="851" w:right="567" w:hanging="0"/>
        <w:jc w:val="both"/>
        <w:rPr/>
      </w:pPr>
      <w:r>
        <w:rPr/>
        <w:t xml:space="preserve">Seguendo questo ragionamento, per cui credo che sia stato sfidato lo Stato, non andrò dietro ai vari spunti polemici che pure ci sarebbero, Consigliere Mastranzo, nessuno, salvo che una giornalista del Mattino, ha mai pensato di dare la cittadinanza onoraria a Maradona, anche perché se gliela volevamo dare gliela potevamo dare, basta una delibera di Consiglio Comunale, né farò il giochino molto semplice di fare lo scarica barile fra ciò che è di competenza dello Stato e ciò che è di competenza del Comune, anche se doverosamente alcuni chiarimenti li voglio fare. </w:t>
      </w:r>
    </w:p>
    <w:p>
      <w:pPr>
        <w:pStyle w:val="Normal"/>
        <w:spacing w:lineRule="auto" w:line="360"/>
        <w:ind w:left="851" w:right="567" w:hanging="0"/>
        <w:jc w:val="both"/>
        <w:rPr/>
      </w:pPr>
      <w:r>
        <w:rPr/>
        <w:t xml:space="preserve">Voglio innanzitutto, per essere breve, rispondere all’intervento molto puntuale del Consigliere Esposito, il quale chiede come il Sindaco di Napoli guarda la città, come vede la città e chiede al Sindaco di Napoli di non mettere un velo pietoso sui mali della città. Vorrei rispondere che il Sindaco di Napoli guarda la città con estremo realismo, d’altra parte come farebbe a non guardare con realismo, quando tutti i giorni noi ci troviamo in un quartiere o in un altro di fronte a fatti criminosi o a reazioni inconsulte dei cittadini? D’altra parte, se il Sindaco di Napoli non avesse avuto non da adesso ma dal 2001 la chiara consapevolezza di avere a che con una città nella quale la stragrande maggioranza dei cittadini sono brave persone, però purtroppo sotto c’è la nervatura maleodorante della mala vita e della camorra, se non avesse avuto questa consapevolezza perché avrebbe istituito, noi siamo, credo, l’unica città ad averlo, un Assessorato alla Legalità e alla Sicurezza dei cittadini? Perché avrebbe chiamato qui Tano Grasso? Perché avrebbe cercato di incentivare e di sostenere le associazioni antiracket? Anche qui voglio dire una cosa al Consigliere Diodato, dargli atto che indubbiamente Pianura è un quartiere che ha alcune caratteristiche eccezionali e che fra queste caratteristiche eccezionali, quello che lui ha chiamato il senso del paese, che vorrei chiamare il senso di appartenenza ad una comunità, è una di queste caratteristiche, non c’è dubbio che anche il successo dell’associazione antiracket non nasce dal nulla, nasce da questo sottofondo di base, però è pur vero che l’Amministrazione Comunale, tra le 300 associazioni possibili e fra le 50, 60, 70 assosciazioni esistenti ha cercato di farne nascere una specifica perché per la consapevolezza che il singolo commerciante da solo non ce la fa, ma quando è messo insieme, quando è insieme con gli altri, quando ha l’Amministrazione Comunale dietro le spalle può anche resistere, vi assicuro, urlate quanto vi pare, ma voi dovete dire “grazie” a Tano Grasso per il lavoro paziente che ha fatto, così come va detto “grazie” a Giorgio Baiano e va detto “grazie” a Luigi Cuomo per il coraggio che hanno avuto. </w:t>
      </w:r>
    </w:p>
    <w:p>
      <w:pPr>
        <w:pStyle w:val="Normal"/>
        <w:spacing w:lineRule="auto" w:line="360"/>
        <w:ind w:left="851" w:right="567" w:hanging="0"/>
        <w:jc w:val="both"/>
        <w:rPr/>
      </w:pPr>
      <w:r>
        <w:rPr/>
        <w:t xml:space="preserve">Ricordo le prime riunioni fatte in Comune quando sostanzialmente usciva solo uno di loro, il portavoce, e tutti gli altri ancora stavano nell’ombra, non perché fossero vigliacchi, noi rispettavamo fino in fondo questo loro sentimento, perché loro dovevano avere prima la prova che l’Amministrazione fosse con loro e poi esporsi e ricordo quel giorno bellissimo, era presente il Questore Malvano, al quale anche va detta una parola di forte gratitudine, quando gli imprenditori hanno deciso, loro, tutti insieme, di presentarsi con nome e cognome, con il proprio viso, di sfidare la camorra. </w:t>
      </w:r>
    </w:p>
    <w:p>
      <w:pPr>
        <w:pStyle w:val="Normal"/>
        <w:spacing w:lineRule="auto" w:line="360"/>
        <w:ind w:left="851" w:right="567" w:hanging="0"/>
        <w:jc w:val="both"/>
        <w:rPr/>
      </w:pPr>
      <w:r>
        <w:rPr/>
        <w:t xml:space="preserve">Il Sindaco di Napoli, se avesse pensato che Napoli era una città di “Figlie di Maria” si sarebbe messa promuovere l’associazione delle “Figlie di Maria” e non l’associazione antiracket, quindi sono convintissima che purtroppo noi abbiamo una malavita che è innervata, che è al fondo, ma che è innervata nella nostra società civile. </w:t>
      </w:r>
    </w:p>
    <w:p>
      <w:pPr>
        <w:pStyle w:val="Normal"/>
        <w:spacing w:lineRule="auto" w:line="360"/>
        <w:ind w:left="851" w:right="567" w:hanging="0"/>
        <w:jc w:val="both"/>
        <w:rPr/>
      </w:pPr>
      <w:r>
        <w:rPr/>
        <w:t xml:space="preserve">Che cosa rifiuta il Sindaco di Napoli? Rifiuta e rifiuterò sempre, poi voi cacciatemi, avete il voto potete mandarmi a casa se non ci vado io per i fatti miei, da sola, ma io rifiuterò sempre il ridurre Napoli a camorra e dire “Napoli è tutta camorra”, no! Napoli non è tutta camorra. Napoli non è tutta malavita. </w:t>
      </w:r>
    </w:p>
    <w:p>
      <w:pPr>
        <w:pStyle w:val="Normal"/>
        <w:spacing w:lineRule="auto" w:line="360"/>
        <w:ind w:left="851" w:right="567" w:hanging="0"/>
        <w:jc w:val="both"/>
        <w:rPr/>
      </w:pPr>
      <w:r>
        <w:rPr/>
        <w:t xml:space="preserve">Fra ieri sera e questa mattina non so cosa verrà fuori dai telegiornali di questa sera, avrò dato interviste a tutti i telegiornali nazionali sul fatto gravissimo di piazza Ottocalli, sul fatto gravissimo, perché attaccare dei poliziotti che stanno compiendo un loro dovere istituzionale è un fatto inaccettabile, che cosa dispiace al Sindaco di Napoli? Che quando, per esempio, il 30 di maggio c’è stata la serrata di tutti i commercianti, cioè quando un altro quartiere di Napoli ha dimostrato di avere la schiena dritta e la fronte alta contro la camorra nessun giornale se ne è accorto, che cosa vorrebbe il Sindaco di Napoli? Vorrebbe che ci si accorgesse delle cose negative, ma che ci si accorgesse anche delle cose positive, uno, perché è vero e perché si deve a voi che siete persone perbene, due, perché negativizzando tutto, riducendo tutto a mancanza di speranza non abbiamo nessuna via di uscita, quindi non ho una visione angelica di Napoli, ho la visione di una Napoli infestata dalla malavita, ma rifiuto che Napoli sia soltanto malavita, questo è il primo punto di vista.  </w:t>
      </w:r>
    </w:p>
    <w:p>
      <w:pPr>
        <w:pStyle w:val="Normal"/>
        <w:spacing w:lineRule="auto" w:line="360"/>
        <w:ind w:left="851" w:right="567" w:hanging="0"/>
        <w:jc w:val="both"/>
        <w:rPr/>
      </w:pPr>
      <w:r>
        <w:rPr/>
        <w:t xml:space="preserve">Prima il Consigliere Diodato parlava di un fatto gravissimo, ha ragione, c’è il 65% di disoccupazione a Pianura, un fatto gravissimo, noi stiamo facendo adesso la raccolta delle domande per il reddito di cittadinanza della Regione, 35 mila nuclei familiari, dei quali 17 mila a reddito zero, il che significa situazioni gravissime, però amici miei degrado e miseria non significa camorra e delinquenza, sono due cose diverse, vi dico “cacciatemi” però mi rifiuto, finché sono Sindaco di dire che tutti i poveri di Napoli sono dei delinquenti, c’è una differenza enorme e su questa differenza noi dobbiamo cercare di influire e di costruire.  </w:t>
      </w:r>
    </w:p>
    <w:p>
      <w:pPr>
        <w:pStyle w:val="Normal"/>
        <w:spacing w:lineRule="auto" w:line="360"/>
        <w:ind w:left="851" w:right="567" w:hanging="0"/>
        <w:jc w:val="both"/>
        <w:rPr/>
      </w:pPr>
      <w:r>
        <w:rPr/>
        <w:t>Punto secondo, le responsabilità di chi sono? Anche qui, seguendo le agenzie, seguendo i giornali il discorso è abbastanza divertente, perché ogni tanto il Sindaco di Napoli è accusato di essere troppo amico del Ministro Pisanu e il Ministro Pisanu di essere troppo amico del Sindaco di Napoli, sul piano personale siamo amicissimi, ma la politica, le istituzioni non c’entrano, un’altra volta il Sindaco di Napoli è accusato di scaricare sul Ministro Pisanu i problemi di Napoli. Anche qui vorrei essere chiara fino in fondo, poi fischiate, l’ordine pubblico deve essere mantenuto dal Ministero degli Interni e dalle forze dell’ordine, la Polizia Municipale può dare un contributo e lo riconosce la stessa dichiarazione fatta oggi.</w:t>
      </w:r>
    </w:p>
    <w:p>
      <w:pPr>
        <w:pStyle w:val="Heading1"/>
        <w:ind w:left="851" w:right="567" w:hanging="0"/>
        <w:rPr/>
      </w:pPr>
      <w:r>
        <w:rPr/>
        <w:t xml:space="preserve">INTERVENTO FUORI MICROFONO  </w:t>
      </w:r>
    </w:p>
    <w:p>
      <w:pPr>
        <w:pStyle w:val="Normal"/>
        <w:spacing w:lineRule="auto" w:line="360"/>
        <w:ind w:left="851" w:right="567" w:hanging="0"/>
        <w:jc w:val="both"/>
        <w:rPr/>
      </w:pPr>
      <w:r>
        <w:rPr>
          <w:b/>
          <w:bCs/>
          <w:sz w:val="28"/>
        </w:rPr>
        <w:t xml:space="preserve">SINDACO: </w:t>
      </w:r>
      <w:r>
        <w:rPr/>
        <w:t xml:space="preserve">L’ordine pubblico è prerogativa delle forze dell’ordine di carattere nazionale, non dei Vigili Urbani, i quali possono collaborare con questo, ma non ne hanno la responsabilità primaria, hanno altri compiti di istituto.  </w:t>
      </w:r>
    </w:p>
    <w:p>
      <w:pPr>
        <w:pStyle w:val="Normal"/>
        <w:spacing w:lineRule="auto" w:line="360"/>
        <w:ind w:left="851" w:right="567" w:hanging="0"/>
        <w:jc w:val="both"/>
        <w:rPr/>
      </w:pPr>
      <w:r>
        <w:rPr/>
        <w:t xml:space="preserve">Se voi mi chiedete se è competenza del Ministro dell’Interno la politica sociale a Napoli io vi dico di no. L’avete dichiarato voi, non posso essere d’accordo con voi? Le dispiace molto,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dico di no, però le dico anche un’altra cosa, le dico che senza dubbio le politiche sociali sono politiche, si legga il 117 della Costituzione, che sono sia del Governo Centrale sia degli Enti Locali, del resto tutta la legislazione del Governo di centro – sinistra, la legge 285, la legge Turco, la legge 219 etc. sono leggi che vedono insieme il Governo centrale e le Amministrazioni locali. Le Amministrazioni locali, chiedo qui un’altra cosa ai Consiglieri Comunali che dovrebbero avere fresche queste nozioni, perché sono freschi di approvazione dei Bilanci, le Amministrazioni locali hanno una capacità impositiva propria, generale, cioè possono mettere tasse come vogliono oppure vivono prevalentemente di finanza derivata, credo che nessuno possa, appunto, dire che non è vero che le Amministrazioni Comunali vivono prevalentemente di finanza derivata, cioè possono fare le politiche sociali che le risorse, che non il Ministro degli Interni ma il Governo destina ai singoli Enti Locali, permettono loro di fare. Voi che avete approvato con me il Bilancio del Comune di Napoli sapete che negli ultimi due anni noi abbiamo avuto 200 milioni di euro di tagli, perché? Perché il Governo è cattivo? Non mi salta neanche per la testa di dire cose del genere, perché come le abbiamo avuto noi, l’hanno avuto anche altre città di Italia, non vivo nelle nuvole, frequento la Conferenza Stato – Regioni, frequento la Conferenza Stato – Autonomie Locali, abbiamo avuto questi tagli perché anche il Governo vive un momento di difficolta` economica, quindi, ha trasferito cio` che ha potuto e non ha potuto trasferire cio` che non aveva, pero`, adesso che sia il Sindaco Iervolino o che sia il Sindaco Bassolino o il  Presidente della Regione o l'Assessore tal dei tali il colpevole del fatto che lo Stato italiano vive un momento di ristrettezza economica, quindi, non puo` fare tutto quello che vorrebbe fare, voi potete anche dirlo, ma dite una cosa che non sta ne' in cielo ne' in terra, ci sono dei tagli ai bilanci delle amministrazioni locali e noi dobbiamo agire all'interno di cio` che ci viene trasfer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Guardate  amici, lo capisco, le cose vere danno sempre fastidio, l'ironia e` molto piu` facile, pero` rispondentemi con argomenti, dopo, non con battu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etto questo, c'e` un atteggiamento di malevolenza dell'Amministrazione Comunale nei confronti di Pianura, mi pare che prima il Consigliere Nugnes abbia detto che si e` fatto un conto abbastanza semplice e ha anche, vedete lo stile diverso del centro - sinistra, ringraziato il Governo per quello che il Governo ha fatto per il centro - storico di Pianura, ha detto che ci sono, pressoche`, 300 milioni di euro di lavori su Pianura, il che significa non avere uno stile di malevolenza, ma significa fare lo sforzo massimo che e` possibile fare, quindi, tutte le volte che io vengo qua, vado a vedere il Poli - Ambulatorio, il Poli - Ambulatorio e` un pochino piu` ava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do sono venuta la prima volta, ha ragione il Consigliere Diodato, io prima non conoscevo direttamente Pianura, sono venuta la prima volta in Campagna Elettorale nel 2001, ad un'Assemblea piu` infuocata di questa, alla quale, con la mia cattiva voce, ho risposto allo stesso modo e ci hanno detto che, appunto, i prefabbricati pesanti non li avremmo mai toccati, che sarebbero rimasti li`, ora potete dire che ci sono lentezze nei lavori, pero` le nuove case stanno andando avanti, lavori stradali ce ne sono, il problema del cimitero, malgrado le strumentalizzazioni e`, sostanzialmente, risolto, stiamo lavorando con la Provincia perche` finalmente voi abbiate una Scuola Media Superiore, cosi`, appunto, quello che si puo` fare per questo Quartiere, si cerca di far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INTERVENTO FUORI MICROFONO DA PARTE DEL PUBBLI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SINDACO:</w:t>
      </w:r>
      <w:r>
        <w:rPr>
          <w:b/>
        </w:rPr>
        <w:t xml:space="preserve"> </w:t>
      </w:r>
      <w:r>
        <w:rPr/>
        <w:t>Non vi preoccupat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Dopo affronteremo questo problema. Le ripeto: "restiamo qui, facciamo completare il Sindaco, restiamo qui, non ce ne andiam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SINDACO: </w:t>
      </w:r>
      <w:r>
        <w:rPr/>
        <w:t xml:space="preserve">Ma il Sindaco ha ben finito, tutto sommato non mi pare che ci sia neanche un clima e una volonta` di ascol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o dire una cosa, io sono venuta qua per una ragione specifica e non mi lascio fuorviare da altri problem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Sono venuta qui per dare la solidarieta` piu` viva ai commercianti che combattono contro la camorra, sono venuta per dir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INTERVENTO FUORI MICROFONO DA PARTE DEL PUBBLI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Dopo restiamo e ci dice tutte le cose che vuole di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Lo allontanate, cortesemente? Con calma, lo allontanat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SINDACO: </w:t>
      </w:r>
      <w:r>
        <w:rPr/>
        <w:t xml:space="preserve">Dopo parleremo. Mi dispiace per suo cognato che e` morto, dopo parleremo anche dell'interramento di suo cognato, ma quello che voglio dire sono cose molto semplici, che rispetto il senso civile che vi ha portato ad opporvi alla camorra, chiediamo ai cittadini di Pianura il massimo del sostegno ed il massimo dell'appoggio che voi sapete che, appunto, il rapporto tra voi e l'Amministrazione non finisce qui, perche` i vostri Consiglieri Comunali sono sempre vivacissimi, in Consiglio va dato atto a tutti e tre nel portare avanti le vostre richieste, noi, quando vorrete, verremo a discutere con voi dei singoli problemi,  pero`, ordinatamente e civilmente e non facendo alla camorra il regalo delle istituzioni invece di stringersi in una morsa unica contro di loro,  litighino tra di vo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iva la cultura della legal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Grazie Signor Sindaco. Abbiamo concluso, naturalmente, gli ordini del giorno a cui faceva riferimento il Consigliere Mastranzo, sono all'attenzione dell'Aula gia` nella seduta del 24 dove continueremo con l'ordine del giorno che abbiamo stabil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Grazie, la seduta e` sciolta.</w:t>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16"/>
      </w:rPr>
    </w:pPr>
    <w:r>
      <w:rPr>
        <w:b/>
        <w:bCs/>
        <w:sz w:val="16"/>
      </w:rPr>
      <w:t>Seduta del Consiglio Comunale di Napoli del giorno 21.06.05</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567" w:hanging="0"/>
      <w:jc w:val="both"/>
      <w:outlineLvl w:val="0"/>
    </w:pPr>
    <w:rPr>
      <w:b/>
      <w:bCs/>
    </w:rPr>
  </w:style>
  <w:style w:type="paragraph" w:styleId="Heading2">
    <w:name w:val="Heading 2"/>
    <w:basedOn w:val="Normal"/>
    <w:next w:val="Normal"/>
    <w:qFormat/>
    <w:pPr>
      <w:keepNext w:val="true"/>
      <w:numPr>
        <w:ilvl w:val="1"/>
        <w:numId w:val="1"/>
      </w:numPr>
      <w:spacing w:lineRule="auto" w:line="360"/>
      <w:ind w:left="851" w:right="567" w:hanging="0"/>
      <w:jc w:val="both"/>
      <w:outlineLvl w:val="1"/>
    </w:pPr>
    <w:rPr>
      <w:b/>
      <w:bCs/>
      <w:sz w:val="28"/>
    </w:rPr>
  </w:style>
  <w:style w:type="paragraph" w:styleId="Heading3">
    <w:name w:val="Heading 3"/>
    <w:basedOn w:val="Normal"/>
    <w:next w:val="Normal"/>
    <w:qFormat/>
    <w:pPr>
      <w:keepNext w:val="true"/>
      <w:numPr>
        <w:ilvl w:val="2"/>
        <w:numId w:val="1"/>
      </w:numPr>
      <w:spacing w:lineRule="auto" w:line="360"/>
      <w:ind w:left="851" w:right="567" w:hanging="0"/>
      <w:jc w:val="center"/>
      <w:outlineLvl w:val="2"/>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ind w:left="851" w:right="567" w:hanging="0"/>
      <w:jc w:val="center"/>
    </w:pPr>
    <w:rPr>
      <w:b/>
      <w:bCs/>
      <w:sz w:val="28"/>
    </w:rPr>
  </w:style>
  <w:style w:type="paragraph" w:styleId="TextBody">
    <w:name w:val="Body Text"/>
    <w:basedOn w:val="Normal"/>
    <w:pPr>
      <w:spacing w:lineRule="auto" w:line="360"/>
      <w:ind w:righ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autoSpaceDE w:val="false"/>
      <w:spacing w:lineRule="auto" w:line="360"/>
      <w:ind w:left="851" w:right="567" w:hanging="0"/>
      <w:textAlignment w:val="baseline"/>
    </w:pPr>
    <w:rPr>
      <w:szCs w:val="20"/>
    </w:rPr>
  </w:style>
  <w:style w:type="paragraph" w:styleId="Corpodeltesto2">
    <w:name w:val="Corpo del testo 2"/>
    <w:basedOn w:val="Normal"/>
    <w:qFormat/>
    <w:pPr>
      <w:spacing w:lineRule="auto" w:line="360"/>
      <w:jc w:val="both"/>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2:13:00Z</dcterms:created>
  <dc:creator>Digito3</dc:creator>
  <dc:description/>
  <dc:language>en-US</dc:language>
  <cp:lastModifiedBy>Digito1</cp:lastModifiedBy>
  <dcterms:modified xsi:type="dcterms:W3CDTF">2005-08-22T12:13:00Z</dcterms:modified>
  <cp:revision>2</cp:revision>
  <dc:subject/>
  <dc:title>CONSIGLIO COMUNALE</dc:title>
</cp:coreProperties>
</file>