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</w:rPr>
        <w:object w:dxaOrig="959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25pt;height:81pt" filled="f" o:ole="">
            <v:imagedata r:id="rId3" o:title=""/>
          </v:shape>
          <o:OLEObject Type="Embed" ProgID="" ShapeID="ole_rId2" DrawAspect="Content" ObjectID="_1022586240" r:id="rId2"/>
        </w:objec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OMUNE DI NAPO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SSESSORATO  AGLI AFFARI SOCIA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ERVIZIO POLITICHE DI INCLUSIONE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8"/>
          <w:szCs w:val="28"/>
        </w:rPr>
        <w:t>SOCIALE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Al Dirigente del Servizi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Politiche di Inclusione Sociale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a…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/>
        <w:t>nato a ……………………………………………il …………………………………………………..</w:t>
      </w:r>
    </w:p>
    <w:p>
      <w:pPr>
        <w:pStyle w:val="Normal"/>
        <w:spacing w:lineRule="auto" w:line="360"/>
        <w:rPr/>
      </w:pPr>
      <w:r>
        <w:rPr/>
        <w:t>residente ………………………………………. .Via…………………………………………………</w:t>
      </w:r>
    </w:p>
    <w:p>
      <w:pPr>
        <w:pStyle w:val="Normal"/>
        <w:spacing w:lineRule="auto" w:line="360"/>
        <w:rPr/>
      </w:pPr>
      <w:r>
        <w:rPr/>
        <w:t>quartiere…………………………………………Municipalità……………………………………….</w:t>
      </w:r>
    </w:p>
    <w:p>
      <w:pPr>
        <w:pStyle w:val="Normal"/>
        <w:rPr/>
      </w:pPr>
      <w:r>
        <w:rPr/>
        <w:t>telefono ………………………………………….Codice fiscale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i poter partecipare alla selezione dei beneficiari del Servizio di Assistenza Indiretta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er se st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37490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9395</wp:posOffset>
                </wp:positionV>
                <wp:extent cx="2374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per il/ la………………………………….…………….......... nato a........................................... ……………………………… residente a ….………………………………………………………… Via…………………………………………………………telefono…………………………………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>Data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                                                                    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4:00Z</dcterms:created>
  <dc:creator>1d36</dc:creator>
  <dc:description/>
  <cp:keywords/>
  <dc:language>en-US</dc:language>
  <cp:lastModifiedBy> </cp:lastModifiedBy>
  <cp:lastPrinted>2007-02-20T11:12:00Z</cp:lastPrinted>
  <dcterms:modified xsi:type="dcterms:W3CDTF">2007-02-20T10:29:00Z</dcterms:modified>
  <cp:revision>7</cp:revision>
  <dc:subject/>
  <dc:title> </dc:title>
</cp:coreProperties>
</file>