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shop  “Verso una città amica dei bambini e dei ragazz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Scheda di rilevazi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ell’ambito delle sue esperienze personali e professionali ha svolto azioni (piani, programmi e progetti) e/o intende sostenere iniziative che promuovano i diritti dei minori per una città amichevole ed accogliente, attenta ai loro bisogni, anche coerentemente con i principi sanciti dalla Convenzione ONU sui diritti dell’infanzia?  NO______    SI 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a ha risposto SI, può specificare sinteticamente quali azioni e/ iniziative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’ interessato ad esprimere la sua adesione alla proposta di avviare in città, in collaborazione con il Comune di Napoli, la costruzione di una “rete” socio-economica ed istituzionale locale, impegnata nella stesura della “Carta dei diritti dei bambini e ragazzi”, da proporre al governo locale come atto di indirizzo nell’attuazione di politiche, programmi e progetti ? NO______    SI 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a ha risposto SI, può esprimere sue idee e/o suggerimenti per avviare questo percorso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’ disposto ad avviare questa discussione e confronto partendo come documento base da “Costruire città amiche delle bambine e dei bambini – Nove passi per l’azione” elaborato dall’UNICEF? NO______    SI 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a ha risposto NO, può esprimere sue idee e/o suggerimenti relativamente ad altri documenti di indirizzo utili come base di discussione sul tema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’ disponibile ad essere ricontatto per avviare la “rete”, lasciando i suoi recapiti, utilizzati solo a tale scopo, in conformità alla Legge 196/03? NO______    SI 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a ha risposto SI compili la seguente tabel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2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e/Cogn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n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/C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Napoli città giusta, la città per i ragazzi</w:t>
    </w:r>
  </w:p>
  <w:p>
    <w:pPr>
      <w:pStyle w:val="Normal"/>
      <w:tabs>
        <w:tab w:val="clear" w:pos="708"/>
        <w:tab w:val="left" w:pos="540" w:leader="none"/>
        <w:tab w:val="center" w:pos="4819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540" w:leader="none"/>
        <w:tab w:val="center" w:pos="4819" w:leader="none"/>
      </w:tabs>
      <w:jc w:val="center"/>
      <w:rPr>
        <w:b/>
        <w:b/>
        <w:sz w:val="22"/>
        <w:szCs w:val="22"/>
      </w:rPr>
    </w:pPr>
    <w:r>
      <w:rPr/>
      <w:drawing>
        <wp:inline distT="0" distB="0" distL="0" distR="0">
          <wp:extent cx="736600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Assessorato ai Tempi della cit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49:00Z</dcterms:created>
  <dc:creator> </dc:creator>
  <dc:description/>
  <cp:keywords/>
  <dc:language>en-US</dc:language>
  <cp:lastModifiedBy> </cp:lastModifiedBy>
  <cp:lastPrinted>2007-10-02T16:16:00Z</cp:lastPrinted>
  <dcterms:modified xsi:type="dcterms:W3CDTF">2007-10-04T11:49:00Z</dcterms:modified>
  <cp:revision>3</cp:revision>
  <dc:subject/>
  <dc:title>L’Assessorato ai Tempi della Città, nell’ambito della manifestazione promossa dall’Assessorato alle Politiche Sociali del Comune di Napoli per il mese di ottobre 2007 denominata “Napoli città giusta, la città per i ragazzi”, organizza il Workshop “Verso </dc:title>
</cp:coreProperties>
</file>