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471550497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essivo Annuale n. 443</w:t>
        <w:tab/>
        <w:tab/>
        <w:tab/>
        <w:tab/>
        <w:tab/>
        <w:tab/>
        <w:tab/>
        <w:t>Napoli, 21.06.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385 del 01.07.2005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5, dai seguenti Dipartimenti /Direzioni Centrali/ Serviz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700"/>
        <w:gridCol w:w="828"/>
        <w:gridCol w:w="540"/>
        <w:gridCol w:w="420"/>
        <w:gridCol w:w="860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 - Politiche Sociali ed Educat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ucazione alla Pace ed ai Diritti Umani e Cooperazione Decentr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ducativ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i con le scuole stat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to allo Stud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di Inclusione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per i Minori, l'Infanzia, l'Adolescenza - Giovan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ett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anzia 0-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Patrimonio e Logistic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egnazione Immobil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 Politiche Culturali, Sportive e del Tempo Liber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Grandi Event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 Artistico e Muse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Cultur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bliotech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Attività Spor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 Sviluppo Commerciale Artigianale e Turistic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tigianat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e Valorizzazione dell'Offerta Turist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i Opportunità ed Azioni Posi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 RIQUALIFICAZIONE URBANA, EDILIZIA, PERIFERIE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ilizia Priv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ett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uazione 2° Bando per il recupero delle parti comuni dei fabbricati - Progetto Sirena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 SICUREZZA E MOBILITA' URB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, promozione e controllo servizi di trasporto pubblic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partiment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bient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sorsa Mar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5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voro e Impres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voro e Formazione Profession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binett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5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5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385 del 01.07.2005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9:00Z</dcterms:created>
  <dc:creator>COMUNE DI NAPOLI</dc:creator>
  <dc:description/>
  <cp:keywords/>
  <dc:language>en-US</dc:language>
  <cp:lastModifiedBy>..</cp:lastModifiedBy>
  <cp:lastPrinted>2005-06-30T13:27:00Z</cp:lastPrinted>
  <dcterms:modified xsi:type="dcterms:W3CDTF">2006-06-21T12:10:00Z</dcterms:modified>
  <cp:revision>6</cp:revision>
  <dc:subject/>
  <dc:title>              </dc:title>
</cp:coreProperties>
</file>