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938811607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rPr>
          <w:b w:val="false"/>
          <w:b w:val="false"/>
          <w:bCs w:val="false"/>
          <w:sz w:val="22"/>
          <w:szCs w:val="24"/>
        </w:rPr>
      </w:pPr>
      <w:hyperlink r:id="rId4">
        <w:r>
          <w:rPr>
            <w:rStyle w:val="InternetLink"/>
            <w:sz w:val="22"/>
            <w:szCs w:val="24"/>
          </w:rPr>
          <w:t>ufficiostampaconsiglio@comune.napoli.it</w:t>
        </w:r>
      </w:hyperlink>
      <w:r>
        <w:rPr>
          <w:b w:val="false"/>
          <w:bCs w:val="false"/>
          <w:sz w:val="22"/>
          <w:szCs w:val="24"/>
        </w:rPr>
        <w:t xml:space="preserve"> </w:t>
      </w:r>
      <w:hyperlink r:id="rId5">
        <w:r>
          <w:rPr>
            <w:rStyle w:val="InternetLink"/>
            <w:sz w:val="22"/>
            <w:szCs w:val="24"/>
          </w:rPr>
          <w:t>ufficiostampaconsiglio1@comune.napoli.it</w:t>
        </w:r>
      </w:hyperlink>
    </w:p>
    <w:p>
      <w:pPr>
        <w:pStyle w:val="Heading4"/>
        <w:rPr/>
      </w:pPr>
      <w:hyperlink r:id="rId6">
        <w:r>
          <w:rPr>
            <w:rStyle w:val="InternetLink"/>
            <w:sz w:val="22"/>
            <w:szCs w:val="24"/>
          </w:rPr>
          <w:t>ufficiostampaconsiglio2@comune.napoli.it</w:t>
        </w:r>
      </w:hyperlink>
      <w:r>
        <w:rPr>
          <w:b w:val="false"/>
          <w:bCs w:val="false"/>
          <w:sz w:val="22"/>
          <w:szCs w:val="24"/>
        </w:rPr>
        <w:t xml:space="preserve">  </w:t>
      </w: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081 5478476-477-461-478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ab/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b/>
          <w:b/>
          <w:bCs/>
          <w:sz w:val="32"/>
          <w:szCs w:val="32"/>
        </w:rPr>
      </w:pPr>
      <w:r>
        <w:rPr>
          <w:rFonts w:cs="Tahoma" w:ascii="Tahoma" w:hAnsi="Tahoma"/>
          <w:sz w:val="24"/>
        </w:rPr>
        <w:tab/>
      </w:r>
      <w:r>
        <w:rPr>
          <w:b/>
          <w:bCs/>
          <w:sz w:val="32"/>
          <w:szCs w:val="32"/>
        </w:rPr>
        <w:t>COMUNICATO N. 154 del 9 Novembre 2006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/>
      </w:pPr>
      <w:r>
        <w:rPr>
          <w:b/>
          <w:sz w:val="28"/>
          <w:szCs w:val="28"/>
        </w:rPr>
        <w:t xml:space="preserve">DOMANI VENERDI’ 10 NOVEMBRE ALLE ORE 10 AL TEATRO TRIANON : GIORNATA DELLA MOBILITAZIONE DEI GIOVANI CONTRO LA CAMORRA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La giornata della mobilitazione contro la camorra si terrà  al </w:t>
      </w:r>
      <w:r>
        <w:rPr>
          <w:b/>
          <w:sz w:val="24"/>
          <w:szCs w:val="24"/>
        </w:rPr>
        <w:t>Teatro Trianon</w:t>
      </w:r>
      <w:r>
        <w:rPr>
          <w:sz w:val="24"/>
          <w:szCs w:val="24"/>
        </w:rPr>
        <w:t xml:space="preserve"> di Piazza Calenda domani </w:t>
      </w:r>
      <w:r>
        <w:rPr>
          <w:b/>
          <w:sz w:val="24"/>
          <w:szCs w:val="24"/>
        </w:rPr>
        <w:t>venerdì 10 novembre a partire dalle ore 10</w:t>
      </w:r>
      <w:r>
        <w:rPr>
          <w:sz w:val="24"/>
          <w:szCs w:val="24"/>
        </w:rPr>
        <w:t>, con una manifestazione che vedrà, accanto ai giovani e agli studenti, il Comune e la Provincia di Napoli  e la Regione Campania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ntissime le adesioni all’iniziativa che sarà introdotta da </w:t>
      </w:r>
      <w:r>
        <w:rPr>
          <w:b/>
          <w:sz w:val="24"/>
          <w:szCs w:val="24"/>
        </w:rPr>
        <w:t>Don Tonino Palmese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l mondo dell’associazionismo, soprattutto giovanile e studentesco, ha risposto in massa con gli Studenti napoletani contro la camorra, la Confederazione degli Studenti, l’UDS, l’ Osservatorio sulla camorra e l’illegalità di padre Pizzuti, le Associazioni dei Cristiani, di Annalisa Durante, di Peppino Impastato, Libera, Manuel, Antiracket di Tano Grasso, Controcamorra, , i giovani allo scoperto, gli Amici di Beppe Grillo, Le Voci di Gigi e Paolo, Azione Giovani, la Sinistra giovanile ed i giovani di CGIL,CISL,UIL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>Saranno tantissime anche le scuole, medie e superiori, che affolleranno il Trianon, una scelta questa che il Consiglio comunale e le Associazioni hanno fermamente voluto per manifestare proprio dinanzi ad “ un santuario” della camorra come Forcella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Eccone un elenco: Mercalli, Galilei, Galiani, Genovesi, Pagano, IPIA Ponticelli, Caracciolo Salvator Rosa, ITIS Ferraris, Caccioppoli, Marie Curie, Rosario Livatino, Aristide Riccio, Don Dilani, Monti Giotto, IPS Vittorio Veneto, ma ci saranno anche i rappresentanti dell’ELDO Basket e di Edenlandia, così come una delegazione del Consiglio della quarta Municipalità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 xml:space="preserve">I giovani di Napoli si mobilitano domani per garantire a se stessi e alla loro città  un futuro senza la violenza della camorra - ha detto </w:t>
      </w:r>
      <w:r>
        <w:rPr>
          <w:b/>
          <w:sz w:val="24"/>
          <w:szCs w:val="24"/>
        </w:rPr>
        <w:t xml:space="preserve">Leonardo Impegno </w:t>
      </w:r>
      <w:r>
        <w:rPr>
          <w:sz w:val="24"/>
          <w:szCs w:val="24"/>
        </w:rPr>
        <w:t>-  Domani facciamo emergere la parte migliore di Napoli ed emarginiamo quella marcia ”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Al Trianon mostreremo a tutti lo scatto di orgoglio e di speranza contro l’assedio che la camorra vuole cingere attorno alla città, per scippare proprio ai giovani il futuro; ma mostreremo anche la “ mollettina anticamorra” che è ormai diventata un segno distintivo di chi dice basta alla camorra, basta all’illegalità .”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l Capo Ufficio Stampa del Consiglio comunal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immo Annunzi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fficiostampaconsiglio@comune.napoli.it" TargetMode="External"/><Relationship Id="rId5" Type="http://schemas.openxmlformats.org/officeDocument/2006/relationships/hyperlink" Target="mailto:ufficiostampaconsiglio1@comune.napoli.it" TargetMode="External"/><Relationship Id="rId6" Type="http://schemas.openxmlformats.org/officeDocument/2006/relationships/hyperlink" Target="mailto:ufficiostampaconsiglio2@comune.napoli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51:00Z</dcterms:created>
  <dc:creator>COMUNE DI NAPOLI</dc:creator>
  <dc:description/>
  <cp:keywords/>
  <dc:language>en-US</dc:language>
  <cp:lastModifiedBy> </cp:lastModifiedBy>
  <cp:lastPrinted>2006-11-06T18:00:00Z</cp:lastPrinted>
  <dcterms:modified xsi:type="dcterms:W3CDTF">2006-11-09T13:51:00Z</dcterms:modified>
  <cp:revision>4</cp:revision>
  <dc:subject/>
  <dc:title> </dc:title>
</cp:coreProperties>
</file>