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PreformattatoHTML"/>
        <w:rPr/>
      </w:pPr>
      <w:r>
        <w:rPr>
          <w:color w:val="000000"/>
        </w:rPr>
        <w:t>ADN1219 7 CRO 0 RTD CRO RCA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NAPOLI: COMUNE, CONSEGNEREMO A NAPOLITANO 'MOLLETTINA' ANTICAMORRA =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Napoli, 10 nov. - (Adnkronos) - Il sindaco di Napoli Rosa Russo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Iervolino e il presidente del Consiglio comunale Leonardo Impegno,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ringraziano il Capo dello Stato Giorgio Napolitano, che ha inviato una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lettera per complimentarsi con l'iniziativa anticamorra promossa oggi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dagli studenti napoletani e dal Comune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''Ringrazio sentitamente il Presidente della Repubblica Giorgio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Napolitano per le parole di incoraggiamento rivoltemi- dice il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presidente Impegno- Gli conserveremo senz'altro la 'mollettina'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anticamorra, che gli consegneremo in occasione della sua prossima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visita in citta'. Il sindaco Iervolino- conclude Impegno- si aggiunge </w:t>
      </w:r>
    </w:p>
    <w:p>
      <w:pPr>
        <w:pStyle w:val="PreformattatoHTML"/>
        <w:rPr>
          <w:color w:val="000000"/>
        </w:rPr>
      </w:pPr>
      <w:r>
        <w:rPr>
          <w:color w:val="000000"/>
        </w:rPr>
        <w:t xml:space="preserve">ai miei sentiti ringraziamenti al Capo dello Stato per l'ennesima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dimostrazione di attenzione rivolta alla nostra citta''.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p>
      <w:pPr>
        <w:pStyle w:val="Preformattato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</w:t>
      </w:r>
    </w:p>
    <w:p>
      <w:pPr>
        <w:pStyle w:val="PreformattatoHTML"/>
        <w:rPr>
          <w:color w:val="000000"/>
        </w:rPr>
      </w:pPr>
      <w:r>
        <w:rPr>
          <w:color w:val="000000"/>
        </w:rPr>
        <w:t>(Ana/Ct/Adnkronos)</w:t>
      </w:r>
    </w:p>
    <w:p>
      <w:pPr>
        <w:pStyle w:val="PreformattatoHTML"/>
        <w:rPr>
          <w:color w:val="000000"/>
        </w:rPr>
      </w:pPr>
      <w:r>
        <w:rPr>
          <w:color w:val="000000"/>
        </w:rPr>
        <w:t>10-NOV-06 18:20</w:t>
      </w:r>
    </w:p>
    <w:p>
      <w:pPr>
        <w:pStyle w:val="PreformattatoHTM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35:00Z</dcterms:created>
  <dc:creator> </dc:creator>
  <dc:description/>
  <cp:keywords/>
  <dc:language>en-US</dc:language>
  <cp:lastModifiedBy> </cp:lastModifiedBy>
  <dcterms:modified xsi:type="dcterms:W3CDTF">2006-11-20T14:35:00Z</dcterms:modified>
  <cp:revision>2</cp:revision>
  <dc:subject/>
  <dc:title>ADN0983 7 CRO 0 RTD CRO RCA</dc:title>
</cp:coreProperties>
</file>