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5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LA PRESENZA IN ORGANICO DELL’EQUIPE MINIMA DI CUI ALL’ARTICOLO 7 DEL CSA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gara d’appalto per l’affidamento delle attività di cui al Servizio  di “Unità Mobile di Pronto Intervento Sociale”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nel proprio organico stabile (tra i dipendenti dell’organizzazione o tra i soci dell’ente) una equipe minima costituita da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rienz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163/2006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urriculum operator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potrà essere prodotta anche da uno solo degli enti partecipan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dicare gli anni di esperienza e lo specifico settore in cui tale esperienza è stata maturata secondo quanto previsto all’art.7 del CSA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58:00Z</dcterms:created>
  <dc:creator>Silvia.Carpentieri</dc:creator>
  <dc:description/>
  <cp:keywords/>
  <dc:language>en-US</dc:language>
  <cp:lastModifiedBy>Ferone</cp:lastModifiedBy>
  <dcterms:modified xsi:type="dcterms:W3CDTF">2008-12-07T15:47:00Z</dcterms:modified>
  <cp:revision>8</cp:revision>
  <dc:subject/>
  <dc:title>                                                                                                                            </dc:title>
</cp:coreProperties>
</file>