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1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RELATIVA AL POSSESS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I REQUISITI DI CARATTERE GENERAL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fini della partecipazione alla selezione indetta per l’affidamento delle attività di Comunicazione sociale denominate “Eventi Sociali” in esecuzione della Determinazione dirigenziale n.78 del 24 ottobre 2008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In conformità alle disposizioni del Decreto del Presidente della Repubblica 28 dicembre 2000 n.445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scritto presso i seguenti Registri o Albi previsti dalla normativa vigente in relazione alla propria configurazione giuridica (ivi compresa l’iscrizione all’Anagrafe Unica delle Onlus istituita presso l’Agenzia delle Entrate) ovvero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114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essere iscritto alla C.C.I.A.A. con attivazione dell’oggetto sociale compatibile con l’oggetto della presente selezione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4"/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la ditta non è in stato di fallimento, di liquidazione, di amministrazione controllata, di concordato preventivo o in qualsiasi altra situazione equival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l’inesistenza delle ipotesi di esclusione e l’insussistenza delle cause ostative di cui all’art. 38 comma 1 dalla lettera a) alla lettera m), indicando anche eventuali condanne per le quali abbia beneficiato della non menzione di cui all’articolo 38 comma 2 del D.Lgs.163/06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n regola con quanto previsto dalla Legge 383/2001 e successive modifiche e integrazioni;</w:t>
      </w:r>
    </w:p>
    <w:p>
      <w:pPr>
        <w:pStyle w:val="PreformattatoHTML"/>
        <w:numPr>
          <w:ilvl w:val="0"/>
          <w:numId w:val="2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di applicare integralmente, ai sensi dell’art.52 della L.R. 3/07, nei confronti dei lavoratori dipendenti impiegati nella esecuzione dell’appalto, anche se assunti al di fuori della Regione, le condizioni economiche e normative previste dai contratti collettivi nazionali e territoriali di lavoro della categoria vigenti nel territorio  di esecuzione del contratto e di rispondere dell’osservanza di quanto sopra previsto da parte degli eventuali subappaltatori, subaffidatari o ditte in ogni forma di sub-contrattazione nei confronti dei propri dipendenti, per le prestazioni rese nell’ambito del subappalto loro affida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essere a conoscenza e di accettare il vincolo per la stazione appaltante di subordinare l’aggiudicazione definitiva e i pagamenti all’acquisizione del Documento Unico di Regolarità Contributiv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non trovarsi in una situazione di collegamento o controllo di cui all’art.2359 C.C. con altri concorrenti singoli o in associazione ai sensi dell’art.34 comma 2 del D.Lgs.163/06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aver preso visione degli atti e di ogni altro elemento concernente la gara e di accettarli in pieno e senza riserv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di essere a conoscenza e di accettare tutte le norme pattizie contenute nel “Protocollo di legalità” sottoscritto dal Comune di Napoli e dalla Prefettura di Napoli in data 1.8.07, pubblicato e prelevabile sul sito internet della Prefettura di Napoli all’indirizz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utgnapoli.it</w:t>
        </w:r>
      </w:hyperlink>
      <w:r>
        <w:rPr>
          <w:rFonts w:cs="Verdana" w:ascii="Verdana" w:hAnsi="Verdana"/>
          <w:sz w:val="22"/>
          <w:szCs w:val="22"/>
        </w:rPr>
        <w:t xml:space="preserve">, nonché sul sito internet del Comune di Napoli all’indirizzo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www.comune.napoli.it</w:t>
        </w:r>
      </w:hyperlink>
      <w:r>
        <w:rPr>
          <w:rFonts w:cs="Verdana" w:ascii="Verdana" w:hAnsi="Verdana"/>
          <w:sz w:val="22"/>
          <w:szCs w:val="22"/>
        </w:rPr>
        <w:t xml:space="preserve"> e di accettarne incondizionatamente il contenuto e gli effetti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a conoscenza e di accettare le condizioni del programma 100 della relazione previsionale e programmatica, per le quali l’aggiudicazione è subordinata all’iscrizione nell’anagrafe dei contribuenti, ove dovuta, ed alla verifica dei pagamenti dei tributi locali ICI, Tarsu, Tosap/Cosap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La presente dichiarazione è resa ai sensi del DPR 445/2000 (Testo Unico sulla documentazione amministrativa) e successive modificazioni e integrazioni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Allega fotocopia del documento di identità</w:t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 caso di parteciazione in Raggruppamento Temporaneo la presente dichiarazione deve essere resa da ciascun ente partecip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Indicare gli Albi, Registri, etc... e gli estremi dell’iscrizione (data, numero..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Se l’Ente non è tenuto all’iscrizione alla Camera di Commercio eliminare la dicitu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gnapoli.it/" TargetMode="External"/><Relationship Id="rId3" Type="http://schemas.openxmlformats.org/officeDocument/2006/relationships/hyperlink" Target="http://www.comune.napoli.it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29:00Z</dcterms:created>
  <dc:creator>Alfredo Tramutoli</dc:creator>
  <dc:description/>
  <cp:keywords/>
  <dc:language>en-US</dc:language>
  <cp:lastModifiedBy> </cp:lastModifiedBy>
  <cp:lastPrinted>2008-10-24T12:42:00Z</cp:lastPrinted>
  <dcterms:modified xsi:type="dcterms:W3CDTF">2008-10-24T10:42:00Z</dcterms:modified>
  <cp:revision>13</cp:revision>
  <dc:subject/>
  <dc:title> </dc:title>
</cp:coreProperties>
</file>