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CONSIGLIO COMUNALE</w:t>
      </w:r>
    </w:p>
    <w:p>
      <w:pPr>
        <w:pStyle w:val="Normal"/>
        <w:spacing w:lineRule="auto" w:line="360"/>
        <w:ind w:left="851" w:right="567" w:hanging="0"/>
        <w:jc w:val="center"/>
        <w:rPr>
          <w:b/>
          <w:b/>
          <w:sz w:val="28"/>
          <w:szCs w:val="28"/>
        </w:rPr>
      </w:pPr>
      <w:r>
        <w:rPr>
          <w:b/>
          <w:sz w:val="28"/>
          <w:szCs w:val="28"/>
        </w:rPr>
        <w:t>DI</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16.09.2008</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center"/>
        <w:rPr>
          <w:b/>
          <w:b/>
        </w:rPr>
      </w:pPr>
      <w:r>
        <w:rPr>
          <w:b/>
        </w:rPr>
        <w:t>QUESTION TIME</w:t>
      </w:r>
    </w:p>
    <w:p>
      <w:pPr>
        <w:pStyle w:val="Normal"/>
        <w:spacing w:lineRule="auto" w:line="360"/>
        <w:ind w:left="851" w:right="567" w:hanging="0"/>
        <w:jc w:val="center"/>
        <w:rPr>
          <w:b/>
          <w:b/>
        </w:rPr>
      </w:pPr>
      <w:r>
        <w:rPr>
          <w:b/>
        </w:rPr>
      </w:r>
    </w:p>
    <w:p>
      <w:pPr>
        <w:pStyle w:val="Normal"/>
        <w:spacing w:lineRule="auto" w:line="360"/>
        <w:ind w:left="851" w:right="567" w:hanging="0"/>
        <w:jc w:val="both"/>
        <w:rPr>
          <w:b/>
          <w:b/>
        </w:rPr>
      </w:pPr>
      <w:r>
        <w:rPr>
          <w:b/>
        </w:rPr>
        <w:t>INIZIO ORE: 10,05</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PRESIEDE IL VICE PRESIDENTE MORETTO</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PRESIDENTE</w:t>
      </w:r>
      <w:r>
        <w:rPr/>
        <w:t xml:space="preserve">: Iniziamo la seduta del Consiglio Comunale del 16.09.2008, impegnando la prima ora ai question time. Passiamo al question time  n. 3, che è presente in Aula l’interrogante, Consigliere Mansueto, e il relatore l’Assessore Nasti. Interrogazione n. 3 – Richiesta informazioni su aree destinate a verde pubblico e possibilità di destinare a ciò l’area demaniale in Soccavo. Consigliere Mansueto ha tre minuti per illustrarla. Grazie. </w:t>
      </w:r>
    </w:p>
    <w:p>
      <w:pPr>
        <w:pStyle w:val="Normal"/>
        <w:spacing w:lineRule="auto" w:line="360"/>
        <w:ind w:left="851" w:right="567" w:hanging="0"/>
        <w:jc w:val="both"/>
        <w:rPr/>
      </w:pPr>
      <w:r>
        <w:rPr>
          <w:b/>
        </w:rPr>
        <w:t>MANSUETO</w:t>
      </w:r>
      <w:r>
        <w:rPr/>
        <w:t xml:space="preserve">: Ringrazio il Presidente, ringrazio l’Assessore Nasti che rispetta anche le regole, che lo Statuto impone e quindi anche per dare un’autorevolezza all’interno Consiglio, anche se un’assenza di diversi altri autorevoli esponenti manca, però sta a significare che c’è un segnale diverso di porre all’attenzione istituzionale le richieste fatte dai singoli Consiglieri. Mi soffermerò solamente ed esclusivamente, perché dai dati assunti in merito anche alla legge su ogni nato un albero, e sicuramente l’impegno che l’interrogazione poneva, diciamo l’attenzione particolare era la legge che prevedeva l’acquisizione al patrimonio comunale delle aree demaniali. Aree demaniali che all’interno di uno studio approfondito fatto dagli organi dell’emergenza rifiuti, individuammo quest’area di Soccavo, di circa 44 mila metri quadrati, di patrimonio del demanio. Siccome è un’area che interessa sicuramente non solo il problema dove non è possibile più collocare altre funzioni perché era utilizzato dal Ministero della difesa, quindi è un’area che non è più interessata dal Ministero. Quindi può nascere con un grande sforzo la possibilità, visto che è anche un costone, di un’area a verde. Una grande area, dove l’impegno dell’Amministrazione, con la legge regionale sugli alberi, ci potrà sicuramente permettere di una creazione di un’area a verde. Questa era l’intenzione e ora attendiamo una risposta per capire quali sono stati gli atti che l’Amministrazione ha messo in campo sull’area nuova da destinare, quindi con un protocollo serio e veloce con il demanio. Questo sicuramente può avvenire. Grazie. </w:t>
      </w:r>
    </w:p>
    <w:p>
      <w:pPr>
        <w:pStyle w:val="Normal"/>
        <w:spacing w:lineRule="auto" w:line="360"/>
        <w:ind w:left="851" w:right="567" w:hanging="0"/>
        <w:jc w:val="both"/>
        <w:rPr/>
      </w:pPr>
      <w:r>
        <w:rPr>
          <w:b/>
        </w:rPr>
        <w:t>PRESIDENTE</w:t>
      </w:r>
      <w:r>
        <w:rPr/>
        <w:t xml:space="preserve">: Grazie Consigliere Mansueto. La parola al relatore, Assessore Nasti, che ha tre minuti per relazionare.  </w:t>
      </w:r>
    </w:p>
    <w:p>
      <w:pPr>
        <w:pStyle w:val="Normal"/>
        <w:spacing w:lineRule="auto" w:line="360"/>
        <w:ind w:left="851" w:right="567" w:hanging="0"/>
        <w:jc w:val="both"/>
        <w:rPr/>
      </w:pPr>
      <w:r>
        <w:rPr>
          <w:b/>
        </w:rPr>
        <w:t>ASSESSORE NASTI:</w:t>
      </w:r>
      <w:r>
        <w:rPr/>
        <w:t xml:space="preserve"> Una piccola pre- domanda, l’area individuata cosiddetta Soccavo, poiché Soccavo è ampia, nell’interrogazione non leggo esattamente che area di Soccavo. </w:t>
      </w:r>
    </w:p>
    <w:p>
      <w:pPr>
        <w:pStyle w:val="Normal"/>
        <w:spacing w:lineRule="auto" w:line="360"/>
        <w:ind w:left="851" w:right="567" w:hanging="0"/>
        <w:jc w:val="both"/>
        <w:rPr/>
      </w:pPr>
      <w:r>
        <w:rPr>
          <w:b/>
        </w:rPr>
        <w:t>INTERVENTO DEL CONSIGLIERE MANSUETO FUORI MICROFONO.</w:t>
      </w:r>
      <w:r>
        <w:rPr/>
        <w:t xml:space="preserve"> </w:t>
      </w:r>
    </w:p>
    <w:p>
      <w:pPr>
        <w:pStyle w:val="Normal"/>
        <w:spacing w:lineRule="auto" w:line="360"/>
        <w:ind w:left="851" w:right="567" w:hanging="0"/>
        <w:jc w:val="both"/>
        <w:rPr/>
      </w:pPr>
      <w:r>
        <w:rPr>
          <w:b/>
        </w:rPr>
        <w:t xml:space="preserve">ASSESSORE NASTI: </w:t>
      </w:r>
      <w:r>
        <w:rPr/>
        <w:t xml:space="preserve">Va bene. Per quanto riguarda il quesito postomi dal Consigliere Mansueto do queste informazioni. Per quanto riguarda l’applicazione della legge regionale 14/92, che in effetti discende dalla legge nazionale, che obbliga i comuni a piantare un albero per ogni nato, ci stiamo muovendo in questa direzione: dopo aver individuato in un primo tempo l’area demaniale non a Soccavo, ma posta nella zona sottostante i viadotti di Via Pigna, l’ufficio, avendo riscontrato delle difficoltà oggettive in termini di rischi per l’incolumità dei visitatori, abbiamo finalmente scelto, in data successiva al 13 marzo 2008, data in cui abbiamo scartato la prima ipotesi, abbiamo scelto definitivamente la struttura polifunzionale in Soccavo, sita tra via Adriano e viale Traiano. Ci sono stato anche io circa dieci giorni fa, è un’area oggetto di un forte recupero edilizio, ambientale, sede di una serie di funzioni che saranno attivate nelle prossime settimane e nei prossimi mesi. Quindi in quella zona, che presenta vaste aree prive di alberi, abbiamo individuato il sito dove piantare gli alberi e poter, altresì, svolgere tutte quelle attività che la legge regionale, che richiama il Consigliere Mansueto, in effetti sollecita a fare, che non è quello solo di piantare, ma anche di fare attività rivolte prevalentemente ai genitori dei bambini che nascono, successivamente anche ai bambini che nasceranno e potranno e vorranno visitare il proprio albero per poter fare attività di sensibilizzazione e divulgazione ambientale. Quindi il sito prescelto, ripeto, è quello della struttura polifunzionale tra via Adriano e viale Traiano; saranno piantati alberi delle specie Aceri, Trassini, Lauri, Pini, Querce, Platani, qui ho i nomi trascritti in latino, li ho tradotti per facilitare la comprensione di ciascuno di noi. Questo avverrà presumibilmente nei primi giorni del 2009 perché praticamente è quasi ultimata la procedura per indire la gara per assegnare questi fondi, dopodiché potremmo partire. Per questo ringrazio anche delle sollecitazioni del Consigliere Mansueto che, al di là del question time, premeva per accelerare le procedure.    </w:t>
      </w:r>
    </w:p>
    <w:p>
      <w:pPr>
        <w:pStyle w:val="Normal"/>
        <w:spacing w:lineRule="auto" w:line="360"/>
        <w:ind w:left="851" w:right="567" w:hanging="0"/>
        <w:jc w:val="both"/>
        <w:rPr/>
      </w:pPr>
      <w:r>
        <w:rPr>
          <w:b/>
        </w:rPr>
        <w:t>PRESIDENTE:</w:t>
      </w:r>
      <w:r>
        <w:rPr/>
        <w:t xml:space="preserve"> Grazie Assessore Nasti. Consigliere Mansueto ha tre minuti per dichiararsi soddisfatto o meno.  </w:t>
      </w:r>
    </w:p>
    <w:p>
      <w:pPr>
        <w:pStyle w:val="Normal"/>
        <w:spacing w:lineRule="auto" w:line="360"/>
        <w:ind w:left="851" w:right="567" w:hanging="0"/>
        <w:jc w:val="both"/>
        <w:rPr/>
      </w:pPr>
      <w:r>
        <w:rPr>
          <w:b/>
        </w:rPr>
        <w:t xml:space="preserve">MANSUETO: </w:t>
      </w:r>
      <w:r>
        <w:rPr/>
        <w:t xml:space="preserve">Sono soddisfatto parzialmente, perché il primo punto, quindi come bene dettagliato dall’Assessore Nasti e in merito anche ai fondi per l’individuazione dell’area va benissimo, però vorrei ricordare che la legge 29 gennaio ’92, n. 113, proprio l’obbligo del Comune di residenza a porre un albero per ogni neonato, all’articolo 3 recita: </w:t>
      </w:r>
      <w:r>
        <w:rPr>
          <w:i/>
        </w:rPr>
        <w:t xml:space="preserve">I comuni che non dispongono di aree idonee per la messa a dimora delle piante possono fare ricorso nel quadro della pianificazione urbanistica, all’attuazione mediante concessione di aree appartenenti al demanio dello Stato e a tal fine di eventuale utilizzo. </w:t>
      </w:r>
      <w:r>
        <w:rPr/>
        <w:t xml:space="preserve">Sul censimento, quindi anche nella mia interrogazione, quindi anche presso l’ufficio Gabinetto del Sindaco, vi sono delle aree demaniali, ricadenti all’interno del Comune di Napoli, non ne sono tante, è unica! Altre sono quelle delle caserme di Secondigliano, questa è un’area libera. Quindi se noi acceleriamo, e quindi è un impegno che le chiedo Assessore, visto che lei è molto attento, dare mandato agli uffici tecnici, ai uffici preposti di chiedere ufficialmente al demanio, visto che la legge già lo consente al Comune di richiedere tale area. Quest’area permette di avere un secondo polmone di ossigeno a Soccavo. Stiamo parlando della stessa area della Villa Comunale di Napoli. Visto che c’è un impegno in una zona anche piccola, circoscritta, che è quella che lei sottolineava, può essere messa non solo in lizza quell’area, ma utilizzare anche l’area demaniale. Allora uno sforzo, una lettera, un incontro con l’ufficio demanio, non è che ha un costo elevato! Se la mia interrogazione è scritta male, ma non viene letta bene, c’è qualcosa che non va in questo ingranaggio, non da parte sua, ma da parte dei uffici! Queste sono richieste che possono essere dettate dai nostri uffici, allora la sciatteria che c’è in questa Amministrazione non è solo una parte politica, ma c’è anche quella volontà di non fare le cose perché fare una telefonata o scrivere due righe all’ufficio istituzionale di Stato può costare. Questo è l’avvilimento che c’è all’interno di questa Istituzione. È una legge, non lo dico io, l’ho messa anche nell’interrogazione! Lei ha fatto benissimo il suo percorso sulla questione della legge regionale, ma la legge regionale scaturisce da questa legge nazionale. Se noi come ufficio comunale non sappiamo che abbiamo un’area demaniale e l’ultimo Consigliere Comunale riesce a percepire, ad individuare l’area, sta a significare che c’è qualcosa che non va. Spiego, se lei, e come sicuramente lo farà, chiederà un tavolo forte, un impegno forte al demanio di concedere quest’area, al fine di poterla utilizzare come grande struttura di area a verde. Questo potrebbe essere un segno! Questa è l’opposizione costruttiva, cioè l’Assessore Nasti riesce ad individuare, a progettare un’altra villa comunale! Questo è il progetto che, poi, sicuramente l’Assessore al ramo ha nei suoi programmi, quindi al di là dei dirigenti che cercano di fare queste famose schede per avere la propria posizione organizzativa, oppure il proprio impegno a rimanere dirigenti, cerchiamo di farli lavorare in tal senso! L’area c’è, esiste come mia segnalazione, è ovvio che c’è già da diverso tempo. Manca poco, manca chiedere al dirigente di impostare un tavolo, perché può darsi anche che il demanio in questo periodo ha ritenuto opportuno utilizzare quell’area. Allora, per questo dico che parzialmente sono soddisfatto della sua risposta. Le chiedo ulteriormente di accelerare questa procedura, affinché il demanio dia quest’area al Comune di Napoli per poter creare una nuova area a verde. Grazie. </w:t>
      </w:r>
    </w:p>
    <w:p>
      <w:pPr>
        <w:pStyle w:val="Normal"/>
        <w:spacing w:lineRule="auto" w:line="360"/>
        <w:ind w:left="851" w:right="567" w:hanging="0"/>
        <w:jc w:val="both"/>
        <w:rPr/>
      </w:pPr>
      <w:r>
        <w:rPr>
          <w:b/>
        </w:rPr>
        <w:t>PRESIDENTE:</w:t>
      </w:r>
      <w:r>
        <w:rPr/>
        <w:t xml:space="preserve"> Comunico all’Aula che l’interrogazione n. 1, interrogante Consigliere Lamura, relatore Assessore Cardillo, in questo momento nessuno dei due è presente in Aula, per cui non si può procedere all’interrogazione n. 1. L’interrogazione n. 2 del Consigliere Palmieri interrogante, relatore l’Assessore Cardillo, l’Assessore ha concordato con il Consigliere Palmieri il rinvio. L’interrogazione n. 4, sempre del Consigliere Palmieri con l’Assessore Di Mezza, il Consigliere Palmieri ha concordato con l’Assessore Di Mezza il rinvio. L’interrogazione n. 5, a firma dell’interrogante Consigliere Carotenuto e relatore Assessore Di Mezza, non può procedersi per l’assenza sia del Consigliere Carotenuto, che dell’Assessore Di Mezza. Passiamo all’interrogazione n. 6, A firma dell’interrogante Consigliere Moretto, relatore Assessore Di Mezza. Prego il Consigliere Mansueto ad assumere temporaneamente la Presidenza per consentirmi di illustrare l’interrogazione. Grazie. </w:t>
      </w:r>
    </w:p>
    <w:p>
      <w:pPr>
        <w:pStyle w:val="Normal"/>
        <w:spacing w:lineRule="auto" w:line="360"/>
        <w:ind w:left="851" w:right="567" w:hanging="0"/>
        <w:jc w:val="both"/>
        <w:rPr>
          <w:b/>
          <w:b/>
        </w:rPr>
      </w:pPr>
      <w:r>
        <w:rPr>
          <w:b/>
        </w:rPr>
        <w:t xml:space="preserve">ASSUME LA PRESIDENZA IL CONSIGLIERE MANSUETO.  </w:t>
      </w:r>
    </w:p>
    <w:p>
      <w:pPr>
        <w:pStyle w:val="Normal"/>
        <w:spacing w:lineRule="auto" w:line="360"/>
        <w:ind w:left="851" w:right="567" w:hanging="0"/>
        <w:jc w:val="both"/>
        <w:rPr/>
      </w:pPr>
      <w:r>
        <w:rPr>
          <w:b/>
        </w:rPr>
        <w:t>PRESIDENTE:</w:t>
      </w:r>
      <w:r>
        <w:rPr/>
        <w:t xml:space="preserve"> Grazie Presidente Moretto. Ha la facoltà di illustrare la sua interrogazione per tre minuti. Grazie Presidente.  </w:t>
      </w:r>
    </w:p>
    <w:p>
      <w:pPr>
        <w:pStyle w:val="Normal"/>
        <w:spacing w:lineRule="auto" w:line="360"/>
        <w:ind w:left="851" w:right="567" w:hanging="0"/>
        <w:jc w:val="both"/>
        <w:rPr/>
      </w:pPr>
      <w:r>
        <w:rPr>
          <w:b/>
        </w:rPr>
        <w:t xml:space="preserve">MORETTO: </w:t>
      </w:r>
      <w:r>
        <w:rPr/>
        <w:t xml:space="preserve">Grazie Presidente. Cercherò di essere breve, giusto nei tre minuti che ho a disposizione, anche se la materia è molto complessa, ampia e mi affascina anche perché ho fatto uno studio approfondito su questa materia e ho collaborato anche alla stesura di un libro, che ha raccolto tutte le chiese e le cappelle napoletane e ne ho fatto anche omaggio all’Assessore al turismo perché ho rivolto diverse interrogazione su questo tema, che credo sia un tema importante, pregnante sia per il turismo, sia per il rilancio storico della nostra città. Abbiamo una ricchezza immensa sul nostro territorio, innanzitutto di chiese storiche, chiese che raccontano la storia della nostra cultura, non solo religiosa, ma anche la cultura partenopea, pezzi anche a volte drammatici della nostra città, avvenimenti che sono succeduti nel corso della vita della nostra città partenopea. Oggi, purtroppo, abbiamo costatato che molti di questi tesori vengono abbandonati a sé stessi, le chiese non sono più adibite al culto, ma non vengono nemmeno conservate come itinerario storico – turistico della nostra città, ma addirittura vandalizzate, abbandonate a sé stesse, all’incuria, al disinteresse, sommerse dai rifiuti, così come appare la chiesa di Santa Chiara e tante altre, che non cito per mancanza di tempo. Così come gli itinerari delle cappelle, che raccontano avvenimenti drammatici della nostra storia, molte dedicate al nostro patrono San Gennaro, erte di tutti i vicoli e vicoletti della nostra città, a ricordo purtroppo di due avvenimenti drammatici della nostra città, il colera del 1888, non ultimo anche quello che ricordiamo un po’ tutti, quello del 1975, se ricordo bene. Oppure la lava del Vesuvio e quindi queste cappelle con la mano alzata di San Gennaro, che ferma la lavora del Vesuvio, e tanti altri itinerari, altri Santi che sono un po’ i patroni dei nostri vicoli e vicoletti della nostra città. Inserirli in un itinerario turistico, raccontarli, ridargli lo splendore che un tempo avevano sarebbe cosa importante. Altra cosa è quella di capire, come cito nell’interrogazione, molte chiese ormai abbandonate se sono proprietà del Comune di Napoli o se sono solo di proprietà dell’Arcivescovile. Perché questo? Ne cito una, c’era anche il Consigliere Mansueto che in questo momento presiede la seduta, abbiamo ben due chiese abbandonate nel nostro quartiere, una dell’Assunta in Cielo al Corso Novara, che sino a qualche decennio fa era adibita al culto, e vi è un’altra piccola chiesa, verso il Corso Malta, anche quella abbandonata e se non addirittura negli ultimi tempi è stata adibita a una villa privata; non so chi l’abbia venduta, se era del Comune, se era di proprietà privata, se fosse dell’Arcivescovile, comunque oggi è stata venduta e ha il suo bel folclore di una bellissima villa residenziale. Per quella del Corso Novara c’è anche un’associazione che ha proposto un progetto in quella chiesa abbandonata, ormai anche lì un ricettacolo di immondizia sul cancelletto e quant’altro, potrebbe anche diventare un piccolo teatro rionale, dove i giovani si potrebbero riunire e fare anche scuola teatrale. Trarne profitto economico per le casse comunali! Non voglio dilungarmi oltre, però il concetto di questa mia interrogazione verte su una questione storica di recupero, su una questione turistica e, non ultima, anche su una questione economica per rimpinguare le casse del Comune. Grazie.  </w:t>
      </w:r>
    </w:p>
    <w:p>
      <w:pPr>
        <w:pStyle w:val="Normal"/>
        <w:spacing w:lineRule="auto" w:line="360"/>
        <w:ind w:left="851" w:right="567" w:hanging="0"/>
        <w:jc w:val="both"/>
        <w:rPr/>
      </w:pPr>
      <w:r>
        <w:rPr>
          <w:b/>
        </w:rPr>
        <w:t xml:space="preserve">PRESIDENTE: </w:t>
      </w:r>
      <w:r>
        <w:rPr/>
        <w:t xml:space="preserve">Grazie Presidente Moretto. Assessore Laudadio prego, ha tre minuti per rispondere. </w:t>
      </w:r>
      <w:r>
        <w:rPr>
          <w:b/>
        </w:rPr>
        <w:t xml:space="preserve"> </w:t>
      </w:r>
    </w:p>
    <w:p>
      <w:pPr>
        <w:pStyle w:val="Normal"/>
        <w:spacing w:lineRule="auto" w:line="360"/>
        <w:ind w:left="851" w:right="567" w:hanging="0"/>
        <w:jc w:val="both"/>
        <w:rPr/>
      </w:pPr>
      <w:r>
        <w:rPr>
          <w:b/>
        </w:rPr>
        <w:t xml:space="preserve">ASSESSORE LAUDADIO: </w:t>
      </w:r>
      <w:r>
        <w:rPr/>
        <w:t xml:space="preserve">I temi sollevati dall’interrogazione del Consigliere Moretto non possono non trovare una larga condivisione, ma più che altro un obbligo di impegnarsi fattivamente per realizzare la valorizzazione di tutto ciò che è patrimonio storico, culturale di questa città, che è una delle più grandi ricchezze che noi abbiamo e farlo, ovviamente, nell’ambito delle disponibilità e dei titoli che abbiamo. Una prima considerazione, la chiesa di San Francesco delle Monache è bellissima e degradata, così come quella di Santa Caterina a Formiello; le ho visitate tutte e due e rimane oggettivamente un sentimento di desolazione nel vedere beni di questo valore storico e architettonico in simili condizioni di degrado; queste due chiese, però, non fanno parte del patrimonio del Comune. Ciò non toglie, però, che il Comune non debba interessarsi, perché è chiaro che fanno parte del FEC, cioè organo del Ministero dell’interno, che ha competenza a gestire i beni ecclesiali. Sono chiese non sconsacrate, perché il Cardinale evita questa espressione, ma chiese temporaneamente dismesse dal culto. Altre chiese sono della Curia, ho qui l’elenco delle chiese di proprietà del Comune, che è a sua disposizione, alcune delle quali sono interessate ad interventi, approvati con delibere; in relazione alla progettazione preliminare e definitiva attendiamo la copertura finanziaria; dovrebbero essere operate dalla Regione Campania, ma per quanto riguarda chiese al di fuori del perimetro dell’Unesco. Quelle che, invece, sono ricomprese nell’ambito del patrimonio Unesco, siccome sono chiese che rappresentano, lo ricordava molto acutamente il Consigliere, il fatto del legale con eventi storici, ma con la tradizione, con l’arte, con ciò che è profondamente radicato in questa città. E’ chiaro che nell’ambito del programma dei fondi europei per il recupero del patrimonio Unesco nell’ambito dei 750 ettari, sono in corso e sono in fase avanzata delle intese con la Curia, che è proprietaria di molti di questi beni dismessi e con il FEC e con il Ministero dei beni culturali, perché nel contesto di un recupero questi beni, oggi abbandonati, possano diventare delle occasioni di riqualificazione storico – artistica – architettonica. Non possiamo pensare ad una riqualificazione che si limiti a rendere bello ciò che oggi è degradato, ma dobbiamo consolidare i risultati del recupero architettonico – storico anche con delle funzioni che siano compatibili con l’antica destinazione, però che possano essere ad esempio aule universitarie, sedi di centri studi e di conferenze. Vedremo nella dinamica del rapporto, che sarà sicuramente costruttivo, perché c’è disponibilità del Comune, del Ministero degli interni, del Ministero dei beni culturali per realizzare un’integrazione anche di destinazioni economiche di questi beni. Su questi argomenti, che oggi sono alla base di alcune trattative abbastanza serrate, ma che hanno come obiettivo la riqualificazione di questi e di altri beni di interesse culturale, siti al di fuori del perimetro Unesco, attraverso la politica dei grandi progetti 2007-2013 certamente avevo dovere di informare il Consiglio e concertare le necessarie direttive politiche. La ringrazio e magari quel libro se lo potessi avere anche io le sarei veramente grato.  </w:t>
      </w:r>
    </w:p>
    <w:p>
      <w:pPr>
        <w:pStyle w:val="Normal"/>
        <w:spacing w:lineRule="auto" w:line="360"/>
        <w:ind w:left="851" w:right="567" w:hanging="0"/>
        <w:jc w:val="both"/>
        <w:rPr/>
      </w:pPr>
      <w:r>
        <w:rPr>
          <w:b/>
        </w:rPr>
        <w:t xml:space="preserve">PRESIDENTE: </w:t>
      </w:r>
      <w:r>
        <w:rPr/>
        <w:t xml:space="preserve">La parola al Presidente Moretto per una breve replica. </w:t>
      </w:r>
      <w:r>
        <w:rPr>
          <w:b/>
        </w:rPr>
        <w:t xml:space="preserve"> </w:t>
      </w:r>
    </w:p>
    <w:p>
      <w:pPr>
        <w:pStyle w:val="Normal"/>
        <w:spacing w:lineRule="auto" w:line="360"/>
        <w:ind w:left="851" w:right="567" w:hanging="0"/>
        <w:jc w:val="both"/>
        <w:rPr/>
      </w:pPr>
      <w:r>
        <w:rPr>
          <w:b/>
        </w:rPr>
        <w:t>MORETTO:</w:t>
      </w:r>
      <w:r>
        <w:rPr/>
        <w:t xml:space="preserve"> Del libro sicuramente le farò avere copia. Della prima considerazione che ha fatto quasi in conclusione mi trova pienamente d’accordo, che non è semplicemente un recupero per togliere l’immondizia che oggi si è creata attorno  questi monumenti e a chiese storiche, ma che deve essere recuperato, mantenendo il culto, mantenendo l’originale architettonica delle chiese e quant’altro. Sicuramente è importante l’impegno da parte del Comune e di tutti gli attori, come lei diceva, facendo distinzione tra quelli che ricadono sotto il Ministero dei beni culturali architettonici, l’Arcivescovile, la Chiesa e quanti altri. Un passaggio forse si è dimenticato di fare, Assessore, perché ha parlato solo ed esclusivamente delle chiese, trascurando le cappelle, perché nell’interrogazione parlo anche delle cappelle e non soltanto delle chiese e di monumenti storici di grande valore. Di itinerari storici, come dicevo, che narrano la nostra storia, vicoli e vicoletti, e quelli credo che non abbiano una proprietà precisa perché nascevano anche spontaneamente dal momento, dall’emozione di quello che era successo da parte dei cittadini di quel quartiere, di quel vicolo, oppure da qualche parrocchia, da qualche associazione cattolica; quanti di questi, che furono i fondatori di queste bellissime cappelle sono ormai defunti, quindi sono state abbandonate a sé stesse. Ci dovrebbe, quindi, e potrebbe, secondo il mio parere, esserci solo ed esclusivamente l’intervento del Comune perché credo che la maggior parte, tranne qualche grande monumento, non abbia una proprietà precisa. In materia ho fatto un’indagine di come funzionava questa cosa, anche perché a via Bari nel mio quartiere, il Consigliere Mansueto conosce bene il quartiere quanto me, quella cappella, quel bellissimo monumento dedicato a Maria Santissima dell’Arco, due dei maggiori fondatori furono mio padre e mio nonno, infatti sotto questa cappella ci sono ancora i nomi dei fondatori, qualcuno tentò anche di toglierli perché si voleva appropriare del monumento per farne speculazione religiosa, quei famosi battenti, si chiamano così perché battono i piedi a terra, che arrivano di fronte alla Madonna dell’Arco, alla quale sono molto devota e quindi conosco molto bene tutta la cultura. Andai al santuario del Madonna dell’Arco ed era registrato e c’era anche la “proprietà”, che poi al fine non è mai proprietà di chi lo costruisce, diventa un po’ proprietà del quartiere e della chiesa. Mi diedero proprio un attestato, che a suo tempo fu registrato nel santuario della Madonna dell’Arco non solo quel monumento, ma un quadro storico che l’allora monaco a Madonna dell’Arco regala questa associazione che aveva fondato questo monumento. Quel quadro ce l’ho io a casa perché lo conservava mio nonno, poi lo ha ereditato mio padre e poi io. È un bellissimo quadro della Madonna dell’Arco che racchiude tutto il cammino che ha fatto quell’associazione, quella cappella e tutti i voti, le grazie e i miracoli che sono nella cultura napoletana. Un itinerario, un censimento di tutti questi monumento storici, quelli di più valore, perché poi ce ne sono alcuni dove c’è soltanto incastrato qualche quadretto nel muro, ma ne ho contati almeno una trentina, che sono realmente dei monumenti di un certo valore, monumenti storici, che potrebbero tranquillamente essere recuperati ed essere inseriti. Vedo questi turisti che quando arrivano in città e vedono questi monumenti sono anche incuriositi perché nelle loro città, nei loro paesi non esistono, questo è tutto esclusivamente una cultura napoletana e campana. In altre città non c’è e quindi è un patrimonio storico che abbiamo solo noi, che incuriosisce i turisti e si potrebbe tranquillamente inserire in un circuito turistico. Grazie.  </w:t>
      </w:r>
    </w:p>
    <w:p>
      <w:pPr>
        <w:pStyle w:val="Normal"/>
        <w:spacing w:lineRule="auto" w:line="360"/>
        <w:ind w:left="851" w:right="567" w:hanging="0"/>
        <w:jc w:val="both"/>
        <w:rPr/>
      </w:pPr>
      <w:r>
        <w:rPr>
          <w:b/>
        </w:rPr>
        <w:t xml:space="preserve">PRESIDENTE: </w:t>
      </w:r>
      <w:r>
        <w:rPr/>
        <w:t xml:space="preserve">Ritengo da parte dell’interrogante una delucidazione, che è stata sicuramente presa in considerazione dall’Amministrazione, e quindi anche la volontà di continuare a rispondere significa che si è aperto un acceso e costruttivo dibattito al fine di ritrovare una soluzione dell’interrogante. Salutiamo l’Assessore Di Mezza , preciso che abbiamo telefonato il Consigliere Carotenuto che è in arrivo. La parola all’Assessore Laudadio.   </w:t>
      </w:r>
    </w:p>
    <w:p>
      <w:pPr>
        <w:pStyle w:val="Normal"/>
        <w:spacing w:lineRule="auto" w:line="360"/>
        <w:ind w:left="851" w:right="567" w:hanging="0"/>
        <w:jc w:val="both"/>
        <w:rPr/>
      </w:pPr>
      <w:r>
        <w:rPr>
          <w:b/>
        </w:rPr>
        <w:t xml:space="preserve">ASSESSORE LAUDADIO: </w:t>
      </w:r>
      <w:r>
        <w:rPr/>
        <w:t xml:space="preserve">Una brevissima replica e chiedo scusa per l’omissione delle cappelle. Le cappelle sono certamente una manifestazione di una forma storico – religiosa perché testimoniano come al di fuori delle sedi della chiesa, i luoghi di culto, ecco perché acquistano una rilevanza che non è solo privata, ma che ha dei profili di rilievo pubblicistico, trovavano un momento di aggregazione per iniziative dei privati, per iniziative di persone danarose, ma anche del popolo, che trovava lì un punto nella storia abbastanza tormentata di questa città. Peraltro alcune sono delle Confraternite. La ringrazio di questo richiamo, perché consente anche di fare luce su alcuni aspetti interessanti degli itinerari della città storica, laddove la conoscenza anche delle cappelle, quindi degli itinerari che la storia e la gente ha vissuto nel corso dei secoli è un’operazione che presenta valore culturale, valore ricostruttivo storico e in taluni di questi troviamo, come lei puntualmente rilevava, anche beni architettonici e storici. Al di là di questo dobbiamo coniugare storia, cultura, architettura, ma dobbiamo trovare soprattutto quello che è il filo conduttore della storia di questa città perché il recupero di un’identità delle proprie radici, probabilmente è un radicamento sicuro per proiettarci bene verso il futuro. In questo sforzo c’è necessità di un impegno convergente di tutti perché è un obiettivo certamente di interesse generale, esaltante sul piano culturale, ma soprattutto ricco di prospettive sul piano della valorizzazione sostenibile di questa città. Grazie Consigliere!  </w:t>
      </w:r>
    </w:p>
    <w:p>
      <w:pPr>
        <w:pStyle w:val="Normal"/>
        <w:spacing w:lineRule="auto" w:line="360"/>
        <w:ind w:left="851" w:right="567" w:hanging="0"/>
        <w:jc w:val="both"/>
        <w:rPr/>
      </w:pPr>
      <w:r>
        <w:rPr>
          <w:b/>
        </w:rPr>
        <w:t xml:space="preserve">PRESIDENTE: </w:t>
      </w:r>
      <w:r>
        <w:rPr/>
        <w:t>Assessore ritengo di sospendere la seduta, in quanto sono terminate le interrogazioni. Manca quella del Consigliere Carotenuto, quindi ringrazio nuovamente la presenza dell’Assessore Di Mezza qui. In attesa delle 11,00, quindi dell’orario di apertura dei lavori del Consiglio, pregherei anche l’Assessore Di Mezza di attendere mentre sospendiamo i lavori; se non riesce a raggiungerci il Consigliere Carotenuto, riprenderemo i lavori normalmente e per la prossima seduta sarà inserita questa interrogazione.</w:t>
      </w:r>
    </w:p>
    <w:p>
      <w:pPr>
        <w:pStyle w:val="Normal"/>
        <w:spacing w:lineRule="auto" w:line="360"/>
        <w:ind w:left="851" w:right="567" w:hanging="0"/>
        <w:jc w:val="both"/>
        <w:rPr/>
      </w:pPr>
      <w:r>
        <w:rPr/>
        <w:t xml:space="preserve">Volevo comunicare che il Consigliere Palmieri è giustificato. </w:t>
      </w:r>
    </w:p>
    <w:p>
      <w:pPr>
        <w:pStyle w:val="Normal"/>
        <w:spacing w:lineRule="auto" w:line="360"/>
        <w:ind w:left="851" w:right="567" w:hanging="0"/>
        <w:jc w:val="both"/>
        <w:rPr/>
      </w:pPr>
      <w:r>
        <w:rPr/>
        <w:t xml:space="preserve">Sospendo la seduta.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LLE ORE 10,40 SI SOSPENDE IL QUESTION TIME.  </w:t>
      </w:r>
    </w:p>
    <w:p>
      <w:pPr>
        <w:pStyle w:val="Normal"/>
        <w:spacing w:lineRule="auto" w:line="360"/>
        <w:ind w:left="851" w:right="567" w:hanging="0"/>
        <w:jc w:val="both"/>
        <w:rPr>
          <w:b/>
          <w:b/>
        </w:rPr>
      </w:pPr>
      <w:r>
        <w:rPr>
          <w:b/>
        </w:rPr>
        <w:t xml:space="preserve">ALLE ORE 10,50 SI RIPRENDE IL QUESTION TIM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SSUME LA PRESIDENZA IL VICE PRESIDENTE MORETTO </w:t>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rPr>
        <w:t>PRESIDENTE:</w:t>
      </w:r>
      <w:r>
        <w:rPr/>
        <w:t xml:space="preserve"> Siamo nella prima ora che precede l’appello, continuiamo con il question time, perché ci ha raggiunto l’interrogante, il Consigliere Carotenuto, l’Assessore Di Mezza già era in Aula. Do la parola al Consigliere Carotenuto per illustrare l’interrogazione n. 5 – Unità immobiliari di Largo Claudio Molinari, V Traversa Ponticelli. Ha tre minuti di tempo per illustrarla. Grazie. </w:t>
      </w:r>
    </w:p>
    <w:p>
      <w:pPr>
        <w:pStyle w:val="Normal"/>
        <w:spacing w:lineRule="auto" w:line="360"/>
        <w:ind w:left="851" w:right="567" w:hanging="0"/>
        <w:jc w:val="both"/>
        <w:rPr/>
      </w:pPr>
      <w:r>
        <w:rPr>
          <w:b/>
        </w:rPr>
        <w:t>CAROTENUTO:</w:t>
      </w:r>
      <w:r>
        <w:rPr/>
        <w:t xml:space="preserve"> Grazie Presidente, ancora meno! L’interrogazione è molto semplice, si tratta di due utenti Erp, che sostanzialmente partiamo dal presupposto, ed è qui il mio interesse un po’ più personale, che sono due portatori di handicap al 100%. Da questo punto di vista, come l’Assessore ben sa, in questi anni i piani manutentivi straordinari vanno nell’indirizzo della risoluzione dell’abbattimento delle barriere architettoniche. Ai nostri utenti, naturalmente per programmazione, e non poteva essere che così, per programmazioni successive vanno nell’indirizzo del superamento delle barriere architettoniche nei locali bagno, che sono uno degli elementi che per paraplegici, emiplegici e chi porta patologie invalidanti al 100% hanno difficoltà di deambulazione normalmente, come è ovvio e come si conviene per queste tipologie di malattie. Sostanzialmente ci troviamo a un mancato di adeguamento di bagni per due nuclei familiari, dove i legittimi assegnatari e ripeto i legittimi assegnatari sono portatori di handicap al 100%. In questo caso si tratta di un edificio di sedici piani, laddove sono collocate le due famiglie di cui si interroga; molti ne sono stati fatti di lavori anche in questo senso, oltre a riqualificazione straordinaria, rimangono questi due casi che sono un po’ più pregnanti e più specifici. Vorrei che l’Assessore riprendesse i termini dell’interrogazione, mettendo al primo posto la priorità da dare ai lavori che si chiedono perché, ripeto, il primato di questo problema che sto sollevando è perché sono due portatori di handicap al 100% con accompagnamento e quindi certificati da una Commissione di prima istanza di distretti e A.S.L. competenti. Grazie. </w:t>
      </w:r>
    </w:p>
    <w:p>
      <w:pPr>
        <w:pStyle w:val="Normal"/>
        <w:spacing w:lineRule="auto" w:line="360"/>
        <w:ind w:left="851" w:right="567" w:hanging="0"/>
        <w:jc w:val="both"/>
        <w:rPr/>
      </w:pPr>
      <w:r>
        <w:rPr>
          <w:b/>
        </w:rPr>
        <w:t xml:space="preserve">PRESIDENTE:  </w:t>
      </w:r>
      <w:r>
        <w:rPr/>
        <w:t xml:space="preserve">Grazie Consigliere Carotenuto. La parola all’Assessore Di Mezza. </w:t>
      </w:r>
    </w:p>
    <w:p>
      <w:pPr>
        <w:pStyle w:val="Normal"/>
        <w:spacing w:lineRule="auto" w:line="360"/>
        <w:ind w:left="851" w:right="567" w:hanging="0"/>
        <w:jc w:val="both"/>
        <w:rPr/>
      </w:pPr>
      <w:r>
        <w:rPr>
          <w:b/>
        </w:rPr>
        <w:t>ASSESSORE DI MEZZA:</w:t>
      </w:r>
      <w:r>
        <w:rPr/>
        <w:t xml:space="preserve"> Come diceva il Consigliere Carotenuto, qui ci troviamo di fronte a due famiglie con portatori di handicap ed effettivamente negli ultimi due anni nei piani di manutenzione abbiamo dato priorità a tutti questi casi, in modo da eliminare le barriere architettoniche in tutti quei fabbricati, negli alloggi Erp, dove insistono famiglie con portatori di handicap. Questi due casi, che ci ha segnalato il Consigliere Carotenuto li abbiamo immediatamente esaminati nella giornata di ieri; i nostri uffici insieme al nostro gestore hanno effettuato dei sopraluoghi in tutti e due gli alloggi. Rispetto a quanto diceva il Consigliere posso dire che per quanto riguarda l’alloggio di Martinelli Maria è risultato che gli impianti sono effettivamente vetusti, ma l’eventuale adeguamento del locale alle normative può comportare la realizzazione di un gradino che consente il corretto deflusso delle acque. L’utente ha rifiutato tale soluzione, convenendo sul rifacimento ordinario degli impianti. Posso comunque anche lasciare i nuovi verbali che sono stati ieri sottoscritti dagli inquilini. Questo per quanto riguarda Martinelli. Per quanto riguarda, invece, D’Onofrio Carmine, il locale è stato ristrutturato nel 2003 dalla Romeo e presenta un gradino di accesso, che si è reso lo spostamento degli impianti sanitari. L’eliminazione di questo dislivello, come richiesto all’utente, richiederà il completo rifacimento del locale. Questo si è convenuto, quindi lo si farà, per cui sono due casi risolvibili. In un caso è possibile eliminare una barriera, nell’altro caso comporterà una barriera, ma su questo si è convenuto con l’utente, che è d’accordo perché si proceda in questo modo. Le posso lasciare i due verbali, sottoscritti anche dagli utenti e quindi nelle prossime settimane si procederà ai lavori, così come le ho indicato.  </w:t>
      </w:r>
    </w:p>
    <w:p>
      <w:pPr>
        <w:pStyle w:val="Normal"/>
        <w:spacing w:lineRule="auto" w:line="360"/>
        <w:ind w:left="851" w:right="567" w:hanging="0"/>
        <w:jc w:val="both"/>
        <w:rPr/>
      </w:pPr>
      <w:r>
        <w:rPr>
          <w:b/>
        </w:rPr>
        <w:t>PRESIDENTE:</w:t>
      </w:r>
      <w:r>
        <w:rPr/>
        <w:t xml:space="preserve"> Grazie Assessore Di Mezza. Consigliere Carotenuto per dichiararsi soddisfatto o meno.  </w:t>
      </w:r>
    </w:p>
    <w:p>
      <w:pPr>
        <w:pStyle w:val="Normal"/>
        <w:spacing w:lineRule="auto" w:line="360"/>
        <w:ind w:left="851" w:right="567" w:hanging="0"/>
        <w:jc w:val="both"/>
        <w:rPr/>
      </w:pPr>
      <w:r>
        <w:rPr>
          <w:b/>
        </w:rPr>
        <w:t>CAROTENUTO:</w:t>
      </w:r>
      <w:r>
        <w:rPr/>
        <w:t xml:space="preserve"> Ringrazio l’Assessore. Pochissime battute per ripetere che su Martinelli Maria abbiamo convenuto che l’abbattimento avverrà in parte perché è più logico il rifacimento ordinario del bagno e su D’Onofrio, che aveva, invece, il gradino d’accesso, anche per far passare sotto i sottoservizi, lo eliminiamo perché fu fatto nel 2003, ma purtroppo non fu tolta quella barriera per una questione che riguarda le tubazioni che dovevano passare. L’unica cosa Assessore, poiché i due bagni sono inaccessibili e inservibili, la pregherei di dare mandato alla Romeo affinché la programmazione non avvenga in tempi estremamente lunghi, perché sono dinamiche, come può osservare dallo scritto, che languono da qualche anno. Quindi la pregherei di metterli nella ordinarietà e di non fare aspettare oltre utenti disagiati. Grazie.  </w:t>
      </w:r>
    </w:p>
    <w:p>
      <w:pPr>
        <w:pStyle w:val="Normal"/>
        <w:spacing w:lineRule="auto" w:line="360"/>
        <w:ind w:left="851" w:right="567" w:hanging="0"/>
        <w:jc w:val="both"/>
        <w:rPr/>
      </w:pPr>
      <w:r>
        <w:rPr>
          <w:b/>
        </w:rPr>
        <w:t>PRESIDENTE:</w:t>
      </w:r>
      <w:r>
        <w:rPr/>
        <w:t xml:space="preserve"> Grazie Consigliere Carotenuto. Abbiamo concluso i question time, in quanto il primo è rimasto sospeso per l’assenza di entrambe, sia l’interrogante Consigliere Lamura, che il relatore Assessore Cardillo. Il numero 3 e il numero 4 sono rinviati concordati. Gli altri tre li abbiamo esauriti. Sospendo la seduta temporaneamente. </w:t>
      </w:r>
    </w:p>
    <w:p>
      <w:pPr>
        <w:pStyle w:val="Normal"/>
        <w:spacing w:lineRule="auto" w:line="360"/>
        <w:ind w:left="851" w:right="567" w:hanging="0"/>
        <w:jc w:val="both"/>
        <w:rPr>
          <w:b/>
          <w:b/>
        </w:rPr>
      </w:pPr>
      <w:r>
        <w:rPr>
          <w:b/>
        </w:rPr>
        <w:t xml:space="preserve">ALLE ORE 10,56 TERMINA IL QUESTION TIM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LLE ORE 11,38  SI DÀ INIZIO AL CONSIGLIO COMUNAL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 xml:space="preserve">PRESIDENTE: </w:t>
      </w:r>
      <w:r>
        <w:rPr/>
        <w:t xml:space="preserve"> Procediamo all’appello.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as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 xml:space="preserve">Carbone Gennaro: pre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as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pre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pre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Lamura: presente;  </w:t>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t xml:space="preserve">Presenti: 41 </w:t>
      </w:r>
    </w:p>
    <w:p>
      <w:pPr>
        <w:pStyle w:val="Normal"/>
        <w:spacing w:lineRule="auto" w:line="360"/>
        <w:ind w:left="851" w:right="567" w:hanging="0"/>
        <w:jc w:val="both"/>
        <w:rPr/>
      </w:pPr>
      <w:r>
        <w:rPr/>
        <w:t>Assenti: 20</w:t>
      </w:r>
    </w:p>
    <w:p>
      <w:pPr>
        <w:pStyle w:val="Normal"/>
        <w:spacing w:lineRule="auto" w:line="360"/>
        <w:ind w:left="851" w:right="567" w:hanging="0"/>
        <w:jc w:val="both"/>
        <w:rPr/>
      </w:pPr>
      <w:r>
        <w:rPr/>
        <w:t xml:space="preserve">La seduta è valida. Nomino scrutatori i Consiglieri Funaro, Varriale Ciro e Anniciello. Hanno giustificato la loro assenza i Consiglieri Borriello Ciro, Mario D’Esposito e Luigi Zimbaldi. Ha chiesto di intervenire per commemorazione il Presidente Varriale Salvatore. Prego a lei la parola.  </w:t>
      </w:r>
    </w:p>
    <w:p>
      <w:pPr>
        <w:pStyle w:val="Normal"/>
        <w:spacing w:lineRule="auto" w:line="360"/>
        <w:ind w:left="851" w:right="567" w:hanging="0"/>
        <w:jc w:val="both"/>
        <w:rPr/>
      </w:pPr>
      <w:r>
        <w:rPr>
          <w:b/>
        </w:rPr>
        <w:t xml:space="preserve">VARRIALE S: </w:t>
      </w:r>
      <w:r>
        <w:rPr/>
        <w:t xml:space="preserve">Signor Presidente, signor Sindaco, chiedo la parola stamattina per commemorare Antonio Gava. Figlio del Senatore Silvio Gava, nasce a Castellammare di Stabia il 31 luglio del 1930. Antonio Gava è stato Presidente della Provincia di Napoli dal 1961 al 1970. Consigliere Regionale dal 1970 al 1972. Deputato della legislatura VI, VII, VIII, IX, X, più nell’XI  legislatura Senatore della Repubblica. Componente della Giunta delle elezioni dal ’76 al ‘79. Componente della Commissione parlamentare dell’esercizio dei poteri di controllo sulla programmazione e sull’attuazione degli interventi ordinari e straordinari del mezzogiorno dal ’76 al ‘78. Componente del Comitato parlamentare per il controllo dei servizi di informazione e sicurezza sul segreto di stato dal ’77 al ’79. Componente della Commissione parlamentare dei servizi di informazione e sicurezza per il segreto di stato dal ‘79 all’80. Presidente del gruppo parlamentare DC durante la X legislatura. Senatore nell’XI Legislatura gruppo DC. Presidente della Prima Commissione Affari Istituzionali. Ministro senza il portafoglio con i rapporti con il Parlamento 80-81. Ministro delle poste e telecomunicazioni dall’83 al ‘87. Ministro delle finanze 87-88. Ministro degli interni nel 1988-89. Antonio Gava ha contribuito durante il suo impegno parlamentare ad importanti provvedimenti legislativi, vedi la legge 327 dell’88 sulle misure di prevenzione; vedi la legge 486/88 sull’istituzione del Commissario Antimafia. Vedi la legge 55/90 che prevede la sospensione e la decadenza degli Amministratori regionali, provinciali e comunali, così come degli altri Enti locali, nell’ipotesi in cui siano rispettivamente rinviati a giudizio o condannati con sentenza passati in giudicato per delitti di stampo mafioso, ovvero sottoposti a misura di prevenzione. Approvazione del disegno di legge nella seduta del 16.02.90, volta ad impedire l’acquisizione del riscatto da parte degli autori del sequestro; rompere il clima di omertà, che da sempre circondava gli autori dei sequestri in determinate regioni, soprattutto nel mezzogiorno; introdurre particolari disposizioni per disciplinare organicamente un sistema di tutela a favore dei lavoratori di giustizia. Il tutto compresa in un’iniziativa legislativa della legge 15.02.91, la n. 82. Poi veniamo alla legge 142/90, legge di riforma sull’ordinamento delle autonomie locali; probabilmente la più importante riforma degli Enti locali del secolo scorso. Vedi ancora la legge 162/90. La legge sulla trasparenza la n. 241/90. Diciamo che è stata probabilmente una delle figure più importanti della nostra regione. Ebbene, signor Presidente, signor Sindaco, Antonio Gava, come dicevo prima, negli anni dal ’60 al ’70 è stato Presidente della Provincia di Napoli; allora non c’erano ancora le Regioni e le Province, a differenza di oggi, contavano per davvero. Forse le più grandi realizzazioni le abbiamo avute in quegli anni, vedi la tratta dell’autostrada Napoli – Roma, vedi la realizzazione dell’Alfa sud, la tangenziale, nacque il Centro Direzionale almeno come idea e poi la realizzazione successivamente. Come dicevo prima, Antonio Gava è figlio di Silvio Gava, un giovane Avvocato di Vittorio Veneto, che dopo la disfatta di Caporetto venne ad abitare nella città di Castellammare. Mentre Antonio Gava era Presidente della Provincia di Napoli, il padre era Ministro dell’industria, Ministro del tesoro, Ministro del commercio e probabilmente in quegli anni abbiamo avuto le più grandi realizzazioni che potevano interessare la Campania. Ebbene, Signor Sindaco, alcuni giorni fa ho avuto modo di leggere dalla stampa uno dei tanti articoli, ma uno in particolare che mi ha colpito è stato quello di Ermanno Corsi; Ermanno Corsi dice che probabilmente per Antonio Gava c’è bisogno di un quarto tempo, perché? Ebbene, tutto questo che abbiamo detto adesso Antonio Gava lo è stato fino al 1990, perché, come lei sa, nell’agosto del ’90 fu colpito da un ictus, che lo tenne in coma diversi giorni e da allora è stato quasi sempre malato, da un ospedale all’altro, ha avuto diverse operazioni. Quando fu colpito da questo ictus era Ministro degli interni. Lui continuò, per quanto poteva, compatibilmente con la propria malattia il suo impegno politico; il 27 marzo del 1993 fu raggiunto da un avviso di garanzia per associazione a delinquere di stampo camorristico e successivamente nel mese di settembre, nonostante fosse molto malato, fu raggiunto da un ordine di custodia cautelare, che nonostante il male lo tenne in carcere una giornata e poi dopo per alcuni mesi agli arresti domiciliari. Da allora è iniziato il suo calvario, diciamo che noi ai posteri lasciamo questi quindici anni di Antonio Gava, cioè dall’avviso di garanzia per associazione camorristica a tutt’oggi. Ebbene, questo uomo ha subito quindici anni di mortificazioni, di umiliazioni, se noi pensiamo che il processo che lo ha investito lui è stato costretto a celebrarlo con altri cento camorristi. Ha subito un uomo di stato, un novo di governo, un uomo che per venticinque anni è stato Deputato di questa Repubblica, che è stato per oltre dieci anni Ministro, figlio a sua volta di un uomo di stato, che per venticinque anni è stato Deputato, per dieci anni è stato Ministro, che per cinquant’anni hanno svolto un ruolo importante nel mezzogiorno e soprattutto nella regione e nella provincia di Napoli, immaginiamo le umiliazione e le mortificazioni che questo uomo ha subito. In quegli anni mai l’ho sentito dire una parola contro i Magistrati; gli amici che l’hanno continuato a vedere, a frequentare, me compreso, non hanno mai sentito una parola contro i Magistrati, mai inveire contro qualcuno, cioè come un vero uomo di stato, come un vero uomo di governo e come un vero uomo delle istituzioni; con le sue mortificazioni e con le sue umiliazioni si è difeso nel processo e dopo quindici anni la Corte d’Appello ha riconosciuto la completa innocenza di Antonio Gava e anche per danno all’immagine. Ecco, Signor Sindaco, che cosa rimane oggi? Ho voluto fare questa commemorazione perché ritengo giusto farla perché questa famiglia, sia Antonio che Silvio Gava, hanno rappresentato per oltre cinquant’anni una delle famiglie più importanti della provincia di Napoli, se non la più importante. Probabilmente hanno rappresentato un momento di grande realizzazione per il mezzogiorno, e lei lo sa meglio di me, perché lei è un deputato di lungo corso e viene da molto lontano. Lei sa che fino agli anni ’85-90 quali sono state le grandi realizzazioni e quale è stato l’impegno degli uomini di allora e soprattutto di Antonio Gava e di Silvio Gava. Che cosa lasciamo oggi? Mi viene in mente, signor Sindaco, un libro scritto da Gianpaolo Panza, uno degli ultimi; quando penso a questo periodo, la fase di tangentopoli, qui ci sono alcuni colleghi come me, come Verde, Funaro, Mastranzo, Simeone e qualche altro amico, che eravamo già presenti allora, quindi conosciamo un po’ meglio degli altri, compreso lei, che cosa era ieri e cosa è oggi. Sanzonetti su Liberazione ha provato a fare un paragone tra la Napoli di eri e quella di oggi, probabilmente non ci sono i presupposti. Ricordo quel momento molto confuso, brutto, ricordo quella fine degli anni ’80 e l’inizio degli anni ’90 i peggiori della mia vita, ma non perché in qualche modo ne fossi coinvolto, ma perché mi rendevo conto che di tutto quello che vedevo davanti una parte non era vera; vedevo la mistificazione della verità e della realtà. Allora, quando si tramanda alle generazioni future la mistificazione della realtà ne soffro e ne soffro molto! Stamattina è un primo momento per ritornare ad un passato, che non è certamente quello che si vuole tramandare alle nuove generazioni. Allora, mi viene in mente questo libro ultimo di Gianpaolo Panza “I Gendarmi della memoria”; che cosa sono i gendarmi della memoria? Sono coloro i quali vogliono imprigionare la propria verità e solo quella vogliono che continui ad esistere e continui ad andare avanti. Intorno a queste figure noto in movimento, a livello nazionale, un gruppo di gendarmi della memoria. C’è gente che ancora oggi si ostenta a confermare e ad affermare che quella storia recente è la realtà, è la verità e che quella storia debba andare al futuro delle nostre generazioni. Signor Sindaco, le voglio solo dire due cose, Silvio Gava è morto qualche anno fa e ha lasciato in eredità ai suoi figli solo la casa di Castellammare, con alcune migliaia di libri, con un patrimonio culturale di grande valore. Antonio Gava è morto poco tempo fa, lasciando in eredità ai suoi figli la casa di Roma, la casa di Napoli e la casa in Sardegna. Questo è il patrimonio che ha lasciato, dal punto di vista materiale sia Silvio Gava, che Antonio Gava ai propri eredi; uomini che per cinquant’anni hanno veramente avuto il potere, ma il potere nel senso assoluto, Ministri interrottamente tra padre e figlio, e Deputati interrottamente tra padre e figlio per oltre cinquant’anni. Mi chiedo, allora, è giusto lasciare alle nuove generazioni, a coloro i quali verranno in futuro, se dovessi chiedere al mio amico Lucci chi è Antonio Gava, probabilmente Lucci, siccome ha ventisei anni e ha vissuto questa ultima storia, probabilmente sarebbe portato a dire ai suoi figli che Gava era uno dei tanti camorristi della politica che girava qui intorno. Dobbiamo rimuovere, signor Sindaco, questo danno soprattutto che abbiamo creato e che diamo alle nuove generazioni, perché un uomo di Stato, un uomo di Governo, un uomo che ha fatto del proprio impegno politico la volontà degli altri, e veramente l’ho visto, come tanti altri, impegnarsi nell’interesse della collettività, non è giusto che rimanga un’immagine di questo tipo. Allora, le chiedo signor Sindaco di fare arrivare alla famiglia, alla signora Giuliana, ad Angelo il figlio, che è qui presente, ai nipoti Chicco, Gabriele, il cordoglio del Consiglio Comunale, soprattutto il cordoglio dell’intera città perché questa famiglia lascia veramente una pagina indelebile nella storia della regione, ma una pagina indelebile non in termini negativi perché quando l’andremo a riscrivere in futuro, probabilmente, ci accorgeremo degli errori che abbiamo fatto. Grazie. </w:t>
      </w:r>
    </w:p>
    <w:p>
      <w:pPr>
        <w:pStyle w:val="Normal"/>
        <w:spacing w:lineRule="auto" w:line="360"/>
        <w:ind w:left="851" w:right="567" w:hanging="0"/>
        <w:jc w:val="both"/>
        <w:rPr/>
      </w:pPr>
      <w:r>
        <w:rPr>
          <w:b/>
        </w:rPr>
        <w:t>PRESIDENTE:</w:t>
      </w:r>
      <w:r>
        <w:rPr/>
        <w:t xml:space="preserve"> Ha chiesto di intervenire sempre per commemorazione il Consigliere Funaro.  </w:t>
      </w:r>
    </w:p>
    <w:p>
      <w:pPr>
        <w:pStyle w:val="Normal"/>
        <w:spacing w:lineRule="auto" w:line="360"/>
        <w:ind w:left="851" w:right="567" w:hanging="0"/>
        <w:jc w:val="both"/>
        <w:rPr/>
      </w:pPr>
      <w:r>
        <w:rPr>
          <w:b/>
        </w:rPr>
        <w:t xml:space="preserve">FUNARO: </w:t>
      </w:r>
      <w:r>
        <w:rPr/>
        <w:t xml:space="preserve">Grazie Presidente. Spero che l’emozione non mi tradisca perché chi, come me, e altri amici, come Salvatore ed altri, sono cresciuti all’ombra di quell’uomo è difficile, può sembrare di parte, fare certe considerazioni. Salvatore lo ha fatto e lo ha fatto bene, con il cuore! A noi così aveva insegnato, a parlare con il cuore! Era un uomo diverso, eravate, e lei è ancora, donne e uomini diversi, da quelli che si sono affacciati negli ultimi tre lustri in questo paese. È difficile! Salvatore ha citato fatti, uomini, momenti, segni tangibili lasciati al patrimonio di questo paese. Non sto qui a sfogliare le decine di Ansa nelle dieci ore del brutto evento, ma ci siamo ritrovati in tanti il 10 agosto alle ore 17,00 in Cattedrale. Erano Pochi addetti ai lavori, ma tanta gente, tantissima gente! La piazza strapiena, la stessa cattedrale era il segno tangibile di chi aveva lasciato qualcosa agli stabiesi, ma non solo! Tra tutti potrei citare  il cordoglio del Presidente Napolitano, il suo era indiscusso! Abbiamo apprezzato tanto la presenza in quella cattedrale del Sindaco Salvatore Vozza, che con la fascia tricolore rappresentava tutta la città. Allo stesso modo abbiamo apprezzato tantissimo la dichiarazione del Segretario provinciale di Rifondazione Comunista, il quale diceva “Bisogna riconoscere il suo valore politico, indipendentemente da tutto!” Allo stesso modo era presente il Ministro Rotondi e anche in quella circostanza ci ha ricordato degli insegnamenti  che il Presidente c’aveva dato e l’ultimo insegnamento era quello proprio di rivederlo in quella bara, in grande silenzio, ma tra la sua gente. Eravate donne e uomini che avevate bisogno del contatto con il popolo; oggi mi sembra, e a iniziare da chi vi parla, dalla mia classe in poi e tanti altri giovani siamo poca roba rispetto a voi! Sentivate l’esigenza di stare in mezzo agli altri! Noi siamo lontani dal paese reale, siamo lontani perché oggi avviene tutto mediaticamente, basta andare in televisione, due minuti e via! Dicevo della presenza in quella cattedrale. Non parliamo della Provincia, Salvatore ha fatto un passaggio, ci saremmo aspettati una rappresentanza da parte della Provincia di Napoli, ma lì, evidentemente, c’è qualche ragione, perché, a differenza della Regione, che bene ha fatto a non essere presente, perché il suo attuale Presidente della Giunta Regionale, non amo dire Governatore perché questa parola nel nostro ordinamento non esiste, si è guardato bene da fare qualunque dichiarazione, che sarebbe potuta essere e risultare ipocrita. Ha fatto bene a non dichiarare, ma avrebbe fatto altrettanto bene a mandare non dico delegazione, ma una rappresentanza o del Consiglio o della Giunta. Sto tentando di contenermi, ma la rabbia che ho in corpo è tanta e non vorrei offendere nessuno e né tanto meno rovinare questo momento solenne. Eravate adolescenti in quel momento, Salvatore lo ha ricordato, ma in quel tempo bastava essere raggiunti da un semplice avviso di garanzia o essere iscritto al modello 23 perché ci si doveva vergognare di esistere, ci si doveva dimettere da qualsiasi incarico pubblico o politico o istituzionale. È stato un brutto periodo, uno dei periodi più brutti che questa Repubblica ha conosciuto dal dopo di Storace e qualcosa si potrebbe andare a cercare in qualche ventennio precedente. Bene ha fatto a non essere presente, perché l’attuale Presidente della Giunta Regionale in quel tempo bollò quattro eminenti personaggi di grande spessore della vita politica, che hanno fatto anche storia di questo paese con una brutta frase; oggi qualcun altro potrebbe attribuire a lui e a quant’altri un’altra brutta frase. In quel tempo si parlava della banda dei quattro, oggi, mi dispiace lo ha detto un collega, lo posso dire, si potrebbe parlare della banda dei ventotto! Mi fermo qui! Un dato solo, ieri il Presidente Scotti nella sua relazione sulla sicurezza in città ci ha enunciato dei dati: primo semestre 2008 i reati commessi in città rispetto al 2007 e al 2006. Ebbene lo dico a voi giovani che siete in Aula, per quello che ha sostenuto anche poc'anzi Salvatore, dall’infausto giorno del 7 febbraio 1992, con il primo arresto di Mario Chiesa, che, apro e chiudo parentesi, gli è stato restituito anche il mal torto; dei 7428 sotto processo giudiziario, di cui il 96% era rappresentato dall’allora Penta Partito, il 97% è stato assolto o per non aver commesso il fatto, nella fattispecie il Presidente Gava, perché il fatto non sussisteva, non c’era alcun configurazione di reato. Qualcuno di quegli uomini oggi, purtroppo, siede nelle massime istituzioni dello Stato, e ce ne dispiace! Chiudo nel dire che per noi cattolici, che stiamo convinti che dopo questa vita terrena si passa a miglior vita, mi sento solo di dire una cosa al Presidente: Presidente, o Professor, arrivederci in quel luogo, dove la luce è sicura, giustizia l’avrai già avuta perché questo mondo è stato ingiusto nei tuoi confronti. Grazie. </w:t>
      </w:r>
    </w:p>
    <w:p>
      <w:pPr>
        <w:pStyle w:val="Normal"/>
        <w:spacing w:lineRule="auto" w:line="360"/>
        <w:ind w:left="851" w:right="567" w:hanging="0"/>
        <w:jc w:val="both"/>
        <w:rPr/>
      </w:pPr>
      <w:r>
        <w:rPr>
          <w:b/>
        </w:rPr>
        <w:t xml:space="preserve">PRESIDENTE: </w:t>
      </w:r>
      <w:r>
        <w:rPr/>
        <w:t xml:space="preserve">Grazie Consigliere. Ha chiesto di intervenire anche il Consigliere Benincasa. Prego.  </w:t>
      </w:r>
    </w:p>
    <w:p>
      <w:pPr>
        <w:pStyle w:val="Normal"/>
        <w:spacing w:lineRule="auto" w:line="360"/>
        <w:ind w:left="851" w:right="567" w:hanging="0"/>
        <w:jc w:val="both"/>
        <w:rPr/>
      </w:pPr>
      <w:r>
        <w:rPr>
          <w:b/>
        </w:rPr>
        <w:t>BENINCASA:</w:t>
      </w:r>
      <w:r>
        <w:rPr/>
        <w:t xml:space="preserve"> Grazie Presidente. Sarò molto breve, ma desideravo non sottrarmi al mio sentimento di partecipazione e quindi esternare alla famiglia del Senatore Gava il sentimento mio di affettuosa partecipazione e di vicinanza. Non trasformerò e non vorrei che si trasformasse questo momento in una rivendicazione di questo o di quell’altro, pur comprendendo e apprezzando tanto le parole del collega Funaro e le parole espresse dal collega Varriale. Desidero, invece, parlare della mia esperienza, forse sono a metà strada tra loro e Lucci, cioè avevo nel ’90 24 anni, mi affacciavo a fare politica, però venivo da una famiglia che la politica un po’ l’aveva sempre fatta, che aveva le stesse radici del Senatore Gava, la stessa vicinanza, gli stessi ideali, aveva combattuto per gli stessi ideali, sempre con rispetto per gli avversari gli avversari e mai nemici. La testimonianza anche del Presidente della Repubblica di questi giorni, probabilmente, è il segnale chiaro di chi ha vissuto delle battaglie politiche, che ritiene probabilmente che quelle battaglie politiche siano state superate e non ha difficoltà a guardare gli avversari di un tempo senza considerarli necessariamente nemici. Ho conosciuto Gava come uomo di stato, l’amico Varriale ne ha ricordato i numerosi incarichi politici; l’ho conosciuto come uomo di partito, perché quando mi affacciavo a fare politica ho apprezzato la sua capacità di tessere le file di un partito che era veramente un partito, nel quale io avevo l’orgoglio di militare da giovane e di sentirmi rappresentato da uomini, che si chiamavano Gava, che si chiamavano Andreotti, che si chiamavano Rosa Iervolino, che si chiamavano Enzo Scotti. Oggi forse dovremmo fare una riflessione su cosa sono i partiti, su cosa sono i sistemi elettorali. Ieri abbiamo approvato un ordine del giorno, e mi fa piacere che il Consiglio Comunale nella sua interezza lo ha votato, sul problema delle preferenze, su come siamo rappresentati nel Parlamento e su come vorranno farci rappresentare nel Parlamento europeo con un sistema elettorale assolutamente incondivisibile, che tiene fuori, lo dico a Funaro, l’elettore dal rapporto con l’eletto; l’eletto non si sente più responsabile di un rapporto con il territorio, come succedeva una volta, non avrai più testimonianze come quelle che hai visto nella Cattedrale di Castellammare di Stabia perché non c’è più quel rapporto e questo è veramente grave per la nostra democrazia. Ho conosciuto Gava come uomo di stato, come Ministro; ero piccolissimo quando faceva il Ministro alle poste, ricordo quando dovette lasciare poi il Ministero degli interni per il sopraggiungere della malattia, che lo ridimensionò in un ruolo di governo attivo, ma chi diede il forte, invece ruolo, se non ricordo male, di responsabile del gruppo del Senato della Democrazia Cristiana. Ricordo anche, perché allora iniziavo a frequentare l’Università, insieme al mio maestro prof. Gaetano Riccardo, Antonio Gava studioso, un aspetto che forse qualcuno qui ha dimenticato; ricordo l’Antonio Gava docente di contabilità di Stato alla nostra università; ricordo l’Antonio Gava appassionato dei libri sulla pianificazione finanziaria; ricordo Antonio Gava, che probabilmente dovette fare naturalmente una scelta per la politica, che gli prendeva più tempo rispetto all’attività universitaria e all’attività professionale che, forse, raramente avrà esercitato. Da ultimo vorrei fermarmi, senza enfatizzare troppo sul aspetto umano, perché, vedete, la vicenda umana l’hanno sottolineata con maggiore e con più appropriata enfasi i colleghi che mi hanno preceduto, ma la vicenda umana è quella che, poi, prende il sopravvento in questo frangente. La vicenda di un uomo che in frangente del tutto eccezionale, di bufera giudiziaria, nella quale probabilmente per una parola detta in più, per una telefonata fatta, per qualcuno che diceva “Io conosco quello, quello ti può fare questa cortesia” ciascuno, non necessariamente il grande personaggio, ma anche il piccolo appassionato, praticante che faceva politica poteva rischiare di andare incontro a provvedimenti giudiziari più severi, ma soprattutto essere esposto al pubblico ludibrio, che è la cosa più grave. Quando questa vicenda giudiziaria ha colpito persone del calibro dell’esposizione di Antonio Gava, scusatemi se accomuno in questa vicenda anche il Senatore Andreotti, queste persone ci hanno dato la dignità, la coerenza, la forza, la dimostrazione di come si affronta anche un processo, senza mai dire che i giudici sbagliano, senza mai dire che i giudici sono comunisti, senza mai infierire in nessun modo, ma fidandosi di quella suddivisione dei poteri, che garantita dalla nostra Costituzione nel giudizio che sentenze definitive hanno accertato ed acclarato, scontando e chiedendo addirittura i danni, danni che nessuna, mio caro Gabriele, nessuna quantificazione monetaria potrà mai risarcire nella loro effettiva consistenza perché il danno morale di essere esposto per quindici anni a un’accusa, che poi, se crediamo nella giustizia, si è rivelata ingiusta e infondata, la credibilità pubblica, l’amicizia delle persone, tutto quello che hai subito non te lo restituisce nessuno! Questa vicenda umana, consentitemi, quando una persona, poi, è gravemente sofferente, quando una persona è già segnata nel fisico da un male che la porta gradualmente alla fine, è quanto di più grave possa esistere. Negli anni mi sono sempre informato, a volte anche tramite mio zio delle condizioni del Senatore Gava, si sentiva sempre lucido al telefono, ma le sue condizioni erano sempre negative; è brutto sentire per quindici anni dire che Gava sta male! Alla fine Gava è finito, forse ha avuto la soddisfazione di vedergli restituita la dignità da un processo, certamente nessuno gli restituirà quello che ha sofferto! Poi per il resto sulla storia di questi quindici anni di politica e di quello che è stato precedentemente penso che abbiamo il tempo di rifletterci in maniera più serena. Desidero commemorare, sinceramente, un uomo del quale ho condiviso gli ideali politici, la provenienza che deriva da prima della seconda guerra mondiale, negli ideali, l’impegno istituzionale partitico e soprattutto la grande sofferenza umana. Grazie. </w:t>
      </w:r>
    </w:p>
    <w:p>
      <w:pPr>
        <w:pStyle w:val="Normal"/>
        <w:spacing w:lineRule="auto" w:line="360"/>
        <w:ind w:left="851" w:right="567" w:hanging="0"/>
        <w:jc w:val="both"/>
        <w:rPr>
          <w:b/>
          <w:b/>
        </w:rPr>
      </w:pPr>
      <w:r>
        <w:rPr>
          <w:b/>
        </w:rPr>
        <w:t>PRESIDENTE:</w:t>
      </w:r>
      <w:r>
        <w:rPr/>
        <w:t xml:space="preserve"> Grazie a lei. La parola al Consigliere Mastranzo e poi al Sindaco.  </w:t>
      </w:r>
    </w:p>
    <w:p>
      <w:pPr>
        <w:pStyle w:val="Normal"/>
        <w:spacing w:lineRule="auto" w:line="360"/>
        <w:ind w:left="851" w:right="567" w:hanging="0"/>
        <w:jc w:val="both"/>
        <w:rPr/>
      </w:pPr>
      <w:r>
        <w:rPr>
          <w:b/>
        </w:rPr>
        <w:t>MASTRANZO:</w:t>
      </w:r>
      <w:r>
        <w:rPr/>
        <w:t xml:space="preserve"> Ho conosciuto Gava come politico, ma la cosa che più mi intrigava era l’aspetto non politico. Angelo si ricorda quante volte di domenica pomeriggio  andavo a casa Gava a commentare gli articoli della settimana e lui diceva “Tu che ne pensi? Ti piace?” Perché ero un po’ il meno politico dei politici. Anche Gava veniva dello scoutismo e ricordo che ero quasi ragazzo e ebbi il coraggio di dire a un convegno nazionale “Professore fatelo scritto l’intervento”, lui mi guardò negli occhi, pensai che m’avrebbe cacciato via, perché gli scout erano un po’ rognosi, quindi volevano la relazione depositata; lui venne alla Domus Novo, c’era Giancarlo Lombardi, c’era Piero Angela, che allora era uno scout, e Gava lesse una relazione scritta, dopodiché disse “bene”. Non ho mai chiamato Gava né Presidente, né Ministro, l’ho sempre chiamato professore, perché molti di noi, lo diceva Benincasa, Salvatore, ci siamo formati culturalmente, ci siamo formati giuridicamente con Gava! Lui diceva “specializzatevi!   La politica è consenso, ma è anche qualità.” Ci misurava per l’attività amministrativa che svolgevano, ci misurava sulle delibere. In questo riusciva a tenere insieme un gruppo, che pochi forse sanno, che è il gruppo più giovane della Campania. Eravamo allora il gruppo più giovane! Eravamo i parlamentari, quando fummo eletti con Salvatore e altri, i parlamentari più giovani. Quindi vuol dire che quest’uomo guardava lontano. Era un uomo che veramente preparava le scuderie! Poi c’era anche un altro aspetto, che forse pochi, perché lui poi incuteva soggezione, ma Gava era un grande uomo di spirito! Ho segnato, quando ho appreso il triste evento non ero in Italia, ma per tutta la giornata con gli amici miei ho raccontato gli aneddoti, molti dei quali li ho anche scritti. Facevamo degli scherzi durante i congressi, magari mandavamo gente da Gava con dei fiori, andavano a ringraziare Gava di un qualcosa che lui non sapeva proprio niente, per cui lui capiva che c’era questa banda. Pensate, un uomo che aveva quelle responsabilità di riuscire a capire tutti i messaggi. Un altro ancora, quando ci fu il crollo del muro di Berlino facemmo una manifestazione alla Mostra D’Oltremare bellissima; anche lì quest’uomo sempre attento e aperto, quando tutti dicevano “Abbiamo vinto”, ne avevamo parlato un poco prima con Gava di queste cose, lui disse “Se non stiamo attenti, abbiamo perso tutti quanti! Questo muro può crollare addosso a noi, se non riusciamo a capire che cosa c’è oltre questo muro” – quello che oggi noi viviamo ancora, questa incapacità di guardare oltre e di attrezzarci. La nostra formazione nell’Istituzione? La 142! Penso che tutti gli amici di Gava la conoscono a menadito! Ci misuravamo su questo, dalle Circoscrizioni ai Consigli Comunali. Marco, posso dirlo, era proprio bambino e già correva appresso a questo; Monaco, Lello, era una generazione che, al di là dei titoli, studiava la politica ed era tra la gente! Non voglio dire le cose che hanno detto gli altri colleghi perché è vero, poi a un certo punto siamo stati vittima di una cultura dove si uccideva l’uomo per uccidere la politica. È un dato molto triste, che spesso ancora oggi emerge. Poi c’è un’altra considerazione, provo un grande disagio a vivere questo momento istituzionale, lo dico quasi sempre! La mancanza del confronto, per cui spesso io, qualcun altro appariamo come dei rompi scatole! Guardate che con Gava non finiva mai il confronto, è chiaro? La ricerca della soluzione migliore e non quella risposta a chi dissente di stupidità, di provincialismo, che chiaramente offende il confronto della libera istituzione. Quando fui eletto parlamentare, lui mi vide, mi sorrise e io dissi “Professore avete visto?” E lui “Adesso siamo colleghi, mi devi dare del tu” Non sono mai riuscito a dare del tu a Gava, ma non perché era Ministro, perché era professore! L’ultima cosa che ricordo, nei momenti più tristi lui ci invitava, cosa che avevamo già fatto perché era di moda allora, Sindaco, leggere il Gattopardo; lui ci ricordava sempre il finale del Gattopardo, non me lo ricordo, ma lo dico così: Ci chiamano i Gattopardi, ma dopo di noi verranno le iene! Lo diceva sempre con quel mezzo sorriso, anche quando soffriva. Poi diceva anche “Sappiate una cosa, se volete fare politica, non vi innamorate delle vostre idee, non vi aspettate riconoscenza, abituatevi a prendere le decisioni in solitudine perché nessuno mai sarà d’accordo con le decisioni che voi prenderete.” Questo è il mio ricordo di Gava, dico il mio ricordo di Angelo. Noi giocavamo alla politica quando ci incontravamo a Roma, quindi era un modo di vivere la politica formandoci in questa generazione, che penso che ha dato qualche contributo, portando avanti il pensiero di Gava. Mi allontanai dal gruppo, Angelo lo sa, quando Gava si allontanò da Napoli; con molto coraggio dissi “Caro Professore, la politica sta facendo un passo indietro! Non penso che vedremo delle cose belle”. Quando fui eletto parlamentare, nonostante non ero nel gruppo di Gava, mi chiamò, allora era Ministro degli interni, e disse “Puoi andare a dormire!” Perché, poiché tutti quanti dicevano.., Gava disse “Quello viene eletto”. Mi chiamo e gli amici non mi trovavano più, ero andato a dormire perché me lo aveva detto Antonio Gava. Questo è il mio ricordo di Gava, lo porterò con me, lo porterò ai miei figli, alle generazioni che verranno, come momento di storia, di cultura, perché veramente ha lasciato un grande segno in chi ha avuto il piacere di conoscerlo da vicino. Grazie.      </w:t>
      </w:r>
    </w:p>
    <w:p>
      <w:pPr>
        <w:pStyle w:val="Normal"/>
        <w:spacing w:lineRule="auto" w:line="360"/>
        <w:ind w:left="851" w:right="567" w:hanging="0"/>
        <w:jc w:val="both"/>
        <w:rPr/>
      </w:pPr>
      <w:r>
        <w:rPr>
          <w:b/>
        </w:rPr>
        <w:t>PRESIDENTE:</w:t>
      </w:r>
      <w:r>
        <w:rPr/>
        <w:t xml:space="preserve"> Ha chiesto la parola l’onorevole Sinda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SINDACO:</w:t>
      </w:r>
      <w:r>
        <w:rPr/>
        <w:t xml:space="preserve"> Molto bene ha fatto il Presidente Varriale nel ricordare Antonio Gava, ad inquadrarlo nella figura, nella cultura, vorrei anche dire, nella spiritualità di suo padre Silvio Gava. Non ho i ricordi che avete molti di voi perché la mia è stata una strana vita; sono del ’36, sono stata a Napoli fino al 1946, fino al momento delle elezioni dei miei all’Assemblea costituente e poi allora, visto che le famiglie non usavano disunirsi, con i miei genitori mi sono trasferita a Roma, dove per cinquant’anni ho fatto politica. Quindi la mia politica di base è sostanzialmente romana, però ricordo tre cose e tre sottolineature vorrei fare oggi. La prima sottolineatura - credo che ci saranno molte iniziative e mi auguro che ci saranno molte iniziative in ricordo di Antonio Gava perché questo è un modo per rendere alla figura lo spessore culturale che gli si deve. Credo che sarebbe interessante fare una cosa, andare a prendere gli articoli dei primissimi anni della sua venuta a Roma, gli articoli scritti sul Domani d’Italia, quando ancora se non sbaglio e se non ricordo male Direttore del Domani d’Italia era Angelico Venuti e quando, appunto, quel gruppo di Cattolici Democratici, che venivano chi dalla cultura Montignana, che dalla cultura del Codice di Mhalin, chi ancora più indietro, dalla vicinanza allo Sturzo del 1919, si misero insieme e crearono un cenacolo politico e crearono, appunto, questa voce povera, ma ricca di contenuto del Demani d’Italia, animata dagli articoli di Silvio Gava e molto spesso dal giovanissimo Antonio Gava. Perché sottolineo questo aspetto? Perché non è né nostalgia e né una specie di paraocchi, ma credo che in quel periodo nella forza morale di chi, essendosi contrapposto alla dittatura, avendo sofferto la guerra, riprendeva su di sé il carico di un paese distrutto per portarlo verso la democrazia; in quella forza morale c’è non soltanto un passato, ma c’è anche un’immagine di futuro, perché se il paese vuole andare avanti, indipendentemente dalle convinzioni di ognuno, ma quella forza morale deve trovarla. Ricordo che mia madre, veneta anche essa, anche se Trentina, quindi di altra parte del Veneto, mi raccontava di questo pensatore, Silvio Gava, che era venuto a Napoli povero, e questo gli faceva onore, se non sbaglio con dieci figli, che aveva trovato nello scrivere, nell’esprimere programmi politici, nel lanciare idee di ricostruzione, un modo per dare risposta, credo, a una sua fame interiore, non so se dall’appetito dei suoi figli, perché dal Domani D’Italia credo che ci uscisse proprio molto poco. La seconda cosa che voglio ricordare è molto più vicina. Nel tempo in una legislatura sola sono stata nello stesso ramo del Parlamento di Antonio Gava, perché molto spesso lui era al Senato e io alla Camera, quindi non è capitato spesso di lavorare insieme, come Ministro degli Interni ero al Senato, ma essendo nella Commissione Affari Costituzionali del  Senato, fui incaricata dal Presidente Mancino di seguire in modo particolare i lavori della Cam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a ragione lei quando dice che e` la piu` grande legge di riforma degli enti locali che sia stata fatta. Ho avuto l'onore, come Presidente della Commissione Affari Costituzionali della Camera, di varare il Testo Unico, il 267 /2000, che in larghissima parte si rifa alla legge 142. C'e` un istituto che e` di estrema attualita` e che entra nella legislazione italiana solo con la 142 ed e` la citta` metropolitana. Anche quando nel 2001 abbiamo posto mano alla riforma del capo II del Titolo V, del capo II della Costituzione, per portare in Costituzione, nell'articolo 114, dove prima non c'era la citta` metropolitana, beh, ci si e` rifatti al Disegno di Legge Gava e alla Legge 142. Quanto questo argomento, pensate siamo nel 2008, sto pensando al 1990, quindi 18 anni prima, sia stato lungimirante e sia, invece, attuale, lo  dimostra il fatto che adesso nel Disegno di Legge presentato dal Ministro Calderoli ci sia proprio il rilancio della citta` metropolitana, anche se ho paura che se chiamiamo citta`  metropolitana ogni citta` di Italia, alla fine quello specifico e se non risolviamo alcuni problemi, per esempio, la coesistenza o non con la Provincia, questa non e` sede istituzionale, ma se non risolviamo questi problemi, non andiamo ava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a terza notazione voglio fare. Varriale anche qui ha detto una cosa molto bella. Gava, sotto processo, non ha mai parlato male dei Giudici, questo significa avere senso dello Stato, questo significa essere uomo di Stato, questo significa avere fiducia nelle Istituzioni e se io fossi un figlio o un nipote, tra tutte le cose di mio padre ricorderei con maggiore orgoglio proprio questo, perche` al di la` di tutto questo significa essere uomo, con le spalle dritte e con la capacita` di guardare dritto negli occh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a famiglia una vicinanza affettuosa. Se permettete, un grande uomo e` tale perche` ha accanto anche una grande donna e, allora, la signora Giuliana, che lavorando con i disabili del Don Orione, io abito a Piazza della Balduina, quindi siamo li` vicini, nessuno sapeva che quella Giuliana che faceva recitare in teatro  i disabili fosse la moglie del Ministro degli Interni. A Giuliana Gava, che ha avuto un coraggio di vivere un dramma e di essere vicino al suo uomo, va un abbraccio particolarmente  affettuoso.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Grazie a lei, signor Sindaco, naturalmente alle sue  parole e alle parole del Presidente Varriale e degli altri Consiglieri si associa l'intero Consiglio Comunale, che esprime il sentimento e il piu` profondo cordoglio e faremo pervenire alla signora Giuliana, ai figli e ai nipoti il risultato di queste poche, ma intense, parole che i Consiglieri e il Sindaco hanno tributato all'Onorevole Antonio Gava in questa Aula.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ll'ordine dei lavori, la parola al Presidente Caroten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Non e` un articolo 37, volevo l'ascolto per 30 secondi del Sindaco, perche` noi della Sinistra siamo enormemente  dispiaciuti giammai della sua persona ne' tanto meno della sua funzione, ma volevamo farle rilevare quello che e` successo ieri e i titoli di questa mattina in merito a una discussione che nel frattempo ancora si deve consumare, ancora deve essere corroborata da questo Consiglio Comu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levo l'attenzione del Sindaco, perche` mi e` sembrata, gia` dalle prime ore di questa mattina, attenta ad un tipo di messaggio in questi trenta secondi che noi, il partito della sinistra, vogliamo d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e al solito, come spesso succede, la semplificazione giornalistica - lo dico ai colleghi, in particolare anche ai colleghi dell'opposizione - di questa mattina e` assolutamente falsa e non meritevole nemmeno di rilievo. Lo facciamo perche` siamo sinceramente incavolati, perche` i maggiori quotidiani di questa mattina titolano una discussione non solo falsa, ma una discussione che non vi e` stata. Chi non appartiene alle idee espresse in questo Consiglio Comunale, semplicemente perche` il Consiglio Comunale non si e` espresso su questa vicenda, ieri e` successo che su mia proposta e su proposta delle forze della sinistra, abbiamo deciso di rinnovare il Consiglio monotematico sulla sicurezza al 23, si sono espressi pochissimi Consiglieri e questa mattina ci ritroviamo che la discussione e` ben fatta e mi riferisco in particolar modo a un'angheria perpetuata dai  giornali "Il Mattino" e "La Repubblica", perche` quelli ho avuto modo di leggere, come se tutto quel tratto della discussione monotematica fosse gia` stato fatto, non e` assolutamente vero e siamo sinceramente incavolati, Rifondazione, Sinistra Democratica, Partito dei Comunisti Italiani e Verdi, perche` mi ritrovo con dei titoli che non appartengono alla mia cultura politica e si fanno due errori, la stampa fa due errori a titolare questa mattina, l'una che semplifica una discussione  serissima e la racchiude nelle affermazioni del PD e del PDL e l'altro errore che omette e che sistematicamente non ospita il pensiero delle forze di sinistra in questa discussione ed e` un clichè di cui siamo seriamente preoccupati, perche` e` un cliche` che si ripete sui rifiuti e si e` ripetuto gia` sul forum delle culture del 2013. E` grave che mi ritrovo in un pensiero che non e` mio e dove le forze di sinistra distanzieranno una notevole cultura politica delle forze del centro - destra, perche` giammai noi ci sogniamo di semplificare il dibattito con manganelli e spray urticante, la nostra cultura politica, Sindaco, non ideologica e non fara` mai passare concetti del genere, non crederei che tu sei un Sindaco sceriff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grave e inoffensivo che la stampa titola in questa maniera, ieri e` solo successo che vi e` stata una relazione formalmente corretta e ineccepibile dell'Assessore Scotti e pochissimi  Consiglieri Comunali che si sono espressi e che rimandando il dibattito al 23 siamo letteralmente offesi e scriveremo ai Direttori dei quotidiani che hanno rappresentato questa mattina  una discussione non finta, ma una discussione che non c'e` e che non c'e` stata e che ci sara` il 23 e che noi non staremo mai alla semplificazione PD - PDL e non saremo mai rassegnati al fatto che le idee dei partiti di sinistra sistematicamente vengono ignorati e vengono offesi nei contenuti, quelle poche volte che vengono rappresentate con discussioni pubbliche. Giammai la nostra cultura di provenienza ci permette di suggerire a te di essere Sindaco sceriffo, con qualche cattivo esempio  dei Sindaci di centro - sinistra, te lo ripeto sempre; giammai ci possiamo stare a manganelli e spray urticante e giammai noi e la nostra cultura di provenienza puo` condannare prostitute,   mendicanti, barboni, writers ed accattoni di questa citta`. Non appartiene alla tua storia, alla tua cultura politica e vorremmo che tu segnassi un passo su queste vicende, oltre al fatto, non e` un problema tuo, che le discussioni e le esternazioni pubbliche delle quattro forze della sinistra presenti in Consiglio Comunale, ormai non appartengono piu` al dibattito giornalistico, perche` si va nella semplificazione PD - PDL, ci riteniamo offesi, vorremmo che tu mettessi una parola di chiarezza, perche` questi titoli di questa mattina non faranno bene da qui al 23, non fara` bene alla stessa discussione del 23. Per parte nostra scriveremo ai direttori cittadini e diremo che questo di stamattina e` un esempio di cattivissimo giornalismo. Vi ringraz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a chiesto di intervenire il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INDACO: </w:t>
      </w:r>
      <w:r>
        <w:rPr/>
        <w:t xml:space="preserve">Non e` una novita`, ve l'ho sempre detto che leggo i giornali completamente la sera. Vi devo dire che questa mattina, appunto, quando ho preso "Il Mattino", l'ho detto con molta  semplicita` a Luigi Roano, mi sono strameravigliata: "Iervolino cambia rotta, Iervolino cambia parere". A me pareva ieri, riconfermo, di non avere detto altro che le cose che ho sempre  detto, per di piu` con qualche battuta spiritosa, tanto e` vero ho anche detto che non saro` mai favorevole ai manganelli, spiegando che non ce l'avevo con il capo della Polizia, ma ce l'avevo con i manganelli che c'erano scritti in qualche c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non voglio giustificare i giornali, non avrei nessun  interesse a giustificarli, sapete che non mi trattano particolarmente bene, ma sono liberissimi di farlo, pero` non guastiamo il clima che ieri tra di noi era positivo. Perche`, abbiate pazienza, a quanto ho capito io, c'e` stata una  semplificazione, Scotti diceva "puniamo chi frutta i minori, chi sfrutta e` caduto, puniamo i minori". Ad un certo punto non sono i giornali della nostra citta` che decidono la volonta` del Consiglio. Io ho gia` pregato di rettificare che non avevo cambiato affatto parere, ma che ritenevo la base, cosi` come veniva fuori dalla relazione, dagli ordini del giorno presentati, manganelli e spray urticanti a base, una buona base per discutere seriamente, per cui non vorrei per un incidente di stampa che si guastasse il clima in Consigl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Consigliere, do la parola a lei, poi terminiamo, perche` il Consiglio lo faremo il 23 su questi argom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Presidente, faccia come crede, dia la parola a chi ritiene opportuno, ma su questo argomento, perche` peraltro la discussione sulla sicurezza e sull'implementazione che a nostro avviso ci deve essere del decreto Maroni e della successiva legge parlamentare, noi abbiamo chiesto questa discussione con forza, perche` crediamo che sia importante che il Consiglio Comunale discuta di questo argo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o collega Carotenuto, non e` che devo fare la difesa dei giornali, perche` certamente non hanno bisogno di un Avvocato, tanto meno della difesa del sottoscritto, ma se ci sono stati titoli di giornali che andavano in un certo senso, l'ho detto  anche in un mio intervento ieri, che ci siamo compiaciuti che all'interno della relazione dell'Assessore Scotti, che fino a propria contraria e` un Assessore della Giunta Iervolino, che fino a prova contraria e` un Assessore sostenuto anche dai gruppi della sinistra, all'interno di quella relazione ci sono una serie di...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deve far terminare il Consigliere Ambrosino e non e` all'ordine del giorno. Anche lei, completi il suo pensi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Se mi lascia parlare, lei e il Consigliere  Caroten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ei ha chiesto il mio intervento, quindi sto intervenen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Lo voglio dire con estrema chiarezza, anche noi ci sia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la sto richiamando piu` volte, lasci terminare il Presidente Ambrosino. Lo faccio rispettare se lei termina di parlare, deve terminare di parlare. Consigliere, deve terminare il Presidente Ambrosino. Adesso sta in silenzio, per   favore? Adesso faccia esprimere le idee anche a qualcun al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La nostra reazione e` tra il compiaciuto e il meravigliato, perche` abbiamo intravisto nella relazione dell'Assessore Scotti una volonta` da parte dell'Amministrazione di implementare tante di quelle possibilita` che il decreto Maroni da` al Sindaco, dei poteri nuovi che il Sindaco riceve con questa normat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hiaro ed evidente che quei proponimenti poi devono diventare effettivamente ordinanze sindacali, perche` il proponimento, cosi` come ce l'ha illustrato l'Assessore Scotti, presuppone che da qui a poco ci saranno delle ordinanze sindacali precise che vanno nel senso dei proponimenti che ci sono stati descritti, con  tanta precisione da parte dell'Assessore Sco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l'Assessore Scotti e` un Assessore che Rifondazione Comunista  e i gruppi della sinistra non condividono, non condividono la sua relazione, basta dirlo. Se c'e` bisogno, signor Sindaco, dei nostri voti che sostituiscano quelli di Rifondazione e i gruppi della sinistra, su questa questione, insieme al Partito Democratico, non abbiamo assolutamente nessun tipo di problema  e nessuna remora a votare ordini del giorno o indirizzi che vadano in questo senso. Per cui, per la sicurezza del cittadino, potete contare assolutamente sui nostri voti, quando si trattera` di implementare quanto descritto nel decreto sicurezza del Gove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Sindaco, le rubo, rubo ai colleghi un altro minuto, trattero` completamente un altro argomento, anzi volevo rivolgere da parte mia personale, signor Presidente e signor Sindaco, l'augurio ad un Consigliere Comunale che da qui a qualche ora fara` il suo ingresso in Consiglio Regionale, il collega Mastranzo. Voglio fare l'augurio all'amico Pietro affinche` possa  il Consiglio Regionale essere un momento anche di collegamento attivo tra quello che succede nell'organismo regionale e l'istituzione comunale. A Pietro, come ben sapete, sono stato legato politicamente per un certo periodo e ricordo veramente con piacere quei tempi, non molto lontani, non quelli che ricordava lui nella commemorazione a Gava, ma dei tempi sicuramente rec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parte mia veramente "in bocca al lupo" e buon lavoro a Pietro.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Approfitto, naturalmente penso di esprimere il sentimento di tutto il Consiglio, fare "in bocca al lupo" a nome del Consiglio al Consigliere Mastranz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ssiamo alla discussione generale sulla problematica relativa al precariato nelle scuole, do la parola all'Assessore per la relazione introdutt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a lei la par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RISPOLI: </w:t>
      </w:r>
      <w:r>
        <w:rPr/>
        <w:t xml:space="preserve">Onorevoli Consiglieri, per quanto mi risulta, a mia conoscenza, e` la prima volta che la Giunta viene chiamata a introdurre un tema che e` di competenza del Gove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iniziativa e` stata della Conferenza dei Capigruppo ed e` stata, ad mio avviso, particolarmente produttiva, dal momento che il Decreto Ministeriale Germini, deve essere ancora convertito in legge e le considerazioni e i suggerimenti, che da questo nostro ragionamento collettivo emergeranno, possono risultare un utile contributo per la redazione del testo defini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tengo, pertanto, utile ragionare con voi oggi su questa temat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ta la centralita` della scuola per i motivi che tutti quanti noi condividiamo, cioe` la formazione dei giovani nel senso piu` ampio del termine, la crescita del sapere, il consolidamento delle conoscenze e delle competenze, la legalita` e il senso della cittadinanza, ho pensato utile sottoporvi alcune riflessioni sul testo del Decreto, per ragionarvi, appunto, insiem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tematiche che ho ricordato, importanti per la crescita professionale, culturale e civile del nostro Paese, assumono un rilievo tanto piu` significativo nel nostro Mezzogiorno, nel quale le possibilita` di occupazione sono piu` carenti, gli aspetti di legalita` sono ancora troppo diffusi e, di contro, la necessita` di sviluppare sistemi produttivi avanzati piu` urg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fare una piccola annotazione di carattere generale proprio sul sistema istruzione nel nostro Paese, prima di entrare in quello che riguarda noi direttamente, cioe` l'educazione a Napoli, la formazione a Napoli e la ricaduta sulla nostra citta` del Decreto stesso, ove mai fosse convertito nei termini precisi in cui e` stato presen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intero sistema formativo italiano nel suo complesso e`, non da ora, sottofinanziato. I dati ci dicono che l'Italia spende per l'istruzione molto meno della media europea, per l'intero sistema formativo, il nostro Paese esiste solo il 5 % a fronte di un investimento medio superiore al 6 %, di poco ma superiore. Va detto che l'1 % di Pil si traduce in circa 15 miliardi, quindi non e` da poco. Le discrepanze tra noi e la media europea aumentano man mano che si prendono in considerazioni istituzioni formative di livello piu` elevato. Pensate che a livello piu` alto, l'universita`, per raggiungere il livello Ocse dovremmo avere un incremento del 43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unico ordine scolastico che supera in investimento la media europea e` quello della nostra scuola elementare, considerato universalmente scuola di  eccellenza su basi di ricerca nazionali ed internazionali che hanno preso in considerazione la qualita` e il livello di formazione dei nostri ragazz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 poco sotto la media Ocse e` la nostra media. Vorrei notare con voi che c'e` una correlazione positiva o negativa, secondo come la si vuole leggere, tra l'entita` degli investimenti e la qualita` dell'istruzione, riconosciuta universalmente non in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questo contesto si colloca il Decreto su cui oggi mi avete chiesto di discut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atte queste premesse e dato per scontato che su niente ci possiamo fossilizzare per sempre, che tutto cambia nei tempi, che anche la scuola, per quanto di livello altissimo nostra, media ed elementare, sia di eccellente qualita`, tuttavia una discussione e` sempre ragionevole, perche` bisogna aggiornarsi secondo i tempi, secondo quello che richiede la societa`, secondo quello che richiedono i cambiam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pare utile vedere insieme il contenuto dei principi della riforma e poi valutare se e cosa riteniamo che sia funzionale allo sviluppo migliore della nostra scuola o che cosa, invece, puo` portare dei danni al nostro sistema, in particolare nella nostra Reg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olto positivo e` il ragionamento sulla formazione alla cittadinanza e alla Costituzione. Era qualcosa che noi facevamo, avevamo nei nostri ordinamenti, era decaduto, a me sembra veramente di grande rilievo la reintroduzione nel nostro sistema, dal momento, poi, che nell'ambito di cittadinanza entrano tanti altri aspetti della formazione, quello della legalita`, quello  dell'educazione ambientale, tutto cio` che in molte delle nostre scuole gia` si pratica, ma che portato a sistema e`  effettivamente significa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oblema che si pone e` quello del come e del quando, perche` vengono previsti sistemi di formazioni, tempi di formazione in alcuni ambiti specifici nel rispetto delle risorse umane e  economiche attuali. Certamente questo pone un problema rispetto  all'efficienza della scuola nel suo complesso, problema che poi si ripropone anche in altri punti, che noi vedremo insieme, su  cui e` opportuno riflett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ue articoli molto importanti sono quelli relativi alla valutazione del comportamento degli studenti, trattati separatamente tra di loro, si tratta dell'articolo 3 e questo effettivamente pone un po' di problemi perche` pone dei problemi, perche` noi abbiamo una tradizione pedagogica che e` quella proprio che ha fatto forte la nostra scuola elementare e la nostra scuola media, che e` centrata sull'alunno, sulla formazione dell'alunno, sull'attenzione alla sua inclinazione, ai suoi comportamenti e la valutazione e` sempre stata espressa da oltre 20 anni, in giudizi analitici che formano il ponte tra l'istituzione scuola, gli insegnanti e le famiglie nel momento del confronto per correggere o per aiutare o sorreggere le difficolta` in cui i ragazzi si sono trovati o si possono trovare nel loro percorso scolast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riduzione finale ad un voto espresso in decimi, pure  accompagnandosi ad un giudizio globale articolato, non sostituisce secondo la valutazione che io ne do quella che era l'attenzione dettagliata risposta sul comportamento di ognuno degli alunni, che viene cosi` a passare in seconda linea, quindi a troncare un po' il rapporto su questo tema tra le famiglia e la scuola stes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poi, l'articolo che e` relativo alla valutazione del  rendimento scolastico degli studenti; anche qui andiamo ad un passaggio alla valutazione numerica strettamente, quindi in  decimi. C'e` una piccola ambiguita` che dovremmo sciogliere forse tutti insieme, proprio per sollecitare il Ministro a chiarire  alcuni aspetti, perche` mentre nell'incontro che aveva fatto con le forze politiche, credo anche sindacali, in un incontro precedente, dando poi la disponibilita` a correggere, ad intervenire, a tagliare, ad aggiungere. La scuola elementare era fuori da questa valutazione in decimi, qui si pone un'ambiguita` perche` il richiamo al Consiglio degli studenti sembrerebbe, in qualche misura escludere, in qualche altra includere. Successivamente viene riportato il ragionamento come se la valutazione in decimi, esclusivamente in quella forma, andasse  anche applicata alla scuola elementare. Questo e` un punto,   secondo me, su cui vale la pena riflettere ed eventualmente apporre elementi di chiarificazione, suggerimenti di chiarificazione e di orient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sembra anche che con la semplificazione e massificazione soltanto a una valutazione fortemente numerica, noi andiamo a  colpire una cosa che sta a cuore a tutti da tempo, cioe` la cultura della valutazione, che stenta tanto, come tutti quanti noi sappiamo nei nostri mestieri, certamente lo conosco nel mio, ad entrare nella nostra cultura e nella nostra coscienza; mentre, invece, una corretta valutazione, in tutti gli ambiti, dei risultati che si producono lavorando, credo che sia l'elemento fondamentale per rendersi conto di quanto quello che impegniamo produce e di migliorare laddove la valutazione risulti negativa rispetto agli sforzi impiegati e questo sta a cuore di tutti quanti noi, anche qu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i c'e` un altro punto delicato. Quello che vi ho letto era relativo a due articoli diversi, quello che mi colpisce molto e` che si frattura quella che dovrebbe essere la valutazione complessiva che tiene conto del comportamento, del modo di lavorare e studiare dello studente e nella produttivita` culturale dello studente della componente forte del comportamento, cioe` rompendo l'unita` della persona che e` un cardine di un sistema educativo e che ad unita` andrebbe riport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to cercando di semplificare e di ridurre quanto avevo scri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un altro punto delicato. Voi sapete che il decreto prevede e che successivamente poi e` stato chiarito e ripetuto, la riduzione dell'orario scolastico e qua veniamo proprio alla ricaduta anche sulla nostra Regione, sulla nostra Provincia e sulla nostra citta`, da 30 a 24 ore, 24 ore divisi per sei giorni a settimana fanno 4 ore al giorno. 4 ore al giorno per famiglie che nella scuola vedono non solo il sistema educativo nel senso piu` forte del termine, ma anche la possibilita` di affidamento a una sede certa, che si prende cura della loro formazione completa, la difficolta` di queste famiglie in cui lavora anche la donna, addirittura c'e` il lavoro monoparentale, di continuare a lavorare nella maniera secondo le modalita` che le vengono richieste dal suo mestiere e dalla sua professione, dovendo abbandonare, sapendo che alla fine della quarta ora il bambino  deve essere ritirato dalla scuola. E` vero che il Decreto dice che si puo` andare incontro alle esigenze delle famiglie, ma a loro richiesta, questo potrebbe addirittura configurare un sistema richiesta individuale, una prestazione a servizio individuale, lo troverei molto pericoloso, quindi questo punto andrebbe chiarito, ma ogni caso un abbassamento delle ore di tale entita` significa anche addietrimento di alcuni specifici insegnamenti, che voi tutti conoscete, avendo letto il Decreto; significa anche difficolta` con il tempo pieno, perche` non avrebbe piu` senso, con questa frattura, con questa interruzione, la continuita` della giornata scolastica e formativa nel suo complesso, che le famiglie insistentemente ci stanno chieden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SSUME LA PRESIDENZA IL VICE PRESIDENT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Moxedano, non interrompa la relazione dell'Assessore, cortese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RISPOLI: </w:t>
      </w:r>
      <w:r>
        <w:rPr/>
        <w:t xml:space="preserve">Altro pu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rtesemente, anche lei Consigliere Ambrosino, non interrompa la rel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RISPOLI: </w:t>
      </w:r>
      <w:r>
        <w:rPr/>
        <w:t xml:space="preserve">Signori Consiglieri, vi sto sottoponendo queste problematiche proprio perche` spero che nel prosieguo, non in questa giornata necessariamente, ma gia` da oggi, possiamo ragionare insieme su degli elementi di debolezza che ricadono sulla nostra citta`, cosi` configurato, come e` configurata oggi, e ci aiutiate, mi aiutiate, collaboriamo tutti quanti per riportarlo in una direzione che soddisfi l'esigenza delle persone che tutti quanti insieme noi amministria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ltro punto delicato e` quello del docente unico, naturalmente anche io sono stato a scuola con una sola maestra, a cui sono rimasta affezionata per tutta la durata della sua vita, ma tutti quanti noi sappiamo che il tempo cambia, le esigenze cambiano e  l'introduzione di piu` maestri significa anche competenza specifica in diversi campi del sapere e non costringere, come e` avvenuto in certi casi, degli insegnanti della scuola elementare a insegnare un francese, un inglese che, se tutto andava bene, avevano appreso sui banchi del ginnasio ed anche del liceo. Siccome noi sappiamo che noi stiamo in una societa` che richiede conoscenza e competenza, capacita` di misurarsi con l'esterno  non solo della nostra citta`, ma della nostra nazione, questi    provincialismi non sono piu` tollerabili. Nei Paesi del nord, i bambini alle elementari imparano due lingue straniere, sapendo che la loro lingua e` molto piu` marginale della nostra, ma certamente la nostra non e` proprio lingua internazionale, al giorno d'oggi, anche se c'e` una fortissima ripresa di richiesta della lingua italiana all'estero nei Paesi di lingua anglosass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dozione dei libri di testo. Questo e` un provvedimento molto importante, che io giudico molto positivo, perche` molto richiesto. E` sempre stato veramente scandaloso che per  esigenze editoriali, ma di cassetta, non di qualita`, si cambiassero libri di testo con una frequenza inaccettabile, innanzitutto sul piano culturale, perche` il sapere della scienza non cresce poi tanto in fretta, da dover richiedere ogni anno un libro nuovo, poi il costo di dover riprendere non solo economico, ma anche psicologico all'interno della famiglia dover comprare un libro con lo stesso titolo al figlio successivo, e` veramente una cosa inaccettabile. Quindi, mi pare molto corretto il blocco ad un numero consistente di anni ed anche la precisazione della liceita` di aggiornamenti aggiuntivi che alcuni librai, alcuni editori gia` praticano mediante la fascicolazione dei testi. Effettivamente, e` sempre ritenuto scandaloso che persone, anche colleghi, decidessero di modificare tre pagine, quindi l'intervento e`, a mio avviso, assolutamente condivis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altra cosa assolutamente condivisibile e` il ripristino corretto del valore abilitante dell'insegnamento del Corso di  Laurea in Scienze della Formazione, che era caduto per un'erronea interpretazione, per l'applicazione di un articolo della legge  Moratti all'articolo 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e cosa succede nella nostra Regione, nella nostra  Provincia e  nella nostra citta`? Noi sappiamo gia` e l'abbiamo letto dalla  stampa che si e` calcolato che nell'anno scolastico 2007 - 2008 gli insegnanti delle scuole statali fossero circa 830 mila. Gia` di per se' l'11% di meno, dati i tagli precedenti e le  restrizioni recedenti, obbligate ai direttori scolastici, la cui applicazione era stata resa obbligatoria dai Direttori Scolastici, c'e` l'11% in meno dell'anno precedente. Negli ultimi dieci anni gli insegnanti a tempo indeterminato si sono ridotti di una percentuale del 3 - 4 %, che gia` e` tanto ed e` in crescita, pero`, il numero degli insegnanti precari e questo sbilanciamento dovrebbe preoccuparci molto, perche` se e` in crescita il numero degli insegnanti precari, dovremmo tenere conto che servono e che, quindi, bisognerebbe restaurare un sistema organico solido di tutto quello che serve alla form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aturalmente, si e` calcolato anche che nella scuola pubblica, con il Decreto, ci sara` un taglio di 87 mila posti di docente e di 43 mila posti di personale amministrativo - tecnico, cioe` di tutti coloro che sostengono l'esistenza e il funzionamento di una scuola. Cosa comporta questa diminuzione di personale? L'aumento del numero di allievi per classe, che entra in conflitto con la legislazione, che prevedeva un certo numero ed e` una legislazione sanitaria, di carattere sanitario, oltre che educativo. Troppi ragazzi costretti in Aule non adeguate, questa veramente e` una cosa che interessa tutti coloro che hanno dei figli a scuola e su cui abbiamo da lavorare. Naturalmente c'e` la ricaduta sul personale, anche di questo, perche` la contrazione del tempo scolastico della scuola primaria si configura come una scuola attiva, come ti ho detto, per un numero ridotto di ore ed anche qui una caduta di personale ulteriore. Le materne passerebbero da 40 a 24 ore ed anche esse con un solo insegnante, le medie da 32 a 29 ore. Praticamente, secondo gia` il conto del Ministero, 10300 docenti verrebbero eliminati, con le conseguenze che sto dicendo, non perche` e` necessaria la riduzione del pers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sa avviene in Campania? Nella Regione nostra abbiamo 970 mila studenti per 100 mila docenti, si potrebbe dire un rapporto ottimale, non lo e`, perche` soprattutto nelle superiori, ma   gia` nelle elementari allo stato attuale ci sono piu` docenti  per ogni classe, quindi si tratta di un numero appena adeguato e molto a rischio se dovesse venire ulteriormente ridotto. Invece, secondo l'ufficio scolastico provinciale i tagli previsti per la scuola nella nostra Regione sono ben 5 mila e 500 i mancati sostegni agli alunni disabili. Attualmente in Provincia di Napoli abbiamo 8412 classi di scuola elementare per un totale di maestri  ammontanti a 12485 unita`, le prime classi 1682, l'attuazione del   Decreto comportera`, per il prossimo anno scolastico, la perdita di 600 maestri, proiettata in cinque anni la perdita di piu` di quattro mila e nella citta` di Napoli, i 3 /5 della Provincia, sulla base di questi dati, perderemo nel prossimo anno 504 maestri e nel 2012  e nel quinquennio 2013 2 mila e 400 maestri in me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numeri sono questi, le valutazioni che dobbiamo fare insieme perche` la nostra scuola, che il baluardo per tante cose, a partire dalla legalita`, ma anche per la ricerca effettiva di un lavoro qualificato, senza quello non c'e`, senza un percorso  scolastico adeguato viene a cadere tutto il sistema che vede che noi vogliamo e che prevede l'avanzamento culturale, l'inserimento  nel mercato del lavoro, non solo locale, ma anche nazionale, un  danno gravissimo per il nostro Mezzogiorno, che invece ha bisogno di professioni consolidate, qualificate, di insegnamenti adeguati e moderni fin dalle prime classe, per lo sviluppo non solo della vita civile, del diritto di cittadinanza, ma anche di uno sviluppo produttivo locale, che sia all'altezza del livello tecnologico oggi richi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ssessore Rispoli. Sulla discussione generale e` iscritto al Consigliere Fucito, che e` anche Presidente della Commissione Scuola. La parola al Consigliere Fuc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FUCITO:</w:t>
      </w:r>
      <w:r>
        <w:rPr/>
        <w:t xml:space="preserve"> La ringrazio, Presidente, cerchero` anche di, in questo breve intervento, citare e fare riferimento ad un lavoro di Commissione che abbiamo cercato di avviare nelle scorse settimane e mesi o, comunque, a tutti i rilevi che pure sono pervenuti dalla discussione di maggioranza ed opposizione negli snodi che hanno riguardato il Comune di Napoli e la sua attivita` sulla scu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divido ed apprezzo l'introduzione dell'Assessore, vorrei, tuttavia, meglio anche porre in evidenza che la scuola campana,  e la scuola di Napoli in particolar modo, vive verso lo Stato  italiano un credito, quello dovuto alla sola attribuzione di un  5 % di tempo pieno negli istituti della Regione Campania e della scuola napoletana. La media della Lombardia e` ben il 95 %, cio` significa gia` di per se' un divario enorme di offerta formativa, di numero di insegnanti impiegati, di qualita` della offerta scolastica tra il Settentrione di Italia e il Mezzo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hiaro che una misura come l'attribuzione del tempo pieno necessita dell'insieme coordinato di strumenti utili e necessari a una scuola per poter attivare tali procedure e in cio` non aiuta la condizione dell'edilizia scolastica, la difficolta` entro la quale ci barcameniamo della predisposizione di palestre, refettori che siano a tale funzione adegu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parliamo della scuola in Campania, lo diceva l'Assessore, parliamo di una popolazione complessiva di circa un milione di frequentatori. 175 mila per la sola citta` di Napoli, per ogni ordine e grado, un esercito del sapere, evidentemente, che al di la` delle originali prese di posizione di esponenti del nord, evidentemente costituisce quel bagaglio molto elevato di conoscenza che difficilmente poi dopo trova collocazione utile nel tessuto produttivo meridionale e partenope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tudentesca napoletana e campana si forma in una condizione che non e` la medesima della condizione settentrionale, ma spesso porta al nord i suoi saperi e la sua conoscenza. Spesso l'iter educativo delle scuole napoletane e meridionali concorre ai  profitti e alla produzione dei Paesi delle Regioni del nord Italia. Vi concorre seriamente attraverso la riproposizione di questi saperi, qui formatesi, in quel tessuto produttivo, vi concorre seriamente occupando quei ruoli dirigenziali e di insegnamento che, altresi`, sarebbero scoperti nel nord Italia, laddove, tuttavia, vi e` un alto numero di addetti, di offerta scolastica maggiore che al sud, per la maggiore e impetuosa offerta di tempo pie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ceva bene l'Assessore che la scuola primaria, in  particolar modo, e` di per se', gia` oggi, scuola di eccellenza. Lo e` di per se' nelle statistiche nazionali ed internazionali, lo e` indipendentemente dal quadro di difficolta` nel quale si svolgono le insieme delle attivita`. Tuttavia e` sotto gli occhi di tutti che la introduzione del solo maestro unico, del solo maestro unico e per il solo anno a venire, significa diminuzione della qualita` della offerta formativa, significa minor  impegno di docenti, significa maggiore disoccupazione di un corpo insegnante pure formatosi e pure instradatosi in un lungo, penoso e difficile precariato. Tuttavia, i recenti problemi e le recenti questioni che il Ministro piu` dettagliatamente presentera` venerdi` ai sindacati nazionali della scuola, costituiscono un aggravamento ad interventi gia` realizzati negli ultimi tempi. Mi riferisco all'attribuzione dei docenti in funzione delle platee di fatto, ovvero dei docenti che non tenevano conto dei livelli di evasione scolastica che purtroppo in Campania raggiungono cifre ragguardevoli. In due parole, la nuova attribuzione per l'anno scorso e` gia` stata un'attribuzione minore, perche` non teneva nel novero gli studenti non raggiunti, ma persi a seguito della dispersione scolastica. Una nuova e grande questione Meridionale: meno docenti, piu` attribuzione nelle Regioni nelle quali minore e` la incidenza della evasione scolastica, piu` docenti laddove il complesso delle condizioni garantiscono una offerta formativa continuativa e del tempo pie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questa condizione, demograficamente anche diversa per la maggiore incidenza della popolazione di giovani e di frequentatori delle scuole di ogni ordine e grado, agiscono le proposte ultime del Ministro Germini. Poco ci rassicura che in tanti ricordano di avere avuto il maestro unico. Certo, in tanti hanno avuto il maestro unico e in epoche precedenti probabilmente grandi intelligenze si sono formate studiando addirittura a casa; tuttavia, i tempi di evoluzione di un sistema educativo e di una popolazione e di una comunita`, evidentemente guardano alla necessita` che le nuove funzioni, i nuovi saperi, le nuove interdisciplinalita` siano effettivamente praticate nelle scuole. Poco ci aiuta un rapporto di studi, che pure sono stati prodotti, di un avvicinamento, a seguito di questi tagli, alla media europea. Evidentemente nella media europea l'orario scolastico non tiene presente di attivita` che sistematicamente e in tutte le scuole di tutti gli ordini e grado si svolgono il pomeriggio nelle scuole di tutta Europa. Viene da se' che il Decreto portera` a una diminuzione del tempo scuola e che questo possa  assomigliare al tempo scuola della Inghilterra e della Germania, ma essere assai inferiore a quello della Francia, ma cio` non e` chiaro, perche` non si esplicita che in quelle realta`, in modo  costitutivo, ordinario e diffuso ci sono le attivita` pomeridiane, quindi la informatica, quindi le attivita` sportive, quindi le lingue e quindi i laboratori. E` chiaro che andremmo, in questo modo, ad un serio e gravissimo ridimensionamento della qualita` dell'offerta del suo tempo e delle ricadute che evidentemente ci sono su un territorio, quale quello della Campania, ma su un Comune di Napoli che agisce in forza di 175 mila frequentatori e in forza di un disagio, che a macchia di leopardo attraversa la nostra citta` e della quale in tanti parlano, pur proponendo strumenti originali e curiosi, invece la scuola, il presidio di legalita`, l'insegnamento, la predisposizione a ciascuno secondo la propria inclinazione dei compiti fondamentali e costituenti della organizzazione scolastica pubblica basterebbero, probabilmente, a fare di piu`.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hiaro anche che nella condizione data, nella citta` di Napoli sono da subito evidenti i tagli alla scuola primaria. Il minor ricorso agli incarichi annuali e` dovuto gia` da subito al ridimensionamento della pianta organica e da subito noi registriamo centinaia di incaricati per lunghissimi anni, per 10 e 12 anni che quest'anno rischiano seriamente di patire l'incubo della non occupazione, l'incubo della non messa a frutto del proprio sapere, della propria conoscenza dopo un lungo iter  formativo di studio, di lavoro, di precari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ceva e ricordava bene l'Assessore, le ricadute nella scuola secondaria e in quella che sono cose senza alcun vizio ideologico, sotto gli occhi di tutti ma che, probabilmente, hanno come unico comun denominatore il compito del quale pure il ministro ha detto di dover rispondere, di ridurre la spesa sociale complessiva attualmente attestata a 44 miliardi di euro per l'insieme della istituzione scolastica italia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videntemente questo e` compito del Ministro, evidentemente questo richiede una critica piu` propriamente politica. In questo momento desidero, invece, rivolgere all'Aula un appello, perche` sulla citta` di Napoli, gia` vessata e in difficolta` in diverse situazioni, le ricadute di tali scelte siano minime o non vi siano affatto, ma per individuare insieme quegli strumenti di rettifica che pure potrebbero essere utili e necess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parliamo di 175 mila frequentatori, alludiamo anche alle scuole di piena competenza del Comune di Napoli. Esse sono, ovviamente, piccola parte, essendo squisitamente gli asili nido e le scuole materne normativamente equivalenti alle scuole non pubbliche, non statali e, quindi, definite paritarie e cosi` assoggettate secondo legg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rliamo anche di questo e parliamo ovviamente dell'insieme delle scuole elementari e medie, delle quali conserviamo la pienezza di prerogative nei termini della edilizia scolastica, della refezione scolastica e della proposta di progetti educativi. Non credo che cio` sia indifferente rispetto al quadro complessivo della scu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hiaro che in presenza di minori risorse non solo verso il mondo della scuola, ma anche e soprattutto verso gli enti locali, la proposta di modelli che siano effettivamente divergenti nelle finalita` e` una proposta difficile, ma non possiamo qui non ricordare che anche nella scuola materna del Comune di Napoli, nell'ultime del corpo insegnante delle scuole della citta` di Napoli, e` stato piu` volte segnalato ed oggetto anche di atti approvati da questa Aula, l'incidenza del precariato che assume contorni non fisiologici e non ordinari, ammesso che si possa parlare per la scuola di un precariato fisiologico o preved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rliamo, infatti, per quello che riguarda le scuole materne, di circa il 45 % di figure complessivamente che di anno in anno svolgono il loro compito e il loro lavoro in forza di un incarico annuale e non perche` presenti nella pianta organica. Cio`   rappresenta, credo, ugualmente motivo di perplessita` e di preoccupazione per quelli che possono essere non solo i giusti e necessari diritti sindacali, ma la continuita` pedagogica che sta in capo alla funzione di scorso insegnante e che, evidentemente, rischia di essere compromessa, allora quando essa non e` garantita per piu` di un anno di seguito, allora quando in essa non vi e` il medesimo insegnante, la medesima platea per piu` di un anno di segu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ccorre, credo, anche sottolineare, essendo anche l'Amministrazione Comunale fortemente impegnata per definizione e per bilancio alla cura e riguardo dei bambini diversamente abili, alla condizione della disabilita` nelle scuole italiane e in particolar modo nella scuola napoletana, anche alla luce dei tagli qui previsti e programmati. Evidentemente, Sindaco, la stagione della legge 104, cui lei ha dato piu` di un contributo,  ovvero quella della integrazione di tutti i disabili alla  socialita` e alla vita complessivamente intesa e alla integrazione nella scuola, vive, a seguito di tali decisioni, un ulteriore contraccolpo, perche` viene da se' che in presenza di  una popolazione di bambini diversamente abili, che, ci piaccia  o  no, non tende a diminuire, bensi` ad aumentare, in presenza di una giusta attesa di frequentazione delle scuole non piu` solo del primo ordine e grado, ma dei successivi ordini e grado, anche da parte di bambini diversamente abili, il non aumento dell'insegnamento di sostegno, la restrizione nell'attribuzione delle deroghe, pure previste dalla legge precedente, quindi i restringimenti nell'attribuzione dell'insegnamento di sostegno, ma aggiunti ad un quadro di diminuzione degli organici ordinari,  significano maestro si`, ma maestro unico in presenza anche di bambini diversamente abili. Forse pochi ricorderanno, compresa Miss Italia che ieri ci ricordava, in una spiacevole trasmissione, per quello che mi riguarda, ma ne parleremo un'altra volta, perche` anche di Napoli li` si e` tanto parlato e lo faceva il Direttore de "Il Mattino" con il suo contrattista, Bruno Vespa, e insieme parlavano della nostra citta`, come devono fare molte sere, pero` era singolare anche notare questo ingresso, come nell'Italia attuale, nella quale tutti parlano di  tutto, quindi perche` non Miss Italia non parla della scuola italiana, visto che anche l'insieme dei Ministri puo` esprimersi  su tutte le materie, avendo avuta competenza su tutte le materie del vivere civile, a partire dall'avanspettacolo e dalla richiesta, anche li` la Miss Italia ricordava che anche lei e` contenta del maestro unico. Il Leopardi studiava a casa, 200 anni fa, evidentemente l'Italia era diversa, ma con il maestro unico vi erano anche le classi differenziate per i bambini disabili, vi era minore integrazione, vi era piu` segregazione, vi una scuola che era di meno di tutti e di ciascuno, vi era la scuola dell'avviamento, nella quale si poteva decidere di diventare operai a 11 anni o, nella migliore delle ipotesi, applicati di  segreteria e vi e` stata, poi, la scuola che ha consentito la integrazione, la emancipazione, la pacifica e lieta convivenza dei primi e degli ultimi, come la Costituzione Italiana preved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bbene, invece, in questo contesto, ancora piu` difficile temo diventera` la condizione dei bambini diversamente abili e il Comune di Napoli in questo e` direttamente impegnato, non solo per le discussioni a lungo qui tenute sul piano sociale di zona, ma credo anche per chiedere alla direzione scolastica regionale che la conversione del corpo non docente in figure base necessarie per l'assistentato materiale, affinche` le figure dell'assistentato materiale diano effettivamente seguito all'assistenza specialistica, sono attivita` mai compiute dalla direzione scolastica regionale e dal Ministero nel suo complesso, indipendentemente dai governi che pure sull'argomento si sono succedu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su questi temi e` chiaro che proporremo anche un ordine del giorno, che avrei voluto avere il piacere di condividere  meglio con la Commissione, ma tuttavia la breve e successiva calendarizzazione dei Consigli Comunali non ha consentito la piena condivisione dei colleghi commissari, ai quali tuttavia chiedo, se e` possibile stare non una cornice di documento comune, di voler liberamente emendare questa proposta, o qualora abbiano inconciliabili idee di lasciarsi al dibattito in Au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ndaco, evidentemente, la scuola richiede la centralita` che in altri contesti ed in altre articolazioni dello Stato non e` riconosciuta come tale, evidentemente un lavoro in questo senso puo` altre deve essere compito e prerogativa di tutti noi e, in questo senso, senza troppo dilungarmi, credo che di qui a poco anche un'Assise della scuola napoletana, anche un'attivita` di coordinamento, di rappresentazione vera dei bisogni, ma anche dei  saperi e dei traguardi che pure vengono conseguiti in questa nostra citta`, sia un'attivita` utile allo scopo di risalire e rinvenire la strada. Vi ringraz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Grazie Consigliere Fucito, ha chiesto di intervenire il Consigliere Schif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CHIFONE: </w:t>
      </w:r>
      <w:r>
        <w:rPr/>
        <w:t xml:space="preserve">Signor Sindaco, caro Assessore, abbiamo apprezzato il tono della relazione dell'Assessore Rispoli, un tono e una capacita` di serenita` con la quale ha espresso un suo giudizio anche analitico sulla richiesta in atto, che e` stata portata avanti ed e` portata avanti dal Ministro Germini e nel corso dell'analisi ha messo in evidenza le luci, le ombre, naturalmente  dal suo punto di vista, di una riforma cosi` importante per la nostra nazione. Contrasta un po', per la verita`, questa serenita` e io l'apprezzo, naturalmente, con gli animi invece un po' troppo esasperati, probabilmente eccessivamente esasperati, che in questi giorni stanno manifestando la loro contrarieta` nelle scuole italiane. Addirittura, presentarsi a scuola con la fascia a lutto, con i manifesti di morte, rischiando anche di incidere sulla psicologia dei bambini di cinque, sei anni, di dieci anni, che vanno a scuola e si trovano questa scuola listata a lutto, quasi come se fossimo di fronte ad un funerale, mi pare queste forme di aggressivita` eccess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PRESIDENTE:</w:t>
      </w:r>
      <w:r>
        <w:rPr/>
        <w:t xml:space="preserve"> Consigliere Moxedano, non interrompa, dopo prende la parola, e` iscritto a parlare, dira` tutte le cose che vuole dire   nei 30 minuti che ha a disposizione, lasci completare, non disturbi il dibatt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SCHIFONE:</w:t>
      </w:r>
      <w:r>
        <w:rPr/>
        <w:t xml:space="preserve"> Non capisco la reazione del collega Moxedano, poi me la spieghera`, non mi pare di dire niente di particolare, vedo anche un sorriso da parte dell'Assessore, mi pare che non sto dicendo nulla di particolare offensivo per nessuno. Voglio soltanto evidenziare come, se e` vero che su questo argomento, sull'argomento della scuola e` giusto che ci sia una forte sensibilita` da parte dei docenti, naturalmente delle famiglie, di tutti coloro che sono direttamente coinvolti nel momento formativo dei nostri giovani e di tutta la nazione, la classe dirigente, e` anche vero che non bisogna esagerare nei toni, tenuto conto che comunque siamo di fronte a una proposta di riforma, che naturalmente avra` i suoi passaggi successivi nella contrattazione con i sindacati, con il corpo sociale, con il Parlamento stesso, quindi dovremmo verificare poi quale  sara` la conclusione di questo iter.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nso di poter dire che una cosa e` certa, un presupposto e` di fondo comune, dovrebbe essere, che certamente la scuola italiana da molto tempo soffre, e` in una situazione di sofferenza, e` in una situazione nella quale molte indagini e tutte le indagini fatte dagli istituti di maggiore rilievo, dal Censis ad altri  istituti anche europei, che hanno verificato, monitorato la situazione del risultato della nostra scuola, mettono in evidenza come la nostra scuola non funzioni. Siamo fortemente deficitari rispetto alle altre nazioni, rispetto agli stati europei, la nostra gioventu` e` formata in maniera deficitaria rispetto agli altri Paesi. Questo e` un dato di fatto, quindi nessuno puo` pensare che non bisogna fare niente, che bisogna lasciare le cose cosi` come stanno, perche` se lasciamo le cose cosi` come stanno,  andiamo incontro, acceleriamo il declino del nostro Paese, perche` quando si dice e si lanciano grandi lamenti sul fatto che non bisogna trascurare, non bisogna fare tagli, non bisogna ridurre le sforzo verso la scuola, perche` la scuola e` l'elemento centrale della societa`, il futuro della societa`, perche` nella scuola si formano le nuove classi dirigenti, i nuovi cittadini del futuro, poi non si puo`, pero`, pensare che bisogna lasciare le cose cosi` come stanno, perche` sappiamo che le cose cosi` come stanno, stanno male. Ce l'hanno detto tutti gli istituti di ricerca su questo argomento, la nostra scuola non produce, non diffonde, non da` conoscenze, saperi che sono all'altezza della necessita` della competizione del mondo occidentale, del mondo europeo in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questo e`, bisogna che qualcosa si faccia. Naturalmente, bisogna farlo tenendo conto anche del quadro economico in cui  ci muoviamo. Nessuno puo` pensare o puo` dire, senza essere demagogico, che bisogna aumentare le spese, che bisogna aumentare  gli investimenti, non si capisce perche` non siano stati fatti prima, ma comunque lasciamo la parte polemica. E` evidente che ci si muove nel quadro di una complessita` di finanza dello Stato, che deve essere comunque compresso, deve essere comunque compatibile con gli obiettivi di risanamento che si e` dato questo Governo, ma che sono oggettivamente richiesti dalla Comunita` Europea, per di piu` un risanamento che deve essere fatto in una congiuntura economica internazionale, certamente non favorev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enuto conto di tutto questo, e` evidente che noi dobbiamo porci il problema, questa e` una questione sulla quale spesso c'e` un contrasto fra la destra e la sinistra, anche se non dichiarato. Dobbiamo porci il problema se le attivita` di alcuni settori dello Stato devono servire a conseguire l'obiettivo del servizio a cui sono destinati o devono servire per fare occupazione. Purtroppo, per retaggio passato, per situazioni che si sono create lungo gli anni, molto spesso alcune attivita` sono state finanziate non per ottenere un migliore risultato, ma per fare occupazione, penso alla sanita`, per esempio. Nella nostra Regione quanti primariati sono stati istituiti perche` bisognava dare il posto di primario? Quanti infermieri sono stati assunti  perche` bisognava dare il posto di infermiere? Quanti amministrativi sono stati assunti perche` bisognava dare il posto agli amministrativi e quanti finti disabili sono stati assunti non perche` bisognava alleviare la questione dello svantaggio, ma perche` bisognava dare il po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tipo di impostazione non lo condividiamo. Pensiamo che anche se sarebbe bello dare un posto di lavoro a tutti gli italiani, se potessimo avere una bella cassaforte illimitata, per poter dare un posto a tutti gli italiani, dai 18 anni fino ai 65, poi una bellissima pensione che magari raddoppi lo stipendio  ultimo, ma tutto questo e` utopia, dobbiamo fare i conti con la realta`, quindi occorre che lo Stato faccia lo Stato, l'Amministrazione pubblica faccia l'Amministrazione pubblica, nel senso che dia i servizi di migliore qualita` possibile e non occupazione fittizia, che poi ha ricadute negative sulle casse dello Stato e ha ricadute negative sui contribuenti che sono  costretti a pagare le distribuzioni di posti a volte anche clientel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e sono le questioni di carattere generali. Venendo  quelle questioni piu` specifiche, penso che non si puo` non valutare in maniera positiva la svolta di carattere didattico che e` stato fatto da questa riforma. Innanzitutto, reintroducendo il concetto del voto in condotta e l'importanza del voto in condotta e parallelamente, ma ha un valore forse piu` marginale, la reintroduzione del voto numerico rispetto al giudizio. Checche` se ne dica, il voto numerico viene capito piu` facilmente, la gente, le famiglie, i genitori capiscono facilmente il voto numerico, si capisce subito se uno ha 4, se uno ha 7 che cosa significa. Quando ci sono i giudizi analitici, che poi non sono certamente esclusi, perche` il giudizio numerico puo` anche avere una giustificazione e una motivazione di carattere piu` analitico, ma il voto numerico e` quello che immediatamente fotografa anche per il genitore il rendimento, il profitto, l'andamento scolastico del figl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importanza del voto in condotta e` un elemento fondamentale  e non e` vero che si disgiunge la personalita`, perche` noi abbiamo nella realta`, i giovani, i ragazzi, possiamo avere ragazzi  intelligentissimi che, pero`, si muovono e si comportano in maniera non sociale e questa questione, questo elemento sta assumendo negli ultimi lustri delle connotazioni che non sono piu` riferite al singolo individualmente, ma hanno delle ricadute di carattere sociale. I fenomeni del bullismo, i fenomeni dell'aggressivita` delle classi sono dei fenomeni che sono sotto gli occhi di tutti, quindi e` evidente che bisogna assolutamente intervenire su questo aspetto, fare capire che la condotta, il comportamento significa la capacita` della relazione con gli altri, significa la capacita` di socializzare e di mantenere un comportamento consono e che non puo` essere supplito dal rendimento scolastico. Puoi anche avere 9 in storia e in italiano, ma se ti comporti male, vuol dire che non sai stare in societa` e devi ripetere, devi avere chiaro che e` fondamentale il rapporto civico, anche per questo positiva la reintroduzione della vecchia educazione civica, che era stata un po' abbandon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lla questione del docente unico non sono assolutamente d'accordo con le valutazioni che faceva il collega Fucito, in parte anche l'Assessore, saranno i ricordi nostalgici della nostra infanzia, ma io penso che un bambino di cinque anni non ha bisogno di 10 professori, ognuno che gli spiega la sua materia, mi pare che siamo a una argomentazione capziosa, che serve soltanto a voler giustificare, torniamo al discorso precedente, la possibilita` di dare piu` posti, perche` magari occorre  l'insegnante di informatica per il bambino di 5 anni, magari occorre l'insegnante di educazione domestica o qualcosa del gen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mi pare che ci siano argomenti forti rispetto, invece, all'altro argomento forte che e` la necessita` di dare al bambino di cinque anni il riferimento unico, la figura unica che sia suo riferimento per lo sviluppo in quella fase evolutiva molto delicata. Naturalmente nel corso degli anni aumenteranno i docenti, ci saranno i docenti, esclusi i docenti di sostegno per le categorie dei bambini disabili, poi aumenteranno nel corso degli anni. Non so nemmeno se il docente unico - per la verita` non ho letto del tutto il testo - e` soltanto per il primo e il secondo anno o per tutta la scuola elementare, mi pare che sia soltanto per i primi anni. Vedre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nso che certamente per il primo e il secondo il docente unico dovrebbe essere - ma questa e` una valutazione, non sono un pedagogo, come valutazione di buon senso - suffici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il quadro generale. Certamente qualcosa bisogna fare, bisogna anche trovare il modo di ricollocarsi nell'orientamento europeo, anche se queste cose hanno delle ricadute. Qui c'entra il Consiglio Comunale. Fino ad ora abbiamo discusso di cose forse nemmeno di nostra competenza, ci siamo esercitati ad esprimere una nostra votazione anche di carattere politico sulle cose come vanno nel nostro Paese. Naturalmente, questi orientamenti hanno delle ricadute sulla nostra realta`, sulla nostra Regione, sulla nostra citta`. Su questo noi siamo disponibili a essere coinvolti in un appello, che non vada in contrasto con la riforma, ma che chieda al Governo un'attenzione rispetto alle specificita` della citta`, del Mezzogiorno, della Regione. Questo penso che si possa dire, perche` evidentemente non tutte, parliamo in termini di federalismo, le Regioni sono uguali, quello che puo` andare bene in Lombardia o in Trentino puo` non andare bene nella nostra Regione, c'e` un'evasione scolastica certamente piu` forte, ci sono delle interferenze estranee alla scuola, che influiscono  sulla scuola. Occorre, quindi, rinforzare in qualche modo la presenza della doc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ci sentiamo di poterlo affermare, ricordando anche il compito e le possibilita` che hanno Regione e Comune di poter intervenire su questo argomento, perche` certo le altre Regioni hanno un intervento forte da questo punto di vista. Sul tempo pieno bisogna stare attenti, perche` il fatto che si riducano le ore e si vada nella media europea delle ore di insegnamento,  non significa che non si faccia il tempo pieno. E` una questione che sara` affrontata, il Ministro Germini ha detto chiaramente che non ci sara` una riduzione del tempo pieno, anzi probabilmente il  fatto che si possa ridistribuire meglio le risorse che vengono stanziate per la pubblica istruzione, forse permettera` di poter fare piu` tempo pieno in più istituti, forse permettera` anche di migliorare l'edilizia scolastica, che risente di una obsolescenza ormai ultradecennale, ricordo solo la Legge Falcucci, che fu  l'ultima legge fondamentale, che ha dato forza ed erogazione economica su questo versante, poi da allora non ne ricordo piu`, per lo meno di livello straordin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gari si puo`, distribuendo meglio le risorse, fare un'azione di recupero dell'edilizia scolastica, abbiamo decine di edifici che sono in condizioni pietose, in condizioni anche di carenza di  sicurezza, su questo dobbiamo prevedere la possibilita` di un intervento anche da parte del Comune e della Reg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conclusione, penso che ci possiamo confrontare su questo argomento, non riteniamo che la riforma vada in una direzione sbagliata, anzi, a nostro avviso, va nella direzione di promuovere la qualita` dell'insegnamento, per fare in modo che si   innalzi la qualita` della formazione degli studenti italiani e siamo, pero`, disponibili a rivolgere un appello al Governo, affinche` in qualche modo si tenga conto anche delle specificita`, delle particolarita` della nostra citta` e della nostra Reg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Consigliere Schifone. La parola al Consigliere Moxedano. </w:t>
      </w:r>
    </w:p>
    <w:p>
      <w:pPr>
        <w:pStyle w:val="Normal"/>
        <w:spacing w:lineRule="auto" w:line="360"/>
        <w:ind w:left="851" w:right="567" w:hanging="0"/>
        <w:jc w:val="both"/>
        <w:rPr/>
      </w:pPr>
      <w:r>
        <w:rPr>
          <w:b/>
        </w:rPr>
        <w:t>MOXEDANO:</w:t>
      </w:r>
      <w:r>
        <w:rPr/>
        <w:t xml:space="preserve"> Grazie Presidente. Condivido la relazione dell’Assessore, apprezzo l’intervento del Presidente della Commissione scuola, che nell’affrontare la problematica della scuola nella sua complessità e soffermandosi sulla questione che è all’ordine del giorno di questo Consiglio, è inutile nasconderci dietro al dito! Il Consiglio è stato convocato alla luce del decreto 137, ma in riferimento soprattutto alla drammaticità del problema che sta creando questo decreto in riferimento ai tagli e in riferimento ai futuri tagli che ci saranno per l’introduzione del maestro unico. Ho apprezzato tantissimo la sensibilità della Conferenza dei Presidenti dei gruppi, unitamente al Presidente del Consiglio, ma dico la sensibilità della Conferenza formata da maggioranza e opposizione, complessivamente nel condividere l’urgenza di convocare questo Consiglio sui problemi della scuola e alla luce del decreto 137, che porta la scuola indietro di venti anni. È giusto il sorriso che ti fai Schifone, anche per un senso di nostalgia probabilmente. Porta indietro la scuola di venti anni, reintroducendo il maestro unico e producendo un taglio degli insegnanti di oltre 87 mila unità. Tutto questo non in funzione alla qualità, aumentando il numero degli alunni nelle classi, arrivando fino a trenta alunni. In alcune classi, ieri c’è stata la denuncia di alcuni dirigenti scolastici al tg3, che alcune classi sono arrivate a trentasei alunni. Bene, si può parlare di qualità una classe di trenta alunni o trentasei alunni? Caro Schifone, la devo dire perché viviamo la città, ti puoi immaginare a Scampia o a Ponticelli una classe di trenta o trentasei alunni? C’è l’insicurezza dell’insegnante e dei ragazzi in una classe formata da trenta, trentasei ragazzi. C’è l’insicurezza, non la qualità! Si può immaginare che questo possa danneggiare la qualità degli insegnanti e la crescita educativa dei nostri figli? Penso proprio di no! Ognuno di noi ha i propri figli a scuola e non l’accresce, la diminuisce, anzi l’affossa completamente! E proprio perché il colpo più duro di questa riforma, di questa pseudo riforma del Ministro Germini è in testa alla scuola primaria, che secondo un’indagine dell’Ocse di questi giorni, l’avete citato, lo stesso Assessore, o il Consigliere Schifone, è ai primi posti in termini di qualità e di efficienza e di funzionalità. È al secondo posto in Europa e al sesto posto nel mondo! Bene, caro Consigliere collega Schifone ti ho ascoltato con attenzione e quando tu dici si sta smantellando una scuola che soffre dici del falso, ma che ti ha riportato ciò che ha prodotto il Governo! Dici del falso perché non viene smantellata, probabilmente, quella parte dell’istruzione dove c’è bisogno di una riflessione! Viene smantellata quella parte dell’istruzione che funziona! Che funziona bene, dove ci invidiano nel mondo e in Europa! Questo è il dramma su cui bisogna far riflettere tutti! Il Ministro, come appunto facevi tu, tende a far passare questa riforma come un problema occupazionale e ci sta chi si oppone a questa riforma, che probabilmente vuole mantenere gli insegnanti in termini di ammortizzatori sociali. Non è così, è ingiusto! È ingiusto da parte del Governo di centro – destra e da parte di chi teorizza che alla riforma aumenta la qualità, ma probabilmente dobbiamo vedere come sistemare questi esuberi che si creeranno.  I regolamenti del 1985, consolidati e integrati con la legge 148, che introduceva il tempo pieno, la modulistica dell’insegnamento, erano motivati da problemi occupazionali? Ma credo proprio di no! Lo sa benissimo il Sindaco, che ha lavorato su questi programmi e su questa legge! Si introducevano per altre questioni, che in parte si riferiva l’Assessore nella sua relazione. Essi in realtà rispondevano e rispondono all’esigenza di adeguare la scuola ai bisogni formativi, indotti da una realtà sociale e dinamica, che aveva il compito di potenziare la formazione di base per consentire di apprendere negli anni successivi. Una riforma sviluppatasi su migliori esperienze pedagogiche e che ha superato positivamente una doppia verifica negli anni passati, sia parlamentari, che della Corte dei Conti, e mi riferisco alla Legge Berlinguer e alla Legge Moratti. Bene, le due riforme non modificarono e non intervennero in riferimento al scuola primaria, questo è un dato! Due riforme, del centro – sinistra e del centro – destra. Il ritorno al maestro unico, la riduzione delle ore di insegnamento da trenta a ventiquattro settimanali è un colpo durissimo e senza precedenti nella nostra regione e nella nostra città. In questo senso riconosce in parte il Consigliere Schifone, probabilmente non ha potuto andare più in là per un’appartenenza a un Governo; non so chi lo bacchettava, chi probabilmente sta bacchettando altri che stanno ponendo una riflessione, come il Ministro Bossi, che ha dovuto fare marcia indietro, ma sappiamo le perplessità che aveva su questa riforma. Eliminare il tempo pieno nei quartieri periferici significa mettere i ragazzi per strada già dalle ore 12,30; sappiamo bene cosa significa, lo so io, lo sa Ambrosino, lo sanno tanti altri, che veniamo da quelle realtà territoriali, come Scampia e Ponticelli. Per questo, Onorevole Sindaco, Signori Assessori, colleghi Consiglieri, se passa questa riforma è un danno per tanti ragazzi dei quartieri difficili, dove la scuola è uno dei pochi punti di riferimento! Fare uscire un ragazzo a Scampia dalle 4 alle 12,30 è un danno notevole, non di poco conto! Non è uno scandalo e non lo definisco uno scandalo riconoscere e affermare che i 5 mila tagli alla scuola nella nostra regione e gli oltre 6 mila a Napoli sta diventando un problema sociale, non è uno scandalo! Non si può scherzare su 5 mila famiglie! Noi successivamente a questa discussione, approviamo un ordine del giorno per gli operai dell’Alitalia, che ammontano a 850; successivamente a questa discussione approviamo e discutiamo quell’ordine del giorno e quella problematica! Bene, stiamo parlando di 5 mila tagli, 5 mila famiglie che dalla sera alla mattina si trovano senza uno stipendio. Molti di questi insegnanti venivano incaricati da oltre dieci anni e molti di questi monoreddito! Portando avanti con il loro stipendio le loro famiglie! La scuola della nostra città non è mai stata un ammortizzatore sociale perché questi insegnanti si sono guadagnati il loro stipendio nelle scuole di frontiera e nei quartieri come Scampia, Ponticelli, dove le classi si coprivano soltanto con la loro presenza. Se si va a vedere l’anno scorso al X Circolo di Scampia, sono arrivati 28 incaricati, ciò significa che quella scuola ha funzionato nell’anno 2007-2008 con gli incaricati! Quella scuola, il X Circolo di Scampia! Lo ha affermato la stessa Dirigente di quel Circolo. Concludo questo intervento, apprezzando la parte finale, lo verifichiamo, poi, sui fatti; l’apertura del Consigliere Schifone, che apprezzo tantissimo, non condivido l’intervento, non condivido la difesa della riforma fatta dal Consigliere, ma è legittimo! Apprezzo, però, l’apertura di una discussione e di verificare la possibilità di approvare un ordine del giorno unitario del Consiglio, dove impegna il Sindaco a rappresentare al Governo le difficoltà che si stanno incontrando su questa problematica. Ebbene, come ha fatto ieri il Prefetto, ieri il Prefetto ha scritto al Governo e ha rappresentato al Governo, dopo l’incontro con i Sindacati, le difficoltà e i problemi che si stanno incontrando su questa problematica, che sta diventando molto seria e molto complicata nella nostra regione e nella nostra città.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SSUME LA PRESIDENZA IL VICE PRESIDENTE LU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Presidente Moxedano. Ha chiesto di intervenire il Capogruppo di Forza Italia, Ambros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pPr>
      <w:r>
        <w:rPr>
          <w:b/>
        </w:rPr>
        <w:t xml:space="preserve">AMBROSINO: </w:t>
      </w:r>
      <w:r>
        <w:rPr/>
        <w:t xml:space="preserve">Grazie Presidente, per la sua preci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ima di intervenire nel merito dell'argomento, volevo sottolineare la responsabilita` dell'opposizione sia perche` in Conferenza dei Capigruppo non abbiamo avuto nessuna contrarieta` a discutere di questo tema, come della questione dell'Atitech o quant'altro, perche` quando un Comune, come quello di Napoli, un Comune importante e` comunque toccato da  determinati provvedimenti del Governo, e` giusto ed opportuno che  anche il Consiglio Comunale, per le proprie competenze, possa esprimere la propria posizione, che poi il Sindaco, su mandato del Consiglio Comunale, trasmette opportunamente al Governo o all'indirizzo. Ma anche la responsabilita` dell'opposizione, perche` se questo Consiglio Comunale, collega Borriello, lo avrai  notato molto bene, si tiene, e` grazie all'opposizione, senza i  cui numeri questo Consiglio non si sarebbe assolutamente tenuto, perche` la maggioranza, i 41 o 42, non so quanti siete nonostante il tema importante, la scuola, non solo abbiamo condiviso con voi, ma abbiamo anche dovuto sostenere con i numeri questa discussione. Perche` se noi strumentalmente non avessimo dovuto discutere di questo argomento, bastava non presentarsi in Aula, non avevate i numeri, che pure dovete avere, perche` qualcuno, gli elettori napoletani hanno detto che dovevate governare questa citta`, per noi il gioco sarebbe fatto, non avremmo discusso assolut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che la relazione ieri dell'Assessore Scotti, che ha tenuto sulla sicurezza, anche la relazione oggi dell'Assessore Rispoli sulla scuola, dove apprezzava alcuni punti della riforma proposta dal Ministro Germini, Assessori di impronta riformista molto aperti, avete sicuramente notato dagli accadimenti dei problemi con la parte piu` estrema alla vostra sinistra in Consiglio Comunale o comunque nella coalizione cui appartenete. Va apprezzato sicuramente l'approccio non strumentale da parte dei nuovi Assessori, ma il proponimento positivo che c'e` stato e l'apprezzamento di determinati provvedimenti del Gove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hiaro ed opportuno che le polemiche scaturite a seguito delle nuove norme introdotte nella scuola impongono anche al Consiglio Comunale della terza citta` di Italia un'approfondita riflessione su questo tema. Riteniamo che questo Governo, anche se puo` sembrare del tutto ovvio, fattivo e concreto come pochi, sta affrontando anche nel difficile e complesso mondo dell'istruzione una sfida titanica, perche` si tratta di coniugare la scarsita` delle risorse con il rilancio vero ed effettivo della scu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io` sarebbe piu` facile e possibile se riuscissimo qualche volta a non dividerci su sterili battaglie di tipo ideologico. La scuola italiana e quella napoletana in particolare ha bisogno di essere finalmente competitiva a livello europeo, competitiva a livello mondiale. Abbiamo letto dei fondi di autorevoli osservatori della politica e della vita italiana, ultimamente anche sul "Corriere del Mezzogiorno", ricordo il fondo di Galli della Loggia,</w:t>
      </w:r>
      <w:r>
        <w:rPr>
          <w:b/>
        </w:rPr>
        <w:t xml:space="preserve"> </w:t>
      </w:r>
      <w:r>
        <w:rPr/>
        <w:t xml:space="preserve">che mostrano un quadro, a mio avviso, abbastanza veritiero su quella che e` la situazione della scuola italiana. Se  oggi siamo portati a considerare la nostra scuola un pachiderma burocratico, lo dobbiamo all'incapacita` di compiere un salto culturale. Cio` per anni, infatti, ha imbrigliato i Governi, portandoli nell'attuale condizione, che vede la scuola con un budget di spesa che per il 97 %, collega Moxedano, finanzia gli    stipendi per personale. Con queste condizioni non solo non si va da nessuna parte, ma si indietreggia rispetto ad un cammino di cultura europea. Ora finalmente si sta imprimendo un serio cambiamento allo scenario formativo, a partire dal voto in condotta, primo passo per arrivare a restituire alla scuola quella portata istituzionale, che da tempo ha perso, e non dobbiamo dimenticare, lo faceva anche l'Assessore, la lotta al caro libri, una misura che va seriamente incontro alle famiglie, una misura sociale, non ti ho sentito parlare ed accennare, collega Franco, di questa misura importante. Questa misura che si potrebbe studiare in particolare proprio per Napoli. E` inammissibile, infatti, che nell'era delle nuove tecnologie una famiglia debba vedere il proprio budget sconvolto da una  miriade di volumi che a volte restano inutilizzati e spesso coincidono, quasi totalmente, con l'edizione precedente. In un'ottica di efficacia e di efficienza il progetto prevede che le scuole si  inseriscano in una sorta di mercato concorrenziale. Ogni istituto dovra` conquistarsi un punteggio in base ai risultati che  raggiunge in termini di apprendimento dei propri alunni, una specie di classifica delle scu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torna ai voti anche nelle scuole elementari, accompagnati da un giudizio sintetico sull'alunno, mentre alle scuole medie si torna al voto secco, un voto che permette di identificare limpidamente - lo ricordava il collega Schifone - il grado di profitto raggiunto dall'allievo, senza le reticenze del giudizio che, detta in soldoni, fa di ogni erba un fas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i rendiamo conto che questa riforma va a intaccare il sistema da sempre tempio della cultura di sinistra, che ha visto in passato la dominazione di una cultura facilmente buonista e colpevole di lassismo, responsabile della distruzione dell'impianto tradizionale della nostra scuola. Infatti, l'introduzione dei giudizi al posto dei voti nella scuola dell'obbligo rispondeva a questo progetto demolitorio, si indeboliva notevolmente l'impatto della valutazione, proponendo un sistema di giudizio troppo  aleatorio e per niente efficace, soprattutto laddove il livello era ba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sclusione della valutazione del comportamento dalla media complessiva, rispondeva, poi, al tentativo di cancellazione del senso civico, del rispetto dell'autorita` e dell'altro, in  soldoni significava spiegarsi di fronte al prepotente, al bullo, se volete, il tutto in perfetta coerenza con la tendenza della  giustizia italiana degli ultimi decenni, a concedere favori al criminale, piuttosto che attenzione alla vittima. Bene, il voto in condotta si fara` di nuovo e con il 5 in comportamento la bocciatura e` automat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perfetto logico, all'interno di questo quadro, che una certa sinistra e i sindacati insorgano, perche` viene demolito con poche e semplici mosse il loro impianto ideologico di distruzione di una scuola seria e realmente formativa. Ma se queste mosse sono semplici, perche` nessuno vi aveva mai messo mano prima? Evidentemente per un timore diffuso proprio dalle reazioni di gran parte del mondo scolastico italiano, culturalmente asservito alla sinistra. Infatti, in piazza minacciano di scenderci anche gli studenti, bene indottrinati all'impunita` e al fannullonismo; naturalmente imbestialiti dal ritorno alla centralita` del voto in condotto, abituati, come sono, a una scuola da vedere come un terreno selvaggio da conquistare, in cui fare quello che vogliono, meno che studiare seriamente e maturare come uomini e come cittadi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gire contro le riforme significa agire contro la  modernizzazione del Paese, una modernizzazione come in tutte le esperienze riformistiche deve fare coincidere una societa` che crea piu` opportunita`, con un accrescimento delle responsabilita` dei singoli. Un tale sistema, pero`, implica il venir meno di tutte quelle garanzie che rischiano di renderlo immobile e incapace di innovarsi. Pensiamo in tal senso a cio` che e` avvenuto nella scuola fino ad ora, e` stata considerata  come un calderone per assunzioni rispondenti a logiche  corporative e clientelari, dove il criterio qualitativo avrebbe dovuto ricevere una stretta osservanza, proprio li` esso e` stato non solo disatteso, ma ignorato del tu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da augurarsi che in seguito a questa ventata di serieta` le scuole italiane, sia elementari che medie, cessino di essere i  progettifici che sono ade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o ho anche esperienze personali in famiglia, mia moglie insegna e spesso mi racconta del progettificio in cui si e` ridotta la nostra scuola, quindi anche la mia esperienza diretta nel campo della scuola ed anche con i risultati sotto l'aspetto formativo, con i miei stessi figli sono riuscito ad apprendere dalla scuola pubblica, mi lasciano pensare, perche` sono riscontri oggettivi di quello che oggi la scuola rischia di diventare, se non si mette mano a una seria riforma. Questo puo` essere sicuramente un buon abbrivo per qu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un progetto per tutto, magari anche per insegnare ai ragazzini come dare lo straccio sui pavimenti, non mi stupirei se esistesse davvero, giusto per consentire agli amici degli amici, alle associazioni di ogni tipo, e quasi sempre legate al carrozzone della sinistra ideologica, di raggranellare soldi  pubblici. Si tratta, comunque, di montagne di ore sottratte all'insegnamento delle discipline che stanno alla base della formazione culturale e civica delle generazioni future  e montagne di ore in meno da dedicare al proprio mestiere, per la gioia delle valanghe di insegnanti progressisti, che preferiscono il ruolo di pifferaio magico a quello che per cui sono  pagati poco e male. Ma questo va detto, ma cio` non giustifica lo strame che spesso si e` fatto di questa profes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riforme sbandierate dal progressismo italico negli ultimi decenni hanno sfasciato la scuola e l'hanno ridicolizzata, esautorata, svuotata dalle sue funzioni principali, sia quelle educative che quelle formative e tutto questo in omaggio ad un principio ideologicamente funzionale alla realizzazione di un  indottrinamento del popolo, tramite un livello di programmatica  ignoranza che permettesse il consenso politico delle masse, utilizzando l'impianto di una cultura asserv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principio rovescia il sacrosanto concetto di merito, per cui non vengono assicurati gli stessi mezzi alla partenza, per poi lasciare che ognuno raggiunga i suoi traguardi, secondo i suoi meriti e le sue capacita`, ma vengono assicurati gli stessi risultati all'arrivo, fregandosene delle qualita` e della volonta` messa in campo da ciascu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deresponsabilizza gli individui e causa lo sfacelo della credibilita` e dell'efficacia di un'istituzione centrale, come quella scolastica. Infatti, specie alla scuola dell'obbligo bocciare era quasi proibito e grazie all'uso di quei giudizi che dicevano tutto e nulla, era anche impossibile valutare  seriamente gli alunni, ma c'e` finalmente da sperare che l'operazione coraggiosa, iniziata dal Ministro Germini, porti a qualche risultato importante, per poterci riappropriare di una scuola che svolga seriamente le sue fun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mpito della scuola, non va dimenticato, viene svolto anche grazie a una salutare e necessaria selezione. Il migliore, ci perdonino le anime belle della sinistra salottiera, ha i suoi diritti. La mancanza della memoria e dell'identita` crea il maggiore problema della scuola contemporanea; la mancanza di autorita` dei docenti, questo lo si vede non solo nei rapporti con gli alunni, ma soprattutto nei rapporti con le loro famiglie, autorita` che questa riforma punta a restitui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Napoli, in particolare, si sa che la scuola ricopre anche il ruolo di presidio fondamentale contro il degrado civile e la malavita organizzata, pertanto, a tal proposito, anche noi condividiamo pienamente le affermazioni, le conclusioni del collega Schifone, quindi siamo sicuramente convinti che produrre un appello al Governo e allo stesso Ministro, affinche` la peculiare situazione di Napoli e della sua Provincia sia approfondita ulteriormente, per limitare al massimo le pure inevitabili ripercussioni sugli addetti alla suola e dell'importante funzione sociale che essa svolge.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SSUME LA PRESIDENZA IL PRESIDENTE LU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La parola al Consigliere Sann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NINO: </w:t>
      </w:r>
      <w:r>
        <w:rPr/>
        <w:t xml:space="preserve">Volgo questo mio intervento pacato, sereno proprio per evidenziare un delirio di una destra, a mio avviso, populista che cerca di sfasciare il tutto, riaffermando vecchi principi non in  sintonia con il mondo attu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gregio Assessore, hai esposto in maniera rosea dei provvedimenti che, a nostro avviso, vogliono introdurre nel meccanismo dell'istruzione situazioni che denotano un arretramento spaventoso che affascinano, probabilmente, questo centro - destra, ma scandalizzano in maniera forte i Comunisti Italiani e la sinistra nella sua interezza. Un centro - destra che definisce irriguardose le proposte ed utilizza espressioni a volte anche violente verso coloro che dissentono e sono gli operatori scolastici, sono le famiglie e, perche` no, i ragazzi che frequenteranno la scuola. Ho un figlio che va all'Universita` quest'anno, una figlia che sta al quinto anno e che, leggendo con me in questi giorni quello che si vuole introdurre rispetto al mondo scolastico, la ragazza e mio figlio sono spaventati. Quindi, e` un centro - destra che utilizza toni esagerati, verso coloro che dissentono rispetto a queste operazioni, e` un centro - destra che vuole danneggiare la sensibilita` anche dei bambini, perche` chi si veste di nero, secondo loro, incute terrore e incute strumentalizzazione. Ha fatto bene Ambrosino a riferirmi questo tipo di aggettivo, perche` vuole strumentalizzare i bambi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proprio la compressione finanziaria che questo centro - destra vuole attuare nei confronti della scuola la dice lunga rispetto ad un modello scolastico che si vuole impiantare, una scuola  spoglia, che sia priva di identita`, che non assolve alla funzione primaria, quella di educare, quella di formare e cerca  di affossare con questo meccanismo che vogliono introdurre in termini di qualita` e di efficienza quella che e` un vanto per questa Italia: la scuola prima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uarda caso, sia gli asili nido, che le scuole materne, che le scuole elementari della cosiddetta Italia del  centro - Italia, di Bologna, Reggio Emilia, non direi di Napoli, rappresentano modelli educativi fondamentali e principali, che ci vengono  riconosciuti da nazioni a nostro dire, anche piu` efficienti, a volte anche della nost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dramma, che fa riflettere e che non fa riflettere il Ministro, che non fa riflettere il centro - destra, e` quello di azzerare una scuola che funziona, che e` un sistema formativo primario essenziale che ci viene, purtroppo, invidi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Governo, come dice il Capogruppo di Forza Italia, fattivo, che sta lavorando, a nostro avviso, probabilmente, per smantellare un sistema formativo primario e con frase, a mio dire, a volte anche ingiuriose, le affermazioni del centro - destra dicono che il 97 % del Bilancio scolastico e` riservato al personale per il pagamento degli stipendi, se non hai personale che sia motivato e che lavora, come riesci a dare un sistema formativo alquanto buono? Anche in sanita` penso che sia lo stesso discorso, Schifone, che il 97% e` riservato al pagamento degli stipendi degli infermieri e dei medici, quei medici e quegli infermieri che lavorano seriamente e che cercano di riprodurre un sistema sanitario efficiente. Lo governate anche voi, perche` poi le vostre rimostranze, le vostre prese di posizione, sono legate a situazioni di non avere avuto la vostra par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NTERVENTO FUORI MICROFONO DEL CONSIGLIERE SCHIF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Schifone, lasci terminare il suo interv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NINO: </w:t>
      </w:r>
      <w:r>
        <w:rPr/>
        <w:t xml:space="preserve">E` chiara l'impostazione della destra, che vuole tagliare e licenziare e poi, probabilmente, utilizzare gli insegnanti come operatori turistici. E` grave, a mio avviso.  E` proprio il delirio di una destra populista che sfascia tutto e che cerca di riaffermare vecchi principi, che non sono in sintonia con l'oggi. Quindi, i provvedimenti dettati dal decreto  137 sulla scuola dal Ministro Germini, attaccano in modo reazionario e violento il diritto costituzionale all'istruzione  e alla parita` dell'accesso, determinano una disoccupazione di massa nel mondo del lavoro scolastico, dequalificano servizi e pongono seri problemi alle donne e alle famiglie di questa citta` e di questo Pae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dato: solo a Napoli e in Provincia, e solo   relativamente alla reintroduzione del maestro unico, saranno persi 5 mila posti di lavoro. Faceva bene il Consigliere Moxedano, che ci appresteremo tra non molto a votare un ordine del giorno per la  salvaguardia di 850 posti di lavoro all' Atitech, altro guaio che questo Governo di centro - destra ha procur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lo che preoccupa davvero e` l'arretramento e lo svuotamento didattico proprio in una realta` come quella napoletana, nella  quale i processi di studio e formazione sono elementi strategici per rispondere al bisogno di civilta` e di adeguamento delle conoscenze e dei contenuti professionali, all'esigenza del mercato del lavoro. La scuola e` il primo fronte di contrasto, poi mi fanno ridere sul pacchetto sicurezza, quando si vogliono introdurre misure di contrasto rispetto a delle forme che sono presenti nelle citta` o che si cerca di dare ai Sindaci poteri  straordinari, senza eventuali finanziamenti in contropart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cuola e` il primo fronte di contrasto alla delinquenza minorile, al dramma dell'evasione scolastica, alla capacita` feroce e terribile di attrazione da parte delle organizzazioni camorristiche. Sono migliaia anche gli insegnanti precari da sempre, che non riusciranno ad avere ne' la legittima stabilizzazione ne' il rinnovo dell'incarico. E` un dramma nel dramma, insegnanti e lavoratori che hanno contratto mutui si vedranno, probabilmente, perdere quel tipo di sostegno lavora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itta` di Napoli non puo` subire questo ulteriore attacco alle condizioni di vita e alle sue prospettive, dopo il dramma rifiuti, la caduta delle attivita` produttive e mentre vive le   pesanti conseguenze della privatizzazione dell'Alitalia, ai danni delle funzioni del lavoro del polo aeronautico napolet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gregio Sindaco, egregi Assessori, la situazione attualmente posta sotto l'osservazione e` una situazione drammatica. Se da parte del Sindaco e della Giunta non si pone in sulle una situazione che cerca di modificare in corso d'opera questo provvedimento che si tenta di fare passare a tutti i costi, la scuola napoletana, la scuola italiana perdera` una funzione che nel corso di tutti questi anni ha raggiunto. Vi ringraz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Consigliere Sannino. La parola al President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Grazie Presidente. Ho letto quanto e` stato deciso dalla Conferenza dei Presidenti, di tenere questo Consiglio quasi monotematico, perche` poi successivamente ci saranno anche delle delibere, e il titolo della problematica relativa al precariato nelle scuole. Credo che sia stato anche utile e giusto che l'Assessore abbia aperto un dibattito molto piu` ampio rispetto al "forse", come in alcuni interventi ho ascoltato, ci potrebbe essere su questa riforma del Ministro Germini, questa ripercussione a livello territo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tengo che il primo impatto che ha avuto questo decreto, quindi non stiamo parlando ancora di una riforma che si sia concretizzata, credo che il primo impatto negativo di come e` stato affrontato il problema sia partito, come al solito, dai sindacati, che hanno - devo condividere, proprio come un fatto sociale ed umano - la preoccupazione di avere coinvolto i ragazzini in questa situazione. Inaugurare l'anno scolastico con il lutto al braccio, dicendo che in quel giorno erano i funerali della scuola italiana. Questo e` stato un atto irresponsabile e che ha evidenziato come, ancora una volta, come in tante occasioni, e abbiamo visto ed e` ancora sotto gli occhi di tutti la questione di Alitalia, che ci sta portando quasi all'orlo del fallimento senza trovare la soluzione per impedimenti di alcune caste e di alcuni sindacati autonomi, che vogliono mantenere i privilegi, ci porta a questa conseguenza, perche` sarebbe stato piu` opportuno, responsabilmente, che sia la categoria dei sindacati, che poi non e` stato condiviso dai genitori, non mi pare, poi mi soffermero` anche su alcuni articoli che sono stati pubblicati in questi giorni su questa faccenda, che questa manipolazione da parte dei sindacati e degli insegnanti non e` stata assolutamente accettata dai genito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bbene, il problema bisogna guardarlo attentamente, perche` alcune verita` l'Assessore le diceva, ma ci sono anche queste verita` che devono essere lette attentamente, perche` puo` sembrare, da un lato, il bicchiere troppo pieno o il bicchiere mezzo vuoto, come si suol dire. Noi dobbiamo anche considerare, questo e` un dato di fatto, e` scritto in tutti i documenti, che il numero degli insegnanti e` del 20 % superiore alla media europea. Quando lei, da un lato, da` un dato, pero` omette un'altra cosa importante, del perche` poi si arriva a questa riforma.  Noi abbiamo il 20 % superiore alla media europea. Tant'e` che questo richiamo, da parte dell'Europa, e` stato fatto  al Governo Prodi, governo di sinistra, e che molto tiepidamente, in quel tempo, la sinistra ha iniziato, poi non ha avuto il coraggio o non ne ha avuto il tempo, perche` e` caduto il gove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stato anche detto, sia nel documento europeo ed anche dallo stesso Ministro Germini, che gli insegnanti, i docenti italiani sono i meno pagati rispetto all'Europ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riforma della scuola, presentata dal Ministro Germini, come diceva anche l'Assessore, prevede un primo esperimento, quello del maestro unico nella scuola a partire comunque dal 2009 - 2010 su alcune considerazioni. Nel mese di agosto, di questo bisogna dare merito al Governo Berlusconi, prima che si inaugurasse l'anno scolastico, il Governo si e` preoccupato di riformare, di inserire nel testo la riforma del testo dei libri ed e` stato pubblicato il 28 agosto sulla Gazzetta Ufficiale. Questa e` la dimostrazione di come un governo serio affronta i problemi responsabilmente e li risol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sonalmente, Assessore, non condivido la sua preoccupazione sulla riforma del maestro unico, perche` personalmente ritengo che cinque maestri elementari potrebbero essere effettivamente   troppi. Diventano troppo spesso per i bambini e sono troppi 9 docenti anche per le classi della scuola media. C'e` uno scarso  collegamento, secondo me, tra il professore che non consentono, come consentivano un tempo, poi parliamo di Leopardi o di cose remote, ognuno dice la sua, pero` i risultati che sono conseguiti in quell'epoca, con quel colloquio diretto sia con l'alunno sia con la famiglia, credo che e` sotto gli occhi di tutti, proprio perche` abbiamo conseguito personaggi come Leopardi e tanti altri, abbia dato un risultato posi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bbene, ho letto su "Il Mattino" di ieri, signor Sindaco, non sono cose che dico io, lo dicono i docenti, vi erano alcune lettere al direttore di un docente di Sant'Anastasia ed anche altri docenti che dicevano queste testuali parole: "riteniamo fortemente immorale" - sono le parole dei docenti, di quelli che non si sono messi la fascia nera e che credo diano un'analisi corretta della situazione e di un perche` un Ministro sia intervenuto o voglia intervenire nel merito "che un docente lavori 15 ore in una settimana. E` fortemente immorale che un lavoratore abbia tre mesi di vacanza ad eccezione di quelli che fanno gli esami. In buona parte stanno meta` giugno, luglio ed agosto, 15 giorni a settembre, le festivita` pasquali e natalizie a casa. Il brutto e` anche se in classe si lavora bene e i risultati sono ottimi, i tre mesi di vacanza a casa e` l'unica percezione, ovviamente, visibile che ha il popolo". Questo e` per  quel poco che stanno in Aula, e` l'unica percezione. "Poi per il resto i docenti devono capire" lo dicono loro "che il popolo li vede come fannulloni, di gente che lavora poco, anche se quel poco che stanno in Aula lavorano bene" come e` stato detto da tutti, che  difendono quello che hanno. "In effetti e` cosi`, perche` i professori della scuola statale - dicono sempre i docenti - non fanno le 38 ore settimanali come prevede il contratto collettivo nazionale delle scuole private e laiche. Perche` non fanno 35 ore di lezioni settimanali con i ragazzi e  3 ore per progettazioni e incontro con i genitori, come fanno le altre scuole? Perche` i docenti non effettuano i 36 giorni di ferie annui, 32 piu` 4 giorni di festivita` soppresse, come tutti i lavoratori pubblici?". Questa domanda nessuno se la pone, chi difende quello che c'e`. "Magari facendo usufruire agli stessi 15 giorni d'estate, 15 giorni durante il corso dell'anno. Si eviterebbero sicuramente gli sprechi e le malattie, si risparmierebbero i supplenti, si terrebbero corsi di recupero", perche` il tutto c'e` nella riforma, nessuno va a casa, c'e` un allarmismo inutile, come tutte le cose si vedono soltanto da un lato, senza affrontarlo il problema, e` continuo, perche` sarebbero impegnati con gli studenti per recuperare i debiti formativi, si utilizzerebbero le strutture scolastiche tutto l'anno, si eviterebbero che gli studenti siano a bighellonare in strada, in attesa che i genitori prendano le ferie ad agosto, quindi si parla di tempo pieno, si parla anche come  demagogicamente molto spesso la sinistra diceva "porte aperte e scuole anche in estate", che non e` stato mai attuato. I risparmi che si otterrebbero, servirebbero non a mandare a casa gli insegnanti, per campi di gioco, palestre, laboratori, non solo, ma i docenti potrebbero essere retribuiti in maniera piu` dignitosa e soprattutto starebbero piu` tempo con i ragazzi, La cui preparazione la colloca. Mentre si dice che in Europa, diamo la lettura compiuta dei fatti, sono bravi gli insegnanti, ma  stranamente la situazione del Paese non e` soddisfacente, perche` colloca i ragazzi, la cui preparazione e` al penultimo posto in Europa. C'e` un controsenso, sono bravi gli insegnanti, sono i migliori quasi in Europa, ma pare che non riescono a trasmettere questo ai ragazzi, perche` i nostri ragazzi sono al penultimo posto in Europa come preparazione. Questo secondo i docenti, non  secondo m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grande vergogna nazionale e` che un insegnante statale lavora 15 ore settimanali o nelle superiori a volte 12 ore, se pure entra in classe, entra solo in classe. Invece un libero professionista, un artigiano, un rappresentante che lavora, mediamente 12 ore al giorno per fare quadrare il proprio bilancio   famili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cco la legge che vorrebbe introdurre la Germini, mira a questi sprechi, bisogna finirla con le graduatorie annose, dove tutti i  laureati si vanno a inserire, con la speranza di avere un posto fisso, senza avere forse nemmeno il piacere di insegnare, come oggi purtroppo i giovani vanno ad arruolarsi nell'esercito, perche` è l'unico posto sicuro, statale, che gli consente uno stipendio fisso, con questi contratti purtroppo molto spesso a termine, interinali, in affitto e quant'al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ll'insegnante unico alle elementari, si sono espressi un po' tutti, senza entrare nel merito, il parcheggiatore abusivo commenta, l'artigiano, ma non conoscono nemmeno la materia, nessuno si e` approfondito nemmeno sul decreto, che cosa dice, stiamo parlando ma nessuno si e` approfondito realmente, dove si vuole arriv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 testo del decreto si leggono i contenuti e le disposizioni urgenti in materia, approvato di recente l'articolo 4, che l'insegnante unico nella scuola privata sara` introdotta nell'ambito degli obiettivi dei contenimenti di cui all'articolo 64 del decreto del 25 giugno 2008. I tagli a che cosa serviranno? L'abbiamo detto. In piu`, le classi funzioneranno con un orario di 24 ore settimanali, la misura rientra negli interventi che abbiamo detto. Il Ministro ha anche precisato che sara` un cambiamento adeguato, che inizia nel 2009 e potrebbe andare avanti anche negli anni successiv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oblema che si posto e ci siamo posti un po' tutti in questo momento non e` materia del Consiglio Comunale, pero` abbiamo evidenziato, questo e` sotto gli occhi di tutti, tutti gli aspetti positivi del Decreto, quello che intende una scuola innovativa, questa e` una scuola innovativa, non ci porta indietro, come qualcuno vuole affermare. L'unica cosa e` che, giustamente come diceva anche qualche collega, bisogna guardare attentamente se nell'immediato ci possono essere delle ripercussioni. Pero` e` anche vero, Assessore, che la riforma della scuola non puo` essere un ammortizzatore sociale. Se si ha il coraggio di affrontare, lo si deve affrontare fino in fondo, perche` poi ci vuole qualcuno che l'affronti, non che si annuncia solo o forse nelle campagne elettorali e poi non si ha il coraggio di portare a termine le riforme. Questo fa parte di una riforma inserita in un programma di centro - destra, che valorizza sia la scuola, valorizza gli insegnanti, valorizza  le  famiglie e mette un punto fermo di quello che vuole essere la scuola e quella che era un tempo la scuola italiana, che ha bisogno di inserirsi nel contesto europe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nza polemiche, come abbiamo detto ieri, lo diceva il Sindaco questa mattina, perche` distruggere tutto quel lavoro che abbiamo fatto ieri di buono sull'incidente che diceva il Consigliere Carotenuto, su qualche affermazione dei giornali? E` un fatto che riguarda, che potrebbe riguardare la nostra Regione, che esula, e` al di fuori dalla positivita` del Decreto. Se c'e` bisogno di dire al Governo una maggiore attenzione, vediamo realmente nella sostanza la ripercussione sul nostro territorio in termini occupazionali quale potrebbe essere e nel corso degli anni sostenerla, spalmarla, non portare altri danni al nostro territorio. Ma da qui a iniziare ad andare indietro, a Leopardi, alle scuole, il maestro unico che aveva una figura diversa rispetto a quella che da` qualche Consigliere, che tutta la riforma e` sbagliata, che dobbiamo stare sempre fermi al palo, non dobbiamo mai fare nulla, questo mi sembra esagerato, effettivamente fuori luogo, che divide, se noi affrontiamo il problema con questo tenore, le forze di centro - destra, che la vedono come l'ha vista e come la vede il Ministro Germini e non condividono assolutamente le cose che sono state affermate dai Consiglieri della sinistra massimalista, generalmente, non l'altra sinistra piu` moderata, che sicuramente condivide se non tutto, gran parte del decreto Germini.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Presidente Moretto. Interviene ora il Presidente Verde,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ERDE: </w:t>
      </w:r>
      <w:r>
        <w:rPr/>
        <w:t xml:space="preserve">Presidente, grazie. Innanzitutto devo ringraziare il Capogruppo del mio partito, certamente non mancheranno le occasioni per dividermi con lui su altre cose, per avere avuto la sensibilita` di proporre alla Conferenza dei Capigruppo, che io ringrazio accoratamente per avere posto all'ordine del giorno questa cosa. Con molta umilta` al Sindaco e all'Assessore Rispoli, che rispetto, dico un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ndaco, lei ha grande rispetto per il Consiglio Comunale, che per la sua storia e` sempre in cima ai suoi pensieri. In maniera accorata, quasi ridicola, perche` mi sento ridicolo a 60 anni a ripetere questa cosa, il Consiglio Comunale di Napoli per tre volte, due ordini  del giorno all'unanimita`, un emendamento alla relazione Mola sui rifiuti - poi entrero` nel merito della questione di oggi - chiese che in tutte le scuole di ordine e grado i ragazzi dalla prima elementare al terzo superiore potessero imparare il ciclo integrato dei rifiuti. Un accordo con il Provveditorato, con la Regione, i docenti sono gia` formati, non costa niente, i Presidi gia` si stanno dando da fare. Questo e` uno di quei segnali che un centro - sinistra puo` porre come fiore all'occhiello come cose fatte, perche` va nelle famigl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ego, nel rispetto per il ruolo che e` della sua storia, so che lei e` su questo tema, ha 100 mila altre questioni da affrontare, la prego con grande rispetto, per cortesia, non l'ho detto io, l'ha detto il Consiglio Comunale ed e` una cosa qualificante. Con umilta` e rispetto che le por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tto questo, parliamo di scuola. Sull'argomento di oggi e sulle questioni che ci uniscono, cari amici del centro - destra e ci  dividono, perche` io sono d'accordo con l'impostazione che hanno dato gli amici del centro - sinistra su quei tre punti: maestro unico, precari e tempo pieno. Ma argomentero` perche`, non per spirito di bandiera, ma con argomentazioni che por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mo davanti a noi un dovere morale, quello di pensare ai ragazzi, questi studenti candidati al lavoro, in un mondo globalizzato in cui la competizione, la concorrenza, le competenze, il sapere sono elementi decisivi. Questo e` l'obiettivo su cui lavorare per una scuola e una formazione diversa nell'ambito del mondo globalizzato, perche` questi ragazzi saranno candidati al lavoro. Oggi, piaccia o non piaccia, la scuola e la formazione italiana e` in condizioni di grande difficolta` e di grande arretramento, su cui non ci possiamo permettere di dire "sono contro le tre cose per spirito di parte", dobbiamo cercare di ragionare, mossi da quel dovere mor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si e` in queste condizioni, un sistema Paese e` in  condizioni economiche difficili, in cui c'e` bisogno di riforme  strutturali e momenti emergenziali, e` evidente che bisogna fare   ricorso, quanto piu` possibile, alle divisioni argomentate non  pregiudiziali e alle convergenze volute sul piano del ragionamento. Questo e` lo spirito che dovremmo porre in ess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ediamo questa scuola che e` arretrata, lo dice l'Ocse, ma soprattutto ci sono due autorevoli personalita` del mondo della cultura Ernesto Galli della Loggia e Luigi Berlinguer, un compagno che il 29 agosto sull'Unita` ha detto certe cose non molto dissimili da quelle di Galli della Loggia sulla scu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forze politiche sono tali e all'altezza se hanno capacita`  anche di sapere guardarsi dentro. C'e` bisogno in questa scuola di fare riforme strutturali e riforme emergenziali, lo dico con grande chiarezza. Il governo annuncia, si vede qualcosa, ma diceva il papa` di un Consigliere Comunale del centro - desta "lo Stato si governa con le Leggi e le citta` si governano con le delibere", di strutturale, allo stato, tranne questi quattro  punti, non c'e` nulla, nonostante, lo dico, voi lo sapete meglio di me, in Commissione Cultura, il Presidente Aprea, il Vice Presidente Nicolais, Nicola Rossi, donne della destra e della sinistra, da Napoli a deputati del PD di Torino, ci sia un disegno di legge che dovrebbe avere, se il Ministro Germini riuscisse ad avere la forza, una corsia preferenziale, perche` un disegno di legge che prevede non piu` le solite graduatorie, che prevede l'ingresso dei privati, che prevede i Consigli di Amministrazione delle scuole, che prevede la possibilita` per il Preside di chiamare personale qualificato ed abilitato, che prevede un elemento che in questo Paese da 40 anni non c'e` piu`, dovunque, nel pubblico impiego. Verifiche, controlli, incentivi, è naturalmente comminatorio e differente tra le varie scu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 questo disegno di legge, qua, cari amici del centro - destra, vorrei avere l'over drive, la quinta marcia del Ministro Germini, che probabilmente ci provera`, pero` questo e` un elemento  strutturale, perche` quando c'e` da fare cambiamenti radicali, strutturali, modernizzati, di cui la scuola ha bisogno, per una serie di motivi, non voglio fare la storia del 68, ma certamente la famiglia e` in decalage, un degrado sociale, la famiglia ha un ruolo nelle difficolta` della scuola, perche` ha perso di  autorevolezza e soprattutto di unita`. La mediaticita` da 20 anni a questa parte, gli investimenti nel mondo, non mi riferisco a Berlusconi, hanno cambiato antropologicamente la nostra societa`. Oggi per un bambino chi e` un punto di riferimento? Enrico Toti, come quando facevo la prima media o viceversa gli uomini e le donne del Grande Frate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in terzo luogo, una scuola che ha avuto un degrado. Mi permetto di aggiungere una grande cosa da la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fine, la trascendenza, un valore che probabilmente questa societa` dovrebbe riscoprire sempre di piu`, queste sono le cause. Le riforme strutturali sono da fare, le cose ci sono, la meritocrazia, l'attenzione ai deboli, agli emarginati, agli emigrati, che vanno meglio integrati; la capacita` di distinguere tra scuola e scuola in funzione di quale scuola e` migliore; il ritorno al curriculare, sapere leggere, scrivere e far di conto; una rivisitazione di quei progetti che si sono rivelati non certamente il meglio per il sapere dei nostri giovani ed oggi l'Ocse ci mette in quella condi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i sono gli elementi strutturali, che certamente presumo che si vedranno, ma che allo stato non si vedono e non ne ascrivo  colpa al Ministro Germini. Su queste cose che ho detto, dovremmo, lo hanno dimostrato in Commissione Cultura, andare d'accordo. Vengo adesso alla  “velta sciaung” diversa, che non e` una velta di par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o Schifone, caro Moretto, quando si affrontano riforme strutturale, accanto alle riforme strutturali c'e` una fase emergenziale di transizione, la quale da parte di chi governa deve essere affrontata senza lacerazione e tensioni sociali. La vicenda precari, maestro unico, tempo pieno, dimostra che come avviene anche in altri settori dello Stato, per le condizioni in cui si trova il nostro Bilancio, e` stata soltanto soggetta a logiche economicistiche, perche` sul maestro unico, Luciano, tu dici che io penso, io non penso, so che c'e` un dibattito. Se c'e` un dibattito tra chi dice che fino a 7 potrebbe essere uno, 8 anni tre, allora quieta non movere. Se questo schema, come diceva Moxedano, sinora ha pagato, tentiamo di metterlo in piedi, ma non ne ascrivo colpa al Minis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conda questione e` il tempo pieno, le quattro ore che egregiamente nella sua relazione, veramente analitica e dotta, l'Assessore Rispoli faceva. Passare da 30 a 24 in alcune realta`, dove e` difficile per mamme che lavorano poter seguire i ragazzi quando escono da scuola, e` deflagr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precari. Mi spiegate qual e` la differenza tra questi precari senza voce della scuola e quelli dell'Alitalia, non hanno anche essi diritto? Ma non e` una promozione sul campo, sono un craxiano non pentito, sono per il mondo del merito e dei bisogni, la meritocrazia, ma non puoi dalla sera alla mattina a 87 mila dire "ciao", ne' trasformare tutti in ammortizzatori sociali. Dico quello di prima: fase strutturale, emergenza, fase di transizione senza lacerazioni sociali. Non ho voti dai precari, non ne conosco uno, mia moglie e` in pensione da un anno, un insegnante di lice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e sono alcune delle questioni. Un'altra cosa mi permetto di dirla. Come il Ministro, soggiacendo alla logica economicistica, perche` poi c'e` anche un po' di mestiere quando si fa il Governo, non e` colpa sua, riguarderebbe chiunque, ha riguardato anche il Governo Prodi, per come sta il Paese, perche` non c'e` alcuna attenzione, nessuna parola sui diplomifici. Un Ministro che proclama il merito, la meritocrazia, i meritevoli, il  bullismo e fa bene, il voto in condotta e fa bene, i voti ordinari e fa bene, lo dicono docenti, familiari e presidi,  personalmente sarei per il voto ordinale, Benincasa mi capisce, cioe` se io e te prendiamo 7, tu sei primo e secondo, come si fa in Norvegia, in alcuni paesi avanzati. Nessuna iniziativa sui diplomifici. Esistono scuole, francamente legate al mondo politico bisartisan, dove ci sono interessi consolidati, dove si danno diplomi veramente, ma mi sarei aspettato qual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epilogando, nell'ordine del giorno che credo noi presenteremo, credo che ci possa essere una parte di premessa in cui possiamo tentare di ritrovarci, lo dico anche agli amici della sinistra. Sono anche io di sinistra, sono di sinistra riform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esempio, l'ingresso dei privati nelle universita` e nelle scuole e` un beneficio. Sulla premessa potremmo tentare di incontrarci tutti, pero` nelle conclusioni, amici miei, le conclusioni che presentera` l'ordine del giorno, di cui ha parlato Gaetano Sannino, di cui hanno parlato altri, soprattutto  sui precari, tempo pieno e maestro unico, credo che noi dovremo necessariamente prendere per scelta una posizione che non e` blindata di parte, una posizione che fa parte di un ragionamento, perche` riforme strutturali il Ministro credo che abbia voglia di farle, pero` se oggi vince Tremonti, lo dobbiamo rispondere con la difesa dei deboli e dei bisog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il senso del mio intervento, credo che sulla scuola, probabilmente, nonostante la fatica, credo che noi tutti quanti stiamo facendo un buon lavoro.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Consigliere Verde. La parola al Presidente Lamu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LAMURA: </w:t>
      </w:r>
      <w:r>
        <w:rPr/>
        <w:t xml:space="preserve">Signor Presidente, signor Sindaco, l'Anci Campania ha siglato nei mesi scorsi un accordo con Regione Campania e Ufficio Regionale Scolastico per costituire un tavolo interdisciplinare ed interistituzionale ed attivare, sul territorio di tutta quanta la Regione Campania, le sezioni primavera. Le sezioni primavera sono sezioni, sostanzialmente, di scuola materna anticipate di un paio d'anni e che vanno, sostanzialmente, incontro alle famiglie, per giovani coppie che hanno bambini in quella fascia di eta`, che non possono ancora accedere alla scuola materna e non sono piu` bambini da nido. Le sezioni primavera si vanno a collocare come cuscinetto per consentire la continuita` scolastica dei bambini da uno a tre an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tavolo interdisciplinare ed interistituzionale, che si e` costituito prima dell'estate scorsa, sta completando i suoi lavori, con la predisposizione di una graduatoria delle scuole che hanno presentato domanda per l'attivazione delle sezioni primav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eri pomeriggio e` stata fatta una riunione presso l'Assessorato alla Cultura della Regione Campania, con un ufficio regionale scolastico e Anci, non ho potuto partecipare a questa seduta perche` ero in Consiglio Comunale, probabilmente nelle prossime ore si potra` firmare l'accordo per l'attivazione di queste sezioni primav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soldoni non ricordo qual e` la cifra complessiva che, Governo Nazionale da un lato e Regione Campania dall'altro, hanno finanziato per attivare il numero di sezioni primavera che funzionera` in Campania da questo anno scolastico. Sicuramente so che il finanziamento gia` cospicuo del solo Ministero dell'Istruzione l'anno scorso, accompagnato al contributo che da quest'anno ha voluto dare anche la Regione Campania, consentira` quasi il raddoppio delle sezioni primavera su tutta la Regione Campan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dato sconcertante, signor Assessore, e` che soltanto il 20 % di scuole pubbliche campane ha fatto domanda di partecipazione per i progetti primavera, solo il 20 %, l'80 % delle scuole che hanno presentato un progetto organico, che e` stato degno di valutazione meritevole, quindi approvati, sono le scuole paritarie. Gli insegnanti, di ogni ordine e grado, di scuole che hanno un proprietario, inteso in un soggetto assolutamente privato, un imprenditore della scuola priv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mi dira` "che cosa c'entra tutto questo?". Sono preoccupato esattamente come quelle due docenti che poco fa, per tutta la giornata, per la verita`, hanno seguito i lavori del Consiglio Comunale. Sono preoccupato della loro difficolta`, della loro drammatica realta`, della preoccupazione forte che hanno, perche` quando si tratta di lavoro, siamo sempre fortemente vicini a problematiche di questo tipo. Glielo dice una persona che prima nel movimento sociale, poi in Alleanza Nazionale, ha sempre appartenuto a quelle componenti della cosiddetta destra sociale, che queste tipologie di problemi ha sempre portato come primo  interesse nella politica di tutti i giorni. Prova ne sia, Assessore e signor Sindaco, che all'inizio della seduta odierna del Consiglio Comunale, con il collega Moretto e con il collega Borriello, Capogruppo dei Ds, ci siamo preoccupati a predisporre un ordine del giorno sull' Atitech, che possa, in qualche modo, dare il contributo che il Consiglio Comunale di Napoli deve poter dare, l'Amministrazione Comunale deve poter dare, ad un problema che investe l'occupazione in questa citta`, in un settore strategico, come quello dei trasporti e che potrebbe vedere 800 persone, forse di piu`, sul lastrico nelle prossime 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non ci sottraiamo, nella maniera piu` assoluta e categorica, egregia professoressa, a questo tipo di impegno, perche` e` un impegno di una vita, che ha consentito e ha sviluppato l'attivita` di ciascuno di noi, che non ha meno di 30 anni di  attivita` politica sulle spalle. I problemi e i drammi di questa citta`, sono i problemi e i drammi di ciascuno di noi, devo dirlo, di opposizione e maggioranza e lavoreremo in questa circostanza, ancora una volta, per imprimere anche con i vostri parlamentari, che abbiamo convocato mentre il dibattito si svolgeva e che sono adesso ospiti della stanza del Vice Presidente Moretto, per cercare di portare in Parlamento la difficolta` di una fascia cosi` ampia di nostri concittadi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uttavia, detto questo, alle signore che ci ascoltano, ma anche a tutto il Consiglio Comunale, devo dire che sono piu` propenso ad ascoltare e a condividere le dichiarazioni del collega Verde, del PD, piuttosto che le dichiarazioni, consentitemi, soltanto demagogiche e populiste, quelle si`, di altri colleghi che ho ascoltato prima. Perche` non ho mai sentito, dagli stessi colleghi che hanno parlato in maniera anche piuttosto volgare, richiamando interventi che non ci sono stati in questa Aula dai rappresentanti dell'opposizione, in termini di sciocchezze o di parole grosse che sono state rivolte, basterebbe risentire i nastri degli interventi dei colleghi della sinistra. Non ho sentito interventi o parole fuori luogo nel giudicare e nel discutere una problematica di questo tipo, ma non neanche sentito mai in questa Aula, per esempio, avanzare ed elevare un solo grido dei colleghi della sinistra, per esempio verso l'Assessore competente o verso tutta l'Amministrazione, rispetto ai problemi drammatici della disoccupazione o dei drammi del precariato che ci sono a Napoli nel settore del welfare comunale. Parlo dei mancati pagamenti, parlo dei ritardi spaventosi che questo settore da tempo denuncia in questa citta` e parlo delle difficolta` delle case famiglia, dove comunque vengono ospitati  bambini assegnati dal Tribunale di Napoli, perche` sottratti alla patria potesta` o, comunque, al controllo di famiglie ai limiti della legalita`, magari per genitori ubriachi o tossicodipendenti o carcerati. Quei bambini ricevono un'assistenza nelle case famiglia che viene concretizzata attraverso il lavoro quotidiano di psicologi, di sociologi, di assistenti sociali, di docenti che, magari, non trovano spazio nell'insegnamento, nella scuola pubblica e si rivolgono a quest'altro sett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ho sentito, caro collega, interventi a favore di queste persone, di questo grande numero di operatori che assolvono un compito altamente professionale e sociale per questa ci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ciamola tutta, signor Ministro, e` stato detto anche da altri colleghi. Siamo disponibili a lavorare da subito perche` si possa, con i nostri Parlamentari, i Parlamenti del PDL, il Consiglio Comunale, le forze politiche che in Consiglio Comunale ci stanno a lavorare in questa direzione, per esprimere una forte polemica, se e` possibile, e una forte dichiarazione di intenti verso il Governo nazionale non per salvare la scuola, salvare il lavoro degli operatori della scuola, se e` poss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vo dirle, signor Sindaco, che qualche anno fa e` accaduta una cosa che ha di vergognoso e, come diceva qualche collega poco fa, ho una moglie che  insegna nella scuola superiore, e una sera con altri tre amici suoi, colleghi di una    scuola superiore, andammo a mangiare una pizza, questa cosa si e`  sviluppata alcuni anni fa, quando io lavoravo a Roma nella segreteria di Ministro della Repubblica. Ebbene, questi quattro insegnanti, mia moglie compresa, non me la fecero mangiare quella pizza, me la fecero andare di traverso, perche` mi cacciarono un documento, dalla borsa di qualcuno di loro, nel quale era anticipato - vi pregherei di ascoltare questa sottolineatura - tutto il  programma di riforma della scuola del Ministro Moratti, che non aveva ancora pubblicato, non aveva ancora comunicato a nessuno, tant'e`, ricorderete, che la riforma del Ministro Moratti fu ufficializzata all'opinione pubblica, al mondo della scuola attraverso un forum sulla scuola, che si tenne al palazzo dei congressi di Roma, con collegamento in video- conferenza con tutte le scuole di Italia. In quella circostanza, cioe`, quattro - cinque mesi dopo l'accadimento della pizza, il documento era gia` in mano al sottoscritto. In questo documento c'era scritto che la riforma prevedeva l'eliminazione dell'insegnamento di educazione fisica, di educazione artistica, di educazione musicale e di applicazioni tecniche alle scuole medie e altri tipi di insegnamento, passandoli non piu` nell'insegnamento ordinario delle ore di scuola ordinarie, ma passandole come attivita` facoltative nelle ore pomeridiane. Immaginerete quale puo` essere stata la relazione degli insegnanti, perche` questo documento girava da qualche settimana in tutte le segreterie, in tutti gli uffici, le direzioni delle scuole dove questo documento era arrivato e veniva diffuso. Io portai questo documento al Ministro Moratti, la quale trasecolo` leggendo queste carte, perche` in quel determinato momento lei stava predisponendo con  una serie di tecnici, ispettori scolastici, presidi, professori  universitari e quant'altro la sua proposta. Immediatamente affido` questo documento alla polizia post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i, esiste ancora un procedimento penale contro la CGIL, perche` fu diffuso dalla CGIL via internet quel documento e diffuso in tutte le scuole di Napoli, che tanto clamore suscito`, legittimo clamore suscito` negli insegnanti di ogni ordine e grado della scuola napoleta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noi dobbiamo lavorare in questo modo, non ci siamo. Noi dobbiamo operare tutti, insieme, per cercare di risolvere questi problemi, per affrontare queste questioni con la delicatezza e il buon senso che la materia drammatica richiede. Noi non ci sottraiamo, facciamo un documento che abbiamo gia` predisposto con il collega del PD, con il Capogruppo Borriello, perche` si possa interloquire con il Governo centrale, cercare di rappresentare una realta` che, come altri colleghi hanno detto, a Napoli e` una realta` particolare e drammatica, e vedere di contenere il disagio dei lavoratori della scuola. Le altre questioni, non entro nel merito, perche` non insegno e non sono un esperto della materia e le valutazioni sull'insegnante unico ed altro, dico soltanto: lasciamo che queste valutazioni, che saranno state fatte con un criterio di obiettivita`, con uno studio sicuramente articolato, che sara` stato fatto da tecnici e da esperti del settore, se questa nuova riforma potra` produrre quegli effetti che evidentemente il Governo e la Germini vogliono ottenere e poi, probabilmente, ogni cosa puo` essere modificata se errori o difetti di costruzione del nuovo dispositivo legislativo si dovessero manifest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lo che e` certo, Consigliere Moxedano, e` che non lo ha detto la Germini che la scuola campana e la scuola meridionale in genere ha qualche difficolta`, ma un organismo che sovrintende anche lo stesso Governo italiano, che e` l'Ocse e se esiste un dramma della scuola italiana, lo dicevo mettendo in relazione la questione della scuola primavera, perche` non c'e` stato un direttore didattico, perche` su centinaia e centinaia di progetti, il 20 % e` veramente poca cosa, che ha ritenuto di dare un servizio alle famiglie, un servizio ai bambini in quella fascia di eta`, questo e` preoccupante e questo lascio alla vostra riflessione.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IASSUME LA PRESIDENZA IL PRESIDENTE IMPEG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non ci sono altri interventi. Presidente, lei si iscrive a parlare? Perche` lei ha alzato la mano, non capivo se era per l'ordine dei lavori o sulla discussione generale. Discussione generale,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ORRIELLO: </w:t>
      </w:r>
      <w:r>
        <w:rPr/>
        <w:t xml:space="preserve">Penso che la discussione di oggi sia stata una discussione molto seria e molto responsabile, dove ogni Consigliere, a partire dalla relazione molto puntuale,  equilibrata svolta dall'Assessore Rispoli, il confronto anche  tra le forze politiche che c'e` stato in Consiglio Comunale, sono state rappresentate dalle forze politiche, con grande civilta`, le opzioni politiche di fondo, rispetto alla riforma che ha presentato il Governo na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ur tuttavia, penso che un'Assemblea elettiva, che rappresenta una citta`, come quella napoletana, ha il dovere di interrogarsi sulla possibilita` di costruire un lavoro comune, un lavoro unitario e soprattutto una riflessione che possa accompagnare i lavori del Parlamento delle prossime settimane, affinche` alcune delle preoccupazioni che sono state rappresentate, anche in questa Aula, non solo dai banchi del centro - sinistra, ma anche  dai banchi del centro - destra, possono, queste preoccupazioni, arrivare in Parlamento e in qualche modo riuscire ad avere una risposta in positivo in Parlamento. E` in per questo che io rivolgo a me stesso, ma un po' anche all'Aula, l'invito sui punti sui quali siamo d'accordo, per tentare di avere con il Sindaco  della citta` di Napoli un lavoro comune, sapendo tutti che parliamo di una materia non di competenza nostra, ma di una materia di competenza del Parlamento della Repubblica Italiana, ma tuttavia questa riforma produce problemi estremamente seri per i livelli occupazionali e soprattutto per la scuola, il suo funzionamento, la qualita` della stessa sul piano nazionale ed anche su quello locale e camp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o penso che anche mantenendo con il centro - destra un atteggiamento improntato sempre al dialogo, mantenendo ferme le distinzioni che ci sono tra di noi e in primis quella che riguarda la reintroduzione del maestro unico, il centro - destra ne fa di questa una propria battaglia, un punto fondante della riforma, mentre, invece, noi come centro - sinistra, sul piano anche nazionale, ma io mi riferisco alla discussione nostra, riteniamo che la reintroduzione del maestro unico, anziche` farci guardare al futuro, ci fa guardare con nostalgia ad un passato molto lontano da noi e che nella realta` complessa, cambiata profondamente, dei tempi d'oggi, sarebbe del tutto inidone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teniamo questa reintroduzione un fatto sbagliato, un fatto che incide negativamente sul sistema formativo italiano, il quale deve offrire il meglio della formazione ai nostri giovani, sapendo che ormai siamo tutti chiamati a stare dentro la competizione di carattere europeo e mondiale. Per stare dentro la competizione di carattere europeo e mondiale, abbiamo bisogno di una scuola che prepari al meglio i nostri giovani, che li faccia piu` educati, non vi e` dubbio, ma soprattutto una scuola che riesca a dare ai nostri giovani una formazione di qualita` tale da portarli sul mercato della competizione internazionale ed offrire ai nostri giovani concrete opportunita` per la loro vita e per il lavoro. Ecco perche` penso, al di la` di distinzioni che ci sono tra di noi, quello che e` emerso, ho ascoltato anche l'intervento del Consigliere Schifone, ed anche e soprattutto quello del Consigliere Moxedano, Verde, Fucito, Sannino, dove e` forte la preoccupazione, la preoccupazione di dare un contributo innanzitutto alla scuola, a fare in modo che la scuola che ha problemi e ha difficolta` sia interessata da una riforma in grado di rilanciare la sua funzione in un Paese come il nostro. Quindi, questa e` la prima preoccup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conda preoccupazione e` che la riforma incide su un taglio che potrebbe rendere diseguale la scuola in questo Paese e potrebbe, quindi, rendere diseguali anche i nostri giovani, offrendo agli stessi opportunita` diverse, nel senso che piu` opportunita` a chi si trova in una parte del Paese e meno a chi si trova in un'altra parte del Paese, soprattutto nel Mezzogiorno e nella citta` di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i tagli, riteniamo che sia sbagliato avere un approccio nel dire che bisogna sempre incrementare le risorse, cosi` come se incrementare le risorse, di per se', da risultati. Ma non possiamo neanche ritenere del tutto giusto che la scuola, in un  paese civile, democratico, come quello italiano, possa rappresentare un costo anziche` una straordinaria risorsa per la crescita di un grande paese moderno, quale e` appunto il nos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cco perche` penso che noi potremmo, unitariamente, nella  distinzione di questi punti sul maestro unico, chiedere al Sindaco di Napoli di raccogliere un po' il confronto che c'e` stato e soprattutto rappresentare al Parlamento questa preoccupazione sui tag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ndaco, sono centinaia che diventeranno migliaia. L'Assessore Rispoli l'ha detto in modo estremamente preciso. La citta` di Napoli non puo` assolutamente non dire nulla, abbiamo la necessita` di impegnare il Governo, ma di impegnare anche tutti i gruppi parlamentari, a fare di questa questione una grande questione nazionale, quindi a risolvere le tante preoccupazioni che ci sono, con una raccomandazione al Sindaco di Napoli a rappresentare nelle forme piu` giuste, piu` determinate, equilibrate questa preoccupazione che sta a cuore alla citta`, a migliaia di famiglie napoletane, molte delle quali hanno vissuto con un solo stipendio, lo ricordava Moxedano e per molti anni hanno garantito in molte realta` del nostro Paese, soprattutto al sud, in tante Province del sud ed anche in tanti quartieri della citta` di Napoli, questi lavoratori precari hanno garantito la scuola, senza di essi noi non avremmo potuto garantire l'esercizio normale della scuola ai nostri ragazzi, quindi considerare i precari non rami secchi, ma straordinarie risorse  da cercare tutti quanti insieme, soprattutto sul piano nazionale, modificando, mi auguro, nel senso che noi tutti auspichiamo, perche` sia superato il precariato e sia scongiurato il licenziamento di centinaia e lavoratori impegnati nella scuola, molti dei quali hanno una anzianita` di 15 - 17 anni, che da 15 - 17 anni hanno garantito in una condizione da precario la scuola ai nostri ragazzi. La formazione, in alcuni casi, cosi` come e` riportata da tantissimi organi di stampa, spesso erano e sono risultati essere anche i piu` motivati a svolgere questa funzione, tra l'altro, l'hanno svolta sempre nelle condizioni piu` diffici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cco perche` questa prima preoccupazione credo possa essere accolta, lo stesso centro - destra chiede che ci sia massima attenzione per superare in positivo e per non avere nella citta` di Napoli, nel Mezzogiorno un'altra grande emergenza occupa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Badate bene, Atitech, la recessione economica internazionale che produce una congiuntura estremamente negativa sulla nostra, i conti pubblici che sono quelli che sono e non e` per responsabilita` del centro - destra, ma responsabilita` un po' di tutti, una citta` come la nostra non reggerebbe un colpo cosi` duro, una citta` e una Regione soprattutto come la nost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cco perche` la tutela dei livelli occupazionali e` una nostra preoccupazione, del Consiglio Comunale di Napoli e dobbiamo rappresentarla attraverso il nostro Sindaco. Cosi` come penso che noi dobbiamo sapere fare ancora di piu` per la parte che compete il Comune di Napoli e che ha ricordato molto bene lo stesso Fucito, fare molto di piu` anche la nostra parte, per quanto  afferisce alle competenze nostre, del mondo della scuola, ed anche quelle legate ai precari, stiamo dentro una grande riflessione e dentro una grande questione di carattere generale, dovremmo anche noi tentare di fare ancora di piu` rispetto a tanto che questa Amministrazione e questo Consiglio Comunale sta facendo. Mettere ancora piu` al centro la scuola, come una grande risorsa per la citta`, per il Mezzogiorno e per il Pae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cco perche` anziche` andare alla discussione di singoli ordini del giorno, rappresenterei un po' questa parte piu` impegnativa al Sindaco di Napoli, ho anche discusso con gli esponenti del centro - sinistra ed anche del centro - destra, in modo che il Sindaco possa rappresentare il confronto e questa preoccupazione su alcuni punti che sono al centro della riforma, al Governo e a tutti i gruppi parlamentari, mantenendo come e` giusto che sia, perche` e` emerso anche nel dibattito nostro di questa mattina, che su un punto c'e` una distinzione di fondo. Riassumerei in questi termini, il centro - destra condivide la parte che riguarda la introduzione del maestro unico, mentre invece la maggioranza di centro - sinistra la pensa in modo del tutto  diverso. Complessivamente, su tutti quei punti che sono preoccupazioni che riguardano il tessuto sociale, culturale e economico ed occupazionale della citta`, c'e` una condivisione da  parte del centro - dest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viterei, l'Assessore ha fatto bene l'intervento, una strumentalizzazione e tenterei di accompagnare il tutto con un atto di straordinaria responsabilita` della citta` di Napoli, del Consiglio Comunale. Su questo c'e` una preoccupazione forte, i  precari della scuola napoletana, i nostri insegnanti devono sapere che la loro preoccupazione e` anche la nostra preoccupazione, indipendentemente dalla funzione di ognuno di noi e che noi la cosa che possiamo fare ed e` giusto fare, attraverso il nostro Sindaco, è rappresentarla al Governo, al Ministro e al Parlamento del Pae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certo che anche l'iniziativa dei singoli gruppi, con le rispettive rappresentanze parlamentari, possa aiutare, oltre che l'intervento autorevole, in rappresentanza della Giunta del Consiglio Comunale, del Sindaco di Napoli, nel rappresentare questi elementi, possiamo aiutare questo iter parlamentare a dare risposte positive ai problemi che sono sorti in queste settimane, cosi` come il Prefetto di Napoli ha sentito il Bilancio di  rappresentarlo ieri al Governo e al Ministro della pubblica istruzione, penso che e` cosa saggia e giusta, da parte del Consiglio Comunale di Napoli, rappresentare queste preoccupazioni e chiedere che la scuola sia al centro di un'attenzione ancora piu` forte, sia del Governo che di tutte le istituzioni locali.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Mi vuole consegnare questo docu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si vota? L'assume il Sindaco, lo do al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a chiesto di intervenire il Consigliere Fuc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Credo che, evidentemente, un Consiglio Comunale tematico, su temi cosi` delicati, avrebbe richiesto una elaborazione e un confronto politico adeguato al Consiglio Comunale. Evidentemente, tutto questo non e` sempre possibile, quindi Sindaco, il dispositivo che le perviene, riflette questa situazione, che noi non ostacoliamo, perche` pensiamo che sia meglio avere un dispositivo in parte mancante di alcuni elementi di critica che noi consideriamo necessari, piuttosto avere nulla. Cio` nonostante, anche la dinamica di mediazione complessiva e la tendenziale riduzione della importanza di questioni gravi e decisive oggi in Italia, che sono e costituiranno la piattaforma  della nostra manifestazione nazionale dell'11 ottobre, credo ci richiamino alla esigenza e penso che a lei sia chiaro, che su questi temi ci sara` ben altra cortesia e ben altra sottovalutazione rispetto a quella che, invece, intravediamo in  un generico bene per la citta` e in una generica questione produttiva a Napoli. Le questioni, invece, sono gravi, quelle che apre il disegno di legge, e sicuramente meriteranno anche altre sedi che ci faremo carico di proporre all'Amministrazione tutta e alla sua perso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Po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Dopo l'intervento del Capogruppo del Partito Democratico, che giustamente ed opportunamente ha riassunto la discussione che c'e` stata in Consiglio Comunale e un po' l'indirizzo che il Consiglio Comunale, nella sua totalita`, credo  voglia dare al Sindaco, è la parte che ci vede convinti, l'abbiamo detto nell'intervento, perche` e` la base dei nostri interventi che e` sostanziale nelle nostre posizioni, nel senso che anche i gruppi del centro - destra ritengono che il Ministro, il Governo nella sua interezza debba tenere conto della peculiarita`, della situazione napoletana e della sua Provincia e fare tutti gli sforzi possibili, affinche` l'impatto sull'occupazione nel mondo della scuola, della nostra citta`, abbia le minori ripercussioni possibili. Anche perche`, lo voglio ricordare, non so se questo tema e` stato affrontato e come sia stato affrontato, la previsione di reimpiegare nel settore del turismo sicuri eccessi che ci saranno di addetti, di integrarli nel turismo nella nostra citta`, nella nostra Provincia, che ha tanto bisogno di operatori anche in questo settore, e` una cosa che ci conforta sotto l'aspetto occupazionale vero e prop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quello che e` il nostro pensiero.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INDACO: </w:t>
      </w:r>
      <w:r>
        <w:rPr/>
        <w:t xml:space="preserve">Lasciatemi dire, con molta semplicita`, Consigliere Moxedano, che ha fatto un bellissimo intervento, che condivido totalmente alcune cose. Certamente questa formula di conclusione di un dibattito non e` quella normale, perche` un dibattito viene concluso con un ordine del giorno votato o non votato o parzialmente votato dal Consiglio Comunale. Credo che al di la` di alcune differenze che sono emerse nette, perche` vi devo dire anche io, prima Moxedano ricordava la fatica fatta da me stessa e  da alcuni Ministri su questi temi, veder cancellato con degli articoli semplicisticamente decenni di riflessione pedagogica, decenni di riflessione sui metodi di educazione democratica,   decenni di formazione e di sacrifici di una classe di insegnanti e` abbastanza doloroso. Se questa cultura della scuola ci divide,  e` emerso, lo diceva adesso molto bene il Capogruppo di  Forza Italia, una preoccupazione che e` comune, cioe` che la peculiarita` della citta` di Napoli, dove ci sono almeno tre fattori, un fattore di dispersione scolastica ancora molto ampio, un fattore di necessita` di tenere vicino i giovani, perche` i giovani li teniamo agganciati alle istituzioni o c'e` -  ieri abbiamo parlato di malavita - qualcuno che li aggancia in maniera diversa e un terzo fattore, che non e` da cassa integrazione guadagni, ma per me e` un patrimonio culturale quello degli insegnanti che va salvaguardato, questi fattori li abbiamo condivisi tutti qua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metodo credo che sia un metodo che potete accettare, non per fiducia verso il Sindaco, che fara` il postino, ma lo fara` con insistenza, lo fara` con incisivita`, va presso tutti, verso i Ministri e i Capigruppo e i Presidenti delle Commissioni competenti di tutti i gruppi politici, di Camera e del Senato, ma per fiducia verso voi stes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porrei al Consigliere Capogruppo del mio partito di fare una cosa, di accompagnare a questo foglio, che io trasmettero` cosi` come voi l'avete inoltrato, con un punto di differenza, anche gli interventi dei singoli Consiglieri che sono intervenuti, di modo che si possa capire come di fronte a una preoccupazione comune ci sia, pero`, una ricchezza di sfumature culturali e politiche che, tra l'altro, essendo stata di grande livello, onora anche il Consiglio Comunale di Napoli. Quindi, vi prego di accettare questa formula insolita, ma credo in questa situazione sia efficace, proprio perche` riassuntiva, pure nelle differenze di una preoccupazione comune, la preoccupazione per la scuola nella nostra ci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signor Sindaco. Pertanto, dichiaro chiusa la discussione generale sul tema che riguarda la scuola. Naturalmente, facciamo allegare al documento che avete consegnato al Sindaco il resoconto degli interventi e del dibatt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ssiamo al secondo punto all'ordine del giorno "Atto deliberativo numero 1116: proposta al Consiglio Comunale di approvazione del Regolamento relativo ai piani di rateizzo per il rientro dalla morosita` in favore degli assegnatari e degli occupanti sanabili di alloggi di edilizia residenziale pubbl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l'Assessore Di Mez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Saro` breve, in quanto c'e` stata gia` un'ampia discussione in Commissione Patrimonio di questa delibera, che e` una delibera estremamente significativa, perche` permette la possibilita` ai nostri oltre 30 mila inquilini del patrimonio di edilizia residenziale pubblica, di accedere a piani di rateizzo, che possano permettere il rientro dalle morosita`. Questo dovrebbe anche abbattere, consistentemente, in maniera forte quelle che sono le azioni legali che sono in corso, i contenziosi legali, quindi effettivamente di grande rileva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delibera, nei fatti, si e` resa possibile grazie ad  una particolare norma che e` stata prevista nell'ultima finanziaria regionale, la legge 1 della Regione Campania del 2008, che ha permesso la possibilita`, anche in Campania, di prevedere la ricollocazione nelle corrette fasce di utenze degli inquilini. Questa cosa non era possibile in Campania, in quanto c'era un'anomalia della legge che non lo permetteva, per cui si venivano a generare delle morosita` fittizie, con contenziosi enormi che ci siamo portati indietro per an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 questa possibilita` che e` stata offerta dalla  Legge Regionale di quest'anno, dalla Legge Finanziaria nei fatti abbiamo gia` provveduto con delibera di Giunta a recepire questa cosa, quindi la Romeo, il soggetto gestore, gia` provvedera` a fare il ricalcolo delle morosita` per tutti i nostri utenti e a valle di questo la Legge Regionale ha dato anche la possibilita` agli enti che gestiscono il patrimonio, quindi al Comune, di prevedere dei piani di rateizzo, dei regolamenti per rientrare dalle morosita`. Nei fatti con questa delibera, appunto, si prevede questo, si prevede con un regolamento molto semplice di poter prevedere che chi deve al Comune le morosita` dovute, le puo` rateizzare, secondo uno schema che e` nella delibera che tutti avete, che e` stato gia` previsto, e sulla base che abbiamo  ampiamente anche discusso in Commissione Patrimonio, per la  qual  cosa sono stati predisposti gli emendamenti che sono alla vostra attenzione, che il Presidente della Commissione vi potra` illustrare, ma in questo modo noi avremo finalmente la possibilita` di regolarizzare enormemente quelli che sono i nostri inquilini dell'edilizia residenziale pubblica, abbattendo i contenzio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fermo qua, perche` la delibera e` nota a chi ai Consiglieri,  quindi penso che sara` il Presidente della Commissione a illustrare gli emendamenti che sono stati concordati nella Commis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ssessore. La parola al Consigliere Fell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ELLICO: </w:t>
      </w:r>
      <w:r>
        <w:rPr/>
        <w:t xml:space="preserve">Molto brevemente, anche perche` l'intervento dell'Assessore Di Mezza e` stato molto esaustivo, quindi ritengo che dopo il forte dibattito che si e` avuto all'interno della Commissione, che ha avuto un parere favorevole, abbiamo avuto la possibilita`, insieme agli uffici e allo stesso Assessore  Di Mezza, di predisporre alcuni emendamenti migliorativi. Credo che questo sia solo l'inizio, di disciplinare e regolarizzare una materia, in verita`, che il Comune di Napoli ha tentato, in moltissimi anni, ma non ci e` riuscito, ma in questa occasione dobbiamo dare atto alla Regione che ci ha messo in condizione di poter percorrere questo cammino molto acciden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arei dell'avviso di portare all'attenzione gli emendamenti cosi` come abbiamo predisposto e un po' modificato, per dare anche la possibilita` ai colleghi Consiglieri Comunali di entrare, se eventualmente e` il caso, nel merito della discussione. Anche perche` all'interno della stessa Commissione, fortunatamente hanno partecipato tutti i Consiglieri, sia di maggioranza che di opposizione. Se il Presidente gentilmente ci da` la possibilita`,  attraverso i suoi interventi, di discutere degli emendamenti che sono allegati, solo che non vedo che sono stati distribuiti, faremo una cosa molto veloce, ma non solo veloce per il Consiglio Comunale, ma soprattutto per la cittadinanza o di una parte della cittadinanza, quella che ha sostanzialmente un bisogno di vedere che questo atto deliberativo sia molto consistente e che potra`, di fatto, togliere un grossissimo peso alla stessa Amministrazione Comunale, che deve, di fatto, sempre e sostanzialmente anche perseguire con atti giudiziari da parte della societa` della nostra gestione. Quest'atto tende a togliere questa anomalia. Vi ringraz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Se non ci sono interventi sull'atto deliberativo, dichiaro chiusa la discussione sull'atto deliberativo ed affrontiamo emendamento per emendamento. Ci sono  sette emendam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imo emendamento e` del Consigliere Mansueto. Presidente lo fa prop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ELLICO: </w:t>
      </w:r>
      <w:r>
        <w:rPr/>
        <w:t xml:space="preserve">Presidente, gentilmente il parere dell'Amministrazione, per un semplice motivo, quello del collega   Mansueto non lo conos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L'emendamento del Consigliere Mansueto interveniva sul 50 % delle spese legali. Dato che questa cosa e`  contenuta gia` nell'emendamento che e` stato proposto dalla  Commissione, puo` essere accorpato in que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Accantoniamo un attimo l'emendamento Mansueto. Emendamento numero 1, Assessore, il parere? Distribuiamo gli emendamenti. L'emendamento e` quello successivo, scritto al computer "Al punto A, dopo d'indicazione del numero massimo di  rate concedibili, modificare come segue: "agli utenti collocati in fascia A e B sara` concessa anche la rateizzazione di tutte le spese legali, calcolate secondo tariffe minime, concertate con i legali convenzionati e comunicate alle organizzazioni dell'ut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arere dell'Ammin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Su questo emendamento, abbiamo discusso anche con i componenti della Commissione, noi come Amministrazione proponiamo che sia subemendato in questi termini, va bene agli utenti collocati in fascia A  e B, sara` concesso anche il rateizzo delle spese legali, nelle misure rispettivamente del 75 e del 50 %. Vi spiego perche`, nei fatti, in questo modo i cittadini che aderiscono al piano di rateizzo non debbono pagare piu` niente nei fatti di anticipato. Allora, resterebbero solo le spese legali, qui vengono gia` abbattute significativamente,  ma anche per avere cognizione di quelle che sono le spese legali. Se loro pagano un X sulla percentuale delle spese legali subito, il resto viene rateizzato, abbiamo anche conoscenza di quella che e`  la spesa legale effettivamente maturata su quel singolo utente.  D'accordo con la Commissione, si e` detto non il 100 %, ma prevediamo la possibilita` di rateizzare massimo il 75 per quelli in fascia A, che sono quelli piu` indigenti e il 50 per la fascia B. La parte che riguarda come vengono determinate le spese legali, vi dico che lo spirito dell'emendamento che era stato presentato dalla Commissione era quello di andare a regolare questa questione delle spese legali, in quanto al momento tutta quanta lasciata al soggetto gest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pongo che questo emendamento fatto dalla Commissione venga subemendato in questi termini "che le spese legali dovranno essere commisurate alla sorta capitale, anche per gli importi di modesta entita`, pure se in deroga ai minimi tariffari, da concordare con apposita convenzione con il soggetto gestore e da comunicare alle organizzazioni sindacali dell'ut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se volete, ve lo posso far circolare, l'emendamento viene cosi` modificato e quindi in quei termini, per noi e` accetta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Il parere dei proponenti, il subemendamento da parte dell'Amministrazione va bene? Va be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leggo l'emendamento numero 1, cosi` come subemendato, quindi se non ci sono obiezioni da parte dei proponenti, metterei in votazione l'emendamento, cosi` come subemendato, che adesso vi leg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 punto A, dopo l'indicazione del numero massimo di rate concedibili, modificate come segue, agli utenti di fascia A e B sara` concesso anche il rateizzo delle spese legali, nelle misure rispettivamente del 75 % e del 50 %. Le spese legali dovranno essere rapportate in percentuale alla sorta capitale anche per gli importi di modesta entita`, pure se in deroga ai minimi tariffari, da concordare con apposita convenzione con il soggetto gestore e da  comunicare alle organizzazioni dell'ut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si` come subemendato, se non ci sono interventi, pongo in vo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favorevole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approvato a maggioranza, con l'astensione del gruppo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mino scrutatori il Consigliere Santoro, il Consigliere Palladino e il Consigliere Pari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umero 2, scritto in alto, poi c'e` un altro numero scritto 3, quindi sia numero 2 che numero 3.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l'Assess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Sull'emendamento numero 2, anche qui abbiamo  discusso con la Commissione, perche` erano indicate due cose che andavano in contraddizione con la norma. Qui l'emendamento dice "per coloro che hanno gia` in corso un piano di rateizzo e sono inadempienti nel pagamento di oltre tre rate", qui diciamo che va previsto per tutti, perche` e` ovvio che quelli che sono inadempienti di oltre rate sono quelli che vanno oltre quelli che gia` hanno il piano di rateizzo, perche` sono ricollocati in fascia. Quindi e` inutile scrivere "tre rate". Nella parte finale va tolta la parte che riguarda "la richiesta di rimodulazione sara` possibile solo due volte nell'arco di un triennio", perche` questo significherebbe che noi prevedremmo piani di rateizzo continui. Nei fatti la norma deve prevedere che tu lo fai adesso, dai la possibilita` a chi adesso e in questo momento e` moroso e puo` accedere al piano di rateizzo. Anche in questo caso ho concordato con la Commissione che l'emendamento veniva cosi` modificato, lo leggo e lo passo al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coloro che hanno gia` in corso un piano di rateizzo e sono  inadempienti alla data di approvazione del presente provvedimento, previa idonea giustificazione del mancato pagamento, su richiesta dell'interessato e` prevista la rimodulazione o la possibilita` di accesso ad un piano di rateizzo, alle condizioni piu` favorevole tra quelle in essere e quelle previste alla presente delibe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ifica che tutti possono rimodulare semplicemente alle condizioni piu` favorevoli, ma solo adesso, perche` la legge e` chiara, successivamente dopo tre mesi che non si paga il rateo,  decade dal beneficio dell'assegn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Se per i proponenti va bene, va bene per il Presidente della Commissione, quindi anche per i proponenti che hanno firmato l'emendamento, se non ci sono interventi, pongo in votazione l'emendamento scritto numero 2 e poi in alto numero 3, cosi` come modificato dalla lettura dell'Assessore Di Mezza in Aula, concordata con la Commis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favorevole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numero 2 e numero 3 in alto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umero 3: eliminare il punto 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E` accolto, perche` di fatto e` integrato in quello prece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Viene accolto. Se non ci sono interventi, anche dal Presidente viene accolto, pongo in votazione l'emendamento numero 3 e numero 4 in al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favorevole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umero 4  e nel cerchietto numero 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l'Assess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Noi accogliamo lo spirito dell'emendamento, per cui piu` che modificare tutta la frase come veniva indicato nell'emendamento, semplicemente proponiamo di aggiungere al termine del punto F della delibera, dopo "e in mancanza dell'attivazione dell'azione legale" aggiungere "per il recupero del credito e la decadenza dell'assegnazione". Noi avviamo l'azione legale per il recupero del credito ed anche per la decadenza dell'assegnazione, perche` se quello non sottoscrive il piano e non paga, e` ovvio che parte anche la decadenza all'assegn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vece di riprendere tutto l'emendamento, viene semplicemente  aggiunto, alla fine del punto F, questo ri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ciso all'Aula che l'Assessore sta riproponendo in Aula, anche per velocizzare i nostri lavori, cio` che ha concordato con il Presidente e i membri della Commissione, quindi e` come se la presentazione che fa l'Assessore e` sottoscritta dai presentatori e dal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a bene per il Presidente della Commissione. Ci sono interventi? Pongo in votazione l'emendamento numero 4, modificato in numero 5, con la modifica letta dall'Assessore Di Mezza in Aula, la leggo per precisare, perche` c'e` stata un po' di confusione "recepito integrando nel punto F della deliberazione, nel senso che dopo "azione legale" va inserito "per il recupero del credito e la decadenza dell'assegn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ngo in votazione. Chi e` favorevole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numero 4, numero 5 nel cerchietto, cosi` come modificato, e` approvato a maggioranza, con il voto contrario del gruppo di Alleanza Nazionale e del gruppo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umero 6 a firma del Consigliere Pallad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l'Assessore Di Mezza sull'emendamento 6.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DI MEZZA: </w:t>
      </w:r>
      <w:r>
        <w:rPr/>
        <w:t xml:space="preserve">Al punto F "estendere i benefici di cui ai punti precedenti anche agli inquilini degli immobili ad uso abitativo del patrimonio disponibile". Per quanto ci riguarda, puo` essere accolto, in quanto, nei fatti, noi ci troviamo anche per gli inquilini del patrimonio disponibile, indipendentemente da come viene calcolato li` il canone, ce e` una cosa diversa, pero` anche li` abbiamo molte morosita` e abbiamo il problema del rientro dalle morosita`. Dato che e` un problema analogo, sono poche centinaia di casi, mi sembra anche abbastanza evidente che e` giusto prevedere anche per loro questa possibilita`, prevedendo la possibilita` di questo rateizzo, quindi avere pari trattamento. Da questo punto di vista, come Amministrazione lo riteniamo accogl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Se non ci sono interventi sull'emendamento. La parola   al Consigliere Fuc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Essendo subentrato questo emendamento, non vi e` stata una discussione preventiva, quindi mi esprimo per una estemporanea valu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ermo restando che personalmente sono d'accordo con lo spirito, tuttavia chiederei all'Assessore rassicurazioni, in che senso? Poiche` poco fa abbiamo votato che e` possibile la decadenza dall'assegnazione per coloro che non appartengono a fasce di reddito predeterminate e nel patrimonio disponibile non vi e` questa classificazione per quelle determinate categorie di reddito, perche` non vi e` questa classificazione in quel tipo di patrimonio, non vorrei che l'ultimo punto che abbiamo votato, in riferimento all'edilizia residenziale pubblica, che vale, quindi, la decadenza dall'assegnazione, potesse, da un'interpretazione successiva, valere per il patrimonio dispon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so se mi sono spiegato, Assessore. Se le estende, ci piacerebbe che a questo punto le estendesse con le garanzie del caso, con una riflessione, a questo punto, se e quando interviene la decadenza, perche` sappiamo di parlare di due cose diverse, tant'e` che non l'avevamo norm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Questa e` una delle ragioni per cui Alleanza Nazionale, ma pare anche Forza Italia ha votato contro quell'emendamento, anche cosi` riformulato, perche` c'e` una grande contraddizione, a prescindere dal fatto del patrimonio, che crea ulteriormente difficolta`. Se una persona, che e` assegnataria legittima, e` in enorme difficolta`, perche` non riesce a pagare, noi lo facciamo anche decadere dall'assegnazione, lo mettiamo anche su strada? Una persona che non riesce nemmeno a pagare il fitto? L'Amministrazione si dovrebbe mettere in condizione di fare  in modo che questo possa pagare, ma non di creargli ulteriori pubblici, ecco perche` noi abbiamo votato contro. Ancora di piu` si creerebbero i presupposti di quelli che sono del patrimonio disponibile, perche` se anche li` si andasse ad applicare un criterio del genere, quell'appartamento non solo viene liberato dalla persona che non ha avuto la capacita` di pagare, ma evidentemente potrebbe scattare una speculazione edilizia, di tutto quel patrimonio disponibile, che addirittura noi mettiamo fuori gli inquilini legittimi. Quindi, decade anche lo spirito della delibera precedente, che noi abbiamo detto che nel patrimonio disponibile bisogna mettere in condizione gli assegnatari, anche se debitori nei confronti dell'Amministrazione di accedere ad un mutuo, che vada a inglobare il debito e si metta in condizione anche dell'acquisto. Quindi, dobbiamo stare attenti, alle volte per correre, non riflettiamo sulle cose che stiamo facendo. Per cui, credo che dobbiamo ritornare indietro, perche` forse avete riflettuto un attimo sul precedente e dobbiamo rimodulare quello, sulla decadenza che va anche a incidere su quello che diceva il Consigliere precedentemente.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ELLICO: </w:t>
      </w:r>
      <w:r>
        <w:rPr/>
        <w:t xml:space="preserve">Credo che noi possiamo risolvere il problema, se i colleghi sono d'accordo, di riportare questo emendamento in Commissione, solo questo emendamento. Non lo so se si puo` fare, perche` per quanto mi riguarda, credo che gia` l'atto deliberativo, sia quello di Giunta che questo di Consiglio,  mettono in condizione la cittadinanza di poter accedere ad un rateizzo, proprio per evidenziare le difficolta` economiche cui vanno in corso i cittadini che sono fruitori di alloggi di edilizia residenziale pubbl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ci sono tutte le condizioni e tutte le possibilita` affinche` ci siano delle garanzie. Non un e` questo il problema di fondo, credo che lo stesso atto deliberativo, nonche` la  Legge Regionale, perche` noi siamo disciplinati da Legge Regionale, non possiamo andare oltre quelle che sono alcune normative regionali, in molte occasioni abbiamo fatto, giusto o ingiusto che sia, delle critiche alle Leggi Regionali, personalmente ho posto delle motivazioni rispetto a come si disciplina l'edilizia residenziale pubblica, ma in questo caso, dobbiamo dire la verita`, la Legge Regionale ci e` venuta incontro, perche` noi non riuscivamo, l'Amministrazione  Comunale non poteva disciplinare questa cosa. Quindi, ci sono tutte le garanzie possibili e immaginabili. Poi figuriamoci se il Comune di Napoli negli ultimi anni, negli ultimi decenni abbia mandato via qualcuno dalle case di edilizia popolare o di edilizia comunale, i cittadini che sono stati inadempi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noi su questo ordine del giorno, se tecnicamente non e` possibile riportare in Commissione, lo possiamo valutare e gia` il parere dell'Amministrazione positivo, affinche` portiamo il risultato della delibera nel suo cont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Borrie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ORRIELLO: </w:t>
      </w:r>
      <w:r>
        <w:rPr/>
        <w:t xml:space="preserve">Chi non paga il canone, l'Amministrazione Comunale, sia essa di centro - sinistra o di centro - destra, deve attivare le procedure nei confronti dei morosi, altrimenti espone il proprio Comune nei confronti della Corte dei Conti. Cosa diversa, invece, e` l'emendamento precedente, e` di come noi possiamo avere massima attenzione per mettere nelle condizioni migliori coloro che sono morosi a rientrare dalla moros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lo che non possiamo fare e` dire "tu sei moroso, in qualche modo, c'e` una responsabilita` da parte di tutti quanti noi, fino a che non ti do il sostegno al canone, quindi in qualche modo ti pago il canone, non posso attivare queste procedu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urtroppo un'Amministrazione Pubblica non puo` fare questo, sarebbe un illecito. Dobbiamo, invece, dire che ci sia la massima attenzione, affinche` siano attivate tutte quelle procedure fatte con massima accortenza, perche` si mettano nelle condizioni tutti coloro che sono morosi a rientrare nella morosita`, cosa che  non possiamo sostenere nel modo piu` assoluto e che non si possa procedere, pure perche` ci sono norme che disciplinano tutto qu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dire anche un'altra cosa. Poiche` molte delle case ormai sono patrimonio disponibile, cioe` messe in vendita, nella delibera che cosa si e` detto? Quindi in qualche modo ritorna e puo` aiutare ad avere quell'attenzione. Che gli ultimi cinque o sette anni, perche` su questo c'e` un'interpretazione da sciogliere, di canone pagato, quello costituisce in qualche modo l'acconto sull'importo complessivo della casa che il Comune mette in vendita. Questo puo` aiutare in tante di queste situazioni che riguardano patrimonio disponibile ed alloggi Erp che abbiamo messo in dismissione, a trovare quegli accorgimenti di tipo sociale, che possono aiutare al massimo le famiglie a rientrare  dalla morosita` e a mettersi in regola o per continuare il fitto di locazione oppure per l'acqui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lo che non possiamo dire, Enzo, e` esattamente una cosa per cui la politica non c'entra, bisognerebbe dire cose diverse, che noi non possiamo dire e, secondo me, svilirebbe anche il lavoro che hanno fatto la Commissione con l'Assessore sugli emendamenti, perche` quel lavoro va proprio nella direzione di offrire massima attenzione nei confronti soprattutto delle famiglie piu` deboli. Lo stesso piano vendita al piano di dismissione del Comune di Napoli e` orientato a tutelare al massimo le famiglie, le fasce  piu` deboli, il 20 % se acquistano tutti, parliamo che un acquisto di una casa in tante periferie, stiamo parlando che poi si riduce a 16 - 17 mila euro e parliamo anche di alloggi di 100 metri quadrati, con la possibilita` del mutuo trentennale. Penso che noi dobbiamo sentirci con la coscienza a posto, che sul tema  casa abbiamo avuto un'attenzione massima, quindi una raccomandazione al Comune, visto che deve farlo gia` per altre cose con la Romeo, di avere una maggiore attenzione su questo tema, ma quello che non possiamo dire e` che non ci sia mai l'attivazione delle procedure, che secondo me sono dovute dalla legge per la messa in morosita` di coloro che non pag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INTERVENTO...: </w:t>
      </w:r>
      <w:r>
        <w:rPr/>
        <w:t xml:space="preserve">Noi abbiamo due regimi totalmente diversi, gli immobili oggetto dell'emendamento sono patrimonio privato del Comune, rispetto al quale il Comune puo` assumere qualunque tipo di decisione, come un qualunque privato propriet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ho ben capito, l'emendamento vuole soltanto estendere i principi relativi alla rimodulazione nel caso di mancato pagamento anche a ipotesi abitative diverse, ma relativamente e esclusivamente nella rimodulazione dei canoni. Per cui, l'emendamento, a mio avviso, e` del tutto legittimo, in realta` e` un'applicazione analogica di principi che appartengono ad altra materia, in questa materia delle case di proprieta` del Comune. Basta dire "applicazione analogica dei principi di cui innanzi, anche alle case di patrimonio disponibile del Comu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ene fuori che se ha il reddito X puo` avere questa rimodulazione, se ha il reddito Z puoi avere questa rimodulazione, ma non c'e` niente da confondere, i due regimi restano completamente separ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c'era prima il Consigliere Moretto, poi c'e` il Consigliere Parisi e poi c'e` le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Sull'ordine dei lavori,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Non sull'emendamento? Allora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MBROSINO: </w:t>
      </w:r>
      <w:r>
        <w:rPr/>
        <w:t xml:space="preserve">Presidente, devo constatare, purtroppo, lo voglio dire con grande moderazione, con grande tranquillita`. Questa delibera nasce come una giusta esigenza, per permettere a chi non riesce a pagare, a chi non riesce non paga il dovuto all'Amministrazione Comunale per il fitto degli immobili di proprieta` comunale, ci sono dei casi sicuramente che vanno presi in considerazione, ci sono degli altri casi che andrebbero verificati. Una delle questioni vere e` che c'e` anche un'incapacita` dell'Amministrazione, e` evidente l'incapacita` di incassare e di gestire il nostro patrimonio immobiliare. Ci sembrava, comunque, giusto ed opportuno partecipare alla discussione, all'approvazione di questa delibera, ma debbo constatare, signor Presidente, signor Sindaco, mi scusera` per questo, che in maggioranza, da dove arrivano la maggior parte degli emendamenti, ancora non c'e` nessuna condivisione, non c'e` una condivisione su questo atto, c'e` una richiesta del Presidente di Commissione di maggioranza che chiede di ridiscutere in Commissione il testo di questo emendamento, il significato di questo emend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mo, di qui a poco, altri Consigli Comunali convocati, penso a quello del 23 e pure considerando l'importanza, ritengo che sia il caso di tenere una Commissione, come chiede anche il Presidente Fellico, chiarirvi e chiarirci le idee in un modo concreto e venerdi`, subito dopo la discussione che faremo sulla sicurezza, 10 minuti basteranno per poter finalmente votare una  delibera, spero istruita in Commissione in un modo chiaro, non modo tranquillo, senza che arriviamo in Consiglio Comunale ancora con delle discussioni che almeno in maggioranza gia` dovrebbero essere esauri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mia richiesta e` quella di rinviare questo atto in Commissione e di discuterla come secondo punto all'ordine del giorno nel prossimo Consiglio del 23.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a chiesto di intervenire il Consigliere Parisi, contrario alla sua proposta. Facciamo due interventi, chi e` favore e chi contr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ARISI: </w:t>
      </w:r>
      <w:r>
        <w:rPr/>
        <w:t xml:space="preserve">Chiedo una riflessione anche al Consigliere Ambrosino. Questo emendamento, che tra l'altro e` arrivato in Commissione, senza averne discusso in Commissione, perche` purtroppo Palladino non fa parte della Commissione Patrimonio, e io chiedo a te ed anche a lui, in qualche modo, di essere rispettoso del lavoro che e` stato fatto in Commissione. Perche` e` elementare che si viene qui, uno puo` fare anche una proposta emendativa ai limiti di legge e di Regolamento, dopo di che bisognerebbe fare una  discussione approfondita di ore ed ore per cercare di regolare, accettarla, ponderarla bene, in maniera approfond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abbiamo fatto un lavoro, riguardava il patrimonio Erp, l’edilizia residenziale pubblica. Abbiamo fatto questo lavoro, voi dovete sapere, forse l'avete dimenticato che, in qualche  modo, questo e` anche frutto di una richiesta fatta dai membri della Commissione Patrimonio, che piu` volte hanno sollecitato l'Amministrazione a regolare diversamente tutto il tema che  riguarda il recupero delle morosita` degli inquilini, per cercare di rimettere un po' d'ordine e un po' di legalita` in questo sett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non e` una decisione dell'Amministrazione Comunale, ma e` il frutto, se volete, di proteste fatte piu` volte da tutti quanti noi su questa quest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e` stata una discussione in Commissione, c'e` una proposta finalmente dell'Amministrazione, questa proposta e` stata  discussa dalla Commissione, e` stata emendata con un rapporto concertativo con l'Amministrazione, siamo giunti qui questo  pomeriggio ad approvar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che si fosse anche rispettosi di questo lavoro, che e` un anno che aspettiamo il varo di questa delibera, non e` un mese, e` un anno. Tu dici "puoi aspettare altri tre giorni", ma se  devo aspettare altri tre giorni per discutere di una questione  specifica, che riguarda il patrimonio disponibile, che non ha nulla a che vedere con l'Erp, penso che sia una perdita di tem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ermo restando che tutte le sollecitazioni che vengono dai Consiglieri Comunali in questa sede, devono essere, se e` possibile, recepite, credo che possiamo recepirla, facendone oggetto di una discussione approfondita e io, personalmente, come credo tutti quanti noi, siamo interessati a fare anche non solo il punto sulle morosita` che riguarda il patrimonio disponibile, ma fare anche il punto nel complesso di tutta la questione che riguarda la dismissione del patrimonio disponibile. Ci sara` tempo e modo per poter affrontare in maniera organica anche tutto il tema delle morosita` e della vendita del patrimonio dispon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ggi, pero`, consentiamo rapidamente, dopo un anno di tempo, di elaborazione e finalmente di decisione, che questa delibera sacrosanta, che rimette un po' di legalita` e un po' di giustizia nei rapporti tra l'inquilinato e la stessa societa` di gestione, oltre che per il Comune, consentiamo che questa delibera, frutto di questo faticoso lavoro, sia approvata. Mi sembra una cosa elementare e rispettosa di quanti ci hanno creduto e lavorato. Ricordo Monaco, che non c'e`, Nonno, che non c'e`, poi tutti gli altri che ci sono questa sera, c'e` il Consigliere Centanni, abbiamo un po' tutti dato una mano. Questo lavoro non venga svilito da un rimando che non e` giustific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oretto sulla proposta, pero` ho visto anche il Consigliere Palladino alzare la mano, puo` darsi che sul suo emendamento voglia dire qual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Ma stiamo parlando uno a favore ed uno con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Si`, uno a favore ed uno con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Io sono a favore, quindi il contrario di Parisi, credo che debba rispondere uno a fav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Volevo farla parlare, avendo una notizia in piu`, in ogni caso,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Dopo il tono del Consigliere Parisi, non credo che ci siano altre cose da aggiungere, le dico io le co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viterei il Consigliere Parisi, che ha piu` riprese parlato di "rispetto", di "rispettoso" e quant'altro del lavoro che ha fatto la Commissione. Vedo veramente un fatto irriguardoso in questa Aula, che le persone che lui ha citato e che avrebbero, secondo lui, lavorato alla stesura di questi emendamenti che non sono a conoscenza nemmeno di quelli della Commissione, mi pare che abbiano lavorato forse tanto, ma consentitemi di dire, hanno lavorato male su questa delibera che e` una cosa importante, quindi aprirebbe un dibattito, Consigliere Parisi, molto ma molto piu` ampio, articolato e le cose che noi abbiamo evidenziato, caro Consigliere Parisi, non sono di poco conto, perche` qui stiamo parlando e abbiamo aperto gli occhi su un fatto importante, che a prescindere, eventualmente, dalla costituzionalita` o meno, apre una difficolta` maggiore su quelle persone che pare che si vorrebbero favorire e invece non si favoriscono, perche` si potrebbe, addirittura, aprire un mercato immobiliare sulla questione degli immobili disponibili, quindi va approfondita l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lo stesso Presidente della Commissione non era a conoscenza dell'emendamento, caro Parisi, mi pare che sia irriguardoso nei confronti del Consiglio, innanzitutto che non ci sia una presenza qui di questa grande responsabilita` che lei ha, ma che nessuno della maggioranza sta dimostrando in questo momento, che l'Aula e` deserta, non c'e` nessuna attenzione su questa importante delibera. Allora aprirebbe un altro spiraglio, Assessore, che io ho sempre evidenziato. Noi ci stiamo soffermando su una grande difficolta` sociale, che lo stesso emendamento, la stessa delibera coglie, quindi cerca di dare un respiro a queste persone che sono in difficolta` e mai nessuno della sinistra e mai nessuno si e` reso conto o applica quella che realmente e` la tematica del patrimonio. Le persone che sono ricche, che occupano il patrimonio e che per legge dovrebbero rimetterle nelle mani dell'Amministrazione, nella disponibilita` dell'Amministrazione, perche` puo` permanere dentro il patrimonio pubblico chi ogni anno riesce a dimostrare e non artifizi che continua a detenere la possibilita` di stare nel patrimonio, non quella povera gente che ha sicuramente il titolo a starci e non riesce nemmeno a pag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abbiamo gia` distinto, perche` per avere questo beneficio da parte dell'Amministrazione e` detta nella delibera e si precisa  ancora negli emendamenti che deve dimostrare il suo stato di difficolta`, addirittura si deve dichiarare e violando anche la legge sulla privacy, che e` stato ammalato, quale malattia ha avuto, per poter avere questo beneficio, anche violando la legge sulla privacy deve fare questa dichiarazione. Nel momento in cui ha fatto tutto questo e ha questo beneficio, se questa difficolta` permane ancora, gli diciamo "comunque te ne devi andare dalla ca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dire al Presidente Borriello, se ci sono tutte queste difficolta`, il sostegno al reddito di una famiglia che non ha reddito, deve essere nella responsabilita` dell'Amministrazione, per superare questa difficolta`, non possiamo, invece, stabilire e puntualizzare che lo mettiamo fuori, poi ce lo ritroviamo con la tenda fuori palazzo San Giacomo e comunque dobbiamo trovare poi come cercare di aiutar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mattina diceva il Consigliere Carotenuto nel Question Time  le difficolta`, appunto, di una famiglia che non era legittima assegnataria e c'e` stato anche ieri un altro Question Time, difeso da un altro Consigliere Comunale, che diceva che c'era in corso di sloggiare una persona che non era titolata a stare nella casa, ma che aveva le condizioni di avere un'assegnazione e  impegnava il Sindaco a risolvere il proble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oblema lo vogliamo risolvere o lo vogliamo creare? Dobbiamo trovare l'equiparazione, Vice Sindaco, lei ha ragione, perche` e` l'equiparazione dell'uno e dell'altro, pero` non e` il caso di metterlo, perche` essendo patrimonio comunale, come lei diceva, l'Amministrazione lo puo` gestire e puo` dire "te lo do in uso gratuito" non dice "non ti mando via", perche` se ci sono gli estremi, come si fanno con delle associazioni no profit, leggevo qualche giorno fa che addirittura e` stato fatto un cadeau di un immobile comunale a un'associazione di volontariato in comodato  d'uso gratuito, c'e` una delibera che ho letto qualche giorno f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bbene, noi ci facciamo carico di queste cose e non ci vogliamo fare carico di un'esigenza di uno, dieci, non so quante famiglie che rientrano nella fattispec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mo comprato, addirittura, a Officina 99 uno stabile per la modica cifra di 3 miliardi delle vecchie lire e qualcuno ha fatto persino la battaglia a farceli stare dentro e non sto qui a dire   le difficolta` della Quarta Municipalita`, che sta li` accatto a  Officina 99, che stanno uno sopra l'altro, i Consiglieri devono andare ancora nell'ex Ospedale Pace, perche` quelli stanno li` tranquilli a non pagare luce, a non pagare acqua, a coltivare marijuana e quant'altro, con il beneplacito dell'Amministrazione che cosi` ha elargito il denaro pubbl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ora ce la vogliamo dire tutta? Fermiamoci un attimino, perche` abbiamo lavorato, mandiamola in Commissione e approfondiamo bene la materia.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sigliere Parisi, cosi` siamo riguardosi di tutti, di quelli che stanno qui e anche di quelli che se ne sono andati a casa, a  favore della proposta di Ambros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e` la proposta del Consigliere Ambrosino di rinviare in Commissione l'atto deliberativo con i relativi emendamenti, naturalmente non quelli gia` approvati dal Consiglio e di rimettere al primo punto del Consiglio Comunale del 23  quest'atto deliberativo. Questa e` la proposta, ha parlato contro il Consigliere Parisi e ha parlato a favore il Consiglier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credo che bisogna aprire piu` il dibattito, le posizioni sono chiare, quindi credo che sia opportuno mettere in vo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mi aveva chiesto, forse, sull'emendamento suo di parlare. Se vuole ritirarli, puo` ritirare anche dopo gli emendamenti, le chiedo scusa, Consigliere, ma rispettiamo in questo momento anche di confronto tra le par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Se ha intenzione di ritirarli, viene meno il motivo del contend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Mi sembra di no, guardi, non e` co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ogni caso pongo in votazione, che resta, la proposta del Consigliere Ambros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favorevole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oposta e` respinta a maggiora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Consigliere Palladi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Prima di procedere, faccia la verifica dei pres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Faccio rispettare il Regolamento. Ho dato la parola al Consigliere Palladino, poi dopo le do la parola e mi fa la richie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L'ho detto prima di fare la verif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Non c'e` proble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Non puo` mantenere in queste condizioni il Consiglio,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Consigliere Palladino, proprio perche` ho annunciato il suo intervento, prima di mettere in vo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ALLADINO: </w:t>
      </w:r>
      <w:r>
        <w:rPr/>
        <w:t xml:space="preserve">A me dispiace di avere scaturito anche un dibattito acceso, non era questo lo spirito di questo emendamento, la mia poteva anche essere sotto forma di una raccomandazione alla stessa Amministrazione di tenere presente questa situazione. Naturalmente, non volevo neanche, in qualche modo, non rispettare il lavoro della Commissione, mi dispiace, Salvatore, che hai detto queste cose, perche` non essendoci nella Commissione, probabilmente, forse anche dagli emendamenti che vedo firmati, non c'e` nessuno neanche del Partito Democratico, quindi non c'e` stata neanche la possibilita` di discutere di questo emendamento,  quindi avevo previsto questa possibilita` di emendare. Visto che mi sembrava una cosa utile creare questo tipo di emendamento, quindi la proposta era quella di ritirarla ed evitare il dibattito che c'e` stato poc'anzi e di continuare a lavorare in questo sen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Ritira l'emendamento numero 6 e l'emendamento numero  7. C'era il Consiglier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Verifica del numero legale. </w:t>
      </w:r>
    </w:p>
    <w:p>
      <w:pPr>
        <w:pStyle w:val="Normal"/>
        <w:spacing w:lineRule="auto" w:line="360"/>
        <w:ind w:left="851" w:right="567" w:hanging="0"/>
        <w:jc w:val="both"/>
        <w:rPr/>
      </w:pPr>
      <w:r>
        <w:rPr>
          <w:b/>
        </w:rPr>
        <w:t xml:space="preserve">PRESIDENTE: </w:t>
      </w:r>
      <w:r>
        <w:rPr/>
        <w:t xml:space="preserve"> Procediamo all’appello.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pPr>
      <w:r>
        <w:rPr>
          <w:b/>
        </w:rPr>
        <w:t xml:space="preserve">Borriello Antonio: presente;   </w:t>
      </w:r>
    </w:p>
    <w:p>
      <w:pPr>
        <w:pStyle w:val="Normal"/>
        <w:spacing w:lineRule="auto" w:line="360"/>
        <w:ind w:left="851" w:right="567" w:hanging="0"/>
        <w:jc w:val="both"/>
        <w:rPr/>
      </w:pPr>
      <w:r>
        <w:rPr>
          <w:b/>
        </w:rPr>
        <w:t xml:space="preserve">Borriello Ciro: presente; </w:t>
      </w:r>
    </w:p>
    <w:p>
      <w:pPr>
        <w:pStyle w:val="Normal"/>
        <w:spacing w:lineRule="auto" w:line="360"/>
        <w:ind w:left="851" w:right="567" w:hanging="0"/>
        <w:jc w:val="both"/>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as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pPr>
      <w:r>
        <w:rPr>
          <w:b/>
        </w:rPr>
        <w:t xml:space="preserve">Funaro Antonio: as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pPr>
      <w:r>
        <w:rPr>
          <w:b/>
        </w:rPr>
        <w:t xml:space="preserve">Giudice Ros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Franco: assente;  </w:t>
      </w:r>
    </w:p>
    <w:p>
      <w:pPr>
        <w:pStyle w:val="Normal"/>
        <w:spacing w:lineRule="auto" w:line="360"/>
        <w:ind w:left="851" w:right="567" w:hanging="0"/>
        <w:jc w:val="both"/>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pPr>
      <w:r>
        <w:rPr>
          <w:b/>
        </w:rPr>
        <w:t xml:space="preserve">Mastranzo Pietro: assente;  </w:t>
      </w:r>
    </w:p>
    <w:p>
      <w:pPr>
        <w:pStyle w:val="Normal"/>
        <w:spacing w:lineRule="auto" w:line="360"/>
        <w:ind w:left="851" w:right="567" w:hanging="0"/>
        <w:jc w:val="both"/>
        <w:rPr/>
      </w:pPr>
      <w:r>
        <w:rPr>
          <w:b/>
        </w:rPr>
        <w:t xml:space="preserve">Migliaccio Carlo: pre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pPr>
      <w:r>
        <w:rPr>
          <w:b/>
        </w:rPr>
        <w:t xml:space="preserve">Monaco Ciro: as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pPr>
      <w:r>
        <w:rPr>
          <w:b/>
        </w:rPr>
        <w:t xml:space="preserve">Moxedano Francesco: assente;  </w:t>
      </w:r>
    </w:p>
    <w:p>
      <w:pPr>
        <w:pStyle w:val="Normal"/>
        <w:spacing w:lineRule="auto" w:line="360"/>
        <w:ind w:left="851" w:right="567" w:hanging="0"/>
        <w:jc w:val="both"/>
        <w:rPr/>
      </w:pPr>
      <w:r>
        <w:rPr>
          <w:b/>
        </w:rPr>
        <w:t xml:space="preserve">Nicodemo Francesco: as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pPr>
      <w:r>
        <w:rPr>
          <w:b/>
        </w:rPr>
        <w:t xml:space="preserve">Renzullo Claudio: assente;  </w:t>
      </w:r>
    </w:p>
    <w:p>
      <w:pPr>
        <w:pStyle w:val="Normal"/>
        <w:spacing w:lineRule="auto" w:line="360"/>
        <w:ind w:left="851" w:right="567" w:hanging="0"/>
        <w:jc w:val="both"/>
        <w:rPr/>
      </w:pPr>
      <w:r>
        <w:rPr>
          <w:b/>
        </w:rPr>
        <w:t xml:space="preserve">Russo Vincenzo: as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pPr>
      <w:r>
        <w:rPr>
          <w:b/>
        </w:rPr>
        <w:t xml:space="preserve">Simeone Carmine: assente;   </w:t>
      </w:r>
    </w:p>
    <w:p>
      <w:pPr>
        <w:pStyle w:val="Normal"/>
        <w:spacing w:lineRule="auto" w:line="360"/>
        <w:ind w:left="851" w:right="567" w:hanging="0"/>
        <w:jc w:val="both"/>
        <w:rPr/>
      </w:pPr>
      <w:r>
        <w:rPr>
          <w:b/>
        </w:rPr>
        <w:t xml:space="preserve">Varriale Ciro: assente; </w:t>
      </w:r>
    </w:p>
    <w:p>
      <w:pPr>
        <w:pStyle w:val="Normal"/>
        <w:spacing w:lineRule="auto" w:line="360"/>
        <w:ind w:left="851" w:right="567" w:hanging="0"/>
        <w:jc w:val="both"/>
        <w:rPr/>
      </w:pPr>
      <w:r>
        <w:rPr>
          <w:b/>
        </w:rPr>
        <w:t xml:space="preserve">Varriale Salvatore: assente;  </w:t>
      </w:r>
    </w:p>
    <w:p>
      <w:pPr>
        <w:pStyle w:val="Normal"/>
        <w:spacing w:lineRule="auto" w:line="360"/>
        <w:ind w:left="851" w:right="567" w:hanging="0"/>
        <w:jc w:val="both"/>
        <w:rPr/>
      </w:pPr>
      <w:r>
        <w:rPr>
          <w:b/>
        </w:rPr>
        <w:t xml:space="preserve">Venanzoni Diego: assente;  </w:t>
      </w:r>
    </w:p>
    <w:p>
      <w:pPr>
        <w:pStyle w:val="Normal"/>
        <w:spacing w:lineRule="auto" w:line="360"/>
        <w:ind w:left="851" w:right="567" w:hanging="0"/>
        <w:jc w:val="both"/>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resenti 2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Assenti: 39</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duta e` sciol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szCs w:val="20"/>
      </w:rPr>
    </w:pPr>
    <w:r>
      <w:rPr>
        <w:rFonts w:cs="Monotype Corsiva" w:ascii="Monotype Corsiva" w:hAnsi="Monotype Corsiva"/>
        <w:sz w:val="20"/>
        <w:szCs w:val="20"/>
      </w:rPr>
      <w:t>Seduta di Consiglio Comunale di Napoli del 16.09.2008</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49:00Z</dcterms:created>
  <dc:creator> </dc:creator>
  <dc:description/>
  <cp:keywords/>
  <dc:language>en-US</dc:language>
  <cp:lastModifiedBy>pippo</cp:lastModifiedBy>
  <dcterms:modified xsi:type="dcterms:W3CDTF">2008-09-22T06:55:00Z</dcterms:modified>
  <cp:revision>3</cp:revision>
  <dc:subject/>
  <dc:title>CONSIGLIO COMUNALE</dc:title>
</cp:coreProperties>
</file>