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0"/>
        <w:gridCol w:w="995"/>
        <w:gridCol w:w="1675"/>
        <w:gridCol w:w="1756"/>
        <w:gridCol w:w="41"/>
        <w:gridCol w:w="41"/>
      </w:tblGrid>
      <w:tr>
        <w:trPr/>
        <w:tc>
          <w:tcPr>
            <w:tcW w:w="5130" w:type="dxa"/>
            <w:tcBorders/>
            <w:vAlign w:val="center"/>
          </w:tcPr>
          <w:p>
            <w:pPr>
              <w:pStyle w:val="Normal"/>
              <w:spacing w:lineRule="auto" w:line="240" w:before="0" w:after="0"/>
              <w:rPr/>
            </w:pPr>
            <w:r>
              <w:rPr>
                <w:rFonts w:eastAsia="Times New Roman" w:cs="Times New Roman" w:ascii="Times New Roman" w:hAnsi="Times New Roman"/>
                <w:b/>
                <w:bCs/>
                <w:sz w:val="24"/>
                <w:szCs w:val="24"/>
                <w:lang w:eastAsia="it-IT"/>
              </w:rPr>
              <w:t>17:18</w:t>
            </w:r>
            <w:r>
              <w:rPr>
                <w:rFonts w:eastAsia="Times New Roman" w:cs="Times New Roman" w:ascii="Times New Roman" w:hAnsi="Times New Roman"/>
                <w:sz w:val="24"/>
                <w:szCs w:val="24"/>
                <w:lang w:eastAsia="it-IT"/>
              </w:rPr>
              <w:t>, Giovedì 19 Novembre 2009 </w:t>
            </w:r>
          </w:p>
        </w:tc>
        <w:tc>
          <w:tcPr>
            <w:tcW w:w="995"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GI </w:t>
            </w:r>
          </w:p>
        </w:tc>
        <w:tc>
          <w:tcPr>
            <w:tcW w:w="1675"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Globale </w:t>
            </w:r>
          </w:p>
        </w:tc>
        <w:tc>
          <w:tcPr>
            <w:tcW w:w="1756"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ronaca </w:t>
            </w:r>
          </w:p>
        </w:tc>
        <w:tc>
          <w:tcPr>
            <w:tcW w:w="41"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41"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r>
        <w:trPr/>
        <w:tc>
          <w:tcPr>
            <w:tcW w:w="9638" w:type="dxa"/>
            <w:gridSpan w:val="6"/>
            <w:tcBorders/>
            <w:vAlign w:val="center"/>
          </w:tcPr>
          <w:tbl>
            <w:tblPr>
              <w:tblW w:w="5000" w:type="pct"/>
              <w:jc w:val="left"/>
              <w:tblInd w:w="0" w:type="dxa"/>
              <w:tblLayout w:type="fixed"/>
              <w:tblCellMar>
                <w:top w:w="0" w:type="dxa"/>
                <w:left w:w="0" w:type="dxa"/>
                <w:bottom w:w="0" w:type="dxa"/>
                <w:right w:w="0" w:type="dxa"/>
              </w:tblCellMar>
            </w:tblPr>
            <w:tblGrid>
              <w:gridCol w:w="1607"/>
              <w:gridCol w:w="1606"/>
              <w:gridCol w:w="1606"/>
              <w:gridCol w:w="1606"/>
              <w:gridCol w:w="1606"/>
              <w:gridCol w:w="1607"/>
            </w:tblGrid>
            <w:tr>
              <w:trPr/>
              <w:tc>
                <w:tcPr>
                  <w:tcW w:w="1607"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60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60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60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60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607"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r>
              <w:trPr/>
              <w:tc>
                <w:tcPr>
                  <w:tcW w:w="9638" w:type="dxa"/>
                  <w:gridSpan w:val="6"/>
                  <w:tcBorders/>
                  <w:vAlign w:val="center"/>
                </w:tcPr>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spacing w:lineRule="auto" w:line="240" w:before="0" w:after="0"/>
                          <w:rPr/>
                        </w:pPr>
                        <w:r>
                          <w:rPr>
                            <w:rFonts w:eastAsia="Times New Roman" w:cs="Times New Roman" w:ascii="Times New Roman" w:hAnsi="Times New Roman"/>
                            <w:b/>
                            <w:bCs/>
                            <w:sz w:val="24"/>
                            <w:szCs w:val="24"/>
                            <w:lang w:eastAsia="it-IT"/>
                          </w:rPr>
                          <w:t xml:space="preserve">FORUM CULTURA 2013: SINERGIA NAPOLI-TORINO IN ATTESA EVENTO </w:t>
                        </w:r>
                        <w:r>
                          <w:rPr>
                            <w:rFonts w:eastAsia="Times New Roman" w:cs="Times New Roman" w:ascii="Times New Roman" w:hAnsi="Times New Roman"/>
                            <w:sz w:val="24"/>
                            <w:szCs w:val="24"/>
                            <w:lang w:eastAsia="it-IT"/>
                          </w:rPr>
                          <w:br/>
                          <w:t xml:space="preserve">(AGI) - Napoli, 19 nov. - Napoli gestira' due mesi di eventi e iniziative nell'ambito del centocinquantesimo anniversario dell'unita' d'Italia che si terra' a Torino. Il sindaco Sergio Chiamaprino sara' domani a Napoli per sottoscrivere un protocollo d'intesa che affidera' una piazza della prima capitale italiana alla capitale del sud. E l'accordo con il sindaco di Napoli Rosa Russo Iervolino sara' siglato durante il workshop del Forum delle culture 2013. Comincia cosi' il percorso che nei prossimi tre anni portera' Napoli al centro di scambi non soltanto culturali con altre citta' del mondo e che modifichera' l'aspetto urbanistico dell'area occidentale del capoluogo partenopeo. Un'opportunita', quella del Forum 2013, che per il presidente della Regione Antonio Bassolino fa delle citta' "il primo motore di sviluppo. Sviluppo - spiega - inteso non come prodotto interno lordo, ma come la capacita' di rendere i centri urbani sempre piu' vivibili". Non c'e' l'"etichetta" di grande evento, ma il sindaco di Napoli Rosa Russo Iervolino e' fiduciosa: "Siamo sicuri che verra' recuperato in positivo. Non abbiamo nulla contro la valorizzazione di Milano Expo 2015, anzi - aggiunge - il primo protocollo d'intesa nazionale lo abbiamo sottoscritto con il sindaco Moratti. E men che meno siamo in competizione con i 150 anni dell'unita' d'Italia di Torino. C'e' solo la volonta' di collaborare ed essere messi allo stesso livello". (AGI) Cli/Na/Lil (Segue) </w:t>
                        </w:r>
                      </w:p>
                    </w:tc>
                  </w:tr>
                </w:tbl>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bl>
          <w:p>
            <w:pPr>
              <w:pStyle w:val="Normal"/>
              <w:rPr/>
            </w:pPr>
            <w:r>
              <w:rPr/>
            </w:r>
          </w:p>
          <w:p>
            <w:pPr>
              <w:pStyle w:val="Normal"/>
              <w:rPr/>
            </w:pPr>
            <w:r>
              <w:rPr/>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spacing w:lineRule="auto" w:line="240" w:before="0" w:after="0"/>
                    <w:rPr/>
                  </w:pPr>
                  <w:r>
                    <w:rPr>
                      <w:rFonts w:eastAsia="Times New Roman" w:cs="Times New Roman" w:ascii="Times New Roman" w:hAnsi="Times New Roman"/>
                      <w:b/>
                      <w:bCs/>
                      <w:sz w:val="24"/>
                      <w:szCs w:val="24"/>
                      <w:lang w:eastAsia="it-IT"/>
                    </w:rPr>
                    <w:t>FORUM CULTURA 2013: SINERGIA NAPOLI-TORINO IN ATTESA EVENTO (2)</w:t>
                  </w:r>
                  <w:r>
                    <w:rPr>
                      <w:rFonts w:eastAsia="Times New Roman" w:cs="Times New Roman" w:ascii="Times New Roman" w:hAnsi="Times New Roman"/>
                      <w:sz w:val="24"/>
                      <w:szCs w:val="24"/>
                      <w:lang w:eastAsia="it-IT"/>
                    </w:rPr>
                    <w:br/>
                    <w:t xml:space="preserve">(AGI) - Napoli, 19 nov. - Per Iervolino sono importanti le risorse che il governo decidera' di assegnare per l'organizzazione del forum delle culture, non le polemiche che accompagnano le scelte sulla gestione e sull'organizzazione. In questo senso, anche il presidente della Regione Campania Antonio Bassolino, sottolinea che la nomina di un commissario di governo non e' stata ancora decisa. E l'indicazione di Guido Bertolaso per questo ruolo "e' una voce priva di ogni fondamento. Non ci pensa il governo - dice - non ci pensa lui". Alla presentazione e' intervenuto anche il presidente della commissione nazionale Unesco per l'Italia Giovanni Pugliesi, che ha sostenuto la scelta di comprendere nel patrimonio dell'umanita' il centro storico di Napoli. "Il forum delle culture dovra' muoversi in campo urbanistico - afferma - per un turismo sempre piu' responsabile e sostenibile". Esperienza in corso a Valparaiso, la citta' cilena che ospitera' il Forum nel 2010, e illustrata dal sindaco di Valparaiso Jorge Castro Munoz e dal direttore del forum Carlos Briceno. E Napoli sara' in Cile nel 2010, per il passaggio del testimone, con l'obiettivo spiegato da Nicola Oddati, presidente della consulta generale del Forum delle Culture di "coinvolgere tutte le eccellenze produttive e culturali della nostra citta' nei 70 giorni del Forum in una casa che ci auguriamo - aggiunge - possa essere punto di riferimento e di attrazione non solo per gli italiani ma per tutti i visitatori del forum cileno". Intanto, alcuni attivisti del coordinamento NoForum 2013 hanno contestato l'apertura del workshop tentando di distribuire un volantino di solidarieta' agli immigrati sgomberati da San Nicola Varco pochi giorni fa. Domani invece sara' avviata la campagna critica sul Forum che partira' della facolta' di architettura di Napoli, dove si riuniranno i collettivi studenteschi. (AGI) Cli/Na/Lil </w:t>
                  </w:r>
                </w:p>
              </w:tc>
            </w:tr>
          </w:tbl>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bl>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8:59:00Z</dcterms:created>
  <dc:creator>francesca</dc:creator>
  <dc:description/>
  <cp:keywords/>
  <dc:language>en-US</dc:language>
  <cp:lastModifiedBy>..</cp:lastModifiedBy>
  <cp:lastPrinted>2009-11-20T12:47:00Z</cp:lastPrinted>
  <dcterms:modified xsi:type="dcterms:W3CDTF">2009-11-22T19:00:00Z</dcterms:modified>
  <cp:revision>3</cp:revision>
  <dc:subject/>
  <dc:title>19:15, Venerdì 20 Novembre 2009 </dc:title>
</cp:coreProperties>
</file>