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Ministero della solidarietà sociale</w:t>
      </w:r>
    </w:p>
    <w:p>
      <w:pPr>
        <w:pStyle w:val="Normal"/>
        <w:jc w:val="right"/>
        <w:rPr>
          <w:i/>
          <w:i/>
          <w:iCs/>
        </w:rPr>
      </w:pPr>
      <w:r>
        <w:rPr>
          <w:b/>
          <w:i/>
          <w:iCs/>
        </w:rPr>
        <w:t>Osservatorio Nazionale per il Volontariato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Gratuità/Solidarietà/Partecipazion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                                    </w:t>
      </w:r>
      <w:r>
        <w:rPr>
          <w:b/>
          <w:bCs/>
        </w:rPr>
        <w:t>V Conferenza Nazionale del Volontaria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Napoli, 13.14.15 aprile 2007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CHEDA DI PARTECIPAZION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ZIONI GENERAL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me e cognome 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Ente di appartenenza    </w:t>
      </w:r>
      <w:r>
        <w:rPr>
          <w:rFonts w:cs="Wingdings" w:ascii="Wingdings" w:hAnsi="Wingdings"/>
          <w:b/>
          <w:bCs/>
          <w:sz w:val="20"/>
          <w:szCs w:val="20"/>
        </w:rPr>
        <w:t></w:t>
      </w:r>
      <w:r>
        <w:rPr>
          <w:b/>
          <w:bCs/>
          <w:sz w:val="20"/>
          <w:szCs w:val="20"/>
        </w:rPr>
        <w:t xml:space="preserve">  Associazione   </w:t>
      </w:r>
      <w:r>
        <w:rPr>
          <w:rFonts w:cs="Wingdings" w:ascii="Wingdings" w:hAnsi="Wingdings"/>
          <w:b/>
          <w:bCs/>
          <w:sz w:val="20"/>
          <w:szCs w:val="20"/>
        </w:rPr>
        <w:t></w:t>
      </w:r>
      <w:r>
        <w:rPr>
          <w:b/>
          <w:bCs/>
          <w:sz w:val="20"/>
          <w:szCs w:val="20"/>
        </w:rPr>
        <w:t>Cooperativa   </w:t>
      </w:r>
      <w:r>
        <w:rPr>
          <w:rFonts w:cs="Wingdings" w:ascii="Wingdings" w:hAnsi="Wingdings"/>
          <w:b/>
          <w:bCs/>
          <w:sz w:val="20"/>
          <w:szCs w:val="20"/>
        </w:rPr>
        <w:t></w:t>
      </w:r>
      <w:r>
        <w:rPr>
          <w:b/>
          <w:bCs/>
          <w:sz w:val="20"/>
          <w:szCs w:val="20"/>
        </w:rPr>
        <w:t>Ente Pubblico  </w:t>
      </w:r>
      <w:r>
        <w:rPr>
          <w:rFonts w:cs="Wingdings" w:ascii="Wingdings" w:hAnsi="Wingdings"/>
          <w:b/>
          <w:bCs/>
          <w:sz w:val="20"/>
          <w:szCs w:val="20"/>
        </w:rPr>
        <w:t></w:t>
      </w:r>
      <w:r>
        <w:rPr>
          <w:b/>
          <w:bCs/>
          <w:sz w:val="20"/>
          <w:szCs w:val="20"/>
        </w:rPr>
        <w:t xml:space="preserve"> Altr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dirizzo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ittà 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   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Fax  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e-mail 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caps/>
          <w:sz w:val="20"/>
          <w:szCs w:val="20"/>
          <w:u w:val="single"/>
        </w:rPr>
        <w:t>Persona con disabilità</w:t>
      </w:r>
      <w:r>
        <w:rPr>
          <w:b/>
          <w:bCs/>
          <w:sz w:val="20"/>
          <w:szCs w:val="20"/>
        </w:rPr>
        <w:t xml:space="preserve">                                      </w:t>
        <w:tab/>
        <w:t xml:space="preserve"> sì  [_];      no [_]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ificare la tipologia della disabilità: 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Specificare se necessità di supporto di accompagnamento: </w:t>
        <w:tab/>
        <w:tab/>
        <w:t xml:space="preserve"> sì  [_];      no [_]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NFORMAZIONI LOGISTICH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vedo di arrivare il giorno 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tilizzando: auto [_]; treno [_]; aereo [_]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stemazione autonoma: sì [_]; no [_]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Per informazioni sulle strutture alberghiere rivolgersi a: </w:t>
      </w:r>
      <w:r>
        <w:rPr>
          <w:rFonts w:cs="Times New Roman" w:ascii="Times New Roman" w:hAnsi="Times New Roman"/>
          <w:color w:val="000000"/>
        </w:rPr>
        <w:t>SONESTA VIAGGI</w:t>
      </w:r>
    </w:p>
    <w:p>
      <w:pPr>
        <w:pStyle w:val="PreformattatoHTML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mail: incoming@sonesta.org</w:t>
      </w:r>
    </w:p>
    <w:p>
      <w:pPr>
        <w:pStyle w:val="PreformattatoHTML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l. 081.4238.442.412.370</w:t>
      </w:r>
    </w:p>
    <w:p>
      <w:pPr>
        <w:pStyle w:val="Preformattato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081.4238.422</w:t>
      </w:r>
    </w:p>
    <w:p>
      <w:pPr>
        <w:pStyle w:val="Preformattato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ww.sonestaviaggi.it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u w:val="single"/>
        </w:rPr>
        <w:t xml:space="preserve">PARTECIPAZION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Desidero iscrivermi al seguente gruppo di lavoro nella giornata del 14 aprile (non più di 3)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qualora il primo gruppo fosse completo, automaticamente verrò inserito nel 2° o 3° gruppo prescelto.</w:t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/>
              <w:t>Gruppo di lavo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(indicare da 1 a 6 la preferenz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olontariato e istitu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iovani e cittadinanza partecip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olontariato europeo e solidarietà internazio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uolo del volontariato nel Terzo Sett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isorse e responsabilità soci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olontariato: partecipazione e coesione soci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10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080" w:hanging="10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_____________________________ Firma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scheda compilata va inviata a: </w:t>
      </w:r>
      <w:hyperlink r:id="rId2">
        <w:r>
          <w:rPr>
            <w:rStyle w:val="InternetLink"/>
            <w:sz w:val="20"/>
            <w:szCs w:val="20"/>
          </w:rPr>
          <w:t>conferenzavolontariato@solidarietasociale.gov.it</w:t>
        </w:r>
      </w:hyperlink>
      <w:r>
        <w:rPr>
          <w:color w:val="000000"/>
          <w:sz w:val="20"/>
          <w:szCs w:val="20"/>
        </w:rPr>
        <w:t>. Fax: 063675.4811. Cell. 339.7471525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**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L’Agenzia di viaggi Seneca, che gestisce per il Ministero della solidarietà sociale i servizi di rilascio di titoli di viaggio, in occasione della Conferenza, in accordo con Trenitalia e AirOne, può applicare tariffe agevolate con riduzione per i partecipanti alla manifestazione. Per ulteriori informazioni rivolgersi dal lunedì al venerdì dalle ore 08.00 alle ore 20.00; il sabato dalle ore 09.00 alle ore 13.00 al numero verde 800.018352; fax 087185912; e-mail </w:t>
      </w:r>
      <w:hyperlink r:id="rId3">
        <w:r>
          <w:rPr>
            <w:rStyle w:val="InternetLink"/>
            <w:color w:val="000000"/>
            <w:sz w:val="17"/>
            <w:szCs w:val="17"/>
          </w:rPr>
          <w:t>conferenzavolontariato@senecacmp.com</w:t>
        </w:r>
      </w:hyperlink>
      <w:r>
        <w:rPr>
          <w:color w:val="000000"/>
          <w:sz w:val="17"/>
          <w:szCs w:val="17"/>
        </w:rPr>
        <w:t xml:space="preserve">. </w:t>
      </w:r>
    </w:p>
    <w:p>
      <w:pPr>
        <w:pStyle w:val="Normal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Trenitalia inoltre, ha messo a disposizione per i partecipanti alla Conferenza agevolazioni </w:t>
      </w:r>
      <w:r>
        <w:rPr>
          <w:sz w:val="17"/>
          <w:szCs w:val="17"/>
        </w:rPr>
        <w:t>relative ai prezzi dei biglietti di 2 classe per i treni che saranno utilizzati per raggiungere Napoli nei giorni 13 – 15. L'emissione ed il ritiro dei biglietti, previa presentazione dell’invito/programma della Conferenza, avverrà tramite i 14 Centri Comitive o in alternativa nelle 127 biglietterie abilitate di seguito in elenco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IRIZZI CENTRI COMITIVE TRENITAL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955" w:type="dxa"/>
        <w:jc w:val="left"/>
        <w:tblInd w:w="-1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620"/>
        <w:gridCol w:w="1980"/>
        <w:gridCol w:w="1440"/>
        <w:gridCol w:w="1080"/>
        <w:gridCol w:w="1440"/>
        <w:gridCol w:w="1080"/>
        <w:gridCol w:w="4771"/>
        <w:gridCol w:w="2460"/>
        <w:gridCol w:w="2060"/>
      </w:tblGrid>
      <w:tr>
        <w:trPr>
          <w:trHeight w:val="510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H16"/>
            <w:r>
              <w:rPr>
                <w:b/>
                <w:bCs/>
                <w:sz w:val="20"/>
                <w:szCs w:val="20"/>
              </w:rPr>
              <w:t>Città</w:t>
            </w:r>
            <w:bookmarkEnd w:id="0"/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left="-610" w:hanging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lular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aio di apertura al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blico lun - ven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con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zza Rosselli - 60126 Ancona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comitive.an.pax@trenitalia.it</w:t>
              </w:r>
            </w:hyperlink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eroni Evely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-43389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1145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-5923825 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/12.45 -  13.45-17.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Aldo Moro - 70122 Bari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iccininno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 Piccinin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- 589523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in dotazio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- 5237258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/ 13.00 - 15.00/17.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logn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Petramellara 20 - 40121 Bologn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centroservizi-bo@trenitalia.it</w:t>
              </w:r>
            </w:hyperlink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gio Cesar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- 63030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47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- 6303135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/ 13.00  -    14.00 / 16.3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nz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le Spartaco Lavagnini, 58 int. M21 - 50129 Firenze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comitive-fi.pax@trenitalia.it </w:t>
              </w:r>
            </w:hyperlink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 Vivian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- 2353089 / 23530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15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- 2353096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/13:00 e 14:00/16: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ov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tazione FS - Piazza Acquaverde, 4 - 16126 Genov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tive-ge.pax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ona Taini  </w:t>
              <w:br/>
              <w:t>Sara Sas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- 2742652 / 27426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474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- 2742593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/ 12.30  - 14.30 / 16.3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lan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S. Freud, 1 - 20154 Milano (Atrio Biglietteria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comitive.milano@trenitalia.it</w:t>
              </w:r>
            </w:hyperlink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 De M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- 65902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46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- 6590125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/12.00 - 14.00/16.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ol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zza Garibaldi – Stazione di Napoli Centrale, 80142 Napoli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aprea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 Apr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- 5535976 / 56745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471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- 5674753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/13.30 - 15.00/17.1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rm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tazione FS - Piazza G. Cesare - 90127 Palerm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limone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 Limo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61618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in dotazio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6165800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/13.00 - 15.30/18.4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gio Calabri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tazione Centrale FS - Piazza Garibaldi - 89129  Reggio Cal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romeo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 M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5 - 863982/8639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in dotazio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5 - 331928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:00 - 11:00 e 16:00 - 17:0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sala 9 - 00185 Rom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tive.rm.pax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a Panez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- 4849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153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- 47306912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3.00 / 14.00- 16.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in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Vittorio Emanuele II, 53 - 10125 Torin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tive.to.pax@trenitalia.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o Chiaravallo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- 56114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in dotazio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- 6652104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,30 - 12,30 /  15,00 - 17,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st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Libertà, 8 - 34135 Tries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comitive-ts.pax@trenitalia.it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al.rubino@trenitalia.it</w:t>
              </w:r>
            </w:hyperlink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rinda Rub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- 4157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2591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- 4528111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/13.00-16.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zi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 Tiepolo sito in Via Decorati al Valor Civile, 90 - 30171 Venezia Mestr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tive-ve.pax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alen Alber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36962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 16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1 3696282 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12:30 / 14:00-16:0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on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tazione P.N. - Piazzale XXV Aprile, 1 - 37138 Veron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tive-vr.pax@trenitalia.it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ntini Renz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 - 8005247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1 460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 - 8022558 </w:t>
              <w:br/>
              <w:t>045 - 8023221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12:30 / 14:30-16:15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ENCO BIGLIETTERIE TRENITALIA AUTORIZZATE PER REGIO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</w:tblGrid>
      <w:tr>
        <w:trPr>
          <w:trHeight w:val="675" w:hRule="atLeast"/>
        </w:trPr>
        <w:tc>
          <w:tcPr>
            <w:tcW w:w="4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" w:name="RANGE!A1%3AA136"/>
            <w:r>
              <w:rPr>
                <w:b/>
                <w:bCs/>
                <w:sz w:val="20"/>
                <w:szCs w:val="20"/>
              </w:rPr>
              <w:t>ELENCO BIGLIETTERIE</w:t>
            </w:r>
            <w:bookmarkEnd w:id="1"/>
          </w:p>
        </w:tc>
      </w:tr>
      <w:tr>
        <w:trPr>
          <w:trHeight w:val="375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emonte/Valle D'Aost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R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LIN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P. NUOV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P.SUS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CELL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mbard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AM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C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ZA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ARAT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C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L.T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P.G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ROG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ZA 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IA 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GHER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to/Trentino A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GLIA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HIER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OGRUAR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ERE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IG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IS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. MESTR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IA S.L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NZ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ZA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uli Venezia G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FALCON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DENON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ST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IN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gur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NG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AR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A B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A P.P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IA P.M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PEZ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ALL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REM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MIGL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LOGNA C. 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E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NZ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L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M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CENZ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EMIL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sca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SI - CHIANCIANO TERM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CAMPO DI MART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RIFRED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S.M.N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E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ORNO CENTRA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 CENTR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 CENTRA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REGGI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zio-Umbr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TAVECCH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OSTIENS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TERMIN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TIBURTI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TRASTEVER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TUSCOLA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G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G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N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mpan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RT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C. F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C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M.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R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he-Abruzzo- Molis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ON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TANOVA M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AN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BENEDETTO T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L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V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gl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DIS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. SEVER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abr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TON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A TAUR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ZIA TERME C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-PIZZ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 SAN GIOVANNI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cil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 C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 C.LE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ORMINA G.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i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zavolontariato@solidarietasociale.gov.it" TargetMode="External"/><Relationship Id="rId3" Type="http://schemas.openxmlformats.org/officeDocument/2006/relationships/hyperlink" Target="mailto:conferenzavolontariato@senecacmp.com" TargetMode="External"/><Relationship Id="rId4" Type="http://schemas.openxmlformats.org/officeDocument/2006/relationships/hyperlink" Target="mailto:comitive.an.pax@trenitalia.it" TargetMode="External"/><Relationship Id="rId5" Type="http://schemas.openxmlformats.org/officeDocument/2006/relationships/hyperlink" Target="mailto:centroservizi-bo@trenitalia.it" TargetMode="External"/><Relationship Id="rId6" Type="http://schemas.openxmlformats.org/officeDocument/2006/relationships/hyperlink" Target="mailto:comitive-fi.pax@trenitalia.it&#160;" TargetMode="External"/><Relationship Id="rId7" Type="http://schemas.openxmlformats.org/officeDocument/2006/relationships/hyperlink" Target="mailto:a.donno@trenitalia.it" TargetMode="External"/><Relationship Id="rId8" Type="http://schemas.openxmlformats.org/officeDocument/2006/relationships/hyperlink" Target="mailto:comitive-ts.pax@trenitalia.it&#160;al.rubino@trenitalia.it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28:00Z</dcterms:created>
  <dc:creator>spolidori</dc:creator>
  <dc:description/>
  <cp:keywords/>
  <dc:language>en-US</dc:language>
  <cp:lastModifiedBy>lormario</cp:lastModifiedBy>
  <cp:lastPrinted>2007-03-20T12:43:00Z</cp:lastPrinted>
  <dcterms:modified xsi:type="dcterms:W3CDTF">2007-03-23T08:28:00Z</dcterms:modified>
  <cp:revision>2</cp:revision>
  <dc:subject/>
  <dc:title>Gratuità/Solidarietà/Partecip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1049273</vt:r8>
  </property>
  <property fmtid="{D5CDD505-2E9C-101B-9397-08002B2CF9AE}" pid="3" name="_AuthorEmail">
    <vt:lpwstr>conferenzavolontaria@solidarietasociale.gov.it</vt:lpwstr>
  </property>
  <property fmtid="{D5CDD505-2E9C-101B-9397-08002B2CF9AE}" pid="4" name="_AuthorEmailDisplayName">
    <vt:lpwstr>conferenzavolontariato</vt:lpwstr>
  </property>
  <property fmtid="{D5CDD505-2E9C-101B-9397-08002B2CF9AE}" pid="5" name="_EmailSubject">
    <vt:lpwstr>V Conferenza Nazionale del Volontariato</vt:lpwstr>
  </property>
  <property fmtid="{D5CDD505-2E9C-101B-9397-08002B2CF9AE}" pid="6" name="_PreviousAdHocReviewCycleID">
    <vt:r8>-1716734434</vt:r8>
  </property>
  <property fmtid="{D5CDD505-2E9C-101B-9397-08002B2CF9AE}" pid="7" name="_ReviewingToolsShownOnce">
    <vt:lpwstr/>
  </property>
</Properties>
</file>