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RUSSO:</w:t>
      </w:r>
      <w:r>
        <w:rPr/>
        <w:t xml:space="preserve"> </w:t>
      </w:r>
    </w:p>
    <w:p>
      <w:pPr>
        <w:pStyle w:val="Normal"/>
        <w:spacing w:lineRule="auto" w:line="360"/>
        <w:ind w:left="851" w:right="567" w:hanging="0"/>
        <w:jc w:val="both"/>
        <w:rPr/>
      </w:pPr>
      <w:r>
        <w:rPr/>
        <w:t xml:space="preserve">Questo episodio della proposta di un nuovo stadio di Napoli è molto significativo. Proprio sugli aspetti  relativi allo stadio, alla vicenda di Italia ‘90, il Comune di Napoli  andò in dissesto e lo è stato per anni in dissesto: centinaia di imprenditori non pagati a causa della vicenda dello stadio S. Paolo. Chiedo che su questa vicenda dello stadio ci siano delle risposte nette e precise, sulla metodologia. Non è possibile che qualcuno si sveglia la mattina e dice: “Faccio questo, questo…” mi sembra un modo di concepire il governo della città molto legato a vecchi sistemi. </w:t>
      </w:r>
    </w:p>
    <w:p>
      <w:pPr>
        <w:pStyle w:val="Normal"/>
        <w:spacing w:lineRule="auto" w:line="360"/>
        <w:ind w:left="851" w:right="567" w:hanging="0"/>
        <w:jc w:val="both"/>
        <w:rPr/>
      </w:pPr>
      <w:r>
        <w:rPr/>
        <w:t>Su questo ci dovrebbe essere una versione molto precisa da parte di chi, invece, ha il compito di prevedere strategie di sviluppo della città.</w:t>
      </w:r>
    </w:p>
    <w:p>
      <w:pPr>
        <w:pStyle w:val="Normal"/>
        <w:spacing w:lineRule="auto" w:line="360"/>
        <w:ind w:left="851" w:right="567" w:hanging="0"/>
        <w:jc w:val="both"/>
        <w:rPr/>
      </w:pPr>
      <w:r>
        <w:rPr/>
        <w:t>Tornando ai temi specifici delle reti, in questi incontri mi sembra di non aver mai sentito un termine riguardo alla “mobilità sostenibile”. Ho sentito parlare di realizzazione di impianti di infrastrutture, di tangenziali ulteriori, di Distry Park, ma mai che si sia puntato un attimo l’attenzione sui concetti di mobilità sostenibili, che non riguardano solo la realizzazione di una struttura ma riguardano il governo del trasporto. Allora quando l’Assessore ha posto il problema dell’incompatibilità tra il piano comunale dei trasporti e il piano urbano traffico, forse l’Assessore dimentica che il piano urbano traffico è un piano in gestione, non è un piano strategico; forse l’Assessore ricorda che del piano urbano traffico non è stato attuato nulla; forse l’Assessore dimentica che nel piano urbano traffico si prevedeva la chiusura della zona centrale della città all’apertura della stazione della metropolitana a Piazza Dante che è stata aperta. Ormai oltre l’80 per cento dei pendolari arriva con mezzo di trasporto collettivo e non è stata attuata nessuna politica di limitazione del traffico.</w:t>
      </w:r>
    </w:p>
    <w:p>
      <w:pPr>
        <w:pStyle w:val="Normal"/>
        <w:spacing w:lineRule="auto" w:line="360"/>
        <w:ind w:left="851" w:right="567" w:hanging="0"/>
        <w:jc w:val="both"/>
        <w:rPr/>
      </w:pPr>
      <w:r>
        <w:rPr/>
        <w:t>Al Vomero  abbiamo una maggiore concentrazione di mezzi di trasporto collettivi  su un’area densamente popolata, ci sono 4 fermate di metrò ogni 250 metri, ci sono tre funicolari, un sistema di trasporto pubblico eccezionale. Ebbene non si ha ancora la ZTL perché c’è, probabilmente,  un problema con i proprietari delle autorimesse, ma una città che aspira a diventare la capitale del Mediterraneo, che aspira a diventare un centro di eccellenza nella logistica dei trasporti, credo che debba cambiare registro. Se questo è il registro possiamo parlare delle strategie più affascinanti di questo mondo ma non credo che andiamo molto avanti.</w:t>
      </w:r>
    </w:p>
    <w:p>
      <w:pPr>
        <w:pStyle w:val="Normal"/>
        <w:spacing w:lineRule="auto" w:line="360"/>
        <w:ind w:left="851" w:right="567" w:hanging="0"/>
        <w:jc w:val="both"/>
        <w:rPr/>
      </w:pPr>
      <w:r>
        <w:rPr/>
        <w:t xml:space="preserve">Un altro aspetto accanto al tema dell’energia, credo che sia quello dell’acqua. </w:t>
      </w:r>
    </w:p>
    <w:p>
      <w:pPr>
        <w:pStyle w:val="Normal"/>
        <w:spacing w:lineRule="auto" w:line="360"/>
        <w:ind w:left="851" w:right="567" w:hanging="0"/>
        <w:jc w:val="both"/>
        <w:rPr/>
      </w:pPr>
      <w:r>
        <w:rPr/>
        <w:t xml:space="preserve">Un Piano Strategico, in una città di 3 milioni e mezzo di abitanti, non può non tenere conto delle proprie risorse energetiche, dal punto di vista specifico dell’esigenza umana. La legge Galli, che ormai ha più di quindici anni, parlava di reti differenziate, parlava di depurazione, parlava di recupero di acqua potabile, salvaguardia dei fondi. Mi sembra che non sia stato fatto nulla. Inoltre, se il consumo di acqua potabile è composto dal 70 per cento per uso agricolo, dal 25 per cento per uso industriale, dal 10 per cento circa per uso civile e per uso potabile il 3 per cento. Questo 3 per cento soltanto per uso potabile significa che, per poter realizzare una rete di acquedotti differenziati e far tornare a Napoli l’acqua di Serino, che partecipa nella fornitura progressiva del 30 per cento, se, in prospettiva, si riesce a ragionare sull’applicazione della legge Galli, probabilmente riusciamo a recuperare un grandissimo valore della città da questo punto di vista.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15:00Z</dcterms:created>
  <dc:creator> </dc:creator>
  <dc:description/>
  <cp:keywords/>
  <dc:language>en-US</dc:language>
  <cp:lastModifiedBy> </cp:lastModifiedBy>
  <dcterms:modified xsi:type="dcterms:W3CDTF">2007-03-07T15:48:00Z</dcterms:modified>
  <cp:revision>4</cp:revision>
  <dc:subject/>
  <dc:title/>
</cp:coreProperties>
</file>