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BUONUOMO:</w:t>
      </w:r>
      <w:r>
        <w:rPr/>
        <w:t xml:space="preserve"> </w:t>
      </w:r>
    </w:p>
    <w:p>
      <w:pPr>
        <w:pStyle w:val="Normal"/>
        <w:spacing w:lineRule="auto" w:line="360"/>
        <w:ind w:left="851" w:right="567" w:hanging="0"/>
        <w:jc w:val="both"/>
        <w:rPr/>
      </w:pPr>
      <w:r>
        <w:rPr/>
        <w:t xml:space="preserve">Centro Studi e Coordinamento della partecipazione democratica. </w:t>
      </w:r>
    </w:p>
    <w:p>
      <w:pPr>
        <w:pStyle w:val="Normal"/>
        <w:spacing w:lineRule="auto" w:line="360"/>
        <w:ind w:left="851" w:right="567" w:hanging="0"/>
        <w:jc w:val="both"/>
        <w:rPr/>
      </w:pPr>
      <w:r>
        <w:rPr/>
        <w:t>Mi aspettavo, anche dopo l’accenno fatto da Belli all’intervento di Conte sull’energia alternativa, che venisse proposto anche questo argomento in discussione, invece Camagni ha parlato di 6 punti, mettendo anche la musica tra le cose strategiche che riguardano Napoli. Ora, dico io, che cosa c’è di più strategico dell’energia? So anche che è un argomento molto scottante, che tocca interessi formidabili, che i governanti, gli amministratori, tendono a riservare a se stessi per quanto riguarda le scelte, è difficile trovare qualcuno che sia disposto a confrontare le proprie idee, però insisto che se vogliamo fare qualcosa di serio, dovremmo dedicare una sede ben precisa, con dei tempi ben precisi, con degli interlocutori ben precisi a questo argomento “energia”. L’assessore Oddati, il quale ci ha fornito dei dati come, ad esempio, che il motorino inquina come 14 autobus, che un autobus inquina 21 volte un auto, che un tir inquina 32 volte un auto, che l’inquinamento atmosferico causato dalla mobilità a Napoli sarebbe dovuto alle auto che sostano con il motore acceso allo stop, allora, l’Assessore Oddati, adesso, non può ascoltare la mia critica ai suoi dati, la mia critica è questa: che continua la beffa da parte degli Amministratori Comunali, di combattere l’inquinamento atmosferico causato dalle auto, con le giornate in cui le auto non dovrebbero circolare. Viene consentito sempre di circolare alle auto cosiddette “Euro 4”, cioè quelle fornite di catalizzatore.</w:t>
      </w:r>
    </w:p>
    <w:p>
      <w:pPr>
        <w:pStyle w:val="Normal"/>
        <w:spacing w:lineRule="auto" w:line="360"/>
        <w:ind w:left="851" w:right="567" w:hanging="0"/>
        <w:jc w:val="both"/>
        <w:rPr/>
      </w:pPr>
      <w:r>
        <w:rPr/>
        <w:t xml:space="preserve">Non so se l’assessore Oddati conosce che uno dei principali fattori di inquinamento dovuto alle auto è il fatto che il catalizzatore entra in funzione, ripeto ancora una volta, quando il motore raggiunge una temperature di 700 – 800 gradi. Poiché i percorsi che vengono fatti dalla stragrande maggioranza delle auto,  nelle grandi città soprattutto, sono brevi - da casa alla scuola, da casa al negozio, da casa all’ufficio - i motori non raggiungono questa temperatura e quindi, arriviamo all’assurdo che le auto con il catalizzatore inquinano più di quelle che hanno 15 – 20 anni di vita, oppure quanto quelle. Allora è mai possibile che i nostri amministratori non si aggiornino su questo dato? </w:t>
      </w:r>
    </w:p>
    <w:p>
      <w:pPr>
        <w:pStyle w:val="Normal"/>
        <w:spacing w:lineRule="auto" w:line="360"/>
        <w:ind w:left="851" w:right="567" w:hanging="0"/>
        <w:jc w:val="both"/>
        <w:rPr/>
      </w:pPr>
      <w:r>
        <w:rPr/>
        <w:t>Chiudo riferendomi ad un accenno fatto da Oddati: perché l’energia è un fattore importantissimo? Se si parla di mobilità, vogliamo discutere sul perché a Napoli sono state eliminate tante linee tranviarie che potrebbero essere ripristinate e molto meno costose di una rete metropolitana? Vogliamo parlare sul perché le corsie riservate non vengono fatte rispettare? Perché non si occupa un servizio pubblico di trasporto efficiente? Io ho parecchi amici che hanno provato ad usare il servizio pubblico però hanno detto: “quando aspetto 40 minuti un mezzo pubblico, quando arriva il mezzo pubblico è sovraffollato, rischio di essere borseggiato, sto in piedi, non posso fumare, continuo ad usare la mia auto, dove posso fare queste cose e dove ho anche una garanzia di non poter essere infastidito da qualcuno”.</w:t>
      </w:r>
    </w:p>
    <w:p>
      <w:pPr>
        <w:pStyle w:val="Normal"/>
        <w:spacing w:lineRule="auto" w:line="360"/>
        <w:ind w:left="851" w:right="567" w:hanging="0"/>
        <w:jc w:val="both"/>
        <w:rPr/>
      </w:pPr>
      <w:r>
        <w:rPr/>
        <w:t>Poiché in questo fascicolo che è stato distribuito, come proposte dei Forum, c’è, al punto 2.7 scritto in rosso “favorire la produzione di energia alternativa”, la mia domanda è: “Vogliamo allora dire quando si discuterà di energia e come si discuterà? Quali saranno i partecipanti a questi dibattiti?”. Vorrei approfondire la proposta, a giorni verremo fuori con un documento, in cui si proporrà come grande progetto a Napoli, quello della creazione di un’industria che produca celle fotovoltaiche e impianti fotovoltaici.</w:t>
      </w:r>
    </w:p>
    <w:p>
      <w:pPr>
        <w:pStyle w:val="Normal"/>
        <w:spacing w:lineRule="auto" w:line="360"/>
        <w:ind w:left="851" w:right="567" w:hanging="0"/>
        <w:jc w:val="both"/>
        <w:rPr/>
      </w:pPr>
      <w:r>
        <w:rPr/>
        <w:t>Proporremo che i cento e rotti milioni che si vorrebbero dedicare alla realizzazione di uno stadio calcistico a Scampia, vengano destinati alla realizzazione a Scampia di questa fabbrica di celle ed impianti fotovoltaici.</w:t>
      </w:r>
    </w:p>
    <w:p>
      <w:pPr>
        <w:pStyle w:val="Normal"/>
        <w:spacing w:lineRule="auto" w:line="360"/>
        <w:ind w:left="851" w:right="567" w:hanging="0"/>
        <w:jc w:val="both"/>
        <w:rPr/>
      </w:pPr>
      <w:r>
        <w:rPr/>
        <w:t>Ecco che Napoli potrebbe essere veramente presa a punto di riferimento, lasciando stare le frasi roboanti che vengono utilizzate di continuo dai nostri amministratori, come punto di riferimento e punto di partenza  per la solarizzazione di Napoli. Soprattutto questo grande progetto, potrebbe essere collegato alla resurrezione di un quartiere come quello di Scampia. C’è un’offerta di migliaia di posti di lavoro, perché non si tratterebbe soltanto dei lavoratori nelle fabbriche, ma di tutti i gruppi per la manutenzione degli impianti che potrebbero essere creati e che potrebbero fornire posti di lavoro anche ad ulteriori industrie che si insediassero nel sud dell’Italia.</w:t>
      </w:r>
    </w:p>
    <w:p>
      <w:pPr>
        <w:pStyle w:val="Normal"/>
        <w:spacing w:lineRule="auto" w:line="360"/>
        <w:ind w:left="851" w:right="567" w:hanging="0"/>
        <w:jc w:val="both"/>
        <w:rPr/>
      </w:pPr>
      <w:r>
        <w:rPr/>
        <w:t xml:space="preserve">Spero che a questa mia domanda  principale, quando si parlerà di energia ci sarà una risposta. Grazie! </w:t>
      </w:r>
    </w:p>
    <w:p>
      <w:pPr>
        <w:pStyle w:val="Normal"/>
        <w:spacing w:lineRule="auto" w:line="360"/>
        <w:ind w:left="851" w:right="567" w:hanging="0"/>
        <w:jc w:val="both"/>
        <w:rPr>
          <w:b/>
          <w:b/>
          <w:sz w:val="28"/>
          <w:szCs w:val="28"/>
        </w:rPr>
      </w:pPr>
      <w:r>
        <w:rPr>
          <w:b/>
          <w:sz w:val="28"/>
          <w:szCs w:val="28"/>
        </w:rPr>
        <w:t xml:space="preserve">CAMAGNI: </w:t>
      </w:r>
      <w:r>
        <w:rPr/>
        <w:t xml:space="preserve">La prossima volta, lei dovrebbe indicarci quali potrebbero essere i partner in una discussione di questo genere. </w:t>
      </w:r>
    </w:p>
    <w:p>
      <w:pPr>
        <w:pStyle w:val="Normal"/>
        <w:spacing w:lineRule="auto" w:line="360"/>
        <w:ind w:left="851" w:right="567" w:hanging="0"/>
        <w:jc w:val="both"/>
        <w:rPr/>
      </w:pPr>
      <w:r>
        <w:rPr>
          <w:b/>
          <w:sz w:val="28"/>
          <w:szCs w:val="28"/>
        </w:rPr>
        <w:t xml:space="preserve">BUONOMO: </w:t>
      </w:r>
      <w:r>
        <w:rPr/>
        <w:t>Ci vorrebbero, naturalmente, dei tempi, poi, soprattutto, basterebbe un rappresentante dell’Amministrazione che potesse dire: “avete considerato questo aspetto?” e risponderci subito, come si fa in tutti i convegni di un certo livello che riguardano cose tecniche, cose scientifiche. Grazie!</w:t>
      </w:r>
    </w:p>
    <w:p>
      <w:pPr>
        <w:pStyle w:val="Normal"/>
        <w:spacing w:lineRule="auto" w:line="360"/>
        <w:ind w:left="851" w:right="567" w:hanging="0"/>
        <w:jc w:val="both"/>
        <w:rPr/>
      </w:pPr>
      <w:r>
        <w:rPr>
          <w:b/>
          <w:sz w:val="28"/>
          <w:szCs w:val="28"/>
        </w:rPr>
        <w:t>CAMAGNI:</w:t>
      </w:r>
      <w:r>
        <w:rPr/>
        <w:t xml:space="preserve"> È stata lanciata un’ipotesi molto interessante. Siamo tutti assolutamente d’accordo sull’importanza di soluzioni di questo genere. Ci sono città come Berlino che hanno imposto un regolamento edilizio. Questo potrebbe essere un qualcosa di rilevante, soprattutto nella misura in cui ci fosse anche un produttore locale che questo tipo di oggetto introduce. Nella sua proposta sembra che manchi un elemento importante: quale potrebbe essere un imprenditore. Dobbiamo andare a caccia di questo possibile imprenditore; penso che lei pensi ad una municipalizzata, per produrre queste cose e quindi sarebbe molto importante capire dove in Italia e, possibilmente, in aree metropolitane esistono già delle competenze su tecnologie di questo genere, quindi, lavorare con la commissione “Competenza”. Comunque è molto utile questa sua indicazione. </w:t>
      </w:r>
    </w:p>
    <w:p>
      <w:pPr>
        <w:pStyle w:val="Normal"/>
        <w:spacing w:lineRule="auto" w:line="360"/>
        <w:ind w:left="851" w:right="567" w:hanging="0"/>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4:00Z</dcterms:created>
  <dc:creator> </dc:creator>
  <dc:description/>
  <cp:keywords/>
  <dc:language>en-US</dc:language>
  <cp:lastModifiedBy> </cp:lastModifiedBy>
  <dcterms:modified xsi:type="dcterms:W3CDTF">2007-03-07T15:25:00Z</dcterms:modified>
  <cp:revision>4</cp:revision>
  <dc:subject/>
  <dc:title/>
</cp:coreProperties>
</file>