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PARISI:</w:t>
      </w:r>
      <w:r>
        <w:rPr/>
        <w:t xml:space="preserve"> </w:t>
      </w:r>
    </w:p>
    <w:p>
      <w:pPr>
        <w:pStyle w:val="Normal"/>
        <w:spacing w:lineRule="auto" w:line="360"/>
        <w:ind w:left="851" w:right="567" w:hanging="0"/>
        <w:jc w:val="both"/>
        <w:rPr/>
      </w:pPr>
      <w:r>
        <w:rPr/>
        <w:t>Rsu Ansaldo, Napoli. Ci occupiamo di treni, ma non solo, anche di sistemi ferroviari.</w:t>
      </w:r>
    </w:p>
    <w:p>
      <w:pPr>
        <w:pStyle w:val="Normal"/>
        <w:spacing w:lineRule="auto" w:line="360"/>
        <w:ind w:left="851" w:right="567" w:hanging="0"/>
        <w:jc w:val="both"/>
        <w:rPr/>
      </w:pPr>
      <w:r>
        <w:rPr/>
        <w:t>Volevo partire dalla discussione che è stata fatta anche ieri, nel senso che condivido il metodo e anche l’impostazione di come si stava andando avanti nei lavori; il metodo soprattutto perché da la possibilità di prendere dalle risorse umane una serie di contributi che vengono dati.</w:t>
      </w:r>
    </w:p>
    <w:p>
      <w:pPr>
        <w:pStyle w:val="Normal"/>
        <w:spacing w:lineRule="auto" w:line="360"/>
        <w:ind w:left="851" w:right="567" w:hanging="0"/>
        <w:jc w:val="both"/>
        <w:rPr/>
      </w:pPr>
      <w:r>
        <w:rPr/>
        <w:t>Ieri ho ascoltato bene la sua introduzione e condivido moltissimo anche la questione sulla priorità delle scelte, perché sarà quello l’elemento importante sul quale dover intervenire. Non penso con il mio contributo di poter spostare la discussione sulle priorità però, secondo me, uno dei ragionamenti che dovremmo porre è che tipo di ricaduta comporta il Piano strategico in termini di economia reale al processo di avanzamento della città.</w:t>
      </w:r>
    </w:p>
    <w:p>
      <w:pPr>
        <w:pStyle w:val="Normal"/>
        <w:spacing w:lineRule="auto" w:line="360"/>
        <w:ind w:left="851" w:right="567" w:hanging="0"/>
        <w:jc w:val="both"/>
        <w:rPr/>
      </w:pPr>
      <w:r>
        <w:rPr/>
        <w:t>Prendendo a riferimento i paesi a capitalismo avanzato, peccato che il prof. di Economia se n’é andato perché mi poteva anche smentire, i fondamentali continuano ad essere: primario, secondario, terziario avanzato, etc., ma quelli che hanno strutturato il primario ed il secondario sono quelli di punta, penso all’America, alla Gran Bretagna, alla stessa Unione Sovietica, alla Cina.  Se in quel settore economico riusciamo a sviluppare la qualità, da qui la necessità di sviluppare i centri di eccellenza con una specializzazione, riusciamo a far ricadere positivamente sull’economia una serie di fattori che creano quel circolo virtuoso al quale lei faceva riferimento.</w:t>
      </w:r>
    </w:p>
    <w:p>
      <w:pPr>
        <w:pStyle w:val="Normal"/>
        <w:spacing w:lineRule="auto" w:line="360"/>
        <w:ind w:left="851" w:right="567" w:hanging="0"/>
        <w:jc w:val="both"/>
        <w:rPr/>
      </w:pPr>
      <w:r>
        <w:rPr/>
        <w:t>Mi domando come il Piano Strategico si calibra rispetto alla determinazione di questo circolo virtuoso, soprattutto rispetto a quelle che sono le attività produttive. Sono un rappresentante di quel tipo di attività, vedo che se non creiamo quella giusta connessione fra tutte le istituzioni rispetto alle decisioni e rispetto alle scelte, corriamo il rischio di non cogliere il risultato. Adesso l’Assessore, giustamente, dice: “c’è questo Tavolo in cui si sta definendo il Piano”, ma molto spesso, rispetto a decisioni strategiche di carattere nazionale, non servono solamente gli investimenti ma sono importanti le decisioni.</w:t>
      </w:r>
    </w:p>
    <w:p>
      <w:pPr>
        <w:pStyle w:val="Normal"/>
        <w:spacing w:lineRule="auto" w:line="360"/>
        <w:ind w:left="851" w:right="567" w:hanging="0"/>
        <w:jc w:val="both"/>
        <w:rPr/>
      </w:pPr>
      <w:r>
        <w:rPr/>
        <w:t>Abbiamo perso l’Ansaldo Trasporti come centro decisionale, le ricadute produttive sono state negative perché non avevamo più un centro decisionale in grado di condizionare le scelte, di avere delle ricadute sul territorio.</w:t>
      </w:r>
    </w:p>
    <w:p>
      <w:pPr>
        <w:pStyle w:val="Normal"/>
        <w:spacing w:lineRule="auto" w:line="360"/>
        <w:ind w:left="851" w:right="567" w:hanging="0"/>
        <w:jc w:val="both"/>
        <w:rPr/>
      </w:pPr>
      <w:r>
        <w:rPr/>
        <w:t>Rispetto a questo, visto che viene ancora considerato un centro di eccellenza la nostra attività produttiva, perché non determinare, all’interno del Piano Strategico, quali devono essere le funzioni produttive sulle quali vogliamo dedicare questa città? Anche perché l’attività che noi facciamo è un’attività eco-compatibile, insiste in un territorio che è socialmente un territorio di confine; quando parliamo di Napoli est, abbiamo anche una rappresentazione più approfondita di quello che significa socialmente quel quartiere, che cosa può significare lo sviluppo legato all’attività produttiva di quel quartiere in termini di crescita e di ostacolo alle attività malavitose.</w:t>
      </w:r>
    </w:p>
    <w:p>
      <w:pPr>
        <w:pStyle w:val="Normal"/>
        <w:spacing w:lineRule="auto" w:line="360"/>
        <w:ind w:left="851" w:right="567" w:hanging="0"/>
        <w:jc w:val="both"/>
        <w:rPr/>
      </w:pPr>
      <w:r>
        <w:rPr/>
        <w:t>Detto questo, dentro il Piano Strategico basterebbe una decisione, poiché siamo un’azienda partecipata dallo Stato, le decisioni le assume, in prima istanza, il Governo e la Finmeccanica. Se Napoli riassumesse quel ruolo decisionale che ha avuto negli anni passati, e ci sono ancora le capacità e le professionalità, basterebbe già questo per andarci a riprendere una fetta di economia che nel frattempo abbiamo perso, quindi senza impegnare investimenti. Invece, a mio giudizio, investimenti andrebbero finalizzati per infrastrutturare  le attività produttive di quell’area.</w:t>
      </w:r>
    </w:p>
    <w:p>
      <w:pPr>
        <w:pStyle w:val="Normal"/>
        <w:spacing w:lineRule="auto" w:line="360"/>
        <w:ind w:left="851" w:right="567" w:hanging="0"/>
        <w:jc w:val="both"/>
        <w:rPr/>
      </w:pPr>
      <w:r>
        <w:rPr/>
        <w:t xml:space="preserve">Abbiamo un indotto molto disperso, dislocato su tutta l’area regionale e provinciale, ma è un indotto che ha una difficoltà oggettiva perché non riesce a fare economia di scala, perché è costretto a rincorrere nell’economicità di gestione che si lega solamente comprimendo i diritti dei lavoratori, abbassando i costi, facendo contratti che non garantiscono la gente, mentre invece, mettendo insieme le imprese, si creerebbero due fattori positivi: il primo è che c’è tanta attività decentrata che non viene dislocata sul territorio per problemi di massa critica, quindi l’azienda di volta in volta sceglie i territori che più ritiene convenienti; il secondo è perché governandoli tutti insieme, oltre che avere delle risposte tempestive, in termini di attività, si avrebbero anche degli abbattimenti di costo. Penso, per esempio, all’utilizzo dei servizi in comune, anziché uno moltiplicato per dieci, che produce sicuramente quelle economie di scala. </w:t>
      </w:r>
    </w:p>
    <w:p>
      <w:pPr>
        <w:pStyle w:val="Normal"/>
        <w:spacing w:lineRule="auto" w:line="360"/>
        <w:ind w:left="851" w:right="567" w:hanging="0"/>
        <w:jc w:val="both"/>
        <w:rPr/>
      </w:pPr>
      <w:r>
        <w:rPr/>
        <w:t xml:space="preserve">Per quanto riguarda le questioni delle intermodalità, invece, anche qua, per effetto della trasformazione societaria che c’è stata, abbiamo avuto la divisione in tre società diverse. Siamo strutturati in modo da poter fare degli studi di fattibilità sul ferroviario, che partono dal sistema ferroviario ed arrivano al tram, all’autobus ecologico, quindi in tutta la gamma di veicoli e anche di sistemi ferroviari, che hanno contribuito nel passato, ma che potrebbero contribuire anche in futuro, su queste questioni. Non ultimo c’è stato un protocollo d’intesa tra università, Regione Campania, Ansaldo e Finema, per determinare quest’eccellenza. Se riuscissimo ad integrare questi ragionamenti, a metterli insieme, potremmo portare un ulteriore valore aggiunto ad una progettualità che sicuramente già esiste sul territorio e può essere valorizzata.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3:00Z</dcterms:created>
  <dc:creator> </dc:creator>
  <dc:description/>
  <cp:keywords/>
  <dc:language>en-US</dc:language>
  <cp:lastModifiedBy> </cp:lastModifiedBy>
  <dcterms:modified xsi:type="dcterms:W3CDTF">2007-03-07T15:08:00Z</dcterms:modified>
  <cp:revision>3</cp:revision>
  <dc:subject/>
  <dc:title/>
</cp:coreProperties>
</file>