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FORTE:</w:t>
      </w:r>
      <w:r>
        <w:rPr/>
        <w:t xml:space="preserve"> </w:t>
      </w:r>
    </w:p>
    <w:p>
      <w:pPr>
        <w:pStyle w:val="Normal"/>
        <w:spacing w:lineRule="auto" w:line="360"/>
        <w:ind w:left="851" w:right="567" w:hanging="0"/>
        <w:jc w:val="both"/>
        <w:rPr/>
      </w:pPr>
      <w:r>
        <w:rPr/>
        <w:t>Le cose dette dal prof. Camagni e dall’ass. Oddati mi trovano pienamente consenziente. Sono ordinario di economia di trasporto, di Distry Park me ne occupo da venti anni. Il tema del Distry Park ha fatto la fortuna di molte città, tra cui Barcellona e Marsiglia ma soprattutto nel nord Europa. I Distry Park olandesi sono l’esempio generale, ma anche quelli cinesi hanno prodotto, in alta misura, la fortuna dell’economia del loro paese.</w:t>
      </w:r>
    </w:p>
    <w:p>
      <w:pPr>
        <w:pStyle w:val="Normal"/>
        <w:spacing w:lineRule="auto" w:line="360"/>
        <w:ind w:left="851" w:right="567" w:hanging="0"/>
        <w:jc w:val="both"/>
        <w:rPr/>
      </w:pPr>
      <w:r>
        <w:rPr/>
        <w:t>L’aspetto più caratteristico è la fiscalità di vantaggio, se non addirittura la defiscalizzazione totale, che naturalmente attrae investimenti che bisogna selezionare. Il Distry Park è caratterizzato, sostanzialmente, da un’attività di import di semi lavorati ed export di prodotti finiti, quindi il consumo locale o delle zone vicine non è l’interesse immediato. Il problema sarà quello di trovare,  come diceva l’Assessore, attività ecocompatibili. Ci sono diverse opzioni, basterebbe pensare alle nuove tecnologie, alle biotecnologie, anche a segmenti dell’agroalimentare; esistono delle esperienze interessanti che riguardano il vino, tanti altri contatti che possono valorizzare le nostre produzioni di eccellenza.</w:t>
      </w:r>
    </w:p>
    <w:p>
      <w:pPr>
        <w:pStyle w:val="Normal"/>
        <w:spacing w:lineRule="auto" w:line="360"/>
        <w:ind w:left="851" w:right="567" w:hanging="0"/>
        <w:jc w:val="both"/>
        <w:rPr/>
      </w:pPr>
      <w:r>
        <w:rPr/>
        <w:t>Oggi Napoli concentra il 60 per cento dell’industria armatoriale nazionale, una tra le più forti concentrazioni mondiali di armamento.</w:t>
      </w:r>
    </w:p>
    <w:p>
      <w:pPr>
        <w:pStyle w:val="Normal"/>
        <w:spacing w:lineRule="auto" w:line="360"/>
        <w:ind w:left="851" w:right="567" w:hanging="0"/>
        <w:jc w:val="both"/>
        <w:rPr/>
      </w:pPr>
      <w:r>
        <w:rPr/>
        <w:t>Questo, certamente, è uno dei pochi settori poco sostenuto dallo stato e che ha scavalcato, una volta tanto, Genova.  Che aveva il dominio nell’industria del trasporto. Ora, questo dominio è passato al Mezzogiorno.</w:t>
      </w:r>
    </w:p>
    <w:p>
      <w:pPr>
        <w:pStyle w:val="Normal"/>
        <w:spacing w:lineRule="auto" w:line="360"/>
        <w:ind w:left="851" w:right="567" w:hanging="0"/>
        <w:jc w:val="both"/>
        <w:rPr/>
      </w:pPr>
      <w:r>
        <w:rPr/>
        <w:t>Napoli  ha registrato la localizzazione di 20 – 30 ipermercati, con investimenti stranieri di notevole impegno, con strutture logistiche di supporto che sono localizzate, prevalentemente, nell’area nord casertana e con una generazione di flussi spaventosa, sia di flussi di merce che di consumatori che si possono stimare in 50.000 – 60.000 utenze che  raggiungono questi ipermercati con le automobili.</w:t>
      </w:r>
    </w:p>
    <w:p>
      <w:pPr>
        <w:pStyle w:val="Normal"/>
        <w:spacing w:lineRule="auto" w:line="360"/>
        <w:ind w:left="851" w:right="567" w:hanging="0"/>
        <w:jc w:val="both"/>
        <w:rPr/>
      </w:pPr>
      <w:r>
        <w:rPr/>
        <w:t>Per quanto riguarda Napoli, la sofferenza  maggiore è sulla Tangenziale. Nell’ora di punta registriamo, purtroppo, aumenti di tempo di percorrenza, anche di 15 – 20 minuti che rapportati all’anno danno un altissimo valore di tempo sprecato.</w:t>
      </w:r>
    </w:p>
    <w:p>
      <w:pPr>
        <w:pStyle w:val="Normal"/>
        <w:spacing w:lineRule="auto" w:line="360"/>
        <w:ind w:left="851" w:right="567" w:hanging="0"/>
        <w:jc w:val="both"/>
        <w:rPr/>
      </w:pPr>
      <w:r>
        <w:rPr/>
        <w:t>Da questo punto di vista, probabilmente, sarebbe stato più intelligente, imporre a questi mega ipermercati, di realizzare una strada di accesso da loro pagata, come accade in Francia e in altri paesi, una sorta di seconda Tangenziale più a nord, che avesse la funzione di agevolare l’accessibilità ed il flusso sia dal lato della domanda dei consumi che dal lato dell’offerta di questi mercati.</w:t>
      </w:r>
    </w:p>
    <w:p>
      <w:pPr>
        <w:pStyle w:val="Normal"/>
        <w:spacing w:lineRule="auto" w:line="360"/>
        <w:ind w:left="851" w:right="567" w:hanging="0"/>
        <w:jc w:val="both"/>
        <w:rPr/>
      </w:pPr>
      <w:r>
        <w:rPr/>
        <w:t>La cosa che più mi interessa è la proposta venuta sia da Camagni che da Oddati di vedere la città in termini di flussi e quindi, per esempio, ipotizzare la localizzazione di piattaforme logistiche specializzate nelle aree periferiche perché la logistica, appunto, è meno inquinante e genera occupazione.</w:t>
      </w:r>
    </w:p>
    <w:p>
      <w:pPr>
        <w:pStyle w:val="Normal"/>
        <w:spacing w:lineRule="auto" w:line="360"/>
        <w:ind w:left="851" w:right="567" w:hanging="0"/>
        <w:jc w:val="both"/>
        <w:rPr/>
      </w:pPr>
      <w:r>
        <w:rPr/>
        <w:t>Per dirla tutta, con un esempio banale, Napoli non ha un “terminal bus”, come hanno altre città. Questa importante infrastruttura potrebbe essere localizzata accanto alla stazione della Metropolitana, e potrebbe dare luogo ad una serie di attività interconnesse, com’è accaduto in altre esperienze. Basti vedere che cos’è la stazione di Roma  Termini per immaginare cosa sarà la stazione di Napoli Centrale una volta riqualificata completamente.</w:t>
      </w:r>
    </w:p>
    <w:p>
      <w:pPr>
        <w:pStyle w:val="Normal"/>
        <w:spacing w:lineRule="auto" w:line="360"/>
        <w:ind w:left="851" w:right="567" w:hanging="0"/>
        <w:jc w:val="both"/>
        <w:rPr/>
      </w:pPr>
      <w:r>
        <w:rPr/>
        <w:t xml:space="preserve">Va studiata la possibile di ridurre i flussi delle forniture che, sistematicamente, intralciano il traffico intorno alle 8,00 e alle 9,00 del mattino. </w:t>
      </w:r>
    </w:p>
    <w:p>
      <w:pPr>
        <w:pStyle w:val="Normal"/>
        <w:spacing w:lineRule="auto" w:line="360"/>
        <w:ind w:left="851" w:right="567" w:hanging="0"/>
        <w:jc w:val="both"/>
        <w:rPr/>
      </w:pPr>
      <w:r>
        <w:rPr/>
        <w:t xml:space="preserve">Ritornando a quello che diceva l’Assessore nell’analisi economica delle linee della metropolitana non esiste la voce “diseconomie” nella fase del progetto. Un cantiere che dura 30 anni provoca dei danni enormi, che se valutati, possono comportare delle modifiche del tracciato.  </w:t>
      </w:r>
    </w:p>
    <w:p>
      <w:pPr>
        <w:pStyle w:val="Normal"/>
        <w:spacing w:lineRule="auto" w:line="360"/>
        <w:ind w:left="851" w:right="567" w:hanging="0"/>
        <w:jc w:val="both"/>
        <w:rPr/>
      </w:pPr>
      <w:r>
        <w:rPr/>
        <w:t xml:space="preserve">Secondo me, qui abbiamo troppe infrastrutture. Non è possibile che Roma abbia tre linee di metropolitana e Napoli ne deve avere nove. Abbiamo 900.000 abitanti, è una città che perde popolazione rispetto a periferie sempre più densamente abitate e degradate, divenute il rifugio di moltissimi napoletani che ogni giorno vengono in città per lavorare. </w:t>
      </w:r>
    </w:p>
    <w:p>
      <w:pPr>
        <w:pStyle w:val="Normal"/>
        <w:spacing w:lineRule="auto" w:line="360"/>
        <w:ind w:left="851" w:right="567" w:hanging="0"/>
        <w:jc w:val="both"/>
        <w:rPr/>
      </w:pPr>
      <w:r>
        <w:rPr/>
        <w:t xml:space="preserve">Chiedo scusa per essermi dilungato, ma mi piace questa idea della città dei flussi, della città della logistica, sono cose che si stanno facendo in tutto il mondo e si possono fare anche a Napoli se, finalmente, le scelte si spostano un po’ dalla solita logica dell’edificato, del cantiere, che ha costretto la città sempre a scelte subite e si ragiona in una logica più di flusso e di pianificazion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09:00Z</dcterms:created>
  <dc:creator> </dc:creator>
  <dc:description/>
  <cp:keywords/>
  <dc:language>en-US</dc:language>
  <cp:lastModifiedBy> </cp:lastModifiedBy>
  <dcterms:modified xsi:type="dcterms:W3CDTF">2007-03-07T12:38:00Z</dcterms:modified>
  <cp:revision>7</cp:revision>
  <dc:subject/>
  <dc:title/>
</cp:coreProperties>
</file>