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ASSESSORE ODDATI:</w:t>
      </w:r>
      <w:r>
        <w:rPr/>
        <w:t xml:space="preserve"> </w:t>
      </w:r>
    </w:p>
    <w:p>
      <w:pPr>
        <w:pStyle w:val="Normal"/>
        <w:spacing w:lineRule="auto" w:line="360"/>
        <w:ind w:left="851" w:right="567" w:hanging="0"/>
        <w:jc w:val="both"/>
        <w:rPr/>
      </w:pPr>
      <w:r>
        <w:rPr/>
        <w:t xml:space="preserve">Il lavoro dei gruppi, ieri, ha funzionato molto bene sia nella prima fase di impostazione che nel lavoro specifico dei tre gruppi che abbiamo istruito (finanza innovativa, conoscenza e un terzo gruppo sull’occupabilità, un altro aspetto delle competenze). Nei gruppi c’è stata una buona discussione e anche un approfondimento. </w:t>
      </w:r>
    </w:p>
    <w:p>
      <w:pPr>
        <w:pStyle w:val="Normal"/>
        <w:spacing w:lineRule="auto" w:line="360"/>
        <w:ind w:left="851" w:right="567" w:hanging="0"/>
        <w:jc w:val="both"/>
        <w:rPr/>
      </w:pPr>
      <w:r>
        <w:rPr/>
        <w:t>Oggi forse, potremmo strutturarci, essendo in pochi, almeno in due gruppi di lavoro. Dobbiamo cercare di mantenere viva l’attenzione intorno ai Forum, al lavoro dei gruppi. Averne fatti tre di continuo, può essere una cosa che dobbiamo ripensare.</w:t>
      </w:r>
    </w:p>
    <w:p>
      <w:pPr>
        <w:pStyle w:val="Normal"/>
        <w:spacing w:lineRule="auto" w:line="360"/>
        <w:ind w:left="851" w:right="567" w:hanging="0"/>
        <w:jc w:val="both"/>
        <w:rPr/>
      </w:pPr>
      <w:r>
        <w:rPr/>
        <w:t>Molte delle indicazioni del Prof. Camagni, sono dentro la discussione sul Piano Strategico, è l’impostazione globale dell’Amministrazione Comunale. Oggi c’è questo importante appuntamento, “il Tavolo per Napoli”: in sede governativa si discuterà di alcuni progetti importanti, tra cui l’evento del “Forum Universale delle Culture”; c’è la questione dello stadio a Scampia che vedo in maniera più o meno simile a Camagni, nel senso che sono abbastanza convinto che non sia molto utile, e per la città e per il calcio stesso, avere uno stadio a Fuorigrotta, ormai centro della città.</w:t>
      </w:r>
    </w:p>
    <w:p>
      <w:pPr>
        <w:pStyle w:val="Normal"/>
        <w:spacing w:lineRule="auto" w:line="360"/>
        <w:ind w:left="851" w:right="567" w:hanging="0"/>
        <w:jc w:val="both"/>
        <w:rPr/>
      </w:pPr>
      <w:r>
        <w:rPr/>
        <w:t xml:space="preserve">Gli stadi, in genere, si trovano in aree periferiche. È chiaro che la riflessione deve essere molto attenta, com’è avvenuto per altre città che hanno delocalizzato i grandi impianti sportivi. Il calcio rimane, soprattutto in una città come Napoli, un evento ancora di massa. Come voi sapete, in quasi tutte le città gli stadi si riducono, si fanno più piccoli, perché, tutto sommato, la gente vede le partite in televisione; sono sempre meno quelli che vanno allo stadio. </w:t>
      </w:r>
    </w:p>
    <w:p>
      <w:pPr>
        <w:pStyle w:val="Normal"/>
        <w:spacing w:lineRule="auto" w:line="360"/>
        <w:ind w:left="851" w:right="567" w:hanging="0"/>
        <w:jc w:val="both"/>
        <w:rPr/>
      </w:pPr>
      <w:r>
        <w:rPr/>
        <w:t xml:space="preserve">Quasi tutte le grandi città hanno scelto di fare questi impianti o in periferia o in città della Provincia, in piccoli paesini vicini alla città, anche per dare valore ad alcuni quartieri, ad alcune periferie legate in qualche modo alla vita dello Stadio. </w:t>
      </w:r>
    </w:p>
    <w:p>
      <w:pPr>
        <w:pStyle w:val="Normal"/>
        <w:spacing w:lineRule="auto" w:line="360"/>
        <w:ind w:left="851" w:right="567" w:hanging="0"/>
        <w:jc w:val="both"/>
        <w:rPr/>
      </w:pPr>
      <w:r>
        <w:rPr/>
        <w:t>Farlo a Scampia, vuol dire che si lega la vita di Scampia al calcio? Può essere, però, poiché abbiamo scelto di fare lì anche l’Università, una valutazione va fatta in quanto le due cose non sono esattamente uguali.</w:t>
      </w:r>
    </w:p>
    <w:p>
      <w:pPr>
        <w:pStyle w:val="Normal"/>
        <w:spacing w:lineRule="auto" w:line="360"/>
        <w:ind w:left="851" w:right="567" w:hanging="0"/>
        <w:jc w:val="both"/>
        <w:rPr/>
      </w:pPr>
      <w:r>
        <w:rPr/>
        <w:t xml:space="preserve">Dicevamo ieri con il Prof. Belli, che sarebbe utile su alcuni temi che stanno emergendo una riflessione anche più di dettaglio, cioè un contributo del Piano Strategico, a supporto dell’Amministrazione Comunale,  a ragionare su alcune cose. </w:t>
      </w:r>
    </w:p>
    <w:p>
      <w:pPr>
        <w:pStyle w:val="Normal"/>
        <w:spacing w:lineRule="auto" w:line="360"/>
        <w:ind w:left="851" w:right="567" w:hanging="0"/>
        <w:jc w:val="both"/>
        <w:rPr/>
      </w:pPr>
      <w:r>
        <w:rPr/>
        <w:t xml:space="preserve">Quando sorge il problema su dove fare uno Stadio per gli europei del 2012, poiché le aree libere in questa città non sono moltissime, è evidente che si pensa alle zone più libere. Naturalmente si pensa, con molta generosità, che realizzando l’impianto o a Ponticelli o a Scampia, si fa una cosa buona per quelle aree perché è comunque un intervento che porta risorse. </w:t>
      </w:r>
    </w:p>
    <w:p>
      <w:pPr>
        <w:pStyle w:val="Normal"/>
        <w:spacing w:lineRule="auto" w:line="360"/>
        <w:ind w:left="851" w:right="567" w:hanging="0"/>
        <w:jc w:val="both"/>
        <w:rPr/>
      </w:pPr>
      <w:r>
        <w:rPr/>
        <w:t xml:space="preserve">Questo può essere anche vero, però, questo vuol dire anche decidere cosa sarà, almeno  per i prossimi 25 – 30 anni, quell’area. </w:t>
      </w:r>
    </w:p>
    <w:p>
      <w:pPr>
        <w:pStyle w:val="Normal"/>
        <w:spacing w:lineRule="auto" w:line="360"/>
        <w:ind w:left="851" w:right="567" w:hanging="0"/>
        <w:jc w:val="both"/>
        <w:rPr/>
      </w:pPr>
      <w:r>
        <w:rPr/>
        <w:t>Sono del parere che bisogna fare una valutazione molto attenta; questa può essere una delle cose che incominciamo ad esaminare anche perché, mentre l’Università pone problemi di mobilità ma molto più facilmente gestibili, uno stadio pone problemi di viabilità e di mobilità molto più complicati da gestire, perché non sono quotidiani ma sono sempre straordinari, nel senso che capita una volta ogni 15 giorni, a meno che, poi, non c’è pure qualche altra competizione (Coppa Uefa, Coppa dei Campioni) e tutti ci auguriamo che Napoli possa raggiungere questi traguardi.</w:t>
      </w:r>
    </w:p>
    <w:p>
      <w:pPr>
        <w:pStyle w:val="Normal"/>
        <w:spacing w:lineRule="auto" w:line="360"/>
        <w:ind w:left="851" w:right="567" w:hanging="0"/>
        <w:jc w:val="both"/>
        <w:rPr/>
      </w:pPr>
      <w:r>
        <w:rPr/>
        <w:t xml:space="preserve">Il problema non è solo quello delle vie intorno allo stadio. Il problema è da dove arriva la gente, perché se arriva sia dalla provincia che da altre parti della città, essendo le strade che collegano la città a Scampia non esattamente dei grandi vialoni, è dura, bisogna pensarci. Per esempio chi viene a vedere la partita da Torre del Greco o da Torre Annunziata per arrivare a Scampia, fa un viaggio lungo e quelli non useranno la metropolitana. </w:t>
      </w:r>
    </w:p>
    <w:p>
      <w:pPr>
        <w:pStyle w:val="Normal"/>
        <w:spacing w:lineRule="auto" w:line="360"/>
        <w:ind w:left="851" w:right="567" w:hanging="0"/>
        <w:jc w:val="both"/>
        <w:rPr/>
      </w:pPr>
      <w:r>
        <w:rPr/>
        <w:t>Sono considerazioni, a proposito delle  connessioni, molto importanti.</w:t>
      </w:r>
    </w:p>
    <w:p>
      <w:pPr>
        <w:pStyle w:val="Normal"/>
        <w:spacing w:lineRule="auto" w:line="360"/>
        <w:ind w:left="851" w:right="567" w:hanging="0"/>
        <w:jc w:val="both"/>
        <w:rPr/>
      </w:pPr>
      <w:r>
        <w:rPr/>
        <w:t xml:space="preserve">Personalmente, penso che la zona più idonea sia comunque la zona orientale. Non è detto che debba stare per forza nel territorio di Napoli, può stare pure nel territorio di Cercola, che è zona orientale della città, però facilmente raggiungibile sia da Salerno, che dal versante sud, sia dal versante nord che dal versante est. </w:t>
      </w:r>
    </w:p>
    <w:p>
      <w:pPr>
        <w:pStyle w:val="Normal"/>
        <w:spacing w:lineRule="auto" w:line="360"/>
        <w:ind w:left="851" w:right="567" w:hanging="0"/>
        <w:jc w:val="both"/>
        <w:rPr/>
      </w:pPr>
      <w:r>
        <w:rPr/>
        <w:t>Sarebbe molto importante se avessimo anche un incontro che, secondo me, può richiamare molta attenzione pubblica, su due temi che sono fortemente interconnessi, cioè il Piano della Mobilità della città e il Piano dei trasporti.</w:t>
      </w:r>
    </w:p>
    <w:p>
      <w:pPr>
        <w:pStyle w:val="Normal"/>
        <w:spacing w:lineRule="auto" w:line="360"/>
        <w:ind w:left="851" w:right="567" w:hanging="0"/>
        <w:jc w:val="both"/>
        <w:rPr/>
      </w:pPr>
      <w:r>
        <w:rPr/>
        <w:t xml:space="preserve">Penso che, l’ho verificato nella mia esperienza, il Piano dei Trasporti e il Piano Generale Urbano del Traffico siano due strumenti in fortissimo disaccordo teorico. Convergono solo su un punto, sulla necessità di investire nel trasporto pubblico collettivo, però su come investire in questo trasporto pubblico collettivo non coincidono per nulla. Questo lo si evince dal modo in cui sono state cantierate tutte le  stazioni della Metropolitana che hanno inciso, in maniera drammatica, proprio sul trasporto pubblico collettivo, interrompendo le principali vie del sistema superficie. </w:t>
      </w:r>
    </w:p>
    <w:p>
      <w:pPr>
        <w:pStyle w:val="Normal"/>
        <w:spacing w:lineRule="auto" w:line="360"/>
        <w:ind w:left="851" w:right="567" w:hanging="0"/>
        <w:jc w:val="both"/>
        <w:rPr/>
      </w:pPr>
      <w:r>
        <w:rPr/>
        <w:t xml:space="preserve">Naturalmente, se i due strumenti si fossero parlati di più, sarebbe stato più facile far coincidere la gestione della transizione con l’obiettivo finale. </w:t>
      </w:r>
    </w:p>
    <w:p>
      <w:pPr>
        <w:pStyle w:val="Normal"/>
        <w:spacing w:lineRule="auto" w:line="360"/>
        <w:ind w:left="851" w:right="567" w:hanging="0"/>
        <w:jc w:val="both"/>
        <w:rPr/>
      </w:pPr>
      <w:r>
        <w:rPr/>
        <w:t>Perché la cosa più importante che stiamo facendo è la metropolitana? Perché vogliamo cambiare radicalmente il modo di vivere dei napoletani, li vogliamo educare ad utilizzare i mezzi di trasporto pubblico, in particolare il trasporto su ferro e sotterraneo e non su quello in superficie, però, nel frattempo, si dà come unico sfogo la macchina privata… E’ chiaro che li stai diseducando all’obiettivo che vuoi raggiungere. Quindi, quando avremo la metropolitana, avremo i napoletani che saranno sempre più convinti di prendere la macchina e di andare dappertutto.</w:t>
      </w:r>
    </w:p>
    <w:p>
      <w:pPr>
        <w:pStyle w:val="Normal"/>
        <w:spacing w:lineRule="auto" w:line="360"/>
        <w:ind w:left="851" w:right="567" w:hanging="0"/>
        <w:jc w:val="both"/>
        <w:rPr/>
      </w:pPr>
      <w:r>
        <w:rPr/>
        <w:t xml:space="preserve">Sarebbe molto interessante una sessione specifica: mettiamo un po’ a confronto il Piano Generale del Traffico con il Piano dei Trasporti Urbani e valutiamo il problema anche in una logica regionale per verificare quanto incide il sistema di mobilità e di trasporto complessivo di un’area di 3.500.000 abitanti rispetto ai 6.000.000 della regione  Campania. </w:t>
      </w:r>
    </w:p>
    <w:p>
      <w:pPr>
        <w:pStyle w:val="Normal"/>
        <w:spacing w:lineRule="auto" w:line="360"/>
        <w:ind w:left="851" w:right="567" w:hanging="0"/>
        <w:jc w:val="both"/>
        <w:rPr/>
      </w:pPr>
      <w:r>
        <w:rPr/>
        <w:t xml:space="preserve">Un altro punto strategicamente importante è il sistema della logistica e del rapporto che ha con le attività produttive: il ruolo del Porto, dell’Aeroporto, della Stazione Ferroviaria. </w:t>
      </w:r>
    </w:p>
    <w:p>
      <w:pPr>
        <w:pStyle w:val="Normal"/>
        <w:spacing w:lineRule="auto" w:line="360"/>
        <w:ind w:left="851" w:right="567" w:hanging="0"/>
        <w:jc w:val="both"/>
        <w:rPr/>
      </w:pPr>
      <w:r>
        <w:rPr/>
        <w:t>Quando Camagni parlava del Distry Park poneva un tema importante anche per contrastare l’inquinamento e non solo per razionalizzare l’arrivo e la distribuzione delle merci, perché quando c’è inquinamento atmosferico siamo costretti a prendere provvedimenti che sappiamo benissimo essere inefficaci, anzi sono spesso dannosi. Per obbligo di legge li dobbiamo prendere, ma in realtà sono dannosi perché quando blocchi il traffico per 3 – 4 ore, non è che una volta bloccato il traffico, i napoletani non prendono la macchina. Aspettano con il gas acceso, sono lì pronti come se fosse un gran premio di Formula 1 e appena scatta l’orario partono, si crea un grande ingorgo e quell’ingorgo fa schizzare in alto tutti valori delle centraline.</w:t>
      </w:r>
    </w:p>
    <w:p>
      <w:pPr>
        <w:pStyle w:val="Normal"/>
        <w:spacing w:lineRule="auto" w:line="360"/>
        <w:ind w:left="851" w:right="567" w:hanging="0"/>
        <w:jc w:val="both"/>
        <w:rPr/>
      </w:pPr>
      <w:r>
        <w:rPr/>
        <w:t>Come vedete sono tanti gli aspetti: per esempio, incidono moltissimo sull’ inquinamento atmosferico tre elementi che non riusciamo a controllare.</w:t>
      </w:r>
    </w:p>
    <w:p>
      <w:pPr>
        <w:pStyle w:val="Normal"/>
        <w:spacing w:lineRule="auto" w:line="360"/>
        <w:ind w:left="851" w:right="567" w:hanging="0"/>
        <w:jc w:val="both"/>
        <w:rPr/>
      </w:pPr>
      <w:r>
        <w:rPr/>
        <w:t>Un motorino inquina mediamente come 14 macchine, un solo motorino che hai bloccato hai tolto 14 macchine dalla strada.</w:t>
      </w:r>
    </w:p>
    <w:p>
      <w:pPr>
        <w:pStyle w:val="Normal"/>
        <w:spacing w:lineRule="auto" w:line="360"/>
        <w:ind w:left="851" w:right="567" w:hanging="0"/>
        <w:jc w:val="both"/>
        <w:rPr/>
      </w:pPr>
      <w:r>
        <w:rPr/>
        <w:t xml:space="preserve">Un autobus, nostro, dell’ANM, inquina 21 volte una macchina. </w:t>
      </w:r>
    </w:p>
    <w:p>
      <w:pPr>
        <w:pStyle w:val="Normal"/>
        <w:spacing w:lineRule="auto" w:line="360"/>
        <w:ind w:left="851" w:right="567" w:hanging="0"/>
        <w:jc w:val="both"/>
        <w:rPr/>
      </w:pPr>
      <w:r>
        <w:rPr/>
        <w:t xml:space="preserve">Un tir che entra in città, inquina 32 volte una macchina. </w:t>
      </w:r>
    </w:p>
    <w:p>
      <w:pPr>
        <w:pStyle w:val="Normal"/>
        <w:spacing w:lineRule="auto" w:line="360"/>
        <w:ind w:left="851" w:right="567" w:hanging="0"/>
        <w:jc w:val="both"/>
        <w:rPr/>
      </w:pPr>
      <w:r>
        <w:rPr/>
        <w:t xml:space="preserve">Può essere utile la scelta della </w:t>
      </w:r>
      <w:r>
        <w:rPr>
          <w:i/>
        </w:rPr>
        <w:t>rottamazione</w:t>
      </w:r>
      <w:r>
        <w:rPr/>
        <w:t xml:space="preserve"> fatta dal Governo, perché può aiutare a svecchiare il parco macchine, soprattutto a comprare vetture meno inquinanti. Questo agisce in maniera molto più efficace del  blocco del traffico. </w:t>
      </w:r>
    </w:p>
    <w:p>
      <w:pPr>
        <w:pStyle w:val="Normal"/>
        <w:spacing w:lineRule="auto" w:line="360"/>
        <w:ind w:left="851" w:right="567" w:hanging="0"/>
        <w:jc w:val="both"/>
        <w:rPr/>
      </w:pPr>
      <w:r>
        <w:rPr/>
        <w:t>L’istituzione di una zona a traffico limitato è molto più importante, ai fini della riduzione del tasso di inquinamento, di un blocco anche di tre giorni consecutivi, perché riduce in maniera costante e persistente la circolazione e quindi, almeno in quell’area, il dato è tendenzialmente e perennemente più positivo.</w:t>
      </w:r>
    </w:p>
    <w:p>
      <w:pPr>
        <w:pStyle w:val="Normal"/>
        <w:spacing w:lineRule="auto" w:line="360"/>
        <w:ind w:left="851" w:right="567" w:hanging="0"/>
        <w:jc w:val="both"/>
        <w:rPr/>
      </w:pPr>
      <w:r>
        <w:rPr/>
        <w:t>Sono tutti temi che, a mio avviso, potremmo cominciare ad affrontare in maniera più stringente anche chiamando, per esempio, a discutere con noi gli assessori competenti del Comune e della Regione, il Presidente dell’ANEA che fa la misurazione dei tassi di inquinamento, i presidenti delle associazioni dei commercianti e degli industriali, per capire se loro vogliono investire nell’idea del Distry  Park.</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06:00Z</dcterms:created>
  <dc:creator> </dc:creator>
  <dc:description/>
  <cp:keywords/>
  <dc:language>en-US</dc:language>
  <cp:lastModifiedBy> </cp:lastModifiedBy>
  <dcterms:modified xsi:type="dcterms:W3CDTF">2007-03-07T12:02:00Z</dcterms:modified>
  <cp:revision>8</cp:revision>
  <dc:subject/>
  <dc:title/>
</cp:coreProperties>
</file>