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sz w:val="28"/>
          <w:szCs w:val="28"/>
        </w:rPr>
      </w:pPr>
      <w:r>
        <w:rPr>
          <w:b/>
          <w:sz w:val="28"/>
          <w:szCs w:val="28"/>
        </w:rPr>
        <w:t xml:space="preserve">CAMAGNI: </w:t>
      </w:r>
    </w:p>
    <w:p>
      <w:pPr>
        <w:pStyle w:val="Normal"/>
        <w:spacing w:lineRule="auto" w:line="360"/>
        <w:ind w:left="851" w:right="567" w:hanging="0"/>
        <w:jc w:val="both"/>
        <w:rPr/>
      </w:pPr>
      <w:r>
        <w:rPr/>
        <w:t>Grazie Attilio.</w:t>
      </w:r>
    </w:p>
    <w:p>
      <w:pPr>
        <w:pStyle w:val="Normal"/>
        <w:spacing w:lineRule="auto" w:line="360"/>
        <w:ind w:left="851" w:right="567" w:hanging="0"/>
        <w:jc w:val="both"/>
        <w:rPr/>
      </w:pPr>
      <w:r>
        <w:rPr/>
        <w:t xml:space="preserve">Buon pomeriggio a tutti. Il mio compito è proprio di animatore, quindi, in qualche modo, vorrei partire dai risultati e da un tentativo di mettere in ordine gli spunti che sono venuti nella riunione del 9 e 10 novembre scorso. </w:t>
      </w:r>
    </w:p>
    <w:p>
      <w:pPr>
        <w:pStyle w:val="Normal"/>
        <w:spacing w:lineRule="auto" w:line="360"/>
        <w:ind w:left="851" w:right="567" w:hanging="0"/>
        <w:jc w:val="both"/>
        <w:rPr/>
      </w:pPr>
      <w:r>
        <w:rPr/>
        <w:t>È bello che siamo riusciti a mantenere questo ritmo, speriamo di poterlo mantenere in futuro.</w:t>
      </w:r>
    </w:p>
    <w:p>
      <w:pPr>
        <w:pStyle w:val="Normal"/>
        <w:spacing w:lineRule="auto" w:line="360"/>
        <w:ind w:left="851" w:right="567" w:hanging="0"/>
        <w:jc w:val="both"/>
        <w:rPr/>
      </w:pPr>
      <w:r>
        <w:rPr/>
        <w:t>Mi sono segnato, sostanzialmente,  sei punti che vale  la pena di riprendere e, se lo credete, rafforzare nel senso non più di strategia complessiva, ma, di possibile progettualità.</w:t>
      </w:r>
    </w:p>
    <w:p>
      <w:pPr>
        <w:pStyle w:val="Normal"/>
        <w:spacing w:lineRule="auto" w:line="360"/>
        <w:ind w:left="851" w:right="567" w:hanging="0"/>
        <w:jc w:val="both"/>
        <w:rPr/>
      </w:pPr>
      <w:r>
        <w:rPr/>
        <w:t xml:space="preserve">Pian piano ci spostiamo verso l’abbozzo di interventi di tipo operativo, che poi potrebbero essere confrontati o con alcuni interessi che possiamo identificare e/o con le strutture tecniche del Comune per quanto riguarda la possibile collocazione territoriale. </w:t>
      </w:r>
    </w:p>
    <w:p>
      <w:pPr>
        <w:pStyle w:val="Normal"/>
        <w:spacing w:lineRule="auto" w:line="360"/>
        <w:ind w:left="851" w:right="567" w:hanging="0"/>
        <w:jc w:val="both"/>
        <w:rPr/>
      </w:pPr>
      <w:r>
        <w:rPr/>
        <w:t>Parlando di connessione, parliamo di reti di infrastrutture, quindi, di decisioni grosse che implicano delle tecnicalità estremamente rilevanti, che non possono essere decise all’interno di assemblee o di gruppi di lavoro come il nostro, però qualche elemento di buonsenso non guasta mai anche in queste cose. Anche nelle migliori città vediamo le reti di trasporto che vanno da una parte e i progetti localizzati sul territorio che vanno dall’altra, il buonsenso emerge scarso quindi, in questo senso, possiamo fare molto.</w:t>
      </w:r>
    </w:p>
    <w:p>
      <w:pPr>
        <w:pStyle w:val="Normal"/>
        <w:spacing w:lineRule="auto" w:line="360"/>
        <w:ind w:left="851" w:right="567" w:hanging="0"/>
        <w:jc w:val="both"/>
        <w:rPr/>
      </w:pPr>
      <w:r>
        <w:rPr/>
        <w:t xml:space="preserve">Compattando gli elementi che sono emersi,lo dico, metto qualche indicazione. </w:t>
      </w:r>
    </w:p>
    <w:p>
      <w:pPr>
        <w:pStyle w:val="Normal"/>
        <w:spacing w:lineRule="auto" w:line="360"/>
        <w:ind w:left="851" w:right="567" w:hanging="0"/>
        <w:jc w:val="both"/>
        <w:rPr/>
      </w:pPr>
      <w:r>
        <w:rPr>
          <w:b/>
        </w:rPr>
        <w:t>Primo punto: la governance delle reti e la gestione dei servizi e certezza dei tempi</w:t>
      </w:r>
      <w:r>
        <w:rPr/>
        <w:t xml:space="preserve">. </w:t>
      </w:r>
    </w:p>
    <w:p>
      <w:pPr>
        <w:pStyle w:val="Normal"/>
        <w:spacing w:lineRule="auto" w:line="360"/>
        <w:ind w:left="851" w:right="567" w:hanging="0"/>
        <w:jc w:val="both"/>
        <w:rPr/>
      </w:pPr>
      <w:r>
        <w:rPr/>
        <w:t xml:space="preserve">Questo è un elemento molto importante perché sostanzialmente è premessa per l’integrazione delle reti. Vediamo le difficoltà che ci sono, l’interconnessione fisica è difficile ma, bene o male, si è riusciti almeno progettualmente, da quello che già si vede sul territorio. L’integrazione gestionale implica di andare a toccare interessi e poteri, strutture storicamente separate. Certamente il meccanismo non è  semplice, però questo fa parte degli elementi di buonsenso su cui dobbiamo, assolutamente,  insistere. Quindi è inutile inventarsi connessioni sui nuovi corridoi, per esempio il corridoio 8 (Napoli - Bari, Grecia etc.) se all’incrocio tra questo corridoio ed il corridoio maggiore,  il corridoio 1 (Berlino - Reggio Calabria – Palermo) che passa, naturalmente per Napoli, non sfruttiamo questa crescita di interconnessione, ma vale anche nelle politiche della sosta, dei parcheggi. Costruire parcheggi a pagamento, va benissimo, è necessario, ma se si consente la sosta selvaggia, non servono a niente. A quel punto nessuno si metterà a mettere dei soldi per costruire dei parcheggi, anche con il project financing. Quindi, anche in questo senso, occorre predisporre politiche complessivamente integrate. </w:t>
      </w:r>
    </w:p>
    <w:p>
      <w:pPr>
        <w:pStyle w:val="Normal"/>
        <w:spacing w:lineRule="auto" w:line="360"/>
        <w:ind w:left="851" w:right="567" w:hanging="0"/>
        <w:jc w:val="both"/>
        <w:rPr/>
      </w:pPr>
      <w:r>
        <w:rPr/>
        <w:t>Certezza nei tempi, è stato sottolineato, da vari interventi, quando esiste una sufficiente certezza sui finanziamenti, è importantissimo che la Pubblica Amministrazione Locale si preoccupi di prendere impegni sui tempi, comunicarli e mantenerli, perché questo è uno degli elementi che manca, ma manca non perché è più elegante rispettare i tempi, ma manca e crea incertezza per tutti coloro che devono fare scelte organizzative, residenziali, produttive, etc..</w:t>
      </w:r>
    </w:p>
    <w:p>
      <w:pPr>
        <w:pStyle w:val="Normal"/>
        <w:spacing w:lineRule="auto" w:line="360"/>
        <w:ind w:left="851" w:right="567" w:hanging="0"/>
        <w:jc w:val="both"/>
        <w:rPr/>
      </w:pPr>
      <w:r>
        <w:rPr/>
        <w:t>Il primo punto “governance, politiche integrate, certezza nei tempi e accessibilità della politica”.</w:t>
      </w:r>
    </w:p>
    <w:p>
      <w:pPr>
        <w:pStyle w:val="Normal"/>
        <w:spacing w:lineRule="auto" w:line="360"/>
        <w:ind w:left="851" w:right="567" w:hanging="0"/>
        <w:jc w:val="both"/>
        <w:rPr/>
      </w:pPr>
      <w:r>
        <w:rPr>
          <w:b/>
        </w:rPr>
        <w:t>Secondo punto: le reti</w:t>
      </w:r>
      <w:r>
        <w:rPr/>
        <w:t xml:space="preserve">. Come dicevo ci sono livelli decisionali che, su questo tema, vanno al di là di quanto sia possibile sindacare dal basso attraverso questo tipo di riunioni, però, questi elementi e queste informazioni sono essenziali. </w:t>
      </w:r>
    </w:p>
    <w:p>
      <w:pPr>
        <w:pStyle w:val="Normal"/>
        <w:spacing w:lineRule="auto" w:line="360"/>
        <w:ind w:left="851" w:right="567" w:hanging="0"/>
        <w:jc w:val="both"/>
        <w:rPr/>
      </w:pPr>
      <w:r>
        <w:rPr/>
        <w:t>Proprio in questi giorni, dal Comune, dalla Regione, si stanno trasferendo informazioni sulle priorità, nella realizzazione delle grandi reti, proprio perché si stanno prendendo decisioni anche su finanziamenti o cofinanziamenti rilevanti dell’Unione Europea.</w:t>
      </w:r>
    </w:p>
    <w:p>
      <w:pPr>
        <w:pStyle w:val="Normal"/>
        <w:spacing w:lineRule="auto" w:line="360"/>
        <w:ind w:left="851" w:right="567" w:hanging="0"/>
        <w:jc w:val="both"/>
        <w:rPr/>
      </w:pPr>
      <w:r>
        <w:rPr/>
        <w:t>La mia sensazione è che tra qui e la prossima riunione ci possa essere una sorta di iniezione e di informazione da parte degli assessori preposti, che hanno competenza su queste materie, proprio nell’evidenziare quali sono, allo stato attuale, gli elementi che sono stati indicati come prioritari.</w:t>
      </w:r>
    </w:p>
    <w:p>
      <w:pPr>
        <w:pStyle w:val="Normal"/>
        <w:spacing w:lineRule="auto" w:line="360"/>
        <w:ind w:left="851" w:right="567" w:hanging="0"/>
        <w:jc w:val="both"/>
        <w:rPr/>
      </w:pPr>
      <w:r>
        <w:rPr/>
        <w:t>Già fin d’ora, però, possiamo dire alcune cose che sono emerse dalla discussione.</w:t>
      </w:r>
    </w:p>
    <w:p>
      <w:pPr>
        <w:pStyle w:val="Normal"/>
        <w:spacing w:lineRule="auto" w:line="360"/>
        <w:ind w:left="851" w:right="567" w:hanging="0"/>
        <w:jc w:val="both"/>
        <w:rPr/>
      </w:pPr>
      <w:r>
        <w:rPr/>
        <w:t>Quali sono le grandi aree su cui avverranno le cose, in ambito napoletano, nei prossimi dieci - quindici anni? Sono l’area est e l’area ovest, sono aree che hanno bisogno di un rafforzamento di accessibilità. Ricordiamoci che la trasformazione di Bagnoli ha bisogno di accessibilità, altrimenti tutto quello che andremo a metterci saranno funzioni che attrarranno soltanto mobilità su gomma, e di questo Napoli non ne ha bisogno.</w:t>
      </w:r>
    </w:p>
    <w:p>
      <w:pPr>
        <w:pStyle w:val="Normal"/>
        <w:spacing w:lineRule="auto" w:line="360"/>
        <w:ind w:left="851" w:right="567" w:hanging="0"/>
        <w:jc w:val="both"/>
        <w:rPr/>
      </w:pPr>
      <w:r>
        <w:rPr/>
        <w:t>Esiste un progetto, sembra che sia la linea 8 che servirebbe quest’area. Ritengo che questa possa essere, al di là dei progetti già in corso e che devono essere completati, una delle possibili priorità da individuare; l’altra è il miglioramento dell’accessibilità nella zona est, soprattutto pensando alle funzioni, perché se si dovrà localizzare un Distry Park, com’è stato proposto, se passerà da quelle parti l’alta velocità, è chiaro che dovremmo pensare a stazioni, interscambi rilevanti, in particolare, se in quell’area localizzeremo aree di tipo industriale. Napoli ha bisogno, comunque, di una o due aree industriali sufficientemente strutturate e accessibili, non credo ci sia altro che la zona est per questo tipo di destinazione, ma è un’indicazione che traiamo già dai piani territoriali ed urbanistici che sono in essere.</w:t>
      </w:r>
    </w:p>
    <w:p>
      <w:pPr>
        <w:pStyle w:val="Normal"/>
        <w:spacing w:lineRule="auto" w:line="360"/>
        <w:ind w:left="851" w:right="567" w:hanging="0"/>
        <w:jc w:val="both"/>
        <w:rPr/>
      </w:pPr>
      <w:r>
        <w:rPr/>
        <w:t>Il discorso delle reti diventa molto importante per noi, perché sappiamo che nei prossimi 10/20 anni, si completerà un disegno di rete urbana e metropolitana, con la predisposizione sul territorio di punti di massima accessibilità. Su questi nodi sarà bene far atterrare le funzioni che inventeremo in qualche modo e che dovranno trovare una loro collocazione: Ecco perché diventa importante questo tipo di discorso. È chiaro che, naturalmente, quando parliamo di reti parliamo non solo di reti infrastrutturali, ma anche di rete ecologica. E’ stato sottolineato in modo, a mio avviso, molto giusto la necessità del completamento della rete ecologica: il Parco Metropolitano delle Colline deve essere rafforzato, protetto, deve essere continuato, deve essere implementato.</w:t>
      </w:r>
    </w:p>
    <w:p>
      <w:pPr>
        <w:pStyle w:val="Normal"/>
        <w:spacing w:lineRule="auto" w:line="360"/>
        <w:ind w:left="851" w:right="567" w:hanging="0"/>
        <w:jc w:val="both"/>
        <w:rPr/>
      </w:pPr>
      <w:r>
        <w:rPr>
          <w:b/>
        </w:rPr>
        <w:t>Terzo punto:</w:t>
      </w:r>
      <w:r>
        <w:rPr/>
        <w:t xml:space="preserve"> </w:t>
      </w:r>
      <w:r>
        <w:rPr>
          <w:b/>
        </w:rPr>
        <w:t>aree industriali</w:t>
      </w:r>
      <w:r>
        <w:rPr/>
        <w:t>. Almeno una o due, ma con connessioni rilevanti con le finestre dell’area metropolitana, con alcune aree a destinazione logistica che dovranno essere collocate nelle porte e addossate non solo alla rete su gomma ma alla rete su ferro.</w:t>
      </w:r>
    </w:p>
    <w:p>
      <w:pPr>
        <w:pStyle w:val="Normal"/>
        <w:spacing w:lineRule="auto" w:line="360"/>
        <w:ind w:left="851" w:right="567" w:hanging="0"/>
        <w:jc w:val="both"/>
        <w:rPr/>
      </w:pPr>
      <w:r>
        <w:rPr/>
        <w:t xml:space="preserve">È stata citata l’area Napoli - Salerno, ma io dico Napoli - Salerno - Caserta, come una grande piattaforma logistica che potrà essere, a mio avviso, utilmente riorganizzata con un piano della logistica, sia d’interfaccia con l’esterno che d’interfaccia con la città. </w:t>
      </w:r>
    </w:p>
    <w:p>
      <w:pPr>
        <w:pStyle w:val="Normal"/>
        <w:spacing w:lineRule="auto" w:line="360"/>
        <w:ind w:left="851" w:right="567" w:hanging="0"/>
        <w:jc w:val="both"/>
        <w:rPr/>
      </w:pPr>
      <w:r>
        <w:rPr/>
        <w:t>La logistica urbana è diventata una specializzazione particolare.  Nelle città moderne non possiamo più permetterci camion eccessivamente ingombranti, ma gli operatori dispongono dei camion che hanno, con l’età che hanno, etc..</w:t>
      </w:r>
    </w:p>
    <w:p>
      <w:pPr>
        <w:pStyle w:val="Normal"/>
        <w:spacing w:lineRule="auto" w:line="360"/>
        <w:ind w:left="851" w:right="567" w:hanging="0"/>
        <w:jc w:val="both"/>
        <w:rPr>
          <w:b/>
          <w:b/>
        </w:rPr>
      </w:pPr>
      <w:r>
        <w:rPr>
          <w:b/>
        </w:rPr>
        <w:t xml:space="preserve">Quarto punto: turismo. </w:t>
      </w:r>
    </w:p>
    <w:p>
      <w:pPr>
        <w:pStyle w:val="Normal"/>
        <w:spacing w:lineRule="auto" w:line="360"/>
        <w:ind w:left="851" w:right="567" w:hanging="0"/>
        <w:jc w:val="both"/>
        <w:rPr/>
      </w:pPr>
      <w:r>
        <w:rPr/>
        <w:t>Questa è, chiaramente, una funzione trasversale, che si nutre di connessioni, di accessibilità. Ne parliamo qui, ma  potrebbe utilmente diventare una sub-area da rafforzare a parte, possibilmente, con le associazioni degli albergatori, degli operatori commerciali etc..</w:t>
      </w:r>
    </w:p>
    <w:p>
      <w:pPr>
        <w:pStyle w:val="Normal"/>
        <w:spacing w:lineRule="auto" w:line="360"/>
        <w:ind w:left="851" w:right="567" w:hanging="0"/>
        <w:jc w:val="both"/>
        <w:rPr/>
      </w:pPr>
      <w:r>
        <w:rPr/>
        <w:t>Si è parlato, l’ultima volta, di una problematica maggiore, che è quella della sicurezza, quindi, sostanzialmente, di inventare percorsi turistici all’interno della città che partono dai nodi di accesso, quindi il terminal crocieristico, quindi la stazione ferroviaria, gli aeroporti, che disegnino dei percorsi che sono insieme turistici, culturali, di tempo libero e che possono essere sufficientemente sicuri per essere venduti sul mercato internazionale, se vogliamo riacchiappare una funzione che a Napoli, era fortissima in passato e che oggi tocca Napoli soltanto in modo tangenziale: la gente arriva agli aeroporti e poi va a Pompei, va alle isole etc. e non si ferma.</w:t>
      </w:r>
    </w:p>
    <w:p>
      <w:pPr>
        <w:pStyle w:val="Normal"/>
        <w:spacing w:lineRule="auto" w:line="360"/>
        <w:ind w:left="851" w:right="567" w:hanging="0"/>
        <w:jc w:val="both"/>
        <w:rPr/>
      </w:pPr>
      <w:r>
        <w:rPr/>
        <w:t>Da una parte, organizzazione di percorsi, dall’altra il rafforzamento di tutto quello che riguarda l’accoglienza e questo significa, da una parte, struttura alberghiere, ma dall’altra parte anche gli eventi culturali su cui, devo dire, Napoli sta facendo molto bene da parecchi anni.</w:t>
      </w:r>
    </w:p>
    <w:p>
      <w:pPr>
        <w:pStyle w:val="Normal"/>
        <w:spacing w:lineRule="auto" w:line="360"/>
        <w:ind w:left="851" w:right="567" w:hanging="0"/>
        <w:jc w:val="both"/>
        <w:rPr/>
      </w:pPr>
      <w:r>
        <w:rPr>
          <w:b/>
        </w:rPr>
        <w:t>Quinto punto: tempo libero e sport</w:t>
      </w:r>
      <w:r>
        <w:rPr/>
        <w:t>.</w:t>
      </w:r>
    </w:p>
    <w:p>
      <w:pPr>
        <w:pStyle w:val="Normal"/>
        <w:spacing w:lineRule="auto" w:line="360"/>
        <w:ind w:left="851" w:right="567" w:hanging="0"/>
        <w:jc w:val="both"/>
        <w:rPr/>
      </w:pPr>
      <w:r>
        <w:rPr/>
        <w:t xml:space="preserve">Questo è un altro elemento importantissimo che ha a che vedere con l’interesse dei cittadini, ma che crea anche qualità urbana. Anche qui sono stati proposti già alcuni temi ed alcuni progetti: da una parte c’è la problematica ed i progetti dei porti turistici che, naturalmente, fanno parte di decisioni di tipo urbanistico rilevante, su cui già molte decisioni sono state prese, il valore aggiunto che può venire da noi è proprio nell’integrazione con la città. Il porto turistico non ha gran significato se è solo un’infrastruttura, ma se diventa una modalità di riqualificazione urbana, di rilancio di alcune funzioni collegate con la città, allora assume davvero una rilevanza a carattere strategico. È stato proposto di aprire un’interazione con la Marina Militare che ancora occupa e presiede all’utilizzo di alcuni tratti della costa, in particolare mi sembra si citasse Via Acton, per la possibilità di allargare in quella direzione un Porto Turistico nuovo. </w:t>
      </w:r>
    </w:p>
    <w:p>
      <w:pPr>
        <w:pStyle w:val="Normal"/>
        <w:spacing w:lineRule="auto" w:line="360"/>
        <w:ind w:left="851" w:right="567" w:hanging="0"/>
        <w:jc w:val="both"/>
        <w:rPr/>
      </w:pPr>
      <w:r>
        <w:rPr/>
        <w:t>Ricordo che ai tempi del Piano Regolatore, l’ipotesi di avere da queste parti un Porto Turistico era stata ventilata.</w:t>
      </w:r>
    </w:p>
    <w:p>
      <w:pPr>
        <w:pStyle w:val="Normal"/>
        <w:spacing w:lineRule="auto" w:line="360"/>
        <w:ind w:left="851" w:right="567" w:hanging="0"/>
        <w:jc w:val="both"/>
        <w:rPr/>
      </w:pPr>
      <w:r>
        <w:rPr/>
        <w:t>Non c’è solo l’idea del mare, c’è l’idea delle strutture per lo sport. Anche in questo senso sarebbe bene rafforzare questa tematica, lanciare un’interazione con le associazioni sportive che presiedono a questo tipo di funzione.</w:t>
      </w:r>
    </w:p>
    <w:p>
      <w:pPr>
        <w:pStyle w:val="Normal"/>
        <w:spacing w:lineRule="auto" w:line="360"/>
        <w:ind w:left="851" w:right="567" w:hanging="0"/>
        <w:jc w:val="both"/>
        <w:rPr/>
      </w:pPr>
      <w:r>
        <w:rPr/>
        <w:t xml:space="preserve">Quando si parla di sport, il collegamento con il calcio e con lo stadio avviene  automaticamente, anche se, secondo me, non ha molto a che vedere con lo sport. </w:t>
      </w:r>
    </w:p>
    <w:p>
      <w:pPr>
        <w:pStyle w:val="Normal"/>
        <w:spacing w:lineRule="auto" w:line="360"/>
        <w:ind w:left="851" w:right="567" w:hanging="0"/>
        <w:jc w:val="both"/>
        <w:rPr/>
      </w:pPr>
      <w:r>
        <w:rPr/>
        <w:t>Ho visto, mi è stato indicato che proprio oggi, sul Corriere viene ospitato un inizio di dibattito su questa idea di uno stadio a Scampia. La discussione può essere aperta, dico solo che la povera Scampia, ha bisogno di un qualcosa di più qualificante e non di una struttura che è tipicamente periferica come uno stadio.</w:t>
      </w:r>
    </w:p>
    <w:p>
      <w:pPr>
        <w:pStyle w:val="Normal"/>
        <w:spacing w:lineRule="auto" w:line="360"/>
        <w:ind w:left="851" w:right="567" w:hanging="0"/>
        <w:jc w:val="both"/>
        <w:rPr>
          <w:b/>
          <w:b/>
        </w:rPr>
      </w:pPr>
      <w:r>
        <w:rPr>
          <w:b/>
        </w:rPr>
        <w:t>Infine, ultimo punto: musica.</w:t>
      </w:r>
    </w:p>
    <w:p>
      <w:pPr>
        <w:pStyle w:val="Normal"/>
        <w:spacing w:lineRule="auto" w:line="360"/>
        <w:ind w:left="851" w:right="567" w:hanging="0"/>
        <w:jc w:val="both"/>
        <w:rPr/>
      </w:pPr>
      <w:r>
        <w:rPr/>
        <w:t>Anche qui il crossing con la Commissione di domani è molto alto. Quando si va a parlare di centri per la musica giovanile talvolta si parla anche di aree di grandi dimensioni. Tutta la problematica dell’accessibilità per i concerti può essere molto rilevante, quindi è bene che sia discussa anche da noi,. Sono andato a guardare all’interno di quel ricco dossier di progetti ipotizzabili nelle aree di trasformazione urbanistica che è stato predisposto dall’Assessorato all’Urbanistica e appunto ho visto che ci sono almeno due progetti citati in area musicale, cioè la città della musica a Bagnoli e il Palaponticelli nell’area ad est.</w:t>
      </w:r>
    </w:p>
    <w:p>
      <w:pPr>
        <w:pStyle w:val="Normal"/>
        <w:spacing w:lineRule="auto" w:line="360"/>
        <w:ind w:left="851" w:right="567" w:hanging="0"/>
        <w:jc w:val="both"/>
        <w:rPr/>
      </w:pPr>
      <w:r>
        <w:rPr/>
        <w:t xml:space="preserve">Anche in questo caso bisogna pensare sempre in termini integrati: città della musica cosa vuol dire? Per fare che cosa? Che cosa ci mettiamo dentro? Quale interazione con la città vogliamo pensare, quali progetti possiamo caricare? Un’idea molto bella che è stata lanciata, è stata quella di non dimenticarsi che l’anno prossimo è il 250° non ricordo se della nascita o della morte di Domenico Scarlatti: inventare qualcosa di rilevante, anche a livello internazionale, in questo senso, data la rilevanza del personaggio, potrebbe essere un’idea molto interessante da perseguire, da strutturare, eventualmente, da proporre all’Assessore competente. </w:t>
      </w:r>
    </w:p>
    <w:p>
      <w:pPr>
        <w:pStyle w:val="Normal"/>
        <w:spacing w:lineRule="auto" w:line="360"/>
        <w:ind w:left="851" w:right="567" w:hanging="0"/>
        <w:jc w:val="both"/>
        <w:rPr/>
      </w:pPr>
      <w:r>
        <w:rPr/>
        <w:t>Sembra che queste siano state le idee più importanti che sono emerse nel mese scorso. Pensavo di strutturare la continuazione del nostro dibattito in almeno due commissioni. Potremmo anche fare un primo giro di opinioni su una prima problematica e un giro di opinioni sulla seconda, cioè, sostanzialmente, grande mobilità e grandi polarità, quindi mi riferisco al problema di Napoli nel Mediterraneo, Napoli sull’area vasta, Napoli capitale del Mezzogiorno, Napoli una delle capitali del Mediterraneo primo blocco di riflessioni; secondo invece le grandi funzioni urbane che sono il turismo, lo sport, la musica, il tempo libero.</w:t>
      </w:r>
    </w:p>
    <w:p>
      <w:pPr>
        <w:pStyle w:val="Normal"/>
        <w:spacing w:lineRule="auto" w:line="360"/>
        <w:ind w:left="851" w:right="567" w:hanging="0"/>
        <w:jc w:val="both"/>
        <w:rPr/>
      </w:pPr>
      <w:r>
        <w:rPr/>
        <w:t xml:space="preserve">Questi potrebbero essere due momenti separati, all’interno della Commissione, per  continuare i lavori in modo più interattivo, con idee brevi e risposte immediate, su provocazioni o suggerimenti che vengono da ciascuno di vo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05:00Z</dcterms:created>
  <dc:creator> </dc:creator>
  <dc:description/>
  <cp:keywords/>
  <dc:language>en-US</dc:language>
  <cp:lastModifiedBy> </cp:lastModifiedBy>
  <dcterms:modified xsi:type="dcterms:W3CDTF">2007-03-05T18:03:00Z</dcterms:modified>
  <cp:revision>5</cp:revision>
  <dc:subject/>
  <dc:title/>
</cp:coreProperties>
</file>