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szCs w:val="28"/>
        </w:rPr>
      </w:pPr>
      <w:r>
        <w:rPr>
          <w:b/>
          <w:sz w:val="28"/>
          <w:szCs w:val="28"/>
        </w:rPr>
        <w:t xml:space="preserve">CAMAGNI: </w:t>
      </w:r>
      <w:r>
        <w:rPr/>
        <w:t>Grazie.</w:t>
      </w:r>
    </w:p>
    <w:p>
      <w:pPr>
        <w:pStyle w:val="Normal"/>
        <w:spacing w:lineRule="auto" w:line="360"/>
        <w:ind w:left="851" w:right="567" w:hanging="0"/>
        <w:jc w:val="both"/>
        <w:rPr/>
      </w:pPr>
      <w:r>
        <w:rPr/>
        <w:t xml:space="preserve">Grazie anche per questo ultimo intervento a cui mi collego subito. Attenzione, il piano “Le cento stazioni” così com’è stato concepito dall’interno di questa amministrazione, è uno dei grandi punti di forza, a mio avviso, della progettualità esistente, perché è nato esattamente come lei diceva. Le stazioni non sono buchi da cui si fuoriesce dalla Metropolitana, fin dall’inizio erano stati concepiti come elementi di ricucitura del territorio, cosa per niente frequente nelle esperienze italiane. Quindi, secondo me, a partire da quel progetto iniziale bisognerebbe lavorare per andare avanti. </w:t>
      </w:r>
    </w:p>
    <w:p>
      <w:pPr>
        <w:pStyle w:val="Normal"/>
        <w:spacing w:lineRule="auto" w:line="360"/>
        <w:ind w:left="851" w:right="567" w:hanging="0"/>
        <w:jc w:val="both"/>
        <w:rPr/>
      </w:pPr>
      <w:r>
        <w:rPr/>
        <w:t>Devo dire che sono molto contento di come si è svolto questo nostro incontro, perché abbiamo cominciato a parlare con il “noi” e questo è davvero molto importante, è un riconoscimento del fatto che il nostro ruolo è proprio di facilitazione. Davvero credo che il percorso sia un percorso di autorganizzazione, per cui ritengo che guardando avanti il nostro compito sia di dare risposte organizzative alle domande che ci avete fatto. Fin qui possiamo portare idee ed ipotesi progettuali, poi abbiamo bisogno di cominciare da una parte a rafforzarle tecnicamente ed in termini di complementarità, (l’idea di un grande progetto di energia alternativa, va esplorando assolutamente per capire su che cosa si fonda in termini di presenze e competenze, possibili attori), dall’altra dobbiamo trovare il modo, anche attraverso l’Assessore, di allargare il confronto alla parte politica e alla parte tecnica dell’Amministrazione su elementi, come dicevo all’inizio, molto tecnici. Ricordo che una delle problematiche che erano emerse l’altra volta era “</w:t>
      </w:r>
      <w:r>
        <w:rPr>
          <w:i/>
        </w:rPr>
        <w:t>dobbiamo garantire una continuità di collegamento su ferro, tra la stazione di alta velocità di Afragola ed il Porto</w:t>
      </w:r>
      <w:r>
        <w:rPr/>
        <w:t>”; qualcuno diceva: “</w:t>
      </w:r>
      <w:r>
        <w:rPr>
          <w:i/>
        </w:rPr>
        <w:t>attenzione che hanno asfaltato una delle strade ferrate esistenti</w:t>
      </w:r>
      <w:r>
        <w:rPr/>
        <w:t>”. Su quelle problematiche è chiaro che non possiamo andare molto avanti, nel senso che implicano tecnicalità, competenze ed aggiornamenti che hanno solo gli uffici.</w:t>
      </w:r>
    </w:p>
    <w:p>
      <w:pPr>
        <w:pStyle w:val="Normal"/>
        <w:spacing w:lineRule="auto" w:line="360"/>
        <w:ind w:left="851" w:right="567" w:hanging="0"/>
        <w:jc w:val="both"/>
        <w:rPr/>
      </w:pPr>
      <w:r>
        <w:rPr/>
        <w:t>Dobbiamo riuscire a portare ad un tavolo tecnico, propedeutico al prossimo incontro, delle risposte su queste cose, quindi, vedremo come sarà possibile farlo.</w:t>
      </w:r>
    </w:p>
    <w:p>
      <w:pPr>
        <w:pStyle w:val="Normal"/>
        <w:spacing w:lineRule="auto" w:line="360"/>
        <w:ind w:left="851" w:right="567" w:hanging="0"/>
        <w:jc w:val="both"/>
        <w:rPr/>
      </w:pPr>
      <w:r>
        <w:rPr/>
        <w:t>È stato detto che le nostre amministrazioni funzionano per compartimenti stagni e ancora di più la politica, in questo momento, funziona per compartimenti stagni. C’è stata una stagione in cui non era così davvero e Napoli non è un caso particolare. Quella è stata una stagione importante, dove le amministrazioni facevano squadra, dove, dietro ai sindaci e le loro personalità, c’era davvero questa integrazione. Oggi devo dire che il clima politico complessivo interno alle città è di frammentazione, quindi non sarà molto facile ma dobbiamo farlo, altrimenti questo Piano Strategico potrà diventare un piano che affronta solo tematiche non troppo centrali, dove non si pestano troppo in piedi. Sarebbe un limite, sarebbe solo una parte del nostro percorso.</w:t>
      </w:r>
    </w:p>
    <w:p>
      <w:pPr>
        <w:pStyle w:val="Normal"/>
        <w:spacing w:lineRule="auto" w:line="360"/>
        <w:ind w:left="851" w:right="567" w:hanging="0"/>
        <w:jc w:val="both"/>
        <w:rPr/>
      </w:pPr>
      <w:r>
        <w:rPr/>
        <w:t>Direi, Attilio, le modalità organizzative vi saranno comunicate attraverso i canali normali che saranno anche tarati e staremo attenti soprattutto ai tempi, cioè a comunicare con forte anticipo i momenti di ripresa del nostro dibattito.</w:t>
      </w:r>
    </w:p>
    <w:p>
      <w:pPr>
        <w:pStyle w:val="Normal"/>
        <w:spacing w:lineRule="auto" w:line="360"/>
        <w:ind w:left="851" w:right="567" w:hanging="0"/>
        <w:jc w:val="both"/>
        <w:rPr/>
      </w:pPr>
      <w:r>
        <w:rPr/>
        <w:t xml:space="preserve">Sicuramente le autorità connesse con le infrastrutture dovranno essere contattate, quindi le modalità dovranno essere studiate. In tutti i piani strategici ci sono stati momenti paralleli.  </w:t>
      </w:r>
    </w:p>
    <w:p>
      <w:pPr>
        <w:pStyle w:val="Normal"/>
        <w:spacing w:lineRule="auto" w:line="360"/>
        <w:ind w:left="851" w:right="567" w:hanging="0"/>
        <w:jc w:val="both"/>
        <w:rPr/>
      </w:pPr>
      <w:r>
        <w:rPr/>
        <w:t xml:space="preserve">Sicuramente la parte urbanistica, con questo elenco di potenzialità, di trasformazione urbanistica a Napoli, dovremmo attivarla e farlo in area vasta. Qui è stato detto, molto giustamente, che il turismo metropolitano non lo abbiamo ancora affrontato. Occorre  trovare delle modalità per fare questo. All’inizio potranno essere delle tavole rotonde, magari non un dibattito così franco e largo, come ci siamo abituati fin qui.  </w:t>
      </w:r>
    </w:p>
    <w:p>
      <w:pPr>
        <w:pStyle w:val="Normal"/>
        <w:spacing w:lineRule="auto" w:line="360"/>
        <w:ind w:left="851" w:right="567" w:hanging="0"/>
        <w:jc w:val="both"/>
        <w:rPr/>
      </w:pPr>
      <w:r>
        <w:rPr/>
        <w:t xml:space="preserve">Quindi la ripresa sarà innanzitutto domani per il terzo Tavolo e poi sicuramente  nell’anno nuovo. Non essendo sicurissimo di esserci domani, vi auguro buone fest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4:00Z</dcterms:created>
  <dc:creator> </dc:creator>
  <dc:description/>
  <cp:keywords/>
  <dc:language>en-US</dc:language>
  <cp:lastModifiedBy> </cp:lastModifiedBy>
  <dcterms:modified xsi:type="dcterms:W3CDTF">2007-03-15T16:25:00Z</dcterms:modified>
  <cp:revision>3</cp:revision>
  <dc:subject/>
  <dc:title/>
</cp:coreProperties>
</file>