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PALESTINO:</w:t>
      </w:r>
      <w:r>
        <w:rPr/>
        <w:t xml:space="preserve"> </w:t>
      </w:r>
    </w:p>
    <w:p>
      <w:pPr>
        <w:pStyle w:val="Normal"/>
        <w:spacing w:lineRule="auto" w:line="360"/>
        <w:ind w:left="851" w:right="567" w:hanging="0"/>
        <w:jc w:val="both"/>
        <w:rPr/>
      </w:pPr>
      <w:r>
        <w:rPr/>
        <w:t xml:space="preserve">Sulla connessione abbiamo un progetto: “Le cento stazioni”. È un progetto che riguarda la connessione fra le stazioni della Metropolitana, che significativamente punteggiano la città, con delle uscite che avrebbero delle ricadute fortissime, perché sono uscite secondarie. Non sono brava a spiegare questa cosa in 30 secondi però, delle uscite, per esempio da Piazza Dante si potrebbero fare 2 – 3 uscite che andrebbero a localizzarsi in pezzi della città ora molto marginali, tipo Tarsia, tipo Piazza Mazzini, ecc. Questi hanno una valenza fortissima di riqualificazione della città, anche di presidio di sicurezza per la città. Diventano presidi in luoghi non presidiati da nulla, se non da illegalità: parcheggi abusivi, camorra, cose di questo genere. È evidente che questo tipo di progetto, “Le cento stazioni”, richiedono molto più lavoro all’Amministrazione perché comportano di fronteggiare questioni micro,  costa molto poco in impegno politico. Questo progetto mi sembra proprio l’esempio adatto: pochi investimenti finanziari e un grande investimento in politiche di sostegno a zone marginali. È  il tipo di richiesta che vogliamo fare, rovesciare la cornice e leggere al contrario queste cos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25:00Z</dcterms:created>
  <dc:creator> </dc:creator>
  <dc:description/>
  <cp:keywords/>
  <dc:language>en-US</dc:language>
  <cp:lastModifiedBy> </cp:lastModifiedBy>
  <dcterms:modified xsi:type="dcterms:W3CDTF">2007-03-15T16:09:00Z</dcterms:modified>
  <cp:revision>4</cp:revision>
  <dc:subject/>
  <dc:title/>
</cp:coreProperties>
</file>