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 xml:space="preserve">CONTE: </w:t>
      </w:r>
      <w:r>
        <w:rPr/>
        <w:t xml:space="preserve">Vorrei fare tre considerazioni. </w:t>
      </w:r>
    </w:p>
    <w:p>
      <w:pPr>
        <w:pStyle w:val="Normal"/>
        <w:spacing w:lineRule="auto" w:line="360"/>
        <w:ind w:left="851" w:right="567" w:hanging="0"/>
        <w:jc w:val="both"/>
        <w:rPr/>
      </w:pPr>
      <w:r>
        <w:rPr/>
        <w:t>È  stato detto che questo luogo è un luogo nel quale è possibile, lo diceva Gerardo Vitale, decidere le proposte da fare. Non è un luogo che decide, operativamente, le cose che devono essere realizzate sulla città. In realtà sappiamo che ci sono istituzioni, a cominciare dal Comune di Napoli, che vanno ognuna per fatti suoi. Le scelte, spesso, sono state scelte improvvisate, nel senso che anche laddove abbiano elementi di fondamento, con le intenzioni di voler dare risposte adeguate ai problemi, in realtà sono scelte svincolate da programmi più vasti. Mi è piaciuto molto chi ha parlato anche di riqualificazione sociale: troppo spesso si dimentica che quando parliamo di queste cose, parliamo, in fondo, di tentativi, di proposte che vanno nella direzione di una migliore qualità della vita e una migliore qualità della vita dei cittadini in un luogo consente anche tutti quei processi di cui stiamo parlando.</w:t>
      </w:r>
    </w:p>
    <w:p>
      <w:pPr>
        <w:pStyle w:val="Normal"/>
        <w:spacing w:lineRule="auto" w:line="360"/>
        <w:ind w:left="851" w:right="567" w:hanging="0"/>
        <w:jc w:val="both"/>
        <w:rPr/>
      </w:pPr>
      <w:r>
        <w:rPr/>
        <w:t xml:space="preserve">Ogni tanto qualcuno si inventa qualcosa. Siamo di fronte ad una situazione politica totalmente scoordinata: il Sindaco la mattina si sveglia e risponde in maniera svincolata da qualunque progetto. Questa consapevolezza, passando attraverso il lavoro che ci proponete, ci pone un problema. Daniela faceva riferimento all’area nord nel suo intervento, ma anche all’area est, per quanto riguarda Porto Fiorito e alla presenza della facoltà di ingegneria. In realtà non possiamo, in questa sede accontentarci di mettere in relazione cose già decise, non fosse altro che per il fatto che siano state decise casualmente. </w:t>
      </w:r>
    </w:p>
    <w:p>
      <w:pPr>
        <w:pStyle w:val="Normal"/>
        <w:spacing w:lineRule="auto" w:line="360"/>
        <w:ind w:left="851" w:right="567" w:hanging="0"/>
        <w:jc w:val="both"/>
        <w:rPr/>
      </w:pPr>
      <w:r>
        <w:rPr/>
        <w:t xml:space="preserve">Nell’area nord, per esempio, l’ultimo Consiglio Comunale della precedente consiliatura nomina, sulla carta, una società di trasformazione urbana a cui assegna in dote 4 piccole aree di proprietà comunale, con un impegno programmatico assolutamente gigantesco e senza avere alcuna chiarezza di cosa si debba fare per l’area nord. Poiché sono convinto che se un’istituzione comunale è tanto forte da dare strategie, obiettivi, percorsi, quindi definire una cornice entro la quale muovere azioni, una STU se deve smuovere un interesse e capitale privato, lo può essere tranquillamente, senza che vi siano Comune, Provincia, Regione, con la loro capacità di interdizione più che di promozione, perché la cornice è stata stabilita  dall’istituzione pubblica che rappresenta l’interesse pubblico. </w:t>
      </w:r>
    </w:p>
    <w:p>
      <w:pPr>
        <w:pStyle w:val="Normal"/>
        <w:spacing w:lineRule="auto" w:line="360"/>
        <w:ind w:left="851" w:right="567" w:hanging="0"/>
        <w:jc w:val="both"/>
        <w:rPr/>
      </w:pPr>
      <w:r>
        <w:rPr/>
        <w:t xml:space="preserve">Rispetto all’area nord, è evidente che non si può mettere solo in relazione quello che è stato definito, perché quello che è stato definito è troppo poco per poter parlare di riscatto o di riqualificazione di quell’area. </w:t>
      </w:r>
    </w:p>
    <w:p>
      <w:pPr>
        <w:pStyle w:val="Normal"/>
        <w:spacing w:lineRule="auto" w:line="360"/>
        <w:ind w:left="851" w:right="567" w:hanging="0"/>
        <w:jc w:val="both"/>
        <w:rPr/>
      </w:pPr>
      <w:r>
        <w:rPr/>
        <w:t xml:space="preserve">Pasquale Coppola, alcune settimane fa, diceva una cosa molto interessante: “il Piano è liscio, è il progetto che da spessore”. Questa mi sembra una cosa decisiva, perché individua anche la responsabilità del progettista che assume una serie di informazioni mettendo in gioco la sua capacità di conoscenza, per poter dare quello spessore a quel piano liscio.  Diceva un’altra cosa: “un progetto per essere degno di tale nome, deve andare oltre i margini del Piano”, nel senso che deve avere anche la capacità di leggere il piano, capirne le proiezioni e riuscire, a dare qualcosa di più. Un progetto contemporaneo è quello che esprime una conoscenza selettiva del luogo, con tutta la complessità e dando la possibilità nel futuro. </w:t>
      </w:r>
    </w:p>
    <w:p>
      <w:pPr>
        <w:pStyle w:val="Normal"/>
        <w:spacing w:lineRule="auto" w:line="360"/>
        <w:ind w:left="851" w:right="567" w:hanging="0"/>
        <w:jc w:val="both"/>
        <w:rPr/>
      </w:pPr>
      <w:r>
        <w:rPr/>
        <w:t xml:space="preserve">Chiudo con la questione legata alle stazioni della metropolitana. </w:t>
      </w:r>
    </w:p>
    <w:p>
      <w:pPr>
        <w:pStyle w:val="Normal"/>
        <w:spacing w:lineRule="auto" w:line="360"/>
        <w:ind w:left="851" w:right="567" w:hanging="0"/>
        <w:jc w:val="both"/>
        <w:rPr/>
      </w:pPr>
      <w:r>
        <w:rPr/>
        <w:t>Non mi piace parlare di cose mie, però la devo dire per forza.</w:t>
      </w:r>
    </w:p>
    <w:p>
      <w:pPr>
        <w:pStyle w:val="Normal"/>
        <w:spacing w:lineRule="auto" w:line="360"/>
        <w:ind w:left="851" w:right="567" w:hanging="0"/>
        <w:jc w:val="both"/>
        <w:rPr/>
      </w:pPr>
      <w:r>
        <w:rPr/>
        <w:t>In un articolo del Corriere del Mezzogiorno, qualche mese fa, facevo tre esempi negativi e tre esempi delittuosi. Il primo esempio negativo, tra l’altro, di una pratica politica che utilizza il progetto dell’auto-rappresentarsi senza porsi problemi del rapporto costi - benefici, è la stazione di Monte Sant’Angelo, una stazione la cui progettazione è stata affidata a Kapoor che prende una cosa fatta a Washington e pari pari la piazza a Monte Sant’Angelo.</w:t>
      </w:r>
    </w:p>
    <w:p>
      <w:pPr>
        <w:pStyle w:val="Normal"/>
        <w:spacing w:lineRule="auto" w:line="360"/>
        <w:ind w:left="851" w:right="567" w:hanging="0"/>
        <w:jc w:val="both"/>
        <w:rPr/>
      </w:pPr>
      <w:r>
        <w:rPr/>
        <w:t xml:space="preserve">Cinquanta milioni di euro e 100 milioni tutta la parte logistica inferiore: ci piove dentro e hanno problemi tecnici per risolvere questo problema. Tutto questo perché? Perché sui giornali vi è l’effetto mediatico del grande artista che fa la grande opera che passerà alla storia dell’architettura, per bocca del nostro Presidente della Giunta Regionale, che è diventato anche un grande critico dell’architettura in storia dell’arte contemporanea, costando una cifra assolutamente inaccettabile.  Le stazioni a Piazza Berlino sono delle cose semplicissime, stereometriche, sono assolutamente solide perché si confrontano con la complessità e la realizzazione della città. </w:t>
      </w:r>
    </w:p>
    <w:p>
      <w:pPr>
        <w:pStyle w:val="Normal"/>
        <w:spacing w:lineRule="auto" w:line="360"/>
        <w:ind w:left="851" w:right="567" w:hanging="0"/>
        <w:jc w:val="both"/>
        <w:rPr/>
      </w:pPr>
      <w:r>
        <w:rPr/>
        <w:t xml:space="preserve">Finisco ritornando al punto in cui eravamo partiti. È evidente che non abbiamo potere qui dentro di incidere su queste cose, è evidente che ci sono tutte queste contraddizioni. Tutto il lavoro che facciamo è un lavoro di chiarificazione, di definizione e anche di proposte, ma è sostanzialmente un lavoro di grande consapevolezza politica, perché dobbiamo sapere che qui dentro stiamo facendo delle cose che vanno, probabilmente, in contrasto con quello che quotidianamente si decide  da altre parti.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23:00Z</dcterms:created>
  <dc:creator> </dc:creator>
  <dc:description/>
  <cp:keywords/>
  <dc:language>en-US</dc:language>
  <cp:lastModifiedBy> </cp:lastModifiedBy>
  <dcterms:modified xsi:type="dcterms:W3CDTF">2007-03-15T12:27:00Z</dcterms:modified>
  <cp:revision>3</cp:revision>
  <dc:subject/>
  <dc:title/>
</cp:coreProperties>
</file>