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>LIOTTI:</w:t>
      </w:r>
      <w:r>
        <w:rPr>
          <w:b/>
        </w:rPr>
        <w:t xml:space="preserve"> </w:t>
      </w:r>
      <w:r>
        <w:rPr/>
        <w:t xml:space="preserve">Sono qui in tripla veste: WWF; Consulente del Parco Metropolitano “Le Colline di Napoli” citato prima; responsabile del processo sperimentale di Agenda 21, applicato a Napoli dal 2002 ad oggi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E’ stato detto già: il Parco è un elemento fondamentale, primo punto del Piano Regolatore, il collante con l’area nord, uno dei punti fondamentali per l’equilibrio ecologico della città; 2.225 ettari di superficie urbana su cui stiamo già iniziando a fare una serie di cose, come il discorso della qualità viaria; la partecipazione attraverso un processo Agenda 21 del Comune di Napoli, si connette abbastanza bene ed è anche di costruzione del piano di gestione del parco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>Anche piccole cose di qualità che possono comunque servire da modello. Abbiamo sperimentato l’anno scorso, in occasione della terza edizione del concorso nazionale di progettazione comunicativa, promossa da WWF e ANCI a livello nazionale, l’attivazione di un laboratorio di progettazione partecipata sugli accessi del parco, perché il problema centrale è l’accessibilità a quest’area di qualità, riguardante la selva di Chiaiano, con l’applicazione di un metodo inglese, come dono del lavoro sull’identità dei luoghi, con coinvolgimento di identità sul paesaggio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La qualità si fa anche con la rete tranviaria. Non necessariamente dobbiamo pensare alla Metropolitana. La città è piena di buoni progetti, il discorso è di scegliere bene nel livello di dettaglio rispetto all’indicazione contenuta nel Piano Regolatore. A tutti i livelli c’è qualità che si può portare avanti applicando diversi metodi. Progetti come Ovest  a Bagnoli, il lavoro fatto a San Giovanni Teduccio dalla Casa della Città, le stesse proposte di Agenda 21, negli ultimi anni hanno coinvolto diversi soggetti, i ragazzi in prima battuta. Dal 2002 ad oggi mi sono trovato coinvolto in processi di pianificazione partecipata; alcuni ragazzi, almeno 1.300,  hanno fatto studi, rapporto sullo stato dell’ambiente, municipalità per municipalità. Vi invito, comunque, a guardare i siti di Agenda 21 ed il sito del Parco dove si trova tutta quest’esperienza ben raccontata.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>CAMAGNI:</w:t>
      </w:r>
      <w:r>
        <w:rPr/>
        <w:t xml:space="preserve"> Queste cose ci sono già?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>LIOTTI:</w:t>
      </w:r>
      <w:r>
        <w:rPr/>
        <w:t xml:space="preserve"> Ci sono già ma vanno rafforzate. Il discorso è proprio quello di scendere sul livello di dettaglio territoriale attraverso una messa a sistema di una serie di cose che sono già esistenti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  <w:t xml:space="preserve">Stiamo lavorando al progetto sulle biomasse; c’è il recupero del taglio boschivo dei Camaldoli che potrà, a breve, già con la collaborazione del Cardarelli, realizzare una centrale a biomasse; i veicoli elettrici di cui si sta dotando il parco ci faranno ottenere una sorta di bilancio zero rispetto a questa cosa; sul tema dei rifiuti potrebbe essere interessante il discorso del compostaggio di qualità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21:00Z</dcterms:created>
  <dc:creator> </dc:creator>
  <dc:description/>
  <cp:keywords/>
  <dc:language>en-US</dc:language>
  <cp:lastModifiedBy> </cp:lastModifiedBy>
  <dcterms:modified xsi:type="dcterms:W3CDTF">2007-03-15T12:04:00Z</dcterms:modified>
  <cp:revision>3</cp:revision>
  <dc:subject/>
  <dc:title/>
</cp:coreProperties>
</file>