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IOZZOLINO:</w:t>
      </w:r>
      <w:r>
        <w:rPr/>
        <w:t xml:space="preserve"> Sono geografo, mi divido tra le facoltà, qui, a Napoli, con l’Università Federico II e la facoltà di Architettura a Roma. Volevo fare un piccolo rilievo critico e poi una nota di apprezzamento per il lavoro fino ad ora svolto.</w:t>
      </w:r>
    </w:p>
    <w:p>
      <w:pPr>
        <w:pStyle w:val="Normal"/>
        <w:spacing w:lineRule="auto" w:line="360"/>
        <w:ind w:left="851" w:right="567" w:hanging="0"/>
        <w:jc w:val="both"/>
        <w:rPr/>
      </w:pPr>
      <w:r>
        <w:rPr/>
        <w:t xml:space="preserve">La nota critica. </w:t>
      </w:r>
    </w:p>
    <w:p>
      <w:pPr>
        <w:pStyle w:val="Normal"/>
        <w:spacing w:lineRule="auto" w:line="360"/>
        <w:ind w:left="851" w:right="567" w:hanging="0"/>
        <w:jc w:val="both"/>
        <w:rPr/>
      </w:pPr>
      <w:r>
        <w:rPr/>
        <w:t>Avrei preferito che fin da oggi si cominciasse a fare un tavolo progettuale e si passasse già ad una fase concreta, almeno di proposta. L’assenza non può giustificare ritardi,  è un processo che già di per se è lungo non allunghiamolo ulteriormente o, quanto meno, cerchiamo di indirizzare gli inviti a coloro che possono essere concretamente interessati a questo processo.</w:t>
      </w:r>
    </w:p>
    <w:p>
      <w:pPr>
        <w:pStyle w:val="Normal"/>
        <w:spacing w:lineRule="auto" w:line="360"/>
        <w:ind w:left="851" w:right="567" w:hanging="0"/>
        <w:jc w:val="both"/>
        <w:rPr/>
      </w:pPr>
      <w:r>
        <w:rPr/>
        <w:t>Questa è una piccola critica, per carità, siamo tutti partecipi di questo progetto.</w:t>
      </w:r>
    </w:p>
    <w:p>
      <w:pPr>
        <w:pStyle w:val="Normal"/>
        <w:spacing w:lineRule="auto" w:line="360"/>
        <w:ind w:left="851" w:right="567" w:hanging="0"/>
        <w:jc w:val="both"/>
        <w:rPr/>
      </w:pPr>
      <w:r>
        <w:rPr/>
        <w:t>La nota di apprezzamento è relativa all’implementazione dell’azione 2.3, che partiva come articolazione della rete ecologica e che è stata ampliata in un concetto che è quello di ecosistema urbano che tiene conto del fatto che la città è un’entità artificiale, fatta da uomini e, anche in questo senso, possiamo parlare del concetto di flussi. Anche nell’ecosistema urbano ci sono dei flussi in entrata e dei flussi in uscita. Il problema di questo ecosistema urbano, soprattutto della città di Napoli, è che i flussi in entrata sono: energia, oggetti, prodotti, mentre i flussi in uscita sono fondamentalmente: rifiuti, inquinamento. Fortunatamente c’è un elemento positivo della città, dato dalle idee e almeno questo alla città lo dobbiamo riconoscere.</w:t>
      </w:r>
    </w:p>
    <w:p>
      <w:pPr>
        <w:pStyle w:val="Normal"/>
        <w:spacing w:lineRule="auto" w:line="360"/>
        <w:ind w:left="851" w:right="567" w:hanging="0"/>
        <w:jc w:val="both"/>
        <w:rPr/>
      </w:pPr>
      <w:r>
        <w:rPr/>
        <w:t>Quindi si tratta di un ecosistema parassitario, alcune volte insostenibile. Non vorrei trascendere nell’astrattezza, lasciamo ai grandi convegni internazionali questi discorsi sui grandi sistemi. In questo caso bisogna andare sul concreto, anche perché il Piano strategico è uno strumento che ha un ambito di aggregazione abbastanza limitato, sia dal punto di vista territoriale che dal punto di vista della fase successiva di implementazione dei progetti.</w:t>
      </w:r>
    </w:p>
    <w:p>
      <w:pPr>
        <w:pStyle w:val="Normal"/>
        <w:spacing w:lineRule="auto" w:line="360"/>
        <w:ind w:left="851" w:right="567" w:hanging="0"/>
        <w:jc w:val="both"/>
        <w:rPr/>
      </w:pPr>
      <w:r>
        <w:rPr/>
        <w:t>Basterebbe limitarsi all’individuazione di alcuni progetti, ad alcune buone pratiche, soddisfare quello che è un bisogno della collettività. C’è un bisogno di normalità, la città di Napoli è una città che ha un grandissimo bisogno di normalità, allora ho pensato a portare nella discussione alcune ipotesi di progetti e innanzitutto la riacquisizione della linea del fronte mare. Napoli è una città di mare ma dobbiamo chiedere agli abitanti, anche delle vicine Portici ed Ercolano, oltre che di San Giovanni, qual è il loro rapporto con il mare; queste popolazioni non lo vedono il mare, materialmente non lo toccano. Anche in questo caso, si può parlare, per esempio, di riappropriazione da parte della città della linea di costa, anche soltanto in alcuni punti,  di creare dei corridoi. Si è parlato varie volte di corridoi di penetrazione verso il mare. Napoli è una città chiusa verso il mare: il mare si conquista dal Molo Beverello in avanti, partendo dal settore est della città.</w:t>
      </w:r>
    </w:p>
    <w:p>
      <w:pPr>
        <w:pStyle w:val="Normal"/>
        <w:spacing w:lineRule="auto" w:line="360"/>
        <w:ind w:left="851" w:right="567" w:hanging="0"/>
        <w:jc w:val="both"/>
        <w:rPr/>
      </w:pPr>
      <w:r>
        <w:rPr/>
        <w:t>Un altra ipotesi di progetto, è quello dell’implementazione delle energie alternative. Questo potrebbe essere un altro punto strategico di intervento. Anni fa, a livello governativo,  fu lanciato il progetto per 10.000 impianti fotovoltaici. Si potrebbe replicare a livello locale con un piccolo progetto analogo, quindi un segnale in questo senso.</w:t>
      </w:r>
    </w:p>
    <w:p>
      <w:pPr>
        <w:pStyle w:val="Normal"/>
        <w:spacing w:lineRule="auto" w:line="360"/>
        <w:ind w:left="851" w:right="567" w:hanging="0"/>
        <w:jc w:val="both"/>
        <w:rPr/>
      </w:pPr>
      <w:r>
        <w:rPr/>
        <w:t xml:space="preserve">Terza ipotesi: fare un piano dei vuoti o degli spazi. Il punto qualificante potrebbe essere magari, utilizzare quegli spazi  per lasciarli al verde o a delle piazze, per colmare quel deficit di spazi collettivi, di piazze, di aree verdi, per la fruizione dei cittadini. È  un progetto anche facile da realizzare con poche risorse. </w:t>
      </w:r>
    </w:p>
    <w:p>
      <w:pPr>
        <w:pStyle w:val="Normal"/>
        <w:spacing w:lineRule="auto" w:line="360"/>
        <w:ind w:left="851" w:right="567" w:hanging="0"/>
        <w:jc w:val="both"/>
        <w:rPr/>
      </w:pPr>
      <w:r>
        <w:rPr/>
        <w:t xml:space="preserve">Ultimo, il discorso dei rifiuti, un tema scottante. Anche qui l’esigenza di normalità della città è molto forte, possiamo parlare di logistica, di flussi turistici, possiamo parlare di grandi sistemi, però, chi arriva a Napoli,  ha di fronte a se una realtà che non è quella di una grande città che ambisce a ritagliarsi un ruolo nel contesto mediterraneo ed europeo. Ecco, partire da queste piccole idee, piccoli progetti, potrebbe, secondo me, risultare conveniente. Grazie! </w:t>
      </w:r>
    </w:p>
    <w:p>
      <w:pPr>
        <w:pStyle w:val="Normal"/>
        <w:spacing w:lineRule="auto" w:line="360"/>
        <w:ind w:left="851" w:right="567" w:hanging="0"/>
        <w:jc w:val="both"/>
        <w:rPr/>
      </w:pPr>
      <w:r>
        <w:rPr>
          <w:b/>
          <w:sz w:val="28"/>
          <w:szCs w:val="28"/>
        </w:rPr>
        <w:t>CAMAGNI:</w:t>
      </w:r>
      <w:r>
        <w:rPr/>
        <w:t xml:space="preserve"> Alla Biennale di Venezia, Napoli era presente con un intero stand, dedicato alla Linea 1 della metropolitana e alle superstazioni, disegnate da superarchitetti.</w:t>
      </w:r>
    </w:p>
    <w:p>
      <w:pPr>
        <w:pStyle w:val="Normal"/>
        <w:spacing w:lineRule="auto" w:line="360"/>
        <w:ind w:left="851" w:right="567" w:hanging="0"/>
        <w:jc w:val="both"/>
        <w:rPr/>
      </w:pPr>
      <w:r>
        <w:rPr/>
        <w:t xml:space="preserve">Sicuramente la qualità delle stazioni è un meccanismo importante per acchiappare la fantasia degli utenti, un fatto di marketing. Mi chiedo: è stata fatta un’analisi di costi – benefici? Quanto costa in più questa rete e se realizzando stazioni belle, accessibili, pulite, molto sicure, ponendo agli architetti il problema della sicurezza, non si possono risparmiare un sacco di soldi e magari fare, con gli stessi soldi, un chilometro di Metropolitana? </w:t>
      </w:r>
    </w:p>
    <w:p>
      <w:pPr>
        <w:pStyle w:val="Normal"/>
        <w:spacing w:lineRule="auto" w:line="360"/>
        <w:ind w:left="851" w:right="567" w:hanging="0"/>
        <w:jc w:val="both"/>
        <w:rPr/>
      </w:pPr>
      <w:r>
        <w:rPr/>
        <w:t>Me lo chiedo, sommessamente, da utente esterno. Ho paura che, coloro che decidono, si stia facendo un po’ prendere la mano da questo discorso perché quelle stazioni costano molti soldi e non sono sicuro che una buona analisi di costi benefici dia un saldo davvero positiv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21:00Z</dcterms:created>
  <dc:creator> </dc:creator>
  <dc:description/>
  <cp:keywords/>
  <dc:language>en-US</dc:language>
  <cp:lastModifiedBy> </cp:lastModifiedBy>
  <dcterms:modified xsi:type="dcterms:W3CDTF">2007-03-15T11:42:00Z</dcterms:modified>
  <cp:revision>5</cp:revision>
  <dc:subject/>
  <dc:title/>
</cp:coreProperties>
</file>