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CERRONE:</w:t>
      </w:r>
      <w:r>
        <w:rPr/>
        <w:t xml:space="preserve">  Sono ingegnere urbanista. Il mio intervento è finalizzato a dare una risposta  ad una richiesta che ci ha fatto lei ieri sera, e cioè di evidenziare le cose che non sono uscite da questo ultimo documento. </w:t>
      </w:r>
    </w:p>
    <w:p>
      <w:pPr>
        <w:pStyle w:val="Normal"/>
        <w:spacing w:lineRule="auto" w:line="360"/>
        <w:ind w:left="851" w:right="567" w:hanging="0"/>
        <w:jc w:val="both"/>
        <w:rPr/>
      </w:pPr>
      <w:r>
        <w:rPr/>
        <w:t>Il tema “promuovere nuove centralità metropolitane” previsto nel documento non è stato considerato negli interventi fino ad ora fatti, anche se rimane come punto fondamentale il progetto del Piano Strategico. Vorrei fosse più stretto il legame tra la creazione di nuove centralità metropolitane e la possibilità di risolvere o, comunque, dare una scossa alla riqualificazione dello sviluppo delle aree periferiche e cercando di fare distinzione sul concetto di aree periferiche, pur riconoscendo che ci sono condizioni di perifericità anche al centro della città, come hanno detto in altri interventi.</w:t>
      </w:r>
    </w:p>
    <w:p>
      <w:pPr>
        <w:pStyle w:val="Normal"/>
        <w:spacing w:lineRule="auto" w:line="360"/>
        <w:ind w:left="851" w:right="567" w:hanging="0"/>
        <w:jc w:val="both"/>
        <w:rPr/>
      </w:pPr>
      <w:r>
        <w:rPr/>
        <w:t xml:space="preserve">Per dare risposta ad una richiesta che ci era stata fatta, inviterei a ragionare su alcune occasioni che, comunque, la città ha, sulle quali sono state investite risorse economiche, anche se non sono solo quelle necessarie. Per l’area nord, ad esempio, perché non cominciare a fare un lavoro più organico che riesca a mettere a sistema degli interventi già molto avanzati? Parlo della Facoltà di Medicina a Scampia, che non deve essere considerata solo e soltanto come semplice realizzazione ma deve essere inquadrata in un contesto urbano nel quale già si stanno facendo altre cose estremamente importanti: sull’asse di via Gobetti, per chi non conosce Scampia, abbiamo l’infrastruttura metropolitana con la stazione di Piscinola, rispetto alla quale il Comune ha deciso di fare un intervento in parte realizzato, quello di rendere la stazione di Piscinola di servizio sia al quartiere di Piscinola che a quello di Scampia, che si trovano ad un dislivello di nove metri. Lungo Via Gobetti si stanno realizzando le residenze sostitutive delle Vele: è un intervento a fortissimo impatto sociale, in un contesto come quello di Scampia che conosciamo benissimo.  </w:t>
      </w:r>
    </w:p>
    <w:p>
      <w:pPr>
        <w:pStyle w:val="Normal"/>
        <w:spacing w:lineRule="auto" w:line="360"/>
        <w:ind w:left="851" w:right="567" w:hanging="0"/>
        <w:jc w:val="both"/>
        <w:rPr/>
      </w:pPr>
      <w:r>
        <w:rPr/>
        <w:t>La stessa cosa vorrei per San Giovanni: c’è la Facoltà di Giurisprudenza ed Ingegneria. Qui è l’università che agisce, investendo per la realizzazione di questa attrezzatura per una funzione urbana di livello metropolitano e non solo locale.</w:t>
      </w:r>
    </w:p>
    <w:p>
      <w:pPr>
        <w:pStyle w:val="Normal"/>
        <w:spacing w:lineRule="auto" w:line="360"/>
        <w:ind w:left="851" w:right="567" w:hanging="0"/>
        <w:jc w:val="both"/>
        <w:rPr/>
      </w:pPr>
      <w:r>
        <w:rPr/>
        <w:t xml:space="preserve">A due metri c’è il Porto turistico di Vigliena, quindi utilizziamo l’esperienza che anche l’amministrazione ha fatto, abbiamo due “Project Financing”, uno sul Porto turistico di Vigliena  e l’altro sul Centro Direzionale: è una procedura che è stata tentata per la prima volta per questi due interventi. Ora, la capacità di riproporla in modi più veloci, è acquisita ormai al Comune, facciamo anche di quest’altra centralità una vera centralità e cominciamo a ragionare su che cos’altro si può fare, perché questo diventi motore di sviluppo per quell’area. </w:t>
      </w:r>
    </w:p>
    <w:p>
      <w:pPr>
        <w:pStyle w:val="Normal"/>
        <w:spacing w:lineRule="auto" w:line="360"/>
        <w:ind w:left="851" w:right="567" w:hanging="0"/>
        <w:jc w:val="both"/>
        <w:rPr/>
      </w:pPr>
      <w:r>
        <w:rPr/>
        <w:t>Vorrei che si incominciasse a parlare di cose un po’ più pratiche, anche se dobbiamo partire da quello che si sta realizzando. Probabilmente la cosa più importante che possiamo fare è mettere a sistema quello che già si sta realizzando, semplicemente ques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0:00Z</dcterms:created>
  <dc:creator> </dc:creator>
  <dc:description/>
  <cp:keywords/>
  <dc:language>en-US</dc:language>
  <cp:lastModifiedBy> </cp:lastModifiedBy>
  <dcterms:modified xsi:type="dcterms:W3CDTF">2007-03-15T09:33:00Z</dcterms:modified>
  <cp:revision>4</cp:revision>
  <dc:subject/>
  <dc:title/>
</cp:coreProperties>
</file>