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sz w:val="28"/>
          <w:szCs w:val="28"/>
        </w:rPr>
        <w:t xml:space="preserve">CREMONA: </w:t>
      </w:r>
      <w:r>
        <w:rPr/>
        <w:t>Buonasera a tutti! Un po’ mi manca la rappresentazione molto pratica che abbiamo sperimentato ieri; era  la mission che ci eravamo dati per il mese di dicembre.</w:t>
      </w:r>
    </w:p>
    <w:p>
      <w:pPr>
        <w:pStyle w:val="Normal"/>
        <w:spacing w:lineRule="auto" w:line="360"/>
        <w:ind w:left="851" w:right="567" w:hanging="0"/>
        <w:jc w:val="both"/>
        <w:rPr/>
      </w:pPr>
      <w:r>
        <w:rPr/>
        <w:t>Siamo un’organizzazione, l’ho già detto diverse volte, che si occupa di questione di disagio giovanile e cultura omosessuale.</w:t>
      </w:r>
    </w:p>
    <w:p>
      <w:pPr>
        <w:pStyle w:val="Normal"/>
        <w:spacing w:lineRule="auto" w:line="360"/>
        <w:ind w:left="851" w:right="567" w:hanging="0"/>
        <w:jc w:val="both"/>
        <w:rPr/>
      </w:pPr>
      <w:r>
        <w:rPr/>
        <w:t>Riteniamo, guardando anche altri modelli europei, luoghi molto simili e vicini alla nostra città come Barcellona, che si possa creare un movimento ed uno sviluppo legato alla connessione di quella città, all’interno di canali del turismo, delle persone omosessuali, comunque della cultura omosessuale, che ha creato un bacino di movimentazione, di sviluppo notevole.</w:t>
      </w:r>
    </w:p>
    <w:p>
      <w:pPr>
        <w:pStyle w:val="Normal"/>
        <w:spacing w:lineRule="auto" w:line="360"/>
        <w:ind w:left="851" w:right="567" w:hanging="0"/>
        <w:jc w:val="both"/>
        <w:rPr/>
      </w:pPr>
      <w:r>
        <w:rPr/>
        <w:t>Quello che abbiamo rilevato nella città di Napoli è quello di mettere in connessione una città rispetto a queste nuove tematiche che hanno ormai una legittimazione culturale, civile, quasi come gli altri paesi dell’Unione Europea, cercando di portare l’attenzione su quello che è lo sviluppo nell’ambito del turismo in città.</w:t>
      </w:r>
    </w:p>
    <w:p>
      <w:pPr>
        <w:pStyle w:val="Normal"/>
        <w:spacing w:lineRule="auto" w:line="360"/>
        <w:ind w:left="851" w:right="567" w:hanging="0"/>
        <w:jc w:val="both"/>
        <w:rPr/>
      </w:pPr>
      <w:r>
        <w:rPr/>
        <w:t xml:space="preserve">Ovviamente, con dei posti culturali di alto livello e con l’interconnessione della città con quelle che sono le proposte europee. </w:t>
      </w:r>
    </w:p>
    <w:p>
      <w:pPr>
        <w:pStyle w:val="Normal"/>
        <w:spacing w:lineRule="auto" w:line="360"/>
        <w:ind w:left="851" w:right="567" w:hanging="0"/>
        <w:jc w:val="both"/>
        <w:rPr/>
      </w:pPr>
      <w:r>
        <w:rPr/>
        <w:t xml:space="preserve">Molte volte parliamo di corridoi di sviluppo che sono quelli tradizionali, a me piacerebbe che all’interno di questi corridoi di sviluppo economico ci fossero anche corridoi di sviluppo sociale. Riteniamo che questo possa essere sicuramente un punto di partenza. </w:t>
      </w:r>
    </w:p>
    <w:p>
      <w:pPr>
        <w:pStyle w:val="Normal"/>
        <w:spacing w:lineRule="auto" w:line="360"/>
        <w:ind w:left="851" w:right="567" w:hanging="0"/>
        <w:jc w:val="both"/>
        <w:rPr/>
      </w:pPr>
      <w:r>
        <w:rPr/>
        <w:t xml:space="preserve">Partecipiamo all’autogestione di una scuola nell’ambito del progetto della sessualità. Faccio lo stesso gioco che abbiamo fatto oggi con i ragazzi;  è tacito e franco e non si offende nessuno. Potremmo mettere anche i finocchi nella questione più verde, per ridare un po’ maggiore attenzione. Molte volte, per quanto riguarda l’omosessualità, si parla soltanto di questioni legate ai diritti, ma mai di sviluppo nell’ambito culturale. Questa è una cosa fondamentale, anche perché a noi arrivano tante richieste da parte di giovani e anche di non giovani, soprattutto delle richieste  riguardo all’utilizzo della città.  </w:t>
      </w:r>
    </w:p>
    <w:p>
      <w:pPr>
        <w:pStyle w:val="Normal"/>
        <w:spacing w:lineRule="auto" w:line="360"/>
        <w:ind w:left="851" w:right="567" w:hanging="0"/>
        <w:jc w:val="both"/>
        <w:rPr/>
      </w:pPr>
      <w:r>
        <w:rPr/>
        <w:t>La sicurezza dei trasporti è un punto all’ordine del giorno: molti ragazzi si lamentano di non sentirsi liberi nell’utilizzo pieno dei trasporti metropolitani, soprattutto nell’ambito periferico.</w:t>
      </w:r>
    </w:p>
    <w:p>
      <w:pPr>
        <w:pStyle w:val="Normal"/>
        <w:spacing w:lineRule="auto" w:line="360"/>
        <w:ind w:left="851" w:right="567" w:hanging="0"/>
        <w:jc w:val="both"/>
        <w:rPr/>
      </w:pPr>
      <w:r>
        <w:rPr/>
        <w:t xml:space="preserve">Molte volte i ragazzi che frequentano le università ci dicono che è estremamente difficile l’utilizzo dei mezzi di comunicazione che arrivano dalla periferia in città.   Se si abita a Marano e si ha bisogno di arrivare alla Metropolitana di Napoli, bisogna prima arrivare a Piscinola. Per arrivare lì una persona impiega 2 ore, per cui uno studente universitario che deve andare a Ingegneria a Fuorigrotta per arrivare al corso delle 8,00, si deve svegliare alle 5,30, per arrivare alle 8,00/8,30, senza scioperi e senza problemi, all’Università, per rientrare a casa alle 10,00 di sera, poiché i corsi finiscono la sera. Ovviamente questo è spreco di energie questo va migliorata la connessione. </w:t>
      </w:r>
    </w:p>
    <w:p>
      <w:pPr>
        <w:pStyle w:val="Normal"/>
        <w:spacing w:lineRule="auto" w:line="360"/>
        <w:ind w:left="851" w:right="567" w:hanging="0"/>
        <w:jc w:val="both"/>
        <w:rPr/>
      </w:pPr>
      <w:r>
        <w:rPr/>
        <w:t>Un altro esempio validissimo: la linea che collega in maniera verticale la città, dal Vomero al centro. Non si capisce per quale motivo la Funicolare Centrale ha un’interruzione settimanale per manutenzione, che è in un giorno diverso da quella di Montesanto, per cui se una persona vuole arrivare a Chiaia, facendo ponte con il Vomero non lo può fare quasi tutti i giorni la settimana, perché quando è chiusa una è aperta l’altra. È fatto di proposito, però potrebbe essere fatto anche in maniera organizzata diversamente.</w:t>
      </w:r>
    </w:p>
    <w:p>
      <w:pPr>
        <w:pStyle w:val="Normal"/>
        <w:spacing w:lineRule="auto" w:line="360"/>
        <w:ind w:left="851" w:right="567" w:hanging="0"/>
        <w:jc w:val="both"/>
        <w:rPr/>
      </w:pPr>
      <w:r>
        <w:rPr/>
        <w:t xml:space="preserve">Non si capisce per quale motivo, i mezzi di trasporto pubblico a Napoli, si interrompano ad un orario che è le 22,00, quando la vita della città va ben oltre. </w:t>
      </w:r>
    </w:p>
    <w:p>
      <w:pPr>
        <w:pStyle w:val="Normal"/>
        <w:spacing w:lineRule="auto" w:line="360"/>
        <w:ind w:left="851" w:right="567" w:hanging="0"/>
        <w:jc w:val="both"/>
        <w:rPr/>
      </w:pPr>
      <w:r>
        <w:rPr/>
        <w:t xml:space="preserve">Queste proposte sono molto concrete, che possono rientrare nell’attenzione di tutti. Grazie! </w:t>
      </w:r>
    </w:p>
    <w:p>
      <w:pPr>
        <w:pStyle w:val="Normal"/>
        <w:spacing w:lineRule="auto" w:line="360"/>
        <w:ind w:left="851" w:right="567" w:hanging="0"/>
        <w:jc w:val="both"/>
        <w:rPr/>
      </w:pPr>
      <w:r>
        <w:rPr>
          <w:b/>
          <w:sz w:val="28"/>
          <w:szCs w:val="28"/>
        </w:rPr>
        <w:t xml:space="preserve">CAMAGNI: </w:t>
      </w:r>
      <w:r>
        <w:rPr/>
        <w:t>Mi è sembrato molto importante questo accenno dello studente pendolare. L’Italia è, secondo me, in Europa, il paese che tratta peggio gli studenti universitari.</w:t>
      </w:r>
    </w:p>
    <w:p>
      <w:pPr>
        <w:pStyle w:val="Normal"/>
        <w:spacing w:lineRule="auto" w:line="360"/>
        <w:ind w:left="851" w:right="567" w:hanging="0"/>
        <w:jc w:val="both"/>
        <w:rPr/>
      </w:pPr>
      <w:r>
        <w:rPr/>
        <w:t>A Milano abbiamo fatto una associazione senza fini di lucro che si occupa di migliorare Milano, che sta realizzando uno studio ed una serie di proposte proprio su questo. All’università di Milano ci sono 180.000 studenti, di cui solo 20.000 risiedono in città. Nella grandissima maggioranza, al di là di una piccola fetta di privilegiati (quelli con borse di studio oppure quelli che hanno i quattrini per farlo) gli studenti sono pendolari.</w:t>
      </w:r>
    </w:p>
    <w:p>
      <w:pPr>
        <w:pStyle w:val="Normal"/>
        <w:spacing w:lineRule="auto" w:line="360"/>
        <w:ind w:left="851" w:right="567" w:hanging="0"/>
        <w:jc w:val="both"/>
        <w:rPr/>
      </w:pPr>
      <w:r>
        <w:rPr/>
        <w:t>I pensionati delle università accolgono un ventesimo della richiesta.</w:t>
      </w:r>
    </w:p>
    <w:p>
      <w:pPr>
        <w:pStyle w:val="Normal"/>
        <w:spacing w:lineRule="auto" w:line="360"/>
        <w:ind w:left="851" w:right="567" w:hanging="0"/>
        <w:jc w:val="both"/>
        <w:rPr/>
      </w:pPr>
      <w:r>
        <w:rPr/>
        <w:t xml:space="preserve">Abbiamo lanciato questo problema individuando anche delle possibili soluzioni. Devo dire che questa cosa è stata una sorta di fulmine a ciel sereno. Facciamo fare questa vitaccia ai giovani, sostanzialmente gli facciamo buttare via un quinto della loro giornata lavorativa, non permettiamo loro di utilizzare la città, li facciamo arrivare stanchi la mattina allo studio e stanchi la sera a casa, perché non diamo questo servizio banalissimo. </w:t>
      </w:r>
    </w:p>
    <w:p>
      <w:pPr>
        <w:pStyle w:val="Normal"/>
        <w:spacing w:lineRule="auto" w:line="360"/>
        <w:ind w:left="851" w:right="567" w:hanging="0"/>
        <w:jc w:val="both"/>
        <w:rPr/>
      </w:pPr>
      <w:r>
        <w:rPr/>
        <w:t xml:space="preserve">Non più di un mese dopo il Comune di Milano si è impegnato e ha definito alcune aree comunali libere, le ha sostanzialmente  messe a disposizione per nuova edilizia universitaria. La Banca Intesa ha messo a disposizione finanziamenti a tasso agevolato per qualunque tipo di intervento di questo genere e addirittura la RAS (impresa di assicurazioni) ha messo a disposizione finanziamenti per gli studenti, per consentire loro di stabilirsi in città per restituirlo, sull’onore, con i primi stipendi. Si è messo in moto una sorta di circuito virtuoso per la realizzazione di queste cose che stanno andando avanti. Devo dire che questa, secondo me, è una delle tematiche più importanti e non è mai emersa. </w:t>
      </w:r>
    </w:p>
    <w:p>
      <w:pPr>
        <w:pStyle w:val="Normal"/>
        <w:spacing w:lineRule="auto" w:line="360"/>
        <w:ind w:left="851" w:right="567" w:hanging="0"/>
        <w:jc w:val="both"/>
        <w:rPr/>
      </w:pPr>
      <w:r>
        <w:rPr/>
        <w:t xml:space="preserve">Con chi la facciamo la “competenza” e la “conoscenza”? Con i giovani. Vogliamo consentire a costoro di studiare meglio di quanto non facciano?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6:19:00Z</dcterms:created>
  <dc:creator> </dc:creator>
  <dc:description/>
  <cp:keywords/>
  <dc:language>en-US</dc:language>
  <cp:lastModifiedBy> </cp:lastModifiedBy>
  <dcterms:modified xsi:type="dcterms:W3CDTF">2007-03-14T12:44:00Z</dcterms:modified>
  <cp:revision>5</cp:revision>
  <dc:subject/>
  <dc:title/>
</cp:coreProperties>
</file>