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sz w:val="28"/>
          <w:szCs w:val="28"/>
        </w:rPr>
        <w:t xml:space="preserve">VITALE: </w:t>
      </w:r>
      <w:r>
        <w:rPr/>
        <w:t xml:space="preserve">Intervengo per la seconda volta sulle connessioni. Sono più portato ad una riflessione che riguarda le mie competenze, sono sindacalista e sono mie riflessioni personali. </w:t>
      </w:r>
    </w:p>
    <w:p>
      <w:pPr>
        <w:pStyle w:val="Normal"/>
        <w:spacing w:lineRule="auto" w:line="360"/>
        <w:ind w:left="851" w:right="567" w:hanging="0"/>
        <w:jc w:val="both"/>
        <w:rPr/>
      </w:pPr>
      <w:r>
        <w:rPr/>
        <w:t xml:space="preserve">A me sembra che spesso ci sia un atteggiamento schizofrenico. Tutti quanti noi siamo abbastanza preoccupati delle condizioni in cui versa la situazione a Napoli e provincia, una situazione di degrado, di aumento della criminalità, di mancanza di identità dei territori, di mancanza di identità dei giovani, poi, però, man mano che si va avanti con le discussioni, si ripropongono modelli, disegni e sistemi di governo per il futuro della città, che sono quelli in vigore da decenni. Lasciatemi passare il termine, ogni volta ho l’impressione che sia un po’ forte, però, ho sentito un professore che diceva: “tanto degli stipendi non me ne importa!”, quindi a questo punto posso usare un termine un po’ forte. </w:t>
      </w:r>
    </w:p>
    <w:p>
      <w:pPr>
        <w:pStyle w:val="Normal"/>
        <w:spacing w:lineRule="auto" w:line="360"/>
        <w:ind w:left="851" w:right="567" w:hanging="0"/>
        <w:jc w:val="both"/>
        <w:rPr/>
      </w:pPr>
      <w:r>
        <w:rPr/>
        <w:t xml:space="preserve">C’è il vecchio patto del mattone, quello che alla fine spinge i sistemi di incentivazione delle finanze, per cui, si fanno discussioni, si riflette su una situazione difficile, su come modificare, su come costruire nuove identità partendo dalla situazione attuale, ma in realtà si ripropone sempre lo stesso modello, che è un modello che da decenni vige a Napoli e che crea le condizioni per le quali l’identità non viene definita, una realtà in continua trasformazione tra guardare verso un futuro che non arriva mai con un presente che è fatto di cantieri aperti.  </w:t>
      </w:r>
    </w:p>
    <w:p>
      <w:pPr>
        <w:pStyle w:val="Normal"/>
        <w:spacing w:lineRule="auto" w:line="360"/>
        <w:ind w:left="851" w:right="567" w:hanging="0"/>
        <w:jc w:val="both"/>
        <w:rPr/>
      </w:pPr>
      <w:r>
        <w:rPr/>
        <w:t xml:space="preserve">Un cantiere aperto, per tanto tempo, produce degrado del territorio, produce degrado sociale, modifica l’identità del territorio, molto spesso la annulla, l’unica cosa che incentiva è quella della riapertura di un ennesimo cantiere. Si tiene insieme come una catena. Credo che questo sistema debba essere uno degli elementi da rompere,  dobbiamo creare dei nuovi paladini, fare delle operazioni di rottura fondamentali con queste tradizioni, introdurre degli elementi innovativi forti, nel senso che se si danno degli obiettivi di trasformazione, gli obiettivi devono essere verificabili e tangibili, non possono essere obiettivi che attraversano intere generazioni senza lasciare il segno, perché il problema che abbiamo è quello di intere generazioni che hanno attraversato questi obiettivi lontani e non hanno avuto il segno di queste trasformazioni, non hanno avuto i risultati.  </w:t>
      </w:r>
    </w:p>
    <w:p>
      <w:pPr>
        <w:pStyle w:val="Normal"/>
        <w:spacing w:lineRule="auto" w:line="360"/>
        <w:ind w:left="851" w:right="567" w:hanging="0"/>
        <w:jc w:val="both"/>
        <w:rPr/>
      </w:pPr>
      <w:r>
        <w:rPr/>
        <w:t>Se riproponiamo questo modello, stiamo riproponendo Napoli così come è adesso. Possiamo dire che ci rifacciamo ad esempi di cose fatte altrove, va bene, serve per condire ed infiorettare un po’ la situazione che è quella che viviamo.</w:t>
      </w:r>
    </w:p>
    <w:p>
      <w:pPr>
        <w:pStyle w:val="Normal"/>
        <w:spacing w:lineRule="auto" w:line="360"/>
        <w:ind w:left="851" w:right="567" w:hanging="0"/>
        <w:jc w:val="both"/>
        <w:rPr/>
      </w:pPr>
      <w:r>
        <w:rPr/>
        <w:t>Sistemi delle connessioni. Tutti gli studi ci continuano a dire che, tutto sommato, la realtà napoletana, da un punto di vista di infrastrutture di sistemi di trasporto su ferro, non sta messa malissimo, che avrebbe bisogno di un po’ di connessioni viarie in alcune realtà interne e nel collegamento tra alcune realtà interne e altre realtà, se cominciassimo a focalizzare su questo, probabilmente, concentreremo le risorse, i tempi ed i risultati sui quali uno dovrebbe lavorare. Se si riprendesse un concetto che tutto sommato, quando discutiamo di un piano strategico, stiamo discutendo di un piano strategico di una città che è fatta di persone, non è fatta di sistemi di trasporto, di logistica, tutto questo è strumentale ad una città fatta di persone. Ragiono sempre sull’insieme di Napoli e Provincia perché quando la scomponiamo, come fai a scomporla, una realtà, anche dal punto di vista demografico, che è fatta da più di 30 municipi che hanno oltre i 30 – 35 mila ed i 40 mila abitanti, che sono, comunque, connessi vicini l’uno all’altro? Parla della città, della provincia, quindi, parla di come trasformare questa situazione in una situazione possibile per le persone. L’interconnessione della rete ecologica, degli spazi plurifunzioni e plurifruibilità è uno degli elementi fondamentali.</w:t>
      </w:r>
    </w:p>
    <w:p>
      <w:pPr>
        <w:pStyle w:val="Normal"/>
        <w:spacing w:lineRule="auto" w:line="360"/>
        <w:ind w:left="851" w:right="567" w:hanging="0"/>
        <w:jc w:val="both"/>
        <w:rPr/>
      </w:pPr>
      <w:r>
        <w:rPr/>
        <w:t xml:space="preserve">Sono ripetitivo come gli anziani, purtroppo, sono stato educato da anziani, non da giovani, in realtà, sono un po’ rompiscatole, allora, dobbiamo fare in modo che questa città che è fatta di persone, si riprovi con se stessa, per ritrovarsi con se stessa, significa che se ci sono degli spazi, quegli spazi non è che li dobbiamo immediatamente riempire, perché la realtà territoriale è quella che è, purtroppo, è piccola, è piccola e piena di persone, quindi, se ci sono spazi, quegli spazi devono avere la possibilità di essere, in più funzioni ed in più dimensioni, usufruiti, per fare questo, bisogna ripartire dalle risorse che sono alcune risorse ambientali, le poche disponibili rimaste su un territorio estremamente devastato, in un territorio in cui si sono create periferie all’infinito, le periferie, a questo punto,  hanno inglobato il centro, non c’è il centro, vi sono alcune piccole realtà centrali, anche nella parte del Comune di Napoli, in cui sono immediatamente compresenti ulteriori periferie, condizioni di periferia si vivono anche nel centro storico di Napoli, questa è una situazione complicata su cui lavorare ed intervenire, ma, per lavorare ed intervenire, significa costruire speranze, le speranze si costruiscono cambiando il sistema e cambiando il passato, non si costruiscono ricostruendo il passato. </w:t>
      </w:r>
    </w:p>
    <w:p>
      <w:pPr>
        <w:pStyle w:val="Normal"/>
        <w:spacing w:lineRule="auto" w:line="360"/>
        <w:ind w:left="851" w:right="567" w:hanging="0"/>
        <w:jc w:val="both"/>
        <w:rPr/>
      </w:pPr>
      <w:r>
        <w:rPr>
          <w:b/>
          <w:sz w:val="28"/>
          <w:szCs w:val="28"/>
        </w:rPr>
        <w:t>BELLI:</w:t>
      </w:r>
      <w:r>
        <w:rPr/>
        <w:t xml:space="preserve"> Bisogna rompere con vecchi modelli. Questo può essere interpretato in due dimensioni, 1) approccio concettuale ai problemi, è, forse, la cosa più semplice, ma, non scontata, e mi sembra che i documenti del Piano Strategico, siano, scusate la presunzione, molto innovativi rispetto ai canoni tradizionali d’interpretazione per settori della lealtà. Sono innovativi concettualmente e ci spingono a cercare di vedere le cose in maniera diversa, ma, questo, siccome rappresenti le forze sociali, vieni dal mondo del lavoro, traguardi le cose in rapporto alle preoccupazioni di chi legittimamente vorrebbe lavorare di più, meglio e non all’interno di un’impostazione che tu definisci “il patto del mattone”.</w:t>
      </w:r>
    </w:p>
    <w:p>
      <w:pPr>
        <w:pStyle w:val="Normal"/>
        <w:spacing w:lineRule="auto" w:line="360"/>
        <w:ind w:left="851" w:right="567" w:hanging="0"/>
        <w:jc w:val="both"/>
        <w:rPr/>
      </w:pPr>
      <w:r>
        <w:rPr/>
        <w:t xml:space="preserve">Onestamente, non per fare il gioco di ribaltare le cose, chiedo forza al Piano Strategico perché questo non possa avvenire, non vengo, caro Vitale,  dalla montagna, non sono nato ieri, conosco la storia di questa città, nel mio piccolo ho fatto qualcosa per evitare che questo avvenisse, c’è una mia delusione personale che le organizzazioni sindacali non sono attive a dare forza perché un rischio di questo genere, sempre presente, sia abbattuto, quindi, il richiamo che faccio, è un richiamo di corresponsabilità, verificando, nel merito, le cose, nessuno può dare garanzia di avere la forza, un mio maestro dice che il potere è sistema di forze che agiscono su forze, uno solo piccolo e debole agisce su un sistema di forze e fa “full”, adesso, siccome stiamo cercando di passare dai grandi sistemi, l’interpretazione, la costruzione di linee di azione alla definizione di progetti, dobbiamo misurarci in maniera più approfondita, e vengo ai due secondi punti del tuo ragionamento: Napoli e provincia. </w:t>
      </w:r>
    </w:p>
    <w:p>
      <w:pPr>
        <w:pStyle w:val="Normal"/>
        <w:spacing w:lineRule="auto" w:line="360"/>
        <w:ind w:left="851" w:right="567" w:hanging="0"/>
        <w:jc w:val="both"/>
        <w:rPr/>
      </w:pPr>
      <w:r>
        <w:rPr/>
        <w:t>Sono diventato ridicolo in alcuni decenni perché questo discorso l’ho ripetuto talmente in tante salse che ad un certo punto quasi  non lo ripetevo più, ma, qua c’è un punto fondamentale per il quale le forze sensibili all’avvenire di questa città si devono impegnare, qual è l’elemento fondamentale? Il Piano Strategico ha detto sin dall’inizio, non solo per ottemperare a quello che il CIPE chiede di fare, ma, perché, ovviamente, qualsiasi persona di buonsenso sa che non è affrontabile nessun problema di Napoli se non si affronta il problema dell’area metropolitana. Noi che cosa abbiamo fatto, noi come gruppo dei consulenti, agendo sull’Amministrazione? Che si facesse un’intesa interistituzionale: Comune, Provincia e Regione.</w:t>
      </w:r>
    </w:p>
    <w:p>
      <w:pPr>
        <w:pStyle w:val="Normal"/>
        <w:spacing w:lineRule="auto" w:line="360"/>
        <w:ind w:left="851" w:right="567" w:hanging="0"/>
        <w:jc w:val="both"/>
        <w:rPr/>
      </w:pPr>
      <w:r>
        <w:rPr/>
        <w:t>A questo si deve dare forza, perché, è evidente che se non si costruiscono insieme i progetti, uno finisce che i progetti riguardano solo l’ambito comunale, sarebbe una tristezza infinita, ma, voglio dire, l’affidabilità, la fattibilità di questi progetti, se dall’inizio non hanno l’interlocuzione delle tre istituzioni locali principali, non vanno da nessuna parte, mi attendo, scusa il ribaltamento, di avere forza, perché, non è nei documenti e negli scritti che questa cosa può andare avanti, sulla rete ecologica lo ritengo, prima di dirlo ti avverto che è uno scherzo, un insulto, un’accusa mortale, perché a Napoli e nella Regione Campania si è cominciano a parlare di rete ecologica come sistema portante della trasformazione del territorio regionale perché nel piano territoriale regionale questo è uno degli elementi fondamentali che oggi il documento strategico regionale assume come elemento forte per la costruzione delle azioni, quindi, scusate, su questo nessuno mi può ricordare quello che nella mia modestia ho fatto scrivere nel Piano Territoriale Regionale 4 anni fa e ancora, non per difetto mio, non è approvato il Piano Territoriale Regionale.</w:t>
      </w:r>
    </w:p>
    <w:p>
      <w:pPr>
        <w:pStyle w:val="Normal"/>
        <w:spacing w:lineRule="auto" w:line="360"/>
        <w:ind w:left="851" w:right="567" w:hanging="0"/>
        <w:jc w:val="both"/>
        <w:rPr/>
      </w:pPr>
      <w:r>
        <w:rPr/>
        <w:t xml:space="preserve">Patto del mattone, vecchi modelli, facciamo in modo che nella fase che adesso scatta, ci vuole prudenza, pazienza, ma, anche quel minimo di attesa, adesso,  chiuso, con domani,  il terzo incontro che domani, forse, riusciremo ad articolare in tavoli, perché pensabile che l’articolazione del lavoro sia sorretto da più soggetti, ci sono stati anche, prima, all’interno dello stesso staff che organizza delle preoccupazioni sulle modalità dello svolgimento dell’incontro di oggi, poi, l’incontro di oggi, per essere significativo, avrebbe avuto bisogno di alcune presenze di attori forti, ma, non per essere supini, ma, per non essere velleitari che, invece, non ci sono. </w:t>
      </w:r>
    </w:p>
    <w:p>
      <w:pPr>
        <w:pStyle w:val="Normal"/>
        <w:spacing w:lineRule="auto" w:line="360"/>
        <w:ind w:left="851" w:right="567" w:hanging="0"/>
        <w:jc w:val="both"/>
        <w:rPr/>
      </w:pPr>
      <w:r>
        <w:rPr/>
        <w:t>Discutere sul tema delle interconnessioni, fingendo di fare i tavoli di lavoro operativi quando queste presenze non sono assicurate, diventa un pochettino velleitario, il motivo per il quale Roberto Camagni, che una qualche esperienza ce l’ha, ha suggerito, all’inizio: “rimaniamo  e discutiamo insieme!” ovviamente, se vi fossero state altre presenze, espressioni di interessi con i quali confrontarsi, questo discorso avrebbe avuto una sua articolazione.</w:t>
      </w:r>
    </w:p>
    <w:p>
      <w:pPr>
        <w:pStyle w:val="Normal"/>
        <w:spacing w:lineRule="auto" w:line="360"/>
        <w:ind w:left="851" w:right="567" w:hanging="0"/>
        <w:jc w:val="both"/>
        <w:rPr/>
      </w:pPr>
      <w:r>
        <w:rPr/>
        <w:t xml:space="preserve">Credo che la prova della torta che la si fa mangiandola, l’avremo quando ritorneremo proponendo delle aree progettuali intorno alle quali verificare se si tratta di vecchio modello che abbiamo subito, o che rischiamo di subire, dove, però, un elemento che c’era nel tuo discorso, forse c’era nel discorso di Russo, il Piano Strategico è un processo volontario che le istituzioni avviano, non è detto che tutti, volontariamente, confluiscano, lo accettano e partecipano, per cui, capita di aprire sul giornale, vi devo fare una confessione personale, da un po’ di mesi l’apertura del giornale, per me, la mattina, equivale ad una mazzata in fronte, perché, praticamente, uno si rende conto di come un processo volontario con le istituzioni è difficile portarlo avanti, perché tu apri un giornale e trovi che tutti fanno quello che questo processo volontario vorrebbe aspirare a fare: a Roma, a Pongibonzi, da qualsiasi parte, tutti decidono l’intervento strategico, la funzione del 2000, uno dice: “non mi arriva mai una notizia diretta”, però, questa è la prima mezz’ora della mattinata, poi, vado in bagno, mi rinfresco il viso e mi riprendo. Mi riferisco a te, ho infranto una regola, ho una regola che con vecchi trascorsi definisco “alamoluto(?)” di pietra, che non si muove,  sta fermo e non parla, però, da te, l’accetto l’intervento, ma, come provocazione positiva, però, dico: “Qua si parla anche di voi, non si parla solo di noi”. </w:t>
      </w:r>
    </w:p>
    <w:p>
      <w:pPr>
        <w:pStyle w:val="Normal"/>
        <w:spacing w:lineRule="auto" w:line="360"/>
        <w:ind w:left="851" w:right="567" w:hanging="0"/>
        <w:jc w:val="both"/>
        <w:rPr/>
      </w:pPr>
      <w:r>
        <w:rPr>
          <w:b/>
          <w:sz w:val="28"/>
          <w:szCs w:val="28"/>
        </w:rPr>
        <w:t>VITALE:</w:t>
      </w:r>
      <w:r>
        <w:rPr/>
        <w:t xml:space="preserve"> Mi fa piacere, la provocazione è riuscita. Proprio perché era dentro le ultime cose che diceva Attilio adesso, mentre noi discutiamo, comunque, molto altro si decide, mi rendo conto che è difficilissimo, era già dentro l’impostazione dei primi documenti, di riportare il sistema nel merito, il livello di partecipazione è un tentativo che, comunque, è sempre accompagnato dal rischio che altrove si faccia altro e che, appunto, il Piano Strategico, sia, poi, tutto sommato, un sistema attraverso il quale la città ha partecipato, poi, noi decidiamo.</w:t>
      </w:r>
    </w:p>
    <w:p>
      <w:pPr>
        <w:pStyle w:val="Normal"/>
        <w:spacing w:lineRule="auto" w:line="360"/>
        <w:ind w:left="851" w:right="567" w:hanging="0"/>
        <w:jc w:val="both"/>
        <w:rPr/>
      </w:pPr>
      <w:r>
        <w:rPr/>
        <w:t>Si ripete attraverso sistemi di alleanze e di rapporti di potere che non modificano.</w:t>
      </w:r>
    </w:p>
    <w:p>
      <w:pPr>
        <w:pStyle w:val="Normal"/>
        <w:spacing w:lineRule="auto" w:line="360"/>
        <w:ind w:left="851" w:right="567" w:hanging="0"/>
        <w:jc w:val="both"/>
        <w:rPr/>
      </w:pPr>
      <w:r>
        <w:rPr/>
        <w:t>Un esempio di legge attività possibili che non è dentro la discussione sulla connessione, che, però, mi veniva in mente, rispetto ad un intervento del Prof.  Buonuomo e anche alle discussioni che abbiamo fatto nel corso di questi mesi, all’interno delle varie organizzazioni.</w:t>
      </w:r>
    </w:p>
    <w:p>
      <w:pPr>
        <w:pStyle w:val="Normal"/>
        <w:spacing w:lineRule="auto" w:line="360"/>
        <w:ind w:left="851" w:right="567" w:hanging="0"/>
        <w:jc w:val="both"/>
        <w:rPr/>
      </w:pPr>
      <w:r>
        <w:rPr/>
        <w:t>La questione è l’energia, l’energia alternativa, Napoli fuoco del Mediterraneo, ma, Napoli potrebbe essere candidata a far insediare un centro di eccellenza per l’energia alternativa con relazioni sistematiche con tutti i paesi del Mediterraneo.</w:t>
      </w:r>
    </w:p>
    <w:p>
      <w:pPr>
        <w:pStyle w:val="Normal"/>
        <w:spacing w:lineRule="auto" w:line="360"/>
        <w:ind w:left="851" w:right="567" w:hanging="0"/>
        <w:jc w:val="both"/>
        <w:rPr/>
      </w:pPr>
      <w:r>
        <w:rPr/>
        <w:t xml:space="preserve">Napoli dovrebbe essere questo, in uno dei suoi tanti punti di forza, come città fuoco del Mediterraneo. Fare questo significa sviluppare competenze, lavoro di qualità, l’economia, ma, significa anche sviluppare il sistema del turismo, di un livello di turismo diverso, perché anche questo è uno dei rischi che corriamo, che, molto spesso sono messi in contrapposizione alcune possibili opzioni, come, appunto, quella del turismo e quella, invece, di attività produttiva e di ricerca, in maniera fittizia è sbagliata, perché una grande realtà di più di 3 milioni e rotti di persone, campa con un’integrazione dei sistemi economici, non campa con un’economia esclusiva, allora, appunto, intervenire sulle condizioni significa fare operazioni di progetto a brevissimo termine, dare e risposte a breve termine, dare il senso, il segnale, che il cambiamento si realizza e che quel cambiamento incide, questa volta, non più in maniera negativa come impatto sociale. Dovremmo fare oltre alla valutazione di impatto ambientale, anche la valutazione di impatto sociale, ogni volta che riflettiamo su progetti e programmi per il futuro. </w:t>
      </w:r>
    </w:p>
    <w:p>
      <w:pPr>
        <w:pStyle w:val="Normal"/>
        <w:spacing w:lineRule="auto" w:line="360"/>
        <w:ind w:left="851" w:right="567" w:hanging="0"/>
        <w:jc w:val="both"/>
        <w:rPr/>
      </w:pPr>
      <w:r>
        <w:rPr/>
        <w:t xml:space="preserve">Fare questo è possibile, credo che questa sia una delle sfide che va dentro l’elaborazione del Piano Strategico, che dobbiamo tentare di continuare a perseguire. C’è un problema che ritorna, che è stato ripreso negli ultimi elaborati, che è il problema della governance, che, poi, è il sistema di potere che è sotteso, i punti in cui si decide che è ovvio che la partecipazione della discussione del Piano Strategico, non è il punto in cui si decide, è il punto in cui si propone, al massimo si decidono le proposte, poi, le decisioni spettano ad altri, in altri livelli, però, tenere dentro anche chi decide e partecipa ad altri livelli di responsabilità, è uno degli elementi fondamentali. </w:t>
      </w:r>
    </w:p>
    <w:p>
      <w:pPr>
        <w:pStyle w:val="Normal"/>
        <w:spacing w:lineRule="auto" w:line="360"/>
        <w:ind w:left="851" w:right="567" w:hanging="0"/>
        <w:jc w:val="both"/>
        <w:rPr/>
      </w:pPr>
      <w:r>
        <w:rPr/>
        <w:t>Tutto questo dentro un percorso che credo non possa essere, come tempi, e concludo, perché, poi, sulle altre cose, mi fa piacere che la provocazione abbia colto il segno, pur richiamando, in tempi rapidi, proprio perché abbiamo questa difficoltà, anche di una compartecipazione di soggetti responsabili dei grandi decisori, probabilmente, qualche troppo in più sarebbe utile darcelo, per fare in modo che i livelli possano, se non essere concordi, ma, almeno, cominciare a camminare insiem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18:00Z</dcterms:created>
  <dc:creator> </dc:creator>
  <dc:description/>
  <cp:keywords/>
  <dc:language>en-US</dc:language>
  <cp:lastModifiedBy> </cp:lastModifiedBy>
  <dcterms:modified xsi:type="dcterms:W3CDTF">2007-03-14T12:04:00Z</dcterms:modified>
  <cp:revision>3</cp:revision>
  <dc:subject/>
  <dc:title/>
</cp:coreProperties>
</file>