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PASQUARIELLO:</w:t>
      </w:r>
      <w:r>
        <w:rPr/>
        <w:t xml:space="preserve"> </w:t>
      </w:r>
    </w:p>
    <w:p>
      <w:pPr>
        <w:pStyle w:val="Normal"/>
        <w:spacing w:lineRule="auto" w:line="360"/>
        <w:ind w:left="851" w:right="567" w:hanging="0"/>
        <w:jc w:val="both"/>
        <w:rPr/>
      </w:pPr>
      <w:r>
        <w:rPr/>
        <w:t xml:space="preserve">Buonasera a tutti. Sono Gennaro Pasquariello, musicista e giornalista. </w:t>
      </w:r>
    </w:p>
    <w:p>
      <w:pPr>
        <w:pStyle w:val="Normal"/>
        <w:spacing w:lineRule="auto" w:line="360"/>
        <w:ind w:left="851" w:right="567" w:hanging="0"/>
        <w:jc w:val="both"/>
        <w:rPr/>
      </w:pPr>
      <w:r>
        <w:rPr/>
        <w:t xml:space="preserve">Siccome gli interventi dei singoli personaggi mirano a considerare quelli che sono gli aspetti personali della propria categoria e del proprio mondo, anche io lo faccio ponendo un problema sulla musica, visto che il Professore l’ha anche menzionata. </w:t>
      </w:r>
    </w:p>
    <w:p>
      <w:pPr>
        <w:pStyle w:val="Normal"/>
        <w:spacing w:lineRule="auto" w:line="360"/>
        <w:ind w:left="851" w:right="567" w:hanging="0"/>
        <w:jc w:val="both"/>
        <w:rPr/>
      </w:pPr>
      <w:r>
        <w:rPr/>
        <w:t xml:space="preserve">Mi preme dare un’informazione su quello che riguarda la musica contemporanea. Siccome molto spesso quando si parla di musica si perde di vista un aspetto importante che è quello della contemporaneità. Non a caso, spesso, in questi forum è venuto fuori la scarsa presenza di giovani. Significa che il mondo contemporaneo non è preso in considerazione. Quindi mi spaventa l’idea che qualcuno pensi ad una città della musica o ad un luogo della musica, ma non si faccia riferimento a quello che è il settore di competenza. </w:t>
      </w:r>
    </w:p>
    <w:p>
      <w:pPr>
        <w:pStyle w:val="Normal"/>
        <w:spacing w:lineRule="auto" w:line="360"/>
        <w:ind w:left="851" w:right="567" w:hanging="0"/>
        <w:jc w:val="both"/>
        <w:rPr/>
      </w:pPr>
      <w:r>
        <w:rPr/>
        <w:t xml:space="preserve">Esiste una storia contemporanea che sembra quasi a nessuno interessi. Mi sono preso la briga di realizzare uno strumento di informazione indipendente, a disposizione delle giovani realtà. </w:t>
      </w:r>
    </w:p>
    <w:p>
      <w:pPr>
        <w:pStyle w:val="Normal"/>
        <w:spacing w:lineRule="auto" w:line="360"/>
        <w:ind w:left="851" w:right="567" w:hanging="0"/>
        <w:jc w:val="both"/>
        <w:rPr/>
      </w:pPr>
      <w:r>
        <w:rPr/>
        <w:t>Anche io sono musicista, ho 47 anni, sono in mezzo tra i giovani e gli anziani.</w:t>
      </w:r>
    </w:p>
    <w:p>
      <w:pPr>
        <w:pStyle w:val="Normal"/>
        <w:spacing w:lineRule="auto" w:line="360"/>
        <w:ind w:left="851" w:right="567" w:hanging="0"/>
        <w:jc w:val="both"/>
        <w:rPr/>
      </w:pPr>
      <w:r>
        <w:rPr/>
        <w:t>Lei ha accennato a cosa dovrà esserci all’interno della città della musica, soprattutto  a chi decide cosa ci sarà all’interno della città della musica: questo è un argomento che mi prende moltissimo, per questo sono sempre qui presente, perché mi interessa sapere, relazionarmi con tutta la rete che sono riuscito a costruire in due anni di trasmissione.</w:t>
      </w:r>
    </w:p>
    <w:p>
      <w:pPr>
        <w:pStyle w:val="Normal"/>
        <w:spacing w:lineRule="auto" w:line="360"/>
        <w:ind w:left="851" w:right="567" w:hanging="0"/>
        <w:jc w:val="both"/>
        <w:rPr/>
      </w:pPr>
      <w:r>
        <w:rPr/>
        <w:t>La musica, non la devo più intendere come intrattenimento, ma come strumento di sviluppo culturale; intorno alla musica ci può essere un’industria. C’è un mondo completamente sommerso tra la musica jazz, pop, rock, blues, folk che però resta troppo sparpagliata e non ha capacità di avere una rappresentanza. Ecco perché l’unico soggetto che viene sempre rappresentato è il Conservatorio che però, avendo i suoi pregi ha anche tanti suoi limiti, essendo il conservatorio una scuola di alta formazione, e che va solo in una direzione, quella accademica, mentre quella della musica contemporanea non viene per niente considerata ed è praticata da migliaia di migliaia di persone.</w:t>
      </w:r>
    </w:p>
    <w:p>
      <w:pPr>
        <w:pStyle w:val="Normal"/>
        <w:spacing w:lineRule="auto" w:line="360"/>
        <w:ind w:left="851" w:right="567" w:hanging="0"/>
        <w:jc w:val="both"/>
        <w:rPr/>
      </w:pPr>
      <w:r>
        <w:rPr/>
        <w:t>Mi preme sottolineare la mia presenza, da questo punto di vista, per essere molto attento alla città della musica o a quello che è il progetto che è stato presentato dall’Assessore Oddati, quella che ritengo una mia idea e cioè il centro di aggregazione musicale, che è molto più del solo strumento di insegnamento: se non ci sono persone che vanno ad ascoltare la musica dal vivo, non ci potrà mai essere un mercato. Ecco perché ci troviamo in una condizione pietosa, quasi da essere degli eremiti.</w:t>
      </w:r>
    </w:p>
    <w:p>
      <w:pPr>
        <w:pStyle w:val="Normal"/>
        <w:spacing w:lineRule="auto" w:line="360"/>
        <w:ind w:left="851" w:right="567" w:hanging="0"/>
        <w:jc w:val="both"/>
        <w:rPr/>
      </w:pPr>
      <w:r>
        <w:rPr/>
        <w:t>L’ultima riflessione che volevo fare è ciò che riguarda i trasporti da utente o da esperto.</w:t>
      </w:r>
    </w:p>
    <w:p>
      <w:pPr>
        <w:pStyle w:val="Normal"/>
        <w:spacing w:lineRule="auto" w:line="360"/>
        <w:ind w:left="851" w:right="567" w:hanging="0"/>
        <w:jc w:val="both"/>
        <w:rPr/>
      </w:pPr>
      <w:r>
        <w:rPr>
          <w:b/>
          <w:sz w:val="28"/>
          <w:szCs w:val="28"/>
        </w:rPr>
        <w:t>CAMAGNI:</w:t>
      </w:r>
      <w:r>
        <w:rPr/>
        <w:t xml:space="preserve"> Le posso chiedere di ribadire questa idea del centro di aggregazione musicale? Perché dobbiamo fare proposte.</w:t>
      </w:r>
    </w:p>
    <w:p>
      <w:pPr>
        <w:pStyle w:val="Normal"/>
        <w:spacing w:lineRule="auto" w:line="360"/>
        <w:ind w:left="851" w:right="567" w:hanging="0"/>
        <w:jc w:val="both"/>
        <w:rPr/>
      </w:pPr>
      <w:r>
        <w:rPr>
          <w:b/>
          <w:sz w:val="28"/>
          <w:szCs w:val="28"/>
        </w:rPr>
        <w:t xml:space="preserve">PASQUARIELLO: </w:t>
      </w:r>
      <w:r>
        <w:rPr/>
        <w:t>Il discorso è di educare le persone all’ascolto della musica. Ho cominciato  con un progetto in una scuola media superiore, alla lavagna, a questi ragazzi, la prima cosa che ho scritto: “Sapere vuol dire libertà di scelta”. Questo per me è un concetto fondamentale.</w:t>
      </w:r>
    </w:p>
    <w:p>
      <w:pPr>
        <w:pStyle w:val="Normal"/>
        <w:spacing w:lineRule="auto" w:line="360"/>
        <w:ind w:left="851" w:right="567" w:hanging="0"/>
        <w:jc w:val="both"/>
        <w:rPr/>
      </w:pPr>
      <w:r>
        <w:rPr/>
        <w:t xml:space="preserve">In questo campo potrebbe esserci tutto il discorso legato alla promozione della musica, la comunicazione, la divulgazione, ma tutto ciò deve avere due elementi fondamentali da combattere: l’assistenzialismo ed il conflitto d’interesse. </w:t>
      </w:r>
    </w:p>
    <w:p>
      <w:pPr>
        <w:pStyle w:val="Normal"/>
        <w:spacing w:lineRule="auto" w:line="360"/>
        <w:ind w:left="851" w:right="567" w:hanging="0"/>
        <w:jc w:val="both"/>
        <w:rPr/>
      </w:pPr>
      <w:r>
        <w:rPr/>
        <w:t>L’assistenzialismo perché noi abbiamo sempre l’abitudine di aspettarci che ci sia qualcuno che faccia qualcosa per noi, un po’ la mentalità meridionale, perché quando vado a leggere i progetti, progetto come quello della città dei giovani,  vedo che ci sono sale prove gratis, sale di registrazione gratis, questa parola “gratis” deve scomparire, non si produce con il gratis, è un concetto assistenzialistico, perché aspettiamo sempre che qualcuno ci regali qualcosa. Dobbiamo lavorare, quindi, dobbiamo lavorare, bisogna fare in modo che ci sia più gente che venga verso la musica dal vivo.</w:t>
      </w:r>
    </w:p>
    <w:p>
      <w:pPr>
        <w:pStyle w:val="Normal"/>
        <w:spacing w:lineRule="auto" w:line="360"/>
        <w:ind w:left="851" w:right="567" w:hanging="0"/>
        <w:jc w:val="both"/>
        <w:rPr/>
      </w:pPr>
      <w:r>
        <w:rPr/>
        <w:t xml:space="preserve">Devo dare la possibilità alla gente di conoscere, in questo modo ci sarà più pubblico, essendoci più pubblico ci sono più investimenti, più interesse. Bisogna realizzare quei luoghi che creino interesse nella collettività nei giovani, ma che non creino conflitto con tutte quelle strutture che già lavorano, con tantissime difficoltà, nel settore. Mi riferisco alle sale prove, alle sale di registrazione che già esistono. Non bisogna farne altre con i soldi pubblici e creare un conflitto d’interesse. Bisogna realizzare invece quelli strumenti che avvicinino di nuovo la gente alla musica dal vivo e non sempre solo al cabaret, alla danza, al ballo. </w:t>
      </w:r>
    </w:p>
    <w:p>
      <w:pPr>
        <w:pStyle w:val="Normal"/>
        <w:spacing w:lineRule="auto" w:line="360"/>
        <w:ind w:left="851" w:right="567" w:hanging="0"/>
        <w:jc w:val="both"/>
        <w:rPr/>
      </w:pPr>
      <w:r>
        <w:rPr/>
        <w:t>Ho avuto la fortuna di suonare con Gino Paoli e Eduardo Bennato. Esistono delle strutture che sono totalmente diverse da quelle che noi immaginiamo, ecco perché sono presente e sono attentissimo a quello che deve essere soprattutto il conflitto d’interesse.</w:t>
      </w:r>
    </w:p>
    <w:p>
      <w:pPr>
        <w:pStyle w:val="Normal"/>
        <w:spacing w:lineRule="auto" w:line="360"/>
        <w:ind w:left="851" w:right="567" w:hanging="0"/>
        <w:jc w:val="both"/>
        <w:rPr/>
      </w:pPr>
      <w:r>
        <w:rPr/>
        <w:t>Devo stare attento, quando dico “io” lo intendo in rappresentanza di tutti gli altri miei colleghi.</w:t>
      </w:r>
    </w:p>
    <w:p>
      <w:pPr>
        <w:pStyle w:val="Normal"/>
        <w:spacing w:lineRule="auto" w:line="360"/>
        <w:ind w:left="851" w:right="567" w:hanging="0"/>
        <w:jc w:val="both"/>
        <w:rPr/>
      </w:pPr>
      <w:r>
        <w:rPr/>
        <w:t>Un’ultima considerazione da utente della città. Mi riesce difficile immaginare che si possano sempre salvare capre e cavoli, nel senso che se uso la macchina inquino e consumo benzina. Pago dieci euro per avere la macchina nelle strisce blu (mi è sembrato uno strumento utile per trovare parcheggio). Io che faccio il musicista e mi ritiro alle 2,00 di notte, il parcheggio non lo trovo quasi mai, sono costretto a correre avanti e indietro per vedere come fare a rientrare a casa mia, perché non ho la possibilità di mettere la macchina nel garage e devo per forza arrangiarmi. Forse, se invece di fare le strisce blu, si fanno i parcheggi privati, invitando la collettività: “hai l’auto, ti do la possibilità di metterla in parcheggio pubblico, sotto terra”, la tolgo dalla strada, togliendo l’auto dalla strada, c’è più circolazione, è un po’ come la logica del colesterolo nelle vene, se c’è colesterolo c’è peggiore circolazione. Grazi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7:00Z</dcterms:created>
  <dc:creator> </dc:creator>
  <dc:description/>
  <cp:keywords/>
  <dc:language>en-US</dc:language>
  <cp:lastModifiedBy> </cp:lastModifiedBy>
  <dcterms:modified xsi:type="dcterms:W3CDTF">2007-03-14T11:24:00Z</dcterms:modified>
  <cp:revision>6</cp:revision>
  <dc:subject/>
  <dc:title/>
</cp:coreProperties>
</file>