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szCs w:val="28"/>
        </w:rPr>
        <w:t>BELLI:</w:t>
      </w:r>
      <w:r>
        <w:rPr/>
        <w:t xml:space="preserve"> </w:t>
      </w:r>
    </w:p>
    <w:p>
      <w:pPr>
        <w:pStyle w:val="Normal"/>
        <w:spacing w:lineRule="auto" w:line="360"/>
        <w:ind w:left="851" w:right="567" w:hanging="0"/>
        <w:jc w:val="both"/>
        <w:rPr/>
      </w:pPr>
      <w:r>
        <w:rPr/>
        <w:t>Iniziamo i nostri lavori.</w:t>
      </w:r>
    </w:p>
    <w:p>
      <w:pPr>
        <w:pStyle w:val="Normal"/>
        <w:spacing w:lineRule="auto" w:line="360"/>
        <w:ind w:left="851" w:right="567" w:hanging="0"/>
        <w:jc w:val="both"/>
        <w:rPr/>
      </w:pPr>
      <w:r>
        <w:rPr/>
        <w:t>Non siamo certi se saremo raggiunti dall’Assessore Oddati perché è avvenuto, a Piscinola, un fatto molto increscioso, la devastazione del Teatro Nord di Renato Carpentieri e l’Assessore è  andato lì a verificare la situazione. Non siamo riusciti a metterci in contatto, non sappiamo se ci potrà raggiungere ma, avendo raggiunto le 15:55,  credo sia opportuno iniziare.</w:t>
      </w:r>
    </w:p>
    <w:p>
      <w:pPr>
        <w:pStyle w:val="Normal"/>
        <w:spacing w:lineRule="auto" w:line="360"/>
        <w:ind w:left="851" w:right="567" w:hanging="0"/>
        <w:jc w:val="both"/>
        <w:rPr/>
      </w:pPr>
      <w:r>
        <w:rPr/>
        <w:t>Brevemente, riepilogo il processo per consentire poi al collega Camagni di introdurre direttamente la questione in oggetto nell’incontro di oggi.</w:t>
      </w:r>
    </w:p>
    <w:p>
      <w:pPr>
        <w:pStyle w:val="Normal"/>
        <w:spacing w:lineRule="auto" w:line="360"/>
        <w:ind w:left="851" w:right="567" w:hanging="0"/>
        <w:jc w:val="both"/>
        <w:rPr/>
      </w:pPr>
      <w:r>
        <w:rPr/>
        <w:t xml:space="preserve">Questo secondo ciclo di incontri lo abbiamo fatto precedere dall’elaborazione di un documentino che abbiamo distribuito e che vuole rappresentare l’assunzione di responsabilità e la testimonianza di un processo nel quale crediamo, cioè che il Piano Strategico si è presentato con una proposta semistrutturata, nel senso che non hanno affrontato una costruzione direttamente dal basso, raccogliendo, attraverso un processo per forza di cose lunghissimo, progetti ed indicazioni che i diversi attori hanno elaborato né, ovviamente, si è presentato, in una forma totalmente strutturata, con una visione definita, assi precisi, azioni incrollabili, progetti strutturati da sottoporre, ex post , alla condivisione. Ha invece affrontato il colloquio, nei forum di novembre (4 Forum ai quali hanno partecipato, come noi ricordiamo nel fascicolo che mettiamo in distribuzione, 800 persone in rappresentanza delle diverse articolazioni della comunità napoletana e con un’ottantina di interventi) e ha assunto tutti gli interventi con piena convinzione della loro utilità e della loro significatività. Questi interventi sono stati registrati, sono disponibili nel sito e noi diamo conto, in questo documento, di come il contributo fornito da una parte presenta una serie di questioni di ordine generale, che sono quelle che ieri riassumeva l’Assessore Oddati e poi, l’architettura del Piano Strategico, nella sua articolazione, in una visione in tre assi ed in dodici azioni, è stata, puntualmente, verificata, integrata, arricchita dai contenuti. In particolare, abbiamo, in qualche modo, ritenuto significativo il suggerimento di integrazione di tre nuove azioni, per cui, erano dodici e nella nuova configurazione diventano quindici,  cioè abbiamo accolto il suggerimento che è stato proposto, direttamente dall’arch. Conte, di Sinistra Ecologista, di favorire la produzione di energia alternativa, per l’intero significato che questo può avere di costruzione di una filiera veramente innovativa all’interno di un contesto così complesso come quello napoletano; poi abbiamo raccolto ed inserito altre due azioni nel terzo asse, cioè, quello di un’attenzione particolare ad un collegamento tra le eccellenze creative e la microcreatività. </w:t>
      </w:r>
    </w:p>
    <w:p>
      <w:pPr>
        <w:pStyle w:val="Normal"/>
        <w:spacing w:lineRule="auto" w:line="360"/>
        <w:ind w:left="851" w:right="567" w:hanging="0"/>
        <w:jc w:val="both"/>
        <w:rPr/>
      </w:pPr>
      <w:r>
        <w:rPr/>
        <w:t>Questo tema della dimensione intermedia di aggregazione e di molteplicità di attività creativa, ci sembra ricco e ci sembra significativo nell’articolazione di un asse che, forse, era stato presentato soltanto in tre azioni troppo complesse.</w:t>
      </w:r>
    </w:p>
    <w:p>
      <w:pPr>
        <w:pStyle w:val="Normal"/>
        <w:spacing w:lineRule="auto" w:line="360"/>
        <w:ind w:left="851" w:right="567" w:hanging="0"/>
        <w:jc w:val="both"/>
        <w:rPr/>
      </w:pPr>
      <w:r>
        <w:rPr/>
        <w:t xml:space="preserve">Poi abbiamo ritenuto, questa è la sottolineatura che ha fatto in particolare il rappresentante dell’Unione Industriali, dell’Acen, Vivarelli, di inserire l’azione che abbiamo espresso nella forma: “favorire l’accoglienza a sostegno del turismo”, che era nella nostra formulazione una sottoazione che non aveva il peso e la complessità che invece può e  deve avere all’interno del contesto napoletano. </w:t>
      </w:r>
    </w:p>
    <w:p>
      <w:pPr>
        <w:pStyle w:val="Normal"/>
        <w:spacing w:lineRule="auto" w:line="360"/>
        <w:ind w:left="851" w:right="567" w:hanging="0"/>
        <w:jc w:val="both"/>
        <w:rPr/>
      </w:pPr>
      <w:r>
        <w:rPr/>
        <w:t xml:space="preserve">In particolare, abbiamo segnalato, anche se riconosciamo, ieri ci hanno fatto osservare alcuni in maniera non del tutto completa, nominativamente, tutti i contributi, ne abbiamo saltati alcuni, chiediamo scusa per questa omissione, comunque, il documento è rappresentativo di questo processo. </w:t>
      </w:r>
    </w:p>
    <w:p>
      <w:pPr>
        <w:pStyle w:val="Normal"/>
        <w:spacing w:lineRule="auto" w:line="360"/>
        <w:ind w:left="851" w:right="567" w:hanging="0"/>
        <w:jc w:val="both"/>
        <w:rPr/>
      </w:pPr>
      <w:r>
        <w:rPr/>
        <w:t xml:space="preserve">Come abbiamo lavorato ieri? Abbiamo lavorato prima con la presentazione dell’aggiornamento, poi abbiamo organizzato tre tavoli relativi. Ovviamente ieri il tema era per una città competente, abbiamo quindi proposto ed organizzato tre tavoli: uno era relativo alla promozione della finanza innovativa, che tra l’altro in una formulazione arricchita dai contributi diventa: “promuovere la finanza innovativa, valorizzando i beni pubblici e naturali”; su questo abbiamo fatto un Tavolo di lavoro come gli altri due, ricchi di contributi e di dibattito; poi, abbiamo proposto, come altro Tavolo, l’azione 1.1, promuovere l’attivazione e i sistemi integrati di eccellenza, e infine abbiamo proposto, anche questo in una formulazione arricchita, un Tavolo su “sviluppare la filiera della conoscenza: istruzione, formazione lavoro per l’occupabilità, promuovendo adeguati sistemi di incentivi e l’utilizzo di nuove figure contrattuali ”. Abbiamo lavorato nei tre tavoli per circa un’ora e mezza e poi abbiamo restituito, nella seduta plenaria, questi risultati. </w:t>
      </w:r>
    </w:p>
    <w:p>
      <w:pPr>
        <w:pStyle w:val="Normal"/>
        <w:spacing w:lineRule="auto" w:line="360"/>
        <w:ind w:left="851" w:right="567" w:hanging="0"/>
        <w:jc w:val="both"/>
        <w:rPr/>
      </w:pPr>
      <w:r>
        <w:rPr/>
        <w:t xml:space="preserve">L’ultima considerazione che voglio fare è relativa al fatto che la nuova programmazione regionale 2007 – 2013 è nella fase delicata in cui il nucleo di valutazione degli investimenti pubblici, presieduta da Federico Rossi, a valle del documento strategico regionale e del quadro strategico nazionale, sta elaborando delle raccomandazioni che contengono una serie di obiettivi specifici, molti dei quali parlano al nostro Piano Strategico e devo dire la verità, con soddisfazione, molti di questi sono già in consonanza con l’impostazione del Piano Strategico. Diventa adesso cruciale la fase che stiamo per imboccare, quella della definizione di linee progettuali che abbiano questa interlocuzione precostituita, sulla base di un lavoro che raccogliendo i contributi che dagli incontri che stiamo effettuando provengono, in modo da sorreggere, poi in una forma matura e trasparente di interlocuzione in modo che il processo sia trasparente, efficiente e sia possibilmente fattibile. Questa è la fase che stiamo attraversando. </w:t>
      </w:r>
    </w:p>
    <w:p>
      <w:pPr>
        <w:pStyle w:val="Normal"/>
        <w:spacing w:lineRule="auto" w:line="360"/>
        <w:ind w:left="851" w:right="567" w:hanging="0"/>
        <w:jc w:val="both"/>
        <w:rPr/>
      </w:pPr>
      <w:r>
        <w:rPr/>
        <w:t xml:space="preserve">Oggi abbiamo come tema il secondo asse, quello della connessione. Il collega Roberto Camagni, oltre ad avere una competenza molto ampia di pianificazione strategica, in particolare ha anche un’esperienza molto forte su questo tema. Abbiamo chiesto, nell’organizzazione che ci siamo dati, a Roberto Camagni, di introdurre alcuni elementi significativi, che poi vediamo adesso, anche in relazione all’affluenza oggi modesta di convenuti, come organizzar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04:00Z</dcterms:created>
  <dc:creator> </dc:creator>
  <dc:description/>
  <cp:keywords/>
  <dc:language>en-US</dc:language>
  <cp:lastModifiedBy> </cp:lastModifiedBy>
  <dcterms:modified xsi:type="dcterms:W3CDTF">2007-03-05T17:12:00Z</dcterms:modified>
  <cp:revision>6</cp:revision>
  <dc:subject/>
  <dc:title/>
</cp:coreProperties>
</file>