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STANZA DI PARTECIPAZION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tel ______________________________fax 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 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poter partecipare alla selezione indetta per l’affidamento delle attività del Servizio “Sportello Cittadino del terzo Settore” in esecuzione della Determinazione dirigenziale n. 77 del 23.10.08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 caso di partecipazione in Raggruppamento Temporaneo, se non già formalmente costituito, la presente istanza di partecipazione deve contenere le generalità di tutti i partecipanti e deve essere sottoscritta dai legali rappresentanti di tutti gli enti partecipanti. Dovrà inoltre contenere la dichiarazione di uniformarsi, in caso di aggiudicazione, a quanto previsto dall’art. 37 comma 8 del D.Lgs 163/06 con l’indicazione del soggetto a cui i mandanti conferiranno il mandato di rappresentanza in caso di aggiudicazione (capofila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57:00Z</dcterms:created>
  <dc:creator>Alfredo Tramutoli</dc:creator>
  <dc:description/>
  <cp:keywords/>
  <dc:language>en-US</dc:language>
  <cp:lastModifiedBy> </cp:lastModifiedBy>
  <cp:lastPrinted>2008-10-23T12:47:00Z</cp:lastPrinted>
  <dcterms:modified xsi:type="dcterms:W3CDTF">2008-10-23T10:48:00Z</dcterms:modified>
  <cp:revision>11</cp:revision>
  <dc:subject/>
  <dc:title> </dc:title>
</cp:coreProperties>
</file>