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 xml:space="preserve">MAURIZIO CONTE: </w:t>
      </w:r>
    </w:p>
    <w:p>
      <w:pPr>
        <w:pStyle w:val="Normal"/>
        <w:spacing w:lineRule="auto" w:line="360"/>
        <w:ind w:left="851" w:right="567" w:hanging="0"/>
        <w:jc w:val="both"/>
        <w:rPr/>
      </w:pPr>
      <w:r>
        <w:rPr/>
        <w:t xml:space="preserve">Sono l’Architetto Maurizio Conte, sono il portavoce di Sinistra Ecologista per Napoli e Provincia. Fermo restando che il mio intervento lo metterò in pulito e lo trasmetterò via e – mail, vorrei prima fare delle brevissime considerazioni di metodo. Credo, se ho capito qualcosa, di sapere che cosa non è questo Tavolo, questo Forum, non è la continuazione dei Forum pre-elettorali predisposti dal Sindaco Iervolino, non è uno sfogatoio, ancorché qualificato, non è un luogo di esternazioni di interessi particolaristici, non è nemmeno un piano di sviluppo. </w:t>
      </w:r>
    </w:p>
    <w:p>
      <w:pPr>
        <w:pStyle w:val="Normal"/>
        <w:spacing w:lineRule="auto" w:line="360"/>
        <w:ind w:left="851" w:right="567" w:hanging="0"/>
        <w:jc w:val="both"/>
        <w:rPr/>
      </w:pPr>
      <w:r>
        <w:rPr/>
        <w:t xml:space="preserve">Sono invitate le Stu di Bagnoli e dell’area nord, le Stu di Bagnoli vanno benissimo, ma, la Stu di Bagnoli si occupi per fare bene  Bagnoli, la Stu dell’area nord sta sulla carta, non esiste, non si sa nemmeno cosa si vuole fare per l’area nord. </w:t>
      </w:r>
    </w:p>
    <w:p>
      <w:pPr>
        <w:pStyle w:val="Normal"/>
        <w:spacing w:lineRule="auto" w:line="360"/>
        <w:ind w:left="851" w:right="567" w:hanging="0"/>
        <w:jc w:val="both"/>
        <w:rPr/>
      </w:pPr>
      <w:r>
        <w:rPr/>
        <w:t xml:space="preserve">Mi è piaciuta molto l’idea che ha posto Massimo Lo Cicero due giorni fa, quando ha parlato di strategia, ha detto: “per me strategia è come un portafoglio di opzioni” tutto il suo ragionamento andava in questa direzione metodologica, credo che sia così, dobbiamo operare intorno a questo Tavolo, così come mi ha colpito - quindi, mi vorrei, in qualche modo, collegare al punto 2.3 del Piano Strategico, alla questione della rete ecologica - finalmente sentire un economista che parla, come ha fatto Massimo Lo Cicero, l’altro ieri, di ragionevole utilizzo di beni naturali, qualche economista che, finalmente,  scopre che lo sviluppo non è crescita, non è solo punti di pil, ma, evidentemente, anche qualche altra cosa. </w:t>
      </w:r>
    </w:p>
    <w:p>
      <w:pPr>
        <w:pStyle w:val="Normal"/>
        <w:spacing w:lineRule="auto" w:line="360"/>
        <w:ind w:left="851" w:right="567" w:hanging="0"/>
        <w:jc w:val="both"/>
        <w:rPr/>
      </w:pPr>
      <w:r>
        <w:rPr/>
        <w:t xml:space="preserve">Credo, se vogliamo portare le questioni su caratteri di scenari, di grandi obiettivi per i quali siamo qui intorno, credo che dovremmo  cominciare a dire delle cose semplici. </w:t>
      </w:r>
    </w:p>
    <w:p>
      <w:pPr>
        <w:pStyle w:val="Normal"/>
        <w:spacing w:lineRule="auto" w:line="360"/>
        <w:ind w:left="851" w:right="567" w:hanging="0"/>
        <w:jc w:val="both"/>
        <w:rPr/>
      </w:pPr>
      <w:r>
        <w:rPr/>
        <w:t xml:space="preserve">Leggo delle cose che ho scritto e ho detto in altre occasioni. </w:t>
      </w:r>
    </w:p>
    <w:p>
      <w:pPr>
        <w:pStyle w:val="Normal"/>
        <w:spacing w:lineRule="auto" w:line="360"/>
        <w:ind w:left="851" w:right="567" w:hanging="0"/>
        <w:jc w:val="both"/>
        <w:rPr/>
      </w:pPr>
      <w:r>
        <w:rPr/>
        <w:t>Un territorio è competitivo rispetto ad altre aree  se le persone lo preferiscono come luogo di residenza, se risulta vantaggioso per gli investimenti degli operatori economici e  per le attività delle imprese, se si vive bene da giovani, da adulti e da anziani, se si lavora in modo comodo, se i trasporti sono efficienti, i collegamenti adeguati, se vi si può trovare casa, verde, aria pulita,  questo mi sembra un grande obiettivo strategico per una città.</w:t>
      </w:r>
    </w:p>
    <w:p>
      <w:pPr>
        <w:pStyle w:val="Normal"/>
        <w:spacing w:lineRule="auto" w:line="360"/>
        <w:ind w:left="851" w:right="567" w:hanging="0"/>
        <w:jc w:val="both"/>
        <w:rPr/>
      </w:pPr>
      <w:r>
        <w:rPr/>
        <w:t xml:space="preserve">Allora, poiché sono convinto che sviluppo è qualità ambientale, credo che uno dei passaggi,  non certo che riguardi soltanto la città di Napoli o la Campania, ma, questioni nazionali, sembra che Bersani, forse, rispetto al progetto Industria 201, qualcosa incomincia a fare, per lo meno a pensare in questa ottica, dobbiamo affrontare la modernizzazione ecologica dell’economia, la sostenibilità ambientale è una scelta strategica, rispetto a questo, mi lego alla questione della rete ecologica. </w:t>
      </w:r>
    </w:p>
    <w:p>
      <w:pPr>
        <w:pStyle w:val="Normal"/>
        <w:spacing w:lineRule="auto" w:line="360"/>
        <w:ind w:left="851" w:right="567" w:hanging="0"/>
        <w:jc w:val="both"/>
        <w:rPr/>
      </w:pPr>
      <w:r>
        <w:rPr/>
        <w:t>Vorrei fare un esempio: sappiamo qual è la situazione ambientale, un esempio molto specifico, ovviamente, sappiamo qual è la situazione ambientale, esaurimento delle fonti fossili, Lo Cicero ce lo ricordava, inquinamento, ecc. ecc., pagheremo multe in sede di Unione Europea, se non rispetteremo questi valori, come affrontare queste questioni? Un esempio specifico, molto piccolo, la questione edilizia.</w:t>
      </w:r>
    </w:p>
    <w:p>
      <w:pPr>
        <w:pStyle w:val="Normal"/>
        <w:spacing w:lineRule="auto" w:line="360"/>
        <w:ind w:left="851" w:right="567" w:hanging="0"/>
        <w:jc w:val="both"/>
        <w:rPr/>
      </w:pPr>
      <w:r>
        <w:rPr/>
        <w:t xml:space="preserve">La questione edilizia si può affrontare attraverso, per quanto riguarda queste questioni, il risparmio energetico, la produzione alternativa di energia. </w:t>
      </w:r>
    </w:p>
    <w:p>
      <w:pPr>
        <w:pStyle w:val="Normal"/>
        <w:spacing w:lineRule="auto" w:line="360"/>
        <w:ind w:left="851" w:right="567" w:hanging="0"/>
        <w:jc w:val="both"/>
        <w:rPr/>
      </w:pPr>
      <w:r>
        <w:rPr/>
        <w:t xml:space="preserve">Il risparmio energetico, possiamo affrontarlo attraverso: qualità dei materiali ecocompatibili, tecniche costruttive, tecnologie innovative, l’innovazione, sono convinto, non è fine a se stessa, non è parola tautologica, bisogna capire innovazione di che. </w:t>
      </w:r>
    </w:p>
    <w:p>
      <w:pPr>
        <w:pStyle w:val="Normal"/>
        <w:spacing w:lineRule="auto" w:line="360"/>
        <w:ind w:left="851" w:right="567" w:hanging="0"/>
        <w:jc w:val="both"/>
        <w:rPr/>
      </w:pPr>
      <w:r>
        <w:rPr/>
        <w:t xml:space="preserve">La produzione alternativa di energia significa, per esempio, incentivazione del fotovoltaico o incentivazione dei pannelli solari, questo significa, per esempio,  affrontare questa questione per tutta l’edilizia ex  novo, come questione di fondo, strategica, se vogliamo affrontare quei temi generali, così come affrontarla, studiare come affrontarla  rispetto al recupero dei centri storici, ma, questo richiama ancora ad un’altra cosa, l’innovazione tecnologica, la ricerca e la produzione, quindi: nell’innovazione di prodotto, nuovi settori produttivi, nuove figure professionali in un grande mercato che è quello del sud per il sud, non penso solo a Napoli. La Campania, il Mezzogiorno, il Mediterraneo, per esempio, pensando ad una localizzazione produttiva, è un esempio, proprio per farmi capire meglio, nell’area est di Napoli, da un lato, e dall’altra, sapendo che può essere una testa di ponte di un sistema che fa parte della riqualificazione “Recupero delle aree industriali dismesse dell’area metropolitana”, in cui bisogna andare, necessariamente, come recita, giustamente, il PTCP, ad una concentrazione delle aree industriali, riqualificando e recuperando tutto quel territorio abbandonato, questo esempio mi serve per dire che avendo lo scenario della sostenibilità ambientale,  è possibile individuare azioni specifiche e precise che devono condizionare tutti gli atti di un’Amministrazione, come in questo caso, il Comune di Napoli per il Piano strategico, e caratterizzare tutte le sue azioni per fare in modo di conseguire quell’obiettivo strategico.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2:45:00Z</dcterms:created>
  <dc:creator>Linda</dc:creator>
  <dc:description/>
  <cp:keywords/>
  <dc:language>en-US</dc:language>
  <cp:lastModifiedBy>Linda</cp:lastModifiedBy>
  <dcterms:modified xsi:type="dcterms:W3CDTF">2006-12-03T02:55:00Z</dcterms:modified>
  <cp:revision>1</cp:revision>
  <dc:subject/>
  <dc:title>MAURIZIO CONTE: </dc:title>
</cp:coreProperties>
</file>