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EMILIO ALFANO:</w:t>
      </w:r>
      <w:r>
        <w:rPr/>
        <w:t xml:space="preserve"> </w:t>
      </w:r>
    </w:p>
    <w:p>
      <w:pPr>
        <w:pStyle w:val="Normal"/>
        <w:spacing w:lineRule="auto" w:line="360"/>
        <w:ind w:left="851" w:right="567" w:hanging="0"/>
        <w:jc w:val="both"/>
        <w:rPr/>
      </w:pPr>
      <w:r>
        <w:rPr/>
        <w:t xml:space="preserve">Buonasera a tutti! Sono Emilio Alfano, Presidente dell’API Napoli (Associazione piccole e medie industrie) e anche Presidente della Consulta delle Costruzioni, Associazione che raccoglie tutto il mondo che gravita intorno alla filiera delle costruzioni, dagli Ordini professionali ai Sindacati. Quello che poco fa è stato riferito, a proposito dei parcheggi in città, che sono attrattori di traffico, mi permetto di dire al prof. De Luca, ritengo che sia sbagliato, innanzitutto, bisogna fare un distinguo, abbiamo due tipi di parcheggi: quello pertinenziale e quello pubblico. Quello pertinenziale è legato all’appartamento, oggi, in città, a Napoli, c’è carenza di parcheggi pertinenziali, oggi, veramente, un valore di un posto auto ha raggiunto cifre esagerate, rispetto all’immobile, si può dire che siamo arrivati quasi al 50 per cento, questo perché c’è una domanda immensa e c’è un’offerta molto limitata, quindi, bisogna fare in modo che sia incoraggiato, da parte dell’Amministrazione. Tra breve, il Sindaco avrà poteri speciali proprio sulla mobilità e sul parcheggio, quindi, ci auguriamo che questo problema sia risolto il prima possibile, perché il problema dei parcheggi a Napoli è diventato veramente insostenibile, quindi, dare la possibilità di realizzare posti auto, di pertinenza degli immobili, in modo che i cittadini possono avere questo che oggi è diventato un grande privilegio: avere un posto auto. </w:t>
      </w:r>
    </w:p>
    <w:p>
      <w:pPr>
        <w:pStyle w:val="Normal"/>
        <w:spacing w:lineRule="auto" w:line="360"/>
        <w:ind w:left="851" w:right="567" w:hanging="0"/>
        <w:jc w:val="both"/>
        <w:rPr/>
      </w:pPr>
      <w:r>
        <w:rPr/>
        <w:t xml:space="preserve">Se, di sera, circoliamo per Napoli, ci rendiamo conto che le macchine sostano dappertutto, persino sui marciapiedi, Posillipo che è una strada stretta, è completamente invasa, su tutta la carreggiata, da auto, se a Posillipo vengono realizzati posti auto pertinenziali, sicuramente quelle auto non sosteranno più sulla strada, ma, saranno nel sottosuolo, perché i parcheggi a Napoli si possono realizzare benissimamente nel sottosuolo. Tornando al problema dei parcheggi pubblici nell’area centrale della città, ritengo che bisogna stare attenti perché non ci dimentichiamo la nostra vision  qual è, la visione della nostra città, nel medio – lungo periodo, è quella di vocazione turistica, noi attireremo sempre più turisti, bisogna anche interpretare bene l’esigenza del turista, non dico del cittadino che sta a Napoli e che deve spostarsi per raggiungere il centro, prendo ad esempio una grande città che è Parigi, Parigi i parcheggi ce li ha in tutta la città, al centro specialmente, i parcheggi sono interconnessi quanto più possibile l’uno all’altro con i grandi centri commerciali, non l’inverso. Da noi i centri commerciali se ne stanno andando dalla città, le grandi aree della distribuzione, ormai, stanno fuori il perimetro della città, quindi, al centro della città, l’economia, quella che è fatta di piccoli commercianti, perde sempre di più mercato, quindi, bisogna fare in modo che il turista, il cittadino che viene dalla Provincia, possa raggiungere il centro della città. </w:t>
      </w:r>
    </w:p>
    <w:p>
      <w:pPr>
        <w:pStyle w:val="Normal"/>
        <w:spacing w:lineRule="auto" w:line="360"/>
        <w:ind w:left="851" w:right="567" w:hanging="0"/>
        <w:jc w:val="both"/>
        <w:rPr/>
      </w:pPr>
      <w:r>
        <w:rPr/>
        <w:t>Non è vero che è attrattore di traffico il parcheggio, perché se si arriva a Napoli e si trova il posto auto, non si verifica il traffico.</w:t>
      </w:r>
    </w:p>
    <w:p>
      <w:pPr>
        <w:pStyle w:val="Normal"/>
        <w:spacing w:lineRule="auto" w:line="360"/>
        <w:ind w:left="851" w:right="567" w:hanging="0"/>
        <w:jc w:val="both"/>
        <w:rPr>
          <w:i/>
          <w:i/>
          <w:iCs/>
        </w:rPr>
      </w:pPr>
      <w:r>
        <w:rPr/>
        <w:t xml:space="preserve">Qualche volta, di passaggio a Piazza Municipio, proprio qua vicino, mi sono soffermato a guardare quello che avviene quando un cittadino raggiunge Napoli in auto e non trova il posto: fa il giro della piazza sette otto  volte, quindi, moltiplicato </w:t>
      </w:r>
      <w:r>
        <w:rPr>
          <w:i/>
          <w:iCs/>
        </w:rPr>
        <w:t>n</w:t>
      </w:r>
      <w:r>
        <w:rPr/>
        <w:t xml:space="preserve"> macchine, questa è la causa del traffico, ma, se, chi viene a Napoli, al centro, immediatamente trova il posto auto, si ferma l’auto, quindi, bisogna stare attenti a dire che il parcheggio è attrattore di traffico. </w:t>
      </w:r>
    </w:p>
    <w:p>
      <w:pPr>
        <w:pStyle w:val="Normal"/>
        <w:spacing w:lineRule="auto" w:line="360"/>
        <w:ind w:left="851" w:right="567" w:hanging="0"/>
        <w:jc w:val="both"/>
        <w:rPr/>
      </w:pPr>
      <w:r>
        <w:rPr/>
        <w:t>Oggi a Napoli, per lasciare la macchina in quei pochi parcheggi pubblici che ci sono, si pagano anche  tre, quattro euro l’ora, questo è un grande deterrente, perché non penso che tutti si possono permettere il lusso si pagare una sosta di due, tre ore, dodici, tredici euro, nonostante questo, i parcheggi sono pieni, determinate ore di punta, sia quelli sulle strisce blu che quelli privati, sotto i fabbricati, sono pieni e fuori c’è la scritta “completo”.</w:t>
      </w:r>
    </w:p>
    <w:p>
      <w:pPr>
        <w:pStyle w:val="Normal"/>
        <w:spacing w:lineRule="auto" w:line="360"/>
        <w:ind w:left="851" w:right="567" w:hanging="0"/>
        <w:jc w:val="both"/>
        <w:rPr/>
      </w:pPr>
      <w:r>
        <w:rPr/>
        <w:t xml:space="preserve">A Napoli ci vengono cittadini della Provincia, cittadini della Regione, cittadini oltre Regione, turisti, quindi, dobbiamo dare la possibilità a tutti di connettersi al centro della città, quanto più veloce possibile, poi, può essere limitato il transito nell’area centrale, vietare le macchine che inquinano, su questo siamo d’accordo, però è opportuno che si faccia una politica di parcheggio seria, adeguato a quello che sarà il futuro della nostra città, quanto più rapidamente è possibile.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2:35:00Z</dcterms:created>
  <dc:creator>Linda</dc:creator>
  <dc:description/>
  <cp:keywords/>
  <dc:language>en-US</dc:language>
  <cp:lastModifiedBy>Linda</cp:lastModifiedBy>
  <dcterms:modified xsi:type="dcterms:W3CDTF">2006-12-03T02:44:00Z</dcterms:modified>
  <cp:revision>1</cp:revision>
  <dc:subject/>
  <dc:title>EMILIO ALFANO: </dc:title>
</cp:coreProperties>
</file>