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bCs/>
          <w:sz w:val="28"/>
          <w:szCs w:val="28"/>
        </w:rPr>
        <w:t>ANTONIETTA SANNINO:</w:t>
      </w:r>
      <w:r>
        <w:rPr/>
        <w:t xml:space="preserve"> </w:t>
      </w:r>
    </w:p>
    <w:p>
      <w:pPr>
        <w:pStyle w:val="Normal"/>
        <w:spacing w:lineRule="auto" w:line="360"/>
        <w:ind w:left="851" w:right="567" w:hanging="0"/>
        <w:jc w:val="both"/>
        <w:rPr/>
      </w:pPr>
      <w:r>
        <w:rPr/>
        <w:t xml:space="preserve">Sono Antonietta Sannino, mi occupo da molto tempo di trasporti, sono anche il Direttore di Unico Campania, integrazione tariffaria a Napoli. </w:t>
      </w:r>
    </w:p>
    <w:p>
      <w:pPr>
        <w:pStyle w:val="Normal"/>
        <w:spacing w:lineRule="auto" w:line="360"/>
        <w:ind w:left="851" w:right="567" w:hanging="0"/>
        <w:jc w:val="both"/>
        <w:rPr/>
      </w:pPr>
      <w:r>
        <w:rPr/>
        <w:t>Nella relazione di introduzione si è detto che in questi anni, a Napoli,  sui trasporti, in relazione al progetto “Investimenti” si è fatto bene.</w:t>
      </w:r>
    </w:p>
    <w:p>
      <w:pPr>
        <w:pStyle w:val="Normal"/>
        <w:spacing w:lineRule="auto" w:line="360"/>
        <w:ind w:left="851" w:right="567" w:hanging="0"/>
        <w:jc w:val="both"/>
        <w:rPr/>
      </w:pPr>
      <w:r>
        <w:rPr/>
        <w:t>Voglio dare un risultato di quello che si è fatto e, poi, dire come andare avanti per mettere a frutto questi investimenti, spesso si parla di investimenti, ma, poi, non si riesce a capire qual è il risultato degli investimenti, noi abbiamo un risultato documentato di questi investimenti.</w:t>
      </w:r>
    </w:p>
    <w:p>
      <w:pPr>
        <w:pStyle w:val="Normal"/>
        <w:spacing w:lineRule="auto" w:line="360"/>
        <w:ind w:left="851" w:right="567" w:hanging="0"/>
        <w:jc w:val="both"/>
        <w:rPr/>
      </w:pPr>
      <w:r>
        <w:rPr/>
        <w:t xml:space="preserve">Nel 2004 avevamo nel trasporto pubblico, all’interno della città di Napoli, 250.000 spostamenti al giorno, questo significava che il trasporto pubblico era il trasporto pubblico dei poveracci, cioè, di chi non aveva altra alternativa. </w:t>
      </w:r>
    </w:p>
    <w:p>
      <w:pPr>
        <w:pStyle w:val="Normal"/>
        <w:spacing w:lineRule="auto" w:line="360"/>
        <w:ind w:left="851" w:right="567" w:hanging="0"/>
        <w:jc w:val="both"/>
        <w:rPr/>
      </w:pPr>
      <w:r>
        <w:rPr/>
        <w:t xml:space="preserve">Nell’anno 2005, all’interno dell’area di Napoli, abbiamo 1.200.000 spostamenti al giorno, questo cosa significa? Significa che questi progetti hanno dato un valido risultato, significa che quella interconnessione e quella accessibilità l’abbiamo realizzata, significa che i vari attori hanno lavorato, chi molto bene, chi benino, comunque, hanno lavorato tutti. </w:t>
      </w:r>
    </w:p>
    <w:p>
      <w:pPr>
        <w:pStyle w:val="Normal"/>
        <w:spacing w:lineRule="auto" w:line="360"/>
        <w:ind w:left="851" w:right="567" w:hanging="0"/>
        <w:jc w:val="both"/>
        <w:rPr/>
      </w:pPr>
      <w:r>
        <w:rPr/>
        <w:t xml:space="preserve">Come andare avanti? Non parlerei, in questo Piano strategico, solo di progetti e di investimenti, perché nel settore dei trasporti, ormai, lo studio degli investimenti è già fatto, molti progetti sono stati già realizzati, quelli che si dovranno fare, ormai,  sono, in qualche modo, stati già collaudati in relazione a questi risultati, io, però, non vorrei rischiare di perdere tutto quello fatto e di vanificare il futuro. </w:t>
      </w:r>
    </w:p>
    <w:p>
      <w:pPr>
        <w:pStyle w:val="Normal"/>
        <w:spacing w:lineRule="auto" w:line="360"/>
        <w:ind w:left="851" w:right="567" w:hanging="0"/>
        <w:jc w:val="both"/>
        <w:rPr/>
      </w:pPr>
      <w:r>
        <w:rPr/>
        <w:t>Vorrei che nel Piano strategico fosse inserita un’attenzione alla gestione, non solo alle risorse della gestione, ma, anche al ruolo dei vari attori, cioè, mi aspetto, l’ho già detto nel Forum prima delle elezioni, che in questa città, dove è stato fatto tanto, finalmente, si faccia una regia unica della mobilità, dove i vari attori siano coordinati tra di loro, che qualcuno li coordini.</w:t>
      </w:r>
    </w:p>
    <w:p>
      <w:pPr>
        <w:pStyle w:val="Normal"/>
        <w:spacing w:lineRule="auto" w:line="360"/>
        <w:ind w:left="851" w:right="567" w:hanging="0"/>
        <w:jc w:val="both"/>
        <w:rPr/>
      </w:pPr>
      <w:r>
        <w:rPr/>
        <w:t xml:space="preserve"> </w:t>
      </w:r>
      <w:r>
        <w:rPr/>
        <w:t xml:space="preserve">Non è più possibile, che nel settore della mobilità, ognuno vada per la propria strada, c’è bisogno del trasporto di linea, il trasporto non di linea, della sosta, i parcheggi, la distribuzione delle merci, c’è bisogno della semaforica, dei vigili, che ci sia un coordinamento, poi, ognuno fa la propria gestione, ma, è necessario, secondo me, che ci sia un coordinamento, che si capisca bene chi ha bisogno di risorse e come distribuire queste risors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02:07:00Z</dcterms:created>
  <dc:creator>Linda</dc:creator>
  <dc:description/>
  <cp:keywords/>
  <dc:language>en-US</dc:language>
  <cp:lastModifiedBy>Linda</cp:lastModifiedBy>
  <dcterms:modified xsi:type="dcterms:W3CDTF">2006-12-03T02:16:00Z</dcterms:modified>
  <cp:revision>1</cp:revision>
  <dc:subject/>
  <dc:title>ANTONIETTA SANNINO: </dc:title>
</cp:coreProperties>
</file>