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IOZZOLINO:</w:t>
      </w:r>
    </w:p>
    <w:p>
      <w:pPr>
        <w:pStyle w:val="Normal"/>
        <w:spacing w:lineRule="auto" w:line="360"/>
        <w:ind w:left="851" w:right="567" w:hanging="0"/>
        <w:jc w:val="both"/>
        <w:rPr/>
      </w:pPr>
      <w:r>
        <w:rPr/>
        <w:t xml:space="preserve">Buonasera a tutti! Intervengo come geografo, quindi, in effetti, tutte le tematiche legate a questo asse, per una città ben connessa, rientrano, tutte insieme, nel mio interesse: la città diffusa, connessa, le reti materiali ed immateriali, favorire la logistica metropolitana e la connessione con i corridoi primo ed ottavo, così come promuovere nuove centralità, però, avendo questa ampia scelta di tematiche, vado un po’ dove mi porta il cuore, ho pensato ad un piccolo contributo legato soprattutto all’azione 2.3, articolare la rete ecologica riducendo i rischi ambientali. </w:t>
      </w:r>
    </w:p>
    <w:p>
      <w:pPr>
        <w:pStyle w:val="Normal"/>
        <w:spacing w:lineRule="auto" w:line="360"/>
        <w:ind w:left="851" w:right="567" w:hanging="0"/>
        <w:jc w:val="both"/>
        <w:rPr/>
      </w:pPr>
      <w:r>
        <w:rPr/>
        <w:t xml:space="preserve">Un piccolo accenno al concetto di rete ecologica, innanzitutto. Questo concetto viene introdotto in relazione alle aree naturali protette, alla protezione dell’ambiente, della natura, allorquando, ci si comincia a rendere conto che tutelare semplicemente, meramente, l’area protetta, così come delimitata da norme, da leggi e regolamenti, è un’operazione, per certi versi, anche inutile, perché tutte le attività antropiche, di inquinamento ecc., che avvengono al di fuori dell’area, hanno delle ripercussioni inevitabili all’interno dell’area protetta stessa. </w:t>
      </w:r>
    </w:p>
    <w:p>
      <w:pPr>
        <w:pStyle w:val="Normal"/>
        <w:spacing w:lineRule="auto" w:line="360"/>
        <w:ind w:left="851" w:right="567" w:hanging="0"/>
        <w:jc w:val="both"/>
        <w:rPr/>
      </w:pPr>
      <w:r>
        <w:rPr/>
        <w:t xml:space="preserve">C’era l’esigenza di allargare la protezione ad un sistema reticolare, appunto, di area più vasta, se ne parla già implicitamente nella direttiva habitat del ’92, questo concetto di rete ecologica fa parte della strategia paneuropea per la diversità biologica, quindi, il concetto è mutuato dalle scienze naturali, scienze ambientali, in analogia con quelle che sono le reti materiali, le reti infrastrutturali, quelle che possiamo definire le reti umane. Parimenti, sono indicati alcuni elementi fondamentali della rete ecologica, i nodi, che sono i tipi di habitat, i corridoi e le aree di sosta, delle zone che vengono definite tampone e delle aree di riqualificazione ambientale. È inutile entrare nel dettaglio delle singole aree, si comprende subito cosa c’è dietro questa terminologia. </w:t>
      </w:r>
    </w:p>
    <w:p>
      <w:pPr>
        <w:pStyle w:val="Normal"/>
        <w:spacing w:lineRule="auto" w:line="360"/>
        <w:ind w:left="851" w:right="567" w:hanging="0"/>
        <w:jc w:val="both"/>
        <w:rPr/>
      </w:pPr>
      <w:r>
        <w:rPr/>
        <w:t xml:space="preserve">Il passaggio ulteriore che viene compiuto dal Piano Strategico è di applicare questo concetto di rete ecologica ad un’area fortemente antropizzata ed umanizzata come un’area metropolitana, com’è una città particolare come Napoli, è un’idea che viene mutuata sicuramente da altre esperienze, ma, che è assolutamente condivisibile, Federnatura, un’associazione che raccoglie gli organismi, gli enti che gestiscono i parchi nelle aree urbane e pre-urbane,  ha presentato un rapporto a Bruxelles, all’inizio del 2004, parlando di rete ecologica, puntando su due considerazioni decisive: </w:t>
      </w:r>
    </w:p>
    <w:p>
      <w:pPr>
        <w:pStyle w:val="Normal"/>
        <w:numPr>
          <w:ilvl w:val="0"/>
          <w:numId w:val="1"/>
        </w:numPr>
        <w:spacing w:lineRule="auto" w:line="360"/>
        <w:ind w:left="1211" w:right="567" w:hanging="360"/>
        <w:jc w:val="both"/>
        <w:rPr/>
      </w:pPr>
      <w:r>
        <w:rPr/>
        <w:t>far dialogare la città con l’ambiente pre-urbano circostante, è questo un elemento che è emerso sia negli interventi precedenti sia nella discussione dell’altro ieri;</w:t>
      </w:r>
    </w:p>
    <w:p>
      <w:pPr>
        <w:pStyle w:val="Normal"/>
        <w:numPr>
          <w:ilvl w:val="0"/>
          <w:numId w:val="1"/>
        </w:numPr>
        <w:spacing w:lineRule="auto" w:line="360"/>
        <w:ind w:left="1211" w:right="567" w:hanging="360"/>
        <w:jc w:val="both"/>
        <w:rPr/>
      </w:pPr>
      <w:r>
        <w:rPr/>
        <w:t xml:space="preserve"> </w:t>
      </w:r>
      <w:r>
        <w:rPr/>
        <w:t xml:space="preserve">pensare alla sostenibilità ed il verde come elementi che innalzano il livello di vivibilità delle nostre città e, automaticamente,  aumentano anche la qualità della vita, l’interesse e l’attrazione delle nostre città. </w:t>
      </w:r>
    </w:p>
    <w:p>
      <w:pPr>
        <w:pStyle w:val="Normal"/>
        <w:spacing w:lineRule="auto" w:line="360"/>
        <w:ind w:left="851" w:right="567" w:hanging="0"/>
        <w:jc w:val="both"/>
        <w:rPr/>
      </w:pPr>
      <w:r>
        <w:rPr/>
        <w:t xml:space="preserve">Possiamo portare anche un caso di successo che è quello di Lione, che possiamo, tranquillamente, anche, poi, analizzare in successivi Forum, possiamo anche utilizzare, prima si diceva “copiare”, mutuare esperienze prese da altro, anche l’esperienza del progetto Corona Verde o di Torino che è in fase di implementazione dei primi progetti che, poi, richiama un antico progetto che era quello, sostanzialmente, della Green </w:t>
      </w:r>
      <w:r>
        <w:rPr>
          <w:lang w:val="en-US"/>
        </w:rPr>
        <w:t>Belt</w:t>
      </w:r>
      <w:r>
        <w:rPr/>
        <w:t xml:space="preserve"> creata intorno alla grande Londra.</w:t>
      </w:r>
    </w:p>
    <w:p>
      <w:pPr>
        <w:pStyle w:val="Normal"/>
        <w:spacing w:lineRule="auto" w:line="360"/>
        <w:ind w:left="851" w:right="567" w:hanging="0"/>
        <w:jc w:val="both"/>
        <w:rPr/>
      </w:pPr>
      <w:r>
        <w:rPr/>
        <w:t xml:space="preserve">Diciamo che più che concetto di rete ecologica, probabilmente, avrei preferito leggere il termine di ecosistema urbano che è un termine più vasto che tiene in se anche la complessità  non solo dei fattori naturali, ma, anche dei fattori antropici che sono presenti all’interno di un’area vasta come l’area metropolitana, però, al di là delle questioni terminologiche che sono tediose e lasciano il tempo che trovano: “piano si, piano no, strategia si, strategia no” è fondamentale che venga riconosciuto questo ruolo alla rete ecologica all’interno della pianificazione del Piano strategico che viene presentato e portato avanti. </w:t>
      </w:r>
    </w:p>
    <w:p>
      <w:pPr>
        <w:pStyle w:val="Normal"/>
        <w:spacing w:lineRule="auto" w:line="360"/>
        <w:ind w:left="851" w:right="567" w:hanging="0"/>
        <w:jc w:val="both"/>
        <w:rPr/>
      </w:pPr>
      <w:r>
        <w:rPr/>
        <w:t xml:space="preserve">Leggo testualmente “quale cornice di senso entro cui integrare e mettere a sistema i grandi progetti urbani” se così si legge nel documento, quindi, la sostenibilità avrà la compatibilità con le tematiche ambientali, è un po’ il paradigma, la chiave di lettura di tutti i progetti che saranno presentati in seno alla pianificazione strategica, almeno questo è l’augurio, l’augurio è che non rimanga cornice di senso, una delle tante cornici che vengono troppo spesso, soprattutto in tematiche ambientali, semplicemente appese al muro. Vi ringrazi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2:00:00Z</dcterms:created>
  <dc:creator>Linda</dc:creator>
  <dc:description/>
  <cp:keywords/>
  <dc:language>en-US</dc:language>
  <cp:lastModifiedBy>Linda</cp:lastModifiedBy>
  <dcterms:modified xsi:type="dcterms:W3CDTF">2006-12-03T02:07:00Z</dcterms:modified>
  <cp:revision>1</cp:revision>
  <dc:subject/>
  <dc:title>IOZZOLINO:</dc:title>
</cp:coreProperties>
</file>