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ASSESSORE NICOLA ODDATI:</w:t>
      </w:r>
    </w:p>
    <w:p>
      <w:pPr>
        <w:pStyle w:val="Normal"/>
        <w:spacing w:lineRule="auto" w:line="360"/>
        <w:ind w:left="851" w:right="567" w:hanging="0"/>
        <w:jc w:val="both"/>
        <w:rPr/>
      </w:pPr>
      <w:r>
        <w:rPr/>
        <w:t xml:space="preserve"> </w:t>
      </w:r>
      <w:r>
        <w:rPr/>
        <w:t xml:space="preserve">Un saluto perché è preferibile andare avanti speditamente. </w:t>
      </w:r>
    </w:p>
    <w:p>
      <w:pPr>
        <w:pStyle w:val="Normal"/>
        <w:spacing w:lineRule="auto" w:line="360"/>
        <w:ind w:left="851" w:right="567" w:hanging="0"/>
        <w:jc w:val="both"/>
        <w:rPr/>
      </w:pPr>
      <w:r>
        <w:rPr/>
        <w:t xml:space="preserve">Non ho ascoltato la relazione del prof. Camagni, ma, abbiamo avuto modo di confrontarci negli ultimi tempi, quindi, posso immaginare alcune delle cose che qui ha detto. Ho ascoltato, invece, la prima introduzione, quella del prof. De Luca,  dedicata al tema della logistica e dei trasporti, argomento di grande rilievo al quale mi sono, tra l’altro, appassionato, per un periodo abbastanza recente alla mia esperienza amministrativa, dal momento che per qualche tempo ho avuto la responsabilità della mobilità. </w:t>
      </w:r>
    </w:p>
    <w:p>
      <w:pPr>
        <w:pStyle w:val="Normal"/>
        <w:spacing w:lineRule="auto" w:line="360"/>
        <w:ind w:left="851" w:right="567" w:hanging="0"/>
        <w:jc w:val="both"/>
        <w:rPr/>
      </w:pPr>
      <w:r>
        <w:rPr/>
        <w:t>Non vi è dubbio che questi sono argomenti di grandissimo valore strategico, non riguardano solo la vita quotidiana, che naturalmente è fondamentale, ma, riguardano anche il modo in cui una città si organizza, stabilisce le sue funzioni.</w:t>
      </w:r>
    </w:p>
    <w:p>
      <w:pPr>
        <w:pStyle w:val="Normal"/>
        <w:spacing w:lineRule="auto" w:line="360"/>
        <w:ind w:left="851" w:right="567" w:hanging="0"/>
        <w:jc w:val="both"/>
        <w:rPr/>
      </w:pPr>
      <w:r>
        <w:rPr/>
        <w:t xml:space="preserve">Vorrei, intanto, ringraziare tutti gli operatori del settore dei trasporti, della logistica e del mondo delle connettività che sono presenti stasera, poi vorrei approfittarne, brevissimamente, per dire una cosa. Ho davanti un articolo molto interessante di Pasquale Belfiore, che un po’ stronca il metodo che ci siamo dati, devo dire  anche con alcuni argomenti di grande interesse  di cui cercheremo di tenere conto. </w:t>
      </w:r>
    </w:p>
    <w:p>
      <w:pPr>
        <w:pStyle w:val="Normal"/>
        <w:spacing w:lineRule="auto" w:line="360"/>
        <w:ind w:left="851" w:right="567" w:hanging="0"/>
        <w:jc w:val="both"/>
        <w:rPr/>
      </w:pPr>
      <w:r>
        <w:rPr/>
        <w:t xml:space="preserve">Non vogliamo fare un Piano Strategico pensando alla città fra 50 anni, non c’è dubbio, però, che se costruiamo una città diversa per i prossimi cinque, sei, otto anni, inevitabilmente, questo significherà anche influenzare quello che avverrà dopo, quindi, da una parte sarebbe troppo banale dire che la vita dipende dalle scelte che fanno le persone, da quanto incidono nella realtà nella quale vivono, quanto sono in grado di modificare le cose e come, dunque è chiaro che se questo nostro lavoro determinerà effetti positivi nei prossimi anni, questi effetti positivi potranno determinarne altri per il futuro. </w:t>
      </w:r>
    </w:p>
    <w:p>
      <w:pPr>
        <w:pStyle w:val="Normal"/>
        <w:spacing w:lineRule="auto" w:line="360"/>
        <w:ind w:left="851" w:right="567" w:hanging="0"/>
        <w:jc w:val="both"/>
        <w:rPr/>
      </w:pPr>
      <w:r>
        <w:rPr/>
        <w:t xml:space="preserve">Noi abbiamo, invece, un compito molto più semplice o più difficile, questo non lo so, ma di sicuro meno apocalittico, cercare di costruire un ragionamento sulla città per i prossimi anni, verificabile e misurabile, provare a far diventare questa riflessione, azione concreta di governo e progetto da mettere in campo e da realizzare. Questo, in particolare, per gli argomenti che trattiamo oggi, riguarda molto la vita quotidiana concreta di milioni di cittadini che si muovono nell’area  metropolitana della città, quindi, mi attendo, da questo primo confronto, anche l’emersione di problemi, così com’è avvenuto con la prima relazione di De Luca: il tema dei parcheggi, il tema del rapporto tra politica della sosta e politica della mobilità, di come si articola, di quali scelte dobbiamo compiere; mi aspetto l’emersione di temi delicati e anche non semplici da affrontare. De Luca, per esempio, faceva riferimento a due possibili teorie, una che ha prevalso, in questi anni, l’idea, cioè, che più parcheggi si realizzano, soprattutto al centro della città, e più traffico si richiama, un’opinione che, in qualche modo, ha ispirato gli elementi di programmazione che abbiamo attivato in questi anni riguardo ai temi della mobilità, ha ispirato il Piano urbano del traffico, ha ispirato anche il Piano parcheggi, quindi, due elementi molto importanti di programmazione del territorio, e l’altra, invece, che presupponeva una capacità di integrare la politica della sosta tesa a scoraggiare l’ingresso in città, anche con le inevitabili esigenze dei cittadini che, poi, nella città vivono, si muovono, si spostano, hanno bisogno di trovare un sito per la vettura, tra uno spostamento e l’altro, oppure, durante la notte, durante momenti di sosta. </w:t>
      </w:r>
    </w:p>
    <w:p>
      <w:pPr>
        <w:pStyle w:val="Normal"/>
        <w:spacing w:lineRule="auto" w:line="360"/>
        <w:ind w:left="851" w:right="567" w:hanging="0"/>
        <w:jc w:val="both"/>
        <w:rPr/>
      </w:pPr>
      <w:r>
        <w:rPr/>
        <w:t>Questo è un tema delicatissimo che può, per esempio - qui vorrei anche evidenziare un tratto che possiamo dare ai nostri lavori - interagire direttamente con gli strumenti di programmazione che abbiamo. Vedere, in che modo, una riflessione aiuta anche a modificare alcuni tratti, alcuni orientamenti che nel passato abbiamo definito riguardo a questi temi, ovviamente, tenendo conto di tanti aspetti. La scelta della politica, della sosta nella nostra città, è stata molto influenzata dalla struttura sotterranea della città stessa; tante città hanno scelto di realizzare parcheggi sotto terra, però, nella nostra città questo è molto più complicato, siamo stretti tra il mare e la montagna, ci sono tante cose da considerare, però, questo è un nodo delicato, come quello delle merci è un nodo delicatissimo. Penso che sia un po’ incredibile che ancora oggi, nelle città, in particolare in una città come la nostra, possano entrare mezzi pesanti per rifornire di merci la nostra rete commerciale e, penso, che aiuterebbe molto l’individuazione di piattaforme di trasferimento delle merci, soprattutto, poi, se queste piattaforme si integrano con una politica ecologica più sana e più accorta. Dunque, l’ingresso in città solo di mezzi più leggeri e di mezzi ecologicamente meno inquinanti, però, sappiamo quanto questo riguarda, poi, anche un pezzo di politica industriale, perché, è del tutto evidente che chiedere alle aziende di adottare altri mezzi di trasporto, di lasciare i tir lontani dalla città, di utilizzare  mezzi meno inquinanti vuol dire fare degli investimenti, fare degli investimenti vuol dire sostenere la politica di sostegno degli investimenti che, ad esempio, gli Enti pubblici fanno, la Regione, il Comune, la Provincia, è solo un esempio di come tutto questo si integra con le politiche del trasporto urbano.</w:t>
      </w:r>
    </w:p>
    <w:p>
      <w:pPr>
        <w:pStyle w:val="Normal"/>
        <w:spacing w:lineRule="auto" w:line="360"/>
        <w:ind w:left="851" w:right="567" w:hanging="0"/>
        <w:jc w:val="both"/>
        <w:rPr/>
      </w:pPr>
      <w:r>
        <w:rPr/>
        <w:t xml:space="preserve">Sono stati fatti passi in avanti importanti in questi anni, ma, non vi è dubbio che, forse, oggi, con l’avanzare della nuova metropolitana della città, è il tempo di capire come questa interagisce con il sistema di trasporto pubblico su superficie; come dobbiamo, anche, considerare il rapporto fra trasporto privato e trasporto pubblico che, probabilmente, ha bisogno - questa è la mia opinione, per l’esperienza che ho fatto - di regole molto più severe per il trasporto privato e molto più di favore per il trasporto pubblico. Noi diciamo solo a parole che favoriamo il trasporto pubblico, in realtà, non riuscendo a favorire in pieno l’applicazione del codice della strada, uso questa terminologia, mi capirete, scoraggiamo molto l’uso del trasporto pubblico, probabilmente, anche da questo punto di vista, c’è un ragionamento interessante che pure potremmo fare fra il rapporto del trasporto di linea e quello non di linea, penso, ad esempio, ai taxi, come questa integrazione potrebbe garantire una più corretta redistribuzione dei mezzi in periferia, a svantaggio del centro, penso anche a quelli che invadono le carreggiate, perché sono più grandi, e di come, invece, una politica di trasporto più coraggiosa, che ha bisogno, però, del sostegno delle categorie, quindi, anche di una concertazione sempre difficile da realizzare, potrebbe andare incontro anche alle esigenze di spazio che ci sono al centro della città. </w:t>
      </w:r>
    </w:p>
    <w:p>
      <w:pPr>
        <w:pStyle w:val="Normal"/>
        <w:spacing w:lineRule="auto" w:line="360"/>
        <w:ind w:left="851" w:right="567" w:hanging="0"/>
        <w:jc w:val="both"/>
        <w:rPr/>
      </w:pPr>
      <w:r>
        <w:rPr/>
        <w:t xml:space="preserve">Sono tutti temi sui quali penso che dovremmo tentare, man mano, di progredire, fino a maturare un po’ delle proposte anche molto stringenti, credo che sia anche il modo più efficace per, non dico contrastare, “contrastare” è una brutta parola, ma, per convincere anche chi, forse, giustamente, è più scettico riguardo al lavoro di predisposizione del Piano Strategico: questa può essere una sede in cui si fanno passi in avanti, si propongono soluzioni, si prospettano strategie e anche progetti che, poi, possono diventare vita quotidiana per chi abita e vive nell’area metropolitana. </w:t>
      </w:r>
    </w:p>
    <w:p>
      <w:pPr>
        <w:pStyle w:val="Normal"/>
        <w:spacing w:lineRule="auto" w:line="360"/>
        <w:ind w:left="851" w:right="567" w:hanging="0"/>
        <w:jc w:val="both"/>
        <w:rPr/>
      </w:pPr>
      <w:r>
        <w:rPr/>
        <w:t xml:space="preserve">Ho voluto dare solo qualche piccolo contributo che, più che altro, deriva dalla mia esperienza nella Giunta precedente, riguardo ad un settore, ma, naturalmente, questo riguarda il tema della connettività più in generale, poi, magari, mi riservo di dire  dopo qualcos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1:18:00Z</dcterms:created>
  <dc:creator>Linda</dc:creator>
  <dc:description/>
  <cp:keywords/>
  <dc:language>en-US</dc:language>
  <cp:lastModifiedBy>Linda</cp:lastModifiedBy>
  <dcterms:modified xsi:type="dcterms:W3CDTF">2006-12-03T01:47:00Z</dcterms:modified>
  <cp:revision>1</cp:revision>
  <dc:subject/>
  <dc:title>ASSESSORE NICOLA ODDATI:</dc:title>
</cp:coreProperties>
</file>