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MARINO DE LUCA:</w:t>
      </w:r>
    </w:p>
    <w:p>
      <w:pPr>
        <w:pStyle w:val="Normal"/>
        <w:spacing w:lineRule="auto" w:line="360"/>
        <w:ind w:left="851" w:right="567" w:hanging="0"/>
        <w:jc w:val="both"/>
        <w:rPr/>
      </w:pPr>
      <w:r>
        <w:rPr>
          <w:b/>
          <w:bCs/>
          <w:sz w:val="28"/>
          <w:szCs w:val="28"/>
        </w:rPr>
        <w:t xml:space="preserve"> </w:t>
      </w:r>
      <w:r>
        <w:rPr/>
        <w:t xml:space="preserve">Ho a lungo pensato che taglio dare a questo mio intervento, alla fine, ho pensato di individuare quelli che, secondo me, sono gli interventi di un certo rilievo che, per quanto hanno raggiunto un certo grado di maturità, nel nostro dibattito,  napoletano e campano, in realtà, sono tra quelli meno, attualmente, alla considerazione dei tecnici e dei decisori. </w:t>
      </w:r>
    </w:p>
    <w:p>
      <w:pPr>
        <w:pStyle w:val="Normal"/>
        <w:spacing w:lineRule="auto" w:line="360"/>
        <w:ind w:left="851" w:right="567" w:hanging="0"/>
        <w:jc w:val="both"/>
        <w:rPr/>
      </w:pPr>
      <w:r>
        <w:rPr/>
        <w:t xml:space="preserve">Il prof. Camagni è stato generoso nei suoi apprezzamenti per quello che è stato fatto qui a Napoli ed in Campania; obiettivamente, ci sono state una serie di novità e soprattutto una serie di modi nuovi da affrontare il problema dei trasporti che hanno notevole interesse per chi si occupa di queste materie, però riparlare di Metropolitana, di trasporto su ferro, francamente, lo ritengo un po’ superfluo perché, lo si sta realizzando, mentre - avendo una decina di minuti, un quarto d’ora, a disposizione - vorrei mettere il dito su due, tre problemi che sono, secondo me, da tecnico dei trasporti - con l’altezza della visione che possono avere economisti ed urbanisti - essenziali per Napoli. E’ chiaro, parlando di trasporti che parlare di Napoli città non ha senso, tutto quello che dico sarà riguardante l’area metropolitana di Napoli. </w:t>
      </w:r>
    </w:p>
    <w:p>
      <w:pPr>
        <w:pStyle w:val="Normal"/>
        <w:spacing w:lineRule="auto" w:line="360"/>
        <w:ind w:left="851" w:right="567" w:hanging="0"/>
        <w:jc w:val="both"/>
        <w:rPr/>
      </w:pPr>
      <w:r>
        <w:rPr/>
        <w:t xml:space="preserve">Vorrei dire due cose: sull’Aeroporto di Grazzianise, quindi, sul tema  dell’inserimento internazionale dell’area napoletana, sul problema di Napoli e della Campania, piattaforma logistica del Mediterraneo, del sud Europa, vorrei mettere il dito su un problema che è tabù, caro prof. Camagni, il problema dei parcheggi non a Napoli, ma, nell’area metropolitana, vorrei dire qualcosa, alla fine, sulle procedure, potremmo pensare come coordinarci con le procedure che si stanno seguendo, oggi, nel settore trasporti. </w:t>
      </w:r>
    </w:p>
    <w:p>
      <w:pPr>
        <w:pStyle w:val="Normal"/>
        <w:spacing w:lineRule="auto" w:line="360"/>
        <w:ind w:left="851" w:right="567" w:hanging="0"/>
        <w:jc w:val="both"/>
        <w:rPr/>
      </w:pPr>
      <w:r>
        <w:rPr/>
        <w:t xml:space="preserve">L’Aeroporto di Grazianise, questa è una storia vecchia, trenta trentacinque anni, parlarne ancora, probabilmente, sembra una cosa inutile, il fatto vero è che noi, dopo una ripresa  di grande vivacità degli ultimi tre, quattro anni, si è arrivati, finalmente, ad una conclusione concorde a livello locale, regionale e nazionale, sulla necessità di costruire un nuovo Aeroporto, di destinare l’Aeroporto di Capodichino ad un City Airport, ma, sostanzialmente, rinviando questo problema a quando il nuovo Aeroporto sarà funzionante. </w:t>
      </w:r>
    </w:p>
    <w:p>
      <w:pPr>
        <w:pStyle w:val="Normal"/>
        <w:spacing w:lineRule="auto" w:line="360"/>
        <w:ind w:left="851" w:right="567" w:hanging="0"/>
        <w:jc w:val="both"/>
        <w:rPr/>
      </w:pPr>
      <w:r>
        <w:rPr/>
        <w:t xml:space="preserve">Arrivato a questo punto si è riaddormentato tutto, nonostante il prof. Cascetta, che ha portato avanti questa storia dell’Aeroporto, continui ad essere profondamente convinto e sempre battagliero nel cercare di portarlo avanti. </w:t>
      </w:r>
    </w:p>
    <w:p>
      <w:pPr>
        <w:pStyle w:val="Normal"/>
        <w:spacing w:lineRule="auto" w:line="360"/>
        <w:ind w:left="851" w:right="567" w:hanging="0"/>
        <w:jc w:val="both"/>
        <w:rPr/>
      </w:pPr>
      <w:r>
        <w:rPr/>
        <w:t xml:space="preserve">Il problema del nuovo Aeroporto dell’area napoletana e della Campania è un problema cruciale, perché non c’è alcun  dubbio che, oggi, Capodichino è già prossima alla saturazione per la sua configurazione attuale; sono previsti investimenti considerevoli per aumentare la potenzialità dell’Aeroporto ed, anche, si dice, raddoppiare, con un po’ di ottimismo, la capacità dell’impianto, è altrettanto vero che raddoppiare la capacità dei voli, sulla testa nostra, a Napoli, non è una prospettiva entusiasmante, quindi, è indispensabile, ma, su questo punto, c’è uniformità degli atteggiamenti, pensare ad un nuovo Aeroporto, per evitare che nel giro di pochi anni, Napoli sia tagliata fuori dai collegamenti internazionali ed intercontinentali e, probabilmente, anche dai collegamenti nazionali, perché, non ci illudiamo per andare da  Napoli a Milano, nonostante l’alta velocità quando sarà, il collegamento del trasporto aereo è essenziale, è una componente fondamentale della mobilità. Questo problema dell’Aeroporto di Grazianise è un problema che va affrontato e bisogna, assolutamente, trovare il modo per riportarlo all’attenzione dei decisori e continuare ad approfondire le soluzioni tecniche che sono necessarie, questo, direi, come contributo al punto 1 dei collegamenti internazionali ed intercontinentali. </w:t>
      </w:r>
    </w:p>
    <w:p>
      <w:pPr>
        <w:pStyle w:val="Normal"/>
        <w:spacing w:lineRule="auto" w:line="360"/>
        <w:ind w:left="851" w:right="567" w:hanging="0"/>
        <w:jc w:val="both"/>
        <w:rPr/>
      </w:pPr>
      <w:r>
        <w:rPr/>
        <w:t xml:space="preserve">Il problema della logistica. Dobbiamo anche un momentino intenderci, chi si interessa di questa cosa non ha bisogno di spiegazioni da parte di chicchessia, meno che mai da me, ma, oggi, questo termine “logistica” è un termine pasportout, vincente, logistica va bene per chiunque, se uno si interessa di logistica è un qualcosa di moderno, di avanzato. In realtà, con questo termine, ognuno intende, spesso, qualcosa di diverso dagli altri, diciamo, tanto per intenderci, che la logistica, dal punto di vista strettamente trasportistico, è una nuova attività che sta nascendo. Non dobbiamo cantare vittoria, la logistica in Italia sta ancora in una fase di start up, la logistica è un’attività che sta a cavallo tra l’attività del trasporto, trasportatori di merci, trasportatori di qualità, trasportatori affidabili, e un’attività industriale; è l’attività di chi, oggi, trasportando trasportando - possiamo  dire - dà un po’ di colore aggiunto, con delle lavorazioni che fino a non molto tempo fa, ed ancora oggi, nella maggior  parte delle industrie italiane, si fanno ancora all’interno degli stabilimenti industriali. </w:t>
      </w:r>
    </w:p>
    <w:p>
      <w:pPr>
        <w:pStyle w:val="Normal"/>
        <w:spacing w:lineRule="auto" w:line="360"/>
        <w:ind w:left="851" w:right="567" w:hanging="0"/>
        <w:jc w:val="both"/>
        <w:rPr/>
      </w:pPr>
      <w:r>
        <w:rPr/>
        <w:t>Abbiamo tutte le premesse in Campania per poter essere una piattaforma logistica, nella facciata sud dell’Europa, del Mediterraneo ecc., abbiamo due porti, di cui uno, Napoli, di una certa dimensione, Salerno piccolo, ma, efficientissimo, perché Salerno ha coefficienti di utilizzazione dei suoli delle proprie banchine che sono comparabili a quelli di Anversa, dei grandi porti di Amburgo, del nord Europa, quindi, abbiamo due porti, abbiamo un interporto completato, l’interporto campano di Nola, che sta crescendo,  sta ampliandosi con un settore specifico della logistica, e c’è un altro interporto a Marcianise che sta nascendo, più spiccatamente orientato all’attività logistica e ha già quattro logistici importanti insediati, inoltre, mentre si sta discutendo dell’Interporto di Nola, di Marcianise, ecc., un privato, ormai, da dieci – quindici anni, ha creato non un interporto, ma, un centro merci, un autoporto, perché non ha raccordi ferroviari, quindi, manca della componente essenziale e caratterizzante dell’interporto, ma,  sta, praticamente, in linea d’area, ad un chilometro dall’interporto di Marcianise: Bizzarro ha realizzato un distretto, penso che sia arrivato a 70 – 80 ettari, 300.000 – 400.000 metri quadrati di capannoni dove ci sono, effettivamente, trasportatori qualificati e logistici; insomma, è una realtà che funziona, la notte, quando si va lì si vede che stanno accesi e lavorano ed è un segno assolutamente positivo.</w:t>
      </w:r>
    </w:p>
    <w:p>
      <w:pPr>
        <w:pStyle w:val="Normal"/>
        <w:spacing w:lineRule="auto" w:line="360"/>
        <w:ind w:left="851" w:right="567" w:hanging="0"/>
        <w:jc w:val="both"/>
        <w:rPr/>
      </w:pPr>
      <w:r>
        <w:rPr/>
        <w:t xml:space="preserve">L’area napoletana, con i problemi di occupazione che ci sono, con necessità di impiegare anche le competenze che ci sono, per il livello della manodopera, ecc., è, certamente, un’area ottimale per pensare ad una funzione logistica, in termini estensivi, di grande collocazione  geografica, come collocazione sui grandi collegamenti stradali e ferroviari, come collocazione nel Mediterraneo, in posizione pressoché baricentrica, con tutta l’apertura del Mar Tirreno, molto più aperta verso la costa francese e la costa spagnola di quanto possa essere l’Adriatico, con le caratteristiche del Porto, ancorché molto piccolo, insomma, siamo in una condizione ottimale per poter ambire a svolgere questa funzione. </w:t>
      </w:r>
    </w:p>
    <w:p>
      <w:pPr>
        <w:pStyle w:val="Normal"/>
        <w:spacing w:lineRule="auto" w:line="360"/>
        <w:ind w:left="851" w:right="567" w:hanging="0"/>
        <w:jc w:val="both"/>
        <w:rPr/>
      </w:pPr>
      <w:r>
        <w:rPr/>
        <w:t>In realtà, questa benedetta logistica in Italia ancora non è granché decollata ed a Napoli non possiamo assolutamente dire che c’è una significativa attività di logistica. C’è un movimento notevole, ci sono le infrastrutture,  ma ci sono dei motivi per cui questo non avviene: disponibilità di tracce, anche come orario (ormai questo, probabilmente, sarà risolto con l’alta velocità che darà, nel giro di pochi anni,  la capacità aggiuntiva che oggi non abbiamo) ma, c’è un problema di sezioni di lunghezza di convogli che possono transitare, problemi strettamente ferroviari che andrebbero affrontati e risolti, perché sono risolvibili.</w:t>
      </w:r>
    </w:p>
    <w:p>
      <w:pPr>
        <w:pStyle w:val="Normal"/>
        <w:spacing w:lineRule="auto" w:line="360"/>
        <w:ind w:left="851" w:right="567" w:hanging="0"/>
        <w:jc w:val="both"/>
        <w:rPr/>
      </w:pPr>
      <w:r>
        <w:rPr/>
        <w:t>C’è uno scarso ricorso degli operatori industriali, di quei pochi, non numerosi, che lavorano ancora a Napoli, una certa ritrosia ad avvalersi dell’attività dei logistici, nel senso di esternalizzare le ultime attività delle proprie industrie e localizzarle a Nola, a Marcianise, perché probabilmente  l’offerta è ancora poco convincente.</w:t>
      </w:r>
    </w:p>
    <w:p>
      <w:pPr>
        <w:pStyle w:val="Normal"/>
        <w:spacing w:lineRule="auto" w:line="360"/>
        <w:ind w:left="851" w:right="567" w:hanging="0"/>
        <w:jc w:val="both"/>
        <w:rPr/>
      </w:pPr>
      <w:r>
        <w:rPr/>
        <w:t xml:space="preserve">Occorre migliorare, anche se ci sono dei coordinamenti tra i gestori, è notizia di ieri che l’Interporto di Nola ed il Porto di Salerno hanno raggiunto un accordo con un acquisto di quote di proprietà della società che gestisce il Terminal dell’Interporto di Nola da parte dell’operatore principale, l’unico operatore del Porto di Salerno, questo prelude intese e possibilità di un’integrazione che oggi non c’è. </w:t>
      </w:r>
    </w:p>
    <w:p>
      <w:pPr>
        <w:pStyle w:val="Normal"/>
        <w:spacing w:lineRule="auto" w:line="360"/>
        <w:ind w:left="851" w:right="567" w:hanging="0"/>
        <w:jc w:val="both"/>
        <w:rPr/>
      </w:pPr>
      <w:r>
        <w:rPr/>
        <w:t xml:space="preserve">Ci sono ancora problemi infrastrutturali, oggi avvengono delle abilità ordinarie su binari ordinari, una serie di problemi, una serie  di nodi ci sono, quindi, è necessario un impegno per portare avanti la logistica. Una delle altre cose un po’ innovative che ha fatto la Regione, è la creazione di questa agenzia per la logistica, Logica, che sta facendo dialogare i diversi soggetti e dovrebbe poter avere, probabilmente, un sostegno da tutte le Amministrazioni e da tutte le aziende dell’area. Nell’ambito di questo tema della logistica, c’è un capitolo particolarmente importante che è la logistica urbana, anzi la  logistica metropolitana, cioè, il problema del trasporto delle merci, il rifornimento - non solo di reti commerciali e di attività industriale - all’interno dell’area metropolitana. </w:t>
      </w:r>
    </w:p>
    <w:p>
      <w:pPr>
        <w:pStyle w:val="Normal"/>
        <w:spacing w:lineRule="auto" w:line="360"/>
        <w:ind w:left="851" w:right="567" w:hanging="0"/>
        <w:jc w:val="both"/>
        <w:rPr/>
      </w:pPr>
      <w:r>
        <w:rPr/>
        <w:t>In materia, ci sono montagne di studi a livello europeo, non parliamo a livello internazionale, possiamo essere anche abbastanza diversi, a New York hanno tirato fuori un fascicolo di bibliografie sugli studi fatti in materia negli Stati Uniti, solo rimanendo in Europa, dove siamo abbastanza comparabili e omogenei, c’è una grande produzione di studi e proposte,  e c’è qualche sperimentazione che, secondo me, serve a ben poco, prescindendo dal fatto che per mia formazione professionale e per difendere un mestiere, una tecnica di chi opera in questo settore,  mi rifiuto di fare le sperimentazioni,  faccio delle applicazioni, un periodo di prova non le sperimentazioni. Sperimentare la distribuzione urbana delle merci su di un quartiere non serve assolutamente a niente, perché è chiaro che si può fare, si possono rendere due, tre camioncini, distribuire, ma il problema è sperimentare, per esempio, la disponibilità degli operatori a cambiare la loro flotta veicolare, ma, sperimentarlo non sulle dichiarazioni, bisogna fare una sperimentazione di dieci anni, a questo punto significa avviare un nuovo sistema.</w:t>
      </w:r>
    </w:p>
    <w:p>
      <w:pPr>
        <w:pStyle w:val="Normal"/>
        <w:spacing w:lineRule="auto" w:line="360"/>
        <w:ind w:left="851" w:right="567" w:hanging="0"/>
        <w:jc w:val="both"/>
        <w:rPr/>
      </w:pPr>
      <w:r>
        <w:rPr/>
        <w:t xml:space="preserve"> </w:t>
      </w:r>
      <w:r>
        <w:rPr/>
        <w:t>Questo problema della logistica urbana è di grande interesse, è chiaro a tutti, perché il trasporto urbano delle merci ci toglie spazio per il traffico ordinario, inquina, causa dei costi aggiuntivi; oggi nel trasporto delle merci, tutti i segmenti, tutto  sommato, stanno, progressivamente, prosciugando le diseconomie che c’erano prima, il settore che rimane critico è quello del cosiddetto “ultimo miglio” quindi, della distribuzione urbana.</w:t>
      </w:r>
    </w:p>
    <w:p>
      <w:pPr>
        <w:pStyle w:val="Normal"/>
        <w:spacing w:lineRule="auto" w:line="360"/>
        <w:ind w:left="851" w:right="567" w:hanging="0"/>
        <w:jc w:val="both"/>
        <w:rPr/>
      </w:pPr>
      <w:r>
        <w:rPr/>
        <w:t xml:space="preserve">Occorre affrontare il problema della logistica urbana, sarebbe ridicolo che diventassimo, una piattaforma continentale di logistica moderna e non ci preoccupassimo della parte urbana. </w:t>
      </w:r>
    </w:p>
    <w:p>
      <w:pPr>
        <w:pStyle w:val="Normal"/>
        <w:spacing w:lineRule="auto" w:line="360"/>
        <w:ind w:left="851" w:right="567" w:hanging="0"/>
        <w:jc w:val="both"/>
        <w:rPr/>
      </w:pPr>
      <w:r>
        <w:rPr/>
        <w:t xml:space="preserve">Problema parcheggi. È un problema molto delicato e rischioso a parlarne, oggi la situazione sta cambiando, per fortuna, ma, nel passato è stato visto molto male. </w:t>
      </w:r>
    </w:p>
    <w:p>
      <w:pPr>
        <w:pStyle w:val="Normal"/>
        <w:spacing w:lineRule="auto" w:line="360"/>
        <w:ind w:left="851" w:right="567" w:hanging="0"/>
        <w:jc w:val="both"/>
        <w:rPr/>
      </w:pPr>
      <w:r>
        <w:rPr/>
        <w:t>L’accusa storica è che i parcheggi determinano l’incremento della circolazione delle automobili, questo in effetti non è vero se c’è un gestore che gestisce tutta la sosta su strada e fuori strada e se -attraverso forme di tariffe  elevate quanto si vuole  perché, ormai, paghiamo un sacco di soldi per i parcheggi,  ma, potremmo ancora pagarne di più, in tutte le grandi città, come il prof. Camagni ci insegna, si pagano tariffe molto elevate - attraverso il pagamento della tariffa, oltre a fare soldi, c’è la possibilità di contenere l’uso delle automobili in una misura compatibile con un buon esercizio di altri mezzi di trasporto.</w:t>
      </w:r>
    </w:p>
    <w:p>
      <w:pPr>
        <w:pStyle w:val="Normal"/>
        <w:spacing w:lineRule="auto" w:line="360"/>
        <w:ind w:left="851" w:right="567" w:hanging="0"/>
        <w:jc w:val="both"/>
        <w:rPr/>
      </w:pPr>
      <w:r>
        <w:rPr/>
        <w:t xml:space="preserve">A Napoli, in realtà, non si corre il rischio di costruire troppi parcheggi, di creare, quindi, una capacità attrattiva che le strade non riescono a contenere, perché, purtroppo, a Napoli, gli spazi sui quali costruire i parcheggi, li abbiamo censiti, non ce ne sono. </w:t>
      </w:r>
    </w:p>
    <w:p>
      <w:pPr>
        <w:pStyle w:val="Normal"/>
        <w:spacing w:lineRule="auto" w:line="360"/>
        <w:ind w:left="851" w:right="567" w:hanging="0"/>
        <w:jc w:val="both"/>
        <w:rPr/>
      </w:pPr>
      <w:r>
        <w:rPr/>
        <w:t>A prescindere che anche questo problema va affrontato, com’è stato affrontato, ed è rimasta lettera morta, dieci anni fa, nel ’95, con la Camera di Commercio pubblicammo uno studio per un sistema di parcheggi metropolitani, individuando tutte le aree vicino alle stazioni, perché abbiamo questa rete ferroviaria - che adesso, con il progetto metropolitano regionale ha ripreso vivacità ed utilizzazione, in tutte le stazioni territoriali ci sono aree dismesse delle ferrovie, scali merci, industrie, stabilimenti abbandonati - dove si potrebbe creare una rete come in tutte le città dotate di metropolitane di una certa dimensione, tutti hanno questa rete di parcheggi. Per ridurre il trasporto su gomma, per coloro che devono venire a  Napoli dall’area metropolitana occorre creare un sistema di parcheggi presso le origini degli spostamenti e non presso le destinazioni.</w:t>
      </w:r>
    </w:p>
    <w:p>
      <w:pPr>
        <w:pStyle w:val="Normal"/>
        <w:spacing w:lineRule="auto" w:line="360"/>
        <w:ind w:left="851" w:right="567" w:hanging="0"/>
        <w:jc w:val="both"/>
        <w:rPr/>
      </w:pPr>
      <w:r>
        <w:rPr/>
        <w:t xml:space="preserve"> </w:t>
      </w:r>
      <w:r>
        <w:rPr/>
        <w:t xml:space="preserve">Anche in città bisogna affrontare il problema dei parcheggi, tutta la città richiede, a gran voce, la costruzione dei parcheggi, ora, per carità, non mi fraintendete, non penso che dobbiamo metterci a costruire parcheggi dovunque, ma, secondo me, il problema dei parcheggi va, assolutamente, affrontato in un’ottica intermodale, di ottimizzazione degli spazi, di sicurezza, di qualità ambientale. Va affrontato e va fatto un piano di realizzazione, non solo dei parcheggi residenziali, per i quali si è visto, i parcheggi residenziali della legge Tognoli si stanno adesso facendo, Tognoli è dell’86, adesso si sta facendo qualcosa, qualche parcheggio si comincia ad intravedere, da un paio di anni a questa parte, ma, per il resto, per tutta una serie di problemi, vuoi amministrativi o burocratici, vuoi tecnici - perché il problema non è facile da risolvere - se ne costruiscono e se ne possono anche costruire non molti, purtroppo. </w:t>
      </w:r>
    </w:p>
    <w:p>
      <w:pPr>
        <w:pStyle w:val="Normal"/>
        <w:spacing w:lineRule="auto" w:line="360"/>
        <w:ind w:left="851" w:right="567" w:hanging="0"/>
        <w:jc w:val="both"/>
        <w:rPr/>
      </w:pPr>
      <w:r>
        <w:rPr/>
        <w:t xml:space="preserve">Parcheggi di scambio, alla periferia della città, qualcosa, probabilmente, si può fare, molto, come detto, si può fare anche per l’area metropolitana, parcheggi di destinazione andrebbero fatti con saggezza, ma, andrebbero fatti. </w:t>
      </w:r>
    </w:p>
    <w:p>
      <w:pPr>
        <w:pStyle w:val="Normal"/>
        <w:spacing w:lineRule="auto" w:line="360"/>
        <w:ind w:left="851" w:right="567" w:hanging="0"/>
        <w:jc w:val="both"/>
        <w:rPr/>
      </w:pPr>
      <w:r>
        <w:rPr/>
        <w:t xml:space="preserve">Le procedure. Fra le cose buone fatte a livello regionale, la Regione Campania è l’unica Regione in Italia, non vorrei sbagliare, che si è data in pochi articoli, ma, abbastanza chiari, una procedura per la pianificazione dei trasporti, accettando i concetti di processualità, di pianificazione continua etc. che sono stati copiati dall’esperienza dei nostri amici e colleghi urbanisti. </w:t>
      </w:r>
    </w:p>
    <w:p>
      <w:pPr>
        <w:pStyle w:val="Normal"/>
        <w:spacing w:lineRule="auto" w:line="360"/>
        <w:ind w:left="851" w:right="567" w:hanging="0"/>
        <w:jc w:val="both"/>
        <w:rPr/>
      </w:pPr>
      <w:r>
        <w:rPr/>
        <w:t xml:space="preserve">Secondo me il progetto strategico e chi si interesserà del Piano Regolatore e della pianificazione del Comune, dovrebbero prendere atto e seguire, più di quanto si stia riuscendo a fare, questa procedura di pianificazione, che prevede, sostanzialmente, che nella scelta, per arrivare alla decisione di un’infrastruttura, c’è un livello di un piano direttore, un livello di piani attuativi ed un livello ultimo di studi di fattibilità, venga premiata la competenza e non  un rapporto gerarchico;  si possono anche fare gli studi di fattibilità senza  aver fatto il piano direttore, salvo verifiche di coerenza, c’è una piccola struttura logica che è stata adottata. Secondo me, è questo il lavoro che si dovrebbe fare per portare avanti il discorso degli interventi, migliorare ancora, c’è ancora tanto da fare, nonostante i complimenti del prof. Camagni, adottare un po’ queste procedure, integrarle, con quelle verranno adottate delle scelte urbanistiche e andare avant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3:49:00Z</dcterms:created>
  <dc:creator>Linda</dc:creator>
  <dc:description/>
  <cp:keywords/>
  <dc:language>en-US</dc:language>
  <cp:lastModifiedBy>Linda</cp:lastModifiedBy>
  <dcterms:modified xsi:type="dcterms:W3CDTF">2006-12-03T01:18:00Z</dcterms:modified>
  <cp:revision>1</cp:revision>
  <dc:subject/>
  <dc:title>MARINO DE LUCA:</dc:title>
</cp:coreProperties>
</file>