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ROBERTO CAMAGNI: </w:t>
      </w:r>
    </w:p>
    <w:p>
      <w:pPr>
        <w:pStyle w:val="Normal"/>
        <w:spacing w:lineRule="auto" w:line="360"/>
        <w:ind w:left="851" w:right="567" w:hanging="0"/>
        <w:jc w:val="both"/>
        <w:rPr/>
      </w:pPr>
      <w:r>
        <w:rPr/>
        <w:t xml:space="preserve">Mi prendo un po’ la libertà di fare una riflessione a caldo, a seguito degli interventi di questo pomeriggio. </w:t>
      </w:r>
    </w:p>
    <w:p>
      <w:pPr>
        <w:pStyle w:val="Normal"/>
        <w:spacing w:lineRule="auto" w:line="360"/>
        <w:ind w:left="851" w:right="567" w:hanging="0"/>
        <w:jc w:val="both"/>
        <w:rPr/>
      </w:pPr>
      <w:r>
        <w:rPr/>
        <w:t xml:space="preserve">Vorrei sottolineare una cosa, questo Forum, questi Forum, non sono momenti staccati o momenti di incontro una tantum, questo è stato, questi primi due temi e il terzo martedì prossimo, un primo incontro, un momento per incominciare a mettere sul Tavolo dei temi che vale la pena affrontare in senso intersettoriale, è stato detto, in senso integrato. </w:t>
      </w:r>
    </w:p>
    <w:p>
      <w:pPr>
        <w:pStyle w:val="Normal"/>
        <w:spacing w:lineRule="auto" w:line="360"/>
        <w:ind w:left="851" w:right="567" w:hanging="0"/>
        <w:jc w:val="both"/>
        <w:rPr/>
      </w:pPr>
      <w:r>
        <w:rPr/>
        <w:t xml:space="preserve">Invito tutti a considerare la necessità di una continuità su questi Tavoli, anzi, in qualche modo, di farsi carico dell’impegno di coinvolgere: persone, istituzioni, interessi, che loro vedano, possibilmente, coinvolgibili, interessati alle  tematiche che noi abbiamo agitato. </w:t>
      </w:r>
    </w:p>
    <w:p>
      <w:pPr>
        <w:pStyle w:val="Normal"/>
        <w:spacing w:lineRule="auto" w:line="360"/>
        <w:ind w:left="851" w:right="567" w:hanging="0"/>
        <w:jc w:val="both"/>
        <w:rPr/>
      </w:pPr>
      <w:r>
        <w:rPr/>
        <w:t xml:space="preserve">Mi fa molto piacere, ad esempio, che oggi siano emerse due proposte molto precise, , sicuramente da valutare, che coinvolgono l’area portuale, la possibilità di localizzare un Distry Park, di collegare, con un’autostrada ferroviaria il Porto con le stazioni dell’alta velocità, mi fa molto piacere che questo sia iniziato, perché questi progetti li terremo in evidenza, proprio per stanare gli interessi maggiori ad intervenire, contribuire, implementare le proposte che sono state fatte qui. </w:t>
      </w:r>
    </w:p>
    <w:p>
      <w:pPr>
        <w:pStyle w:val="Normal"/>
        <w:spacing w:lineRule="auto" w:line="360"/>
        <w:ind w:left="851" w:right="567" w:hanging="0"/>
        <w:jc w:val="both"/>
        <w:rPr/>
      </w:pPr>
      <w:r>
        <w:rPr/>
        <w:t xml:space="preserve">I progetti devono poter crescere, ma, subito, parlando di progetti, vorrei anche qui fare chiarezza, in qualche modo, giustamente, mi piace, mi va bene, la discussione è avvenuta su piani diversi, alcuni interventi sono stati sui grandi obiettivi, altri sono stati più progettuali, attenzione, non vogliamo mettere camice di forza a nessuno, in questo senso, è chiaro che il percorso dovrà essere dal generale al particolare, quindi, piano piano dovremmo far si che dai grandi obiettivi che devono essere scritti, discendano delle strategie e dalle strategie discendano dei possibili progetti. </w:t>
      </w:r>
    </w:p>
    <w:p>
      <w:pPr>
        <w:pStyle w:val="Normal"/>
        <w:spacing w:lineRule="auto" w:line="360"/>
        <w:ind w:left="851" w:right="567" w:hanging="0"/>
        <w:jc w:val="both"/>
        <w:rPr/>
      </w:pPr>
      <w:r>
        <w:rPr/>
        <w:t xml:space="preserve">In questo senso mi va anche bene che qualcuno, precorrendo i tempi, abbia, sin da ora, fatto delle proposte progettuali e, di nuovo, non mi meraviglia e non mi dispiace anche il caso che il proponente di quei progetti sia proprio la persona o la sua Istituzione, attenzione, alla fine del percorso dovremmo arrivare ad una serie di proposte, progetti non nel senso compiuto del termine, ma, idee progettuali con, attaccati, da una parte, le Istituzioni, gli enti, anche gli individui interessati a disegnarli, a progettarli e a realizzarli, magari anche a finanziarli, i liberi cittadini sono chiamati a contribuire, chiaramente, non chiederemo di finanziare indirettamente i progetti, ma, altri partners, altri attori che partecipano o che parteciperanno a questo processo di pianificazione strategica, lo possono fare; il Piano strategico, alla fine, deve essere, insieme, una visione, ma, anche l’assunzione di responsabilità da parte di partners possibili sui progetti, questo è molto importante, questo non significa che per il solo fatto che un progetto è stato presentato, è stato variamente discusso, automaticamente diventi la Bibbia deve diventare vincolante per l’Amministrazione, attenzione, ci sarà una fase anche di valutazione di questo tipo di progetto che dovrà, necessariamente, essere fatto dalle tecnostrutture del Comune. </w:t>
      </w:r>
    </w:p>
    <w:p>
      <w:pPr>
        <w:pStyle w:val="Normal"/>
        <w:spacing w:lineRule="auto" w:line="360"/>
        <w:ind w:left="851" w:right="567" w:hanging="0"/>
        <w:jc w:val="both"/>
        <w:rPr/>
      </w:pPr>
      <w:r>
        <w:rPr/>
        <w:t xml:space="preserve">Non è automatico il meccanismo del consenso attorno a questi Tavoli, però, sicuramente, i progetti che potranno trarre maggiore forza e valore aggiunto da questo processo, saranno proprio quelli che troveranno via via, nel tempo, le gambe per percorrere, questo è un po’ il percorso. </w:t>
      </w:r>
    </w:p>
    <w:p>
      <w:pPr>
        <w:pStyle w:val="Normal"/>
        <w:spacing w:lineRule="auto" w:line="360"/>
        <w:ind w:left="851" w:right="567" w:hanging="0"/>
        <w:jc w:val="both"/>
        <w:rPr/>
      </w:pPr>
      <w:r>
        <w:rPr/>
        <w:t xml:space="preserve">A me sembra che come il Tavolo dell’altro ieri, questo Tavolo abbia già dato molti risultati importanti, ne dimenticherò molti, ma, mi sono segnato diversi punti che sono emersi, innanzitutto, aree nuove da esplorare, anche qui ringrazio quelli che hanno, criticamente, letto i nostri documenti. </w:t>
      </w:r>
    </w:p>
    <w:p>
      <w:pPr>
        <w:pStyle w:val="Normal"/>
        <w:numPr>
          <w:ilvl w:val="0"/>
          <w:numId w:val="1"/>
        </w:numPr>
        <w:spacing w:lineRule="auto" w:line="360"/>
        <w:ind w:left="851" w:right="567" w:hanging="360"/>
        <w:jc w:val="both"/>
        <w:rPr/>
      </w:pPr>
      <w:r>
        <w:rPr/>
        <w:t xml:space="preserve"> </w:t>
      </w:r>
      <w:r>
        <w:rPr/>
        <w:t>Il turismo, i suoi percorsi, i suoi asset, sappiamo tutti che bisogna riacchiappare un possibile flusso di domanda che, probabilmente, atterra a Capodichino, viene messo su un pullman e spedito a Pompei o altrove.</w:t>
      </w:r>
    </w:p>
    <w:p>
      <w:pPr>
        <w:pStyle w:val="Normal"/>
        <w:numPr>
          <w:ilvl w:val="0"/>
          <w:numId w:val="1"/>
        </w:numPr>
        <w:spacing w:lineRule="auto" w:line="360"/>
        <w:ind w:left="851" w:right="567" w:hanging="360"/>
        <w:jc w:val="both"/>
        <w:rPr/>
      </w:pPr>
      <w:r>
        <w:rPr/>
        <w:t xml:space="preserve"> </w:t>
      </w:r>
      <w:r>
        <w:rPr/>
        <w:t xml:space="preserve">La tematica a tempo libero è sport, assolutamente importante, anche qui troveremo il modo di allargare le maglie o di definire meglio alcuni ambiti di riflessione per poter accomodare questo tipo di progetto. </w:t>
      </w:r>
    </w:p>
    <w:p>
      <w:pPr>
        <w:pStyle w:val="Normal"/>
        <w:numPr>
          <w:ilvl w:val="0"/>
          <w:numId w:val="1"/>
        </w:numPr>
        <w:spacing w:lineRule="auto" w:line="360"/>
        <w:ind w:left="851" w:right="567" w:hanging="360"/>
        <w:jc w:val="both"/>
        <w:rPr/>
      </w:pPr>
      <w:r>
        <w:rPr/>
        <w:t xml:space="preserve"> </w:t>
      </w:r>
      <w:r>
        <w:rPr/>
        <w:t xml:space="preserve">Accessibilità delle istituzioni, è un tema fondamentale che è emerso in tutti i piani strategici, è giustissimo. </w:t>
      </w:r>
    </w:p>
    <w:p>
      <w:pPr>
        <w:pStyle w:val="Normal"/>
        <w:spacing w:lineRule="auto" w:line="360"/>
        <w:ind w:left="851" w:right="567" w:hanging="0"/>
        <w:jc w:val="both"/>
        <w:rPr/>
      </w:pPr>
      <w:r>
        <w:rPr/>
        <w:t xml:space="preserve">Ricordo sempre il caso del Presidente della Provincia di Bolzano che dalle 6,00 alle 8,30 del mattino, tutti i giorni, senza le domeniche, ma, sabati compresi, riceve i cittadini, è nel suo ufficio e obbliga almeno un portiere ad essere presente per dirigere il traffico, naturalmente, ha una Provincia con 250.000 abitanti, qui siamo un po’ di più. </w:t>
      </w:r>
    </w:p>
    <w:p>
      <w:pPr>
        <w:pStyle w:val="Normal"/>
        <w:spacing w:lineRule="auto" w:line="360"/>
        <w:ind w:left="851" w:right="567" w:hanging="0"/>
        <w:jc w:val="both"/>
        <w:rPr/>
      </w:pPr>
      <w:r>
        <w:rPr/>
        <w:t xml:space="preserve">Rete telematica, con tutta la problematica  dell’accesso, anche questo molto importante. </w:t>
      </w:r>
    </w:p>
    <w:p>
      <w:pPr>
        <w:pStyle w:val="Normal"/>
        <w:spacing w:lineRule="auto" w:line="360"/>
        <w:ind w:left="851" w:right="567" w:hanging="0"/>
        <w:jc w:val="both"/>
        <w:rPr/>
      </w:pPr>
      <w:r>
        <w:rPr/>
        <w:t xml:space="preserve">Secondo ambito, obiettivi: </w:t>
      </w:r>
    </w:p>
    <w:p>
      <w:pPr>
        <w:pStyle w:val="Normal"/>
        <w:spacing w:lineRule="auto" w:line="360"/>
        <w:ind w:left="851" w:right="567" w:hanging="0"/>
        <w:jc w:val="both"/>
        <w:rPr/>
      </w:pPr>
      <w:r>
        <w:rPr/>
        <w:t xml:space="preserve">1) definizione e compattamento delle aree industriali, questo è un elemento importantissimo, c’è una problematica molto importante perché se discutiamo in termini di area vasta, possiamo facilmente accomodare nuove e compatte aree industriali, servibili su ferro ecc., naturalmente, trovarlo dentro la città di Napoli è più difficile, ma, attenzione, ci sono le possibilità, leggendo i vari progetti urbanistici nell’area est, ad esempio, ce ne sono almeno 4 che prevedono l’aree industriali, ma,  a quel punto, il problema del compattamento, secondo me, è essenziale, occorre inventarsi meccanismi perequativi etc. per scambiarsi, sostanzialmente, impegni da parte dei realizzatori sulle diverse aree, per non fare, anche all’interno dell’area orientale, tante piccole ciminiere, tante quante sono le aree di trasformazione in mano a singoli proprietari, questa casualità, in qualche modo, va rotta. </w:t>
      </w:r>
    </w:p>
    <w:p>
      <w:pPr>
        <w:pStyle w:val="Normal"/>
        <w:spacing w:lineRule="auto" w:line="360"/>
        <w:ind w:left="851" w:right="567" w:hanging="0"/>
        <w:jc w:val="both"/>
        <w:rPr/>
      </w:pPr>
      <w:r>
        <w:rPr/>
        <w:t>2) Tempi della progettazione, importantissimo, i tempi di realizzazione, è una precondizione fondamentale, se vogliamo che gli attori complessivi, che sono gli imprenditori, prendano sul serio la pubblica Amministrazione quando dice: “tale stazione ci sarà fra tre anni” occorre darle una ragionevole certezza che se non saranno 3, saranno 3 e mezzo, ma, non saranno 30 questi anni, per questo è, in qualche modo, un habitus mentale che, devo dire, agli italiani difetta un po’, ma, sicuramente, dobbiamo cercare di realizzarlo in tutti i luoghi.</w:t>
      </w:r>
    </w:p>
    <w:p>
      <w:pPr>
        <w:pStyle w:val="Normal"/>
        <w:spacing w:lineRule="auto" w:line="360"/>
        <w:ind w:left="851" w:right="567" w:hanging="0"/>
        <w:jc w:val="both"/>
        <w:rPr/>
      </w:pPr>
      <w:r>
        <w:rPr/>
        <w:t xml:space="preserve">3) Unificazione della gestione delle reti di trasporto, altra tematica molto importante, dovremmo, anche qui, realisticamente, trovare dei meccanismi per agganciare i centri decisionali che su queste tematiche hanno, sostanzialmente, voci in capitolo, che, magari, non sono i Tavoli come questo, che sono assemblee pubbliche, ma, hanno delle caratteristiche diverse. </w:t>
      </w:r>
    </w:p>
    <w:p>
      <w:pPr>
        <w:pStyle w:val="Normal"/>
        <w:spacing w:lineRule="auto" w:line="360"/>
        <w:ind w:left="851" w:right="567" w:hanging="0"/>
        <w:jc w:val="both"/>
        <w:rPr/>
      </w:pPr>
      <w:r>
        <w:rPr/>
        <w:t xml:space="preserve">4) Realizzazione della rete ecologica. È stato sottolineato in tanti interventi, qui, dovremmo fare lo sforzo, nei prossimi incontri, per individuare dei suggerimenti  per la realizzazione anche di parti di questa rete ecologica studiando le potenzialità che si aprono e che nel Piano Regolatore, nelle sue regole, ci sono già, in parte. </w:t>
      </w:r>
    </w:p>
    <w:p>
      <w:pPr>
        <w:pStyle w:val="Normal"/>
        <w:spacing w:lineRule="auto" w:line="360"/>
        <w:ind w:left="851" w:right="567" w:hanging="0"/>
        <w:jc w:val="both"/>
        <w:rPr/>
      </w:pPr>
      <w:r>
        <w:rPr/>
        <w:t xml:space="preserve">5) Intermodalità, pedaggio urbano, parcheggi, pagamento della sosta, controllo della sosta, è chiaro che finché sarà possibile parcheggiare in seconda e terza fila, parlo delle città italiane, nessuno andrà a spendere otto o dodici euro nel parcheggio a pagamento, quindi, l’integrazione del controllo dovrà essere realizzato e anche queste sono campagne che possono sembrare, magari, al politico, un po’ impolitiche, perché  possono scocciare, ma, quando si vedono risultati, poi, anche i risultati politici possono venire. </w:t>
      </w:r>
    </w:p>
    <w:p>
      <w:pPr>
        <w:pStyle w:val="Normal"/>
        <w:spacing w:lineRule="auto" w:line="360"/>
        <w:ind w:left="851" w:right="567" w:hanging="0"/>
        <w:jc w:val="both"/>
        <w:rPr/>
      </w:pPr>
      <w:r>
        <w:rPr/>
        <w:t xml:space="preserve">6) Istituzioni culturali e di formazione, anche questo è un ultimo punto. </w:t>
      </w:r>
    </w:p>
    <w:p>
      <w:pPr>
        <w:pStyle w:val="Normal"/>
        <w:spacing w:lineRule="auto" w:line="360"/>
        <w:ind w:left="851" w:right="567" w:hanging="0"/>
        <w:jc w:val="both"/>
        <w:rPr/>
      </w:pPr>
      <w:r>
        <w:rPr/>
        <w:t>Questi erano gli obiettivi, poi sono venute delle indicazioni e dei suggerimenti di progetti sull’Aeroporto, anche io lo ritengo un  elemento fondamentale, sulle grandi decisioni territoriali, specie in Italia, procediamo male, attenzione, Grazianise va bene, ma, deve essere collegato, altrimenti, se arriva prima l’Aeroporto del collegamento, abbiamo fatto una brutta frittata, vediamo, interagiamo con i tecnici che su queste cose hanno già riflettuto, vediamo quali sono le problematiche sul tappeto, procediamo in questo senso, con la forza che assumerà il Piano strategico stesso, se leggo sui giornali di oggi la retorica dei Forum, è chiaro che questo è un passo indietro, se i Forum, invece, riusciranno a crescere, non solo ottenere consenso, ma, ottenere autorevolezza agli occhi esterni, il fatto che duecento persone, tante persone, hanno partecipato a questo primo round di Forum,  persone che, in rappresentanza di Istituzioni, si sono trovate, per numerose volte, alla fine, hanno concordato una serie di indicazioni, acquisisce una forza politica fondamentale.</w:t>
      </w:r>
    </w:p>
    <w:p>
      <w:pPr>
        <w:pStyle w:val="Normal"/>
        <w:spacing w:lineRule="auto" w:line="360"/>
        <w:ind w:left="851" w:right="567" w:hanging="0"/>
        <w:jc w:val="both"/>
        <w:rPr/>
      </w:pPr>
      <w:r>
        <w:rPr/>
        <w:t>Faccio sempre il caso del Piano strategico di Torino che fu realizzato, nel bene e nel male, era primo anche in Italia, non c’erano esempi a cui ispirarsi ecc., bene, quando il Sindaco Valentino Castellani andò alle elezioni, l’opposizione cercò di dire: “Il Piano strategico è una boiata pazzesca!”, le istituzioni, gli imprenditori, le istituzioni culturali, le Università, hanno detto: “Ma siete pazzi?   Quello è il Piano nostro, non è il Piano di Valentino Castellani, lo abbiamo fatto noi!” hanno dovuto cambiare da così a così, dicendo:  “Si, è vero, il Piano strategico è una bella cosa, magari realizzeremo certe cose prima di altre”.</w:t>
      </w:r>
    </w:p>
    <w:p>
      <w:pPr>
        <w:pStyle w:val="Normal"/>
        <w:spacing w:lineRule="auto" w:line="360"/>
        <w:ind w:left="851" w:right="567" w:hanging="0"/>
        <w:jc w:val="both"/>
        <w:rPr/>
      </w:pPr>
      <w:r>
        <w:rPr/>
        <w:t xml:space="preserve">È stato detto che il Piano strategico sarà un portafoglio di idee, poi, sarà un po’ la forza delle cose, la possibilità di finanziamento ed anche i gusti politici dell’Amministrazione che sarà al Governo, la decisione di che cosa realizzare prima e cosa realizzare dopo, bene, chi aveva preso quella posizione di dire che il Piano strategico è una boiata pazzesca,  ha perso le elezioni, ma, arrivando al 22 per cento nella votazione per il Sindaco, questo per dire che queste cose possono diventare molto interessanti, molto importanti, devono acquisire, strada facendo, consenso ed autorevolezza, quindi, ci vuole la buona volontà delle persone, delle istituzioni e cercare di far crescere anche una certa risonanza, in termini positivi, in Italia, abbiamo sempre un po’ la mania, quando nasce qualcosa, di dire che si poteva fare meglio ecc., questo è verissimo, cercheremo noi stessi di migliorare strada facendo. Vi ringrazio molt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4:17:00Z</dcterms:created>
  <dc:creator>Linda</dc:creator>
  <dc:description/>
  <cp:keywords/>
  <dc:language>en-US</dc:language>
  <cp:lastModifiedBy>Linda</cp:lastModifiedBy>
  <dcterms:modified xsi:type="dcterms:W3CDTF">2006-12-03T04:31:00Z</dcterms:modified>
  <cp:revision>1</cp:revision>
  <dc:subject/>
  <dc:title>ROBERTO CAMAGNI: </dc:title>
</cp:coreProperties>
</file>