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RAFFAELE COLOMBRINO: </w:t>
      </w:r>
    </w:p>
    <w:p>
      <w:pPr>
        <w:pStyle w:val="Normal"/>
        <w:spacing w:lineRule="auto" w:line="360"/>
        <w:ind w:left="851" w:right="567" w:hanging="0"/>
        <w:jc w:val="both"/>
        <w:rPr/>
      </w:pPr>
      <w:r>
        <w:rPr/>
        <w:t>Vorrei parlare un attimino di logistica.</w:t>
      </w:r>
    </w:p>
    <w:p>
      <w:pPr>
        <w:pStyle w:val="Normal"/>
        <w:spacing w:lineRule="auto" w:line="360"/>
        <w:ind w:left="851" w:right="567" w:hanging="0"/>
        <w:jc w:val="both"/>
        <w:rPr/>
      </w:pPr>
      <w:r>
        <w:rPr/>
        <w:t xml:space="preserve">Come tutti ben sappiamo, una nazione la si misura dallo sviluppo, dalla potenza industriale, infatti, si dice i 5 paesi più industrializzati, quindi, il benessere lo misuriamo in sviluppo industriale. </w:t>
      </w:r>
    </w:p>
    <w:p>
      <w:pPr>
        <w:pStyle w:val="Normal"/>
        <w:spacing w:lineRule="auto" w:line="360"/>
        <w:ind w:left="851" w:right="567" w:hanging="0"/>
        <w:jc w:val="both"/>
        <w:rPr/>
      </w:pPr>
      <w:r>
        <w:rPr/>
        <w:t>Faccio un piccolo esempio. Ho un progetto approvato, già dalle banche, quindi, già finanziabile, da mettere subito in atto, che darebbe lavoro, tra diretti ed indiretti, a circa 200 dipendenti, qual è il motivo che mi spinge a non poter fare questa operazione? Che non c’è un terreno industriale in cui possa installare la mia azienda, allora, ho sentito vari interventi stasera, tutti di ottima fattura, però, mi chiedo: se per il contadino, la cosa fondamentale, prima del raccolto e prima della semina ci deve essere il terreno, senza il terreno non si può far crescere niente, se, oggi, un qualsiasi imprenditore che viene dall’estero, dal nord Italia, vuole portare sviluppo e ha il problema del terreno, di che sviluppo vogliamo parlare? Grazi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4:15:00Z</dcterms:created>
  <dc:creator>Linda</dc:creator>
  <dc:description/>
  <cp:keywords/>
  <dc:language>en-US</dc:language>
  <cp:lastModifiedBy>Linda</cp:lastModifiedBy>
  <dcterms:modified xsi:type="dcterms:W3CDTF">2006-12-03T04:17:00Z</dcterms:modified>
  <cp:revision>1</cp:revision>
  <dc:subject/>
  <dc:title>RAFFAELE COLOMBRINO: </dc:title>
</cp:coreProperties>
</file>