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 xml:space="preserve">ROBERTO CAMAGNI: </w:t>
      </w:r>
    </w:p>
    <w:p>
      <w:pPr>
        <w:pStyle w:val="Normal"/>
        <w:spacing w:lineRule="auto" w:line="360"/>
        <w:ind w:left="851" w:right="567" w:hanging="0"/>
        <w:jc w:val="both"/>
        <w:rPr/>
      </w:pPr>
      <w:r>
        <w:rPr>
          <w:b/>
          <w:bCs/>
          <w:sz w:val="28"/>
          <w:szCs w:val="28"/>
        </w:rPr>
        <w:t xml:space="preserve"> </w:t>
      </w:r>
      <w:r>
        <w:rPr/>
        <w:t xml:space="preserve">Grazie! Buon pomeriggio a tutti! La mia non vuole essere una relazione, ma, proprio, un’introduzione ai lavori che riprenda quanto è stato detto e scritto nei documenti che si sono elaborati fin  qui e che sono stati distribuiti nella riunione dell’11 ottobre. </w:t>
      </w:r>
    </w:p>
    <w:p>
      <w:pPr>
        <w:pStyle w:val="Normal"/>
        <w:spacing w:lineRule="auto" w:line="360"/>
        <w:ind w:left="851" w:right="567" w:hanging="0"/>
        <w:jc w:val="both"/>
        <w:rPr/>
      </w:pPr>
      <w:r>
        <w:rPr/>
        <w:t xml:space="preserve">Permettetemi di dire che è molto piacevole constatare anche qui a Napoli l’interesse della città, la risposta della città a questa occasione che l’Amministrazione ha deciso di organizzare e di offrire. </w:t>
      </w:r>
    </w:p>
    <w:p>
      <w:pPr>
        <w:pStyle w:val="Normal"/>
        <w:spacing w:lineRule="auto" w:line="360"/>
        <w:ind w:left="851" w:right="567" w:hanging="0"/>
        <w:jc w:val="both"/>
        <w:rPr/>
      </w:pPr>
      <w:r>
        <w:rPr/>
        <w:t>Attraverso i primi esempi di Piani Strategici in Italia, ho potuto toccare con mano la domanda di partecipazione che esiste nelle città e che richiede soltanto buona volontà, un minimo di organizzazione a Tavoli come questo, una continuità organizzativa per portare a conclusioni che, lo dico su esperienza di tante altre città, sono sempre state estremamente importanti.</w:t>
      </w:r>
    </w:p>
    <w:p>
      <w:pPr>
        <w:pStyle w:val="Normal"/>
        <w:spacing w:lineRule="auto" w:line="360"/>
        <w:ind w:left="851" w:right="567" w:hanging="0"/>
        <w:jc w:val="both"/>
        <w:rPr/>
      </w:pPr>
      <w:r>
        <w:rPr/>
        <w:t xml:space="preserve"> </w:t>
      </w:r>
      <w:r>
        <w:rPr/>
        <w:t xml:space="preserve">Napoli non fa eccezione, ricordo ancora, con le Giunte precedenti si discusse dell’opportunità di lanciare un’operazione come questa a Napoli, vi erano dei dubbi. Napoli è più complessa di altre città, è verissimo, ma, ha anche più potenzialità ed  anche uno stimolo ancora superiore all’impegno da parte delle istituzioni, da parte dei cittadini, quindi, ho sempre visto con ottimismo questa operazione che andrà in porto nella misura in cui si vorrà farla andare in porto e sarà molto importante che da parte di questi Tavoli sorgano domande di organizzazione, ad esempio, autorganizzando dei momenti di approfondimento su temi particolari, organizzando la scrittura di documenti che, poi, saranno valutati, naturalmente, dalle strutture tecniche, perché la città ha una tecnostruttura che funziona e lavora da tempo su tutte le problematiche che noi stiamo agitando, in particolare quelle territoriali, quindi, sarà molto importante, al momento opportuno, avere questa forte interazione con le strutture comunali. </w:t>
      </w:r>
    </w:p>
    <w:p>
      <w:pPr>
        <w:pStyle w:val="Normal"/>
        <w:spacing w:lineRule="auto" w:line="360"/>
        <w:ind w:left="851" w:right="567" w:hanging="0"/>
        <w:jc w:val="both"/>
        <w:rPr/>
      </w:pPr>
      <w:r>
        <w:rPr/>
        <w:t xml:space="preserve">La tematica di questo pomeriggio è quella della connessione ed è una tematica importantissima, come ben comprensibile, in ogni tipo di ragionamento di tipo strategico: ormai, senza connessione, senza la possibilità di interazione, sia fisica che di informazione, non è possibile costruire conoscenza, non è possibile costruire progetto, ma, attenzione, c’è un elemento in più che fa di questa tematica una tematica centrale nel caso di Napoli. </w:t>
      </w:r>
    </w:p>
    <w:p>
      <w:pPr>
        <w:pStyle w:val="Normal"/>
        <w:spacing w:lineRule="auto" w:line="360"/>
        <w:ind w:left="851" w:right="567" w:hanging="0"/>
        <w:jc w:val="both"/>
        <w:rPr/>
      </w:pPr>
      <w:r>
        <w:rPr/>
        <w:t xml:space="preserve">A mio avviso, Napoli ha un momento di forte eccellenza fra le grandi città italiane, proprio nel fatto di aver avviato una pianificazione del sistema metropolitano di trasporti e di mobilità, di grande coerenza e anche di grande spessore, utilizzando al meglio alcuni fatti storici, la presenza di sedimi che, sostanzialmente, evitano di dover scavare sotto i palazzi, in larga misura, naturalmente, in alcuni casi, le ultime connessioni devono fare questo, ma, sfruttando queste possibilità si può realizzare una rete interconnessa, fortemente capillare. Bene, attenzione, Napoli è la prima città in questo senso. Non più di una settimana fa, lavorando su un progetto simile, a Bari, ho detto agli amici baresi: “andate a Napoli a vedere come hanno fatto!” perché anche in quel caso ci sono diversi tipi di gestioni separate di linee ferroviarie, Ferrovie dello Stato, linee metropolitane, sedimi inutilizzati che sono alla ricerca di un piano, qui il Piano è già partito ed è già avviato a realizzazione da dieci anni circa, questo è un elemento importantissimo perché per qualunque tipo di Piano Strategico, la domanda fondamentale che ci si deve porre, sedendosi ed incominciando a lavorare, è: “che cosa c’è di nuovo su cui possiamo contare, su quali leve, su quali elementi di novità, di vantaggio per gli operatori, possiamo contare per inventare qualcosa che era impossibile inventare, magari, cinque anni fa?” Uno di questi asset, uno di questi elementi di novità è proprio la serie di nuove accessibilità che saranno presenti sul territorio, alla ricerca di una valorizzazione che non sia solo una valorizzazione immobiliare, ma, naturalmente, che sia anche una valorizzazione immobiliare perché, attraverso questi tipi di interventi si attivino risorse di tipo privato - sappiamo tutti che ne abbiamo assolutamente bisogno - ma, del pari, siamo convinti che queste risorse devono trovare, in un vero partenariato, tra pubblico e privato, una cornice per portare a realizzazione le opere, le funzioni che sono prioritarie e che meglio si integrano con la situazione dei singoli territori. </w:t>
      </w:r>
    </w:p>
    <w:p>
      <w:pPr>
        <w:pStyle w:val="Normal"/>
        <w:spacing w:lineRule="auto" w:line="360"/>
        <w:ind w:left="851" w:right="567" w:hanging="0"/>
        <w:jc w:val="both"/>
        <w:rPr/>
      </w:pPr>
      <w:r>
        <w:rPr/>
        <w:t xml:space="preserve">Le tematiche che si dovrebbero affrontare all’interno di questa cornice della connessione sono 4; non proporrei di dire: “facciamo 4 giri di Tavolo, uno per ciascuna tematica”, ma, vi inviterei, quando intervenite, di dire a quale di queste, prevalentemente, vi riferite, perché sono, sostanzialmente, tematiche, incastrate l’una nell’altra, ma, sono a diversi livelli territoriali, la prima tematica è: “Napoli in Italia e nel Mediterraneo”, una tematica, una volta si diceva, geopolitica. </w:t>
      </w:r>
    </w:p>
    <w:p>
      <w:pPr>
        <w:pStyle w:val="Normal"/>
        <w:spacing w:lineRule="auto" w:line="360"/>
        <w:ind w:left="851" w:right="567" w:hanging="0"/>
        <w:jc w:val="both"/>
        <w:rPr/>
      </w:pPr>
      <w:r>
        <w:rPr/>
        <w:t xml:space="preserve">Che ruolo? Che collocazione? Con quali tipi di funzioni e con quali tipi di eccellenze, Napoli si può integrare in una rete italiana e mediterranea? È il titolo del libricino che abbiamo montato l’anno passato, non a caso, quindi, anche qui, quali sono le novità? Alcune novità sono importanti, c’è una rete di trasporto transeuropea le cui priorità sono state date a livello della Commissione Europea e che prevedono i due corridoi che fanno cerniera su Napoli, il corridoio 1: Berlino – Brennero, Napoli – Palermo, per capirci, ed il corridoio  8: Napoli – Bari; Tirana – Balcani. </w:t>
      </w:r>
    </w:p>
    <w:p>
      <w:pPr>
        <w:pStyle w:val="Normal"/>
        <w:spacing w:lineRule="auto" w:line="360"/>
        <w:ind w:left="851" w:right="567" w:hanging="0"/>
        <w:jc w:val="both"/>
        <w:rPr/>
      </w:pPr>
      <w:r>
        <w:rPr/>
        <w:t xml:space="preserve">Innanzitutto, due grandi infrastrutture più le autostrade del mare, anche su queste vorrei dire, soprattutto su queste, per la maggiore facilità di realizzazione, si dovrebbe fare leva, per rilanciare Napoli, che ha sempre avuto un ruolo, naturalmente, ma, deve oggi coniugare in modo moderno e proiettato verso il futuro, il suo ruolo, naturalmente, tutto questo significa alleanze strategiche tra grandi operatori della logistica internazionale, significa alcuni investimenti ben localizzati, laddove questi corridoi vanno ad incrociarsi, in modo da valorizzare al meglio le risorse territoriali. </w:t>
      </w:r>
    </w:p>
    <w:p>
      <w:pPr>
        <w:pStyle w:val="Normal"/>
        <w:spacing w:lineRule="auto" w:line="360"/>
        <w:ind w:left="851" w:right="567" w:hanging="0"/>
        <w:jc w:val="both"/>
        <w:rPr/>
      </w:pPr>
      <w:r>
        <w:rPr/>
        <w:t>Secondo tema o livello, se volete, l’interconnessione a livello metropolitano, Napoli deve pensare in grande, non più in termini gerarchici: centro, periferia, l’interland di area vasta napoletano, deve potersi riorganizzare anche sulla base di questa riorganizzazione della rete delle accessibilità, quindi, accessibilità da una parte, nodalità dall’altra, i poli urbani, dai più grandi ai più piccoli, che insistono su questa rete di mobilità metropolitana, devono trovare una loro specificità, una loro vocazione, una loro identità, non essere più soltanto o le città dormitorio o le città retroterra logistico del capoluogo, quindi, tutto questo, in qualche modo, implica anche una ridefinizione, se lo vorranno fare, delle vocazioni produttive e dell’identità di queste polarità, naturalmente, non ce ne potremmo occupare noi, dovranno, in un’ottica di autorganizzazione, essere questi poli, magari, spinti dall’ente Provincia che segue con interesse questo  Piano Strategico, quindi, nuove accessibilità, ma, anche nuove nodalità e nuove necessità di investimenti, soprattutto per la parte fisica, quindi, logistica.</w:t>
      </w:r>
    </w:p>
    <w:p>
      <w:pPr>
        <w:pStyle w:val="Normal"/>
        <w:spacing w:lineRule="auto" w:line="360"/>
        <w:ind w:left="851" w:right="567" w:hanging="0"/>
        <w:jc w:val="both"/>
        <w:rPr/>
      </w:pPr>
      <w:r>
        <w:rPr/>
        <w:t xml:space="preserve">Terzo ambito. L’accessibilità interna, qui si ripete, al livello più basso, quello che vale per il livello metropolitano, cioè, come ho detto, ci sono nuove potenzialità, molto forti, molto importanti, che andranno a calarsi sul territorio e, naturalmente, nel tempo, qui sarà molto importante che i tecnici dell’Assessorato ai trasporti, penso che siano anche presenti qui questo pomeriggio, al momento giusto ci presentino una sorta di carta di queste nuove polarità,  con la definizione dei tempi prevedibili di realizzazione, delle linee, delle stazioni, quindi, stiamo per calare sul territorio, delle carte importanti, attenzione, ancora una volta lo dico un po’ da tecnico, ho visto, nelle modalità con cui questa tematica è stata affrontata a Napoli, un elemento di modernità e di innovazione che ho trovato molto di rado in altre realtà urbane e metropolitane, cioè, l’integrazione fra trasporti e territorio, è una delle divaricazioni storiche di carattere tecnico – professionale, di ottica, dalla partecipazione di ingegneri, di architetti che non si parlano, attenzione, anche nelle migliori famiglie: a Parigi hanno pianificato la Rocad, degli ingegneri, senza guardare, assolutamente, dove questa Rocad che è, sostanzialmente, un grande anello metropolitano, usciva in superficie, senza integrare funzioni ed accessibilità. Non solo nelle dichiarazioni, ma, nei fatti, il Piano dei Trasporti della rete della mobilità napoletano cerca proprio di integrare trasporto e territorio, facendo si che le nuove reti riducano le barriere e non ne creino di nuove, integrino i territori, integrino i quartieri e non li separino, come molto spesso accade, e portino accessibilità laddove servono, questo è un altro asset di cui va dato atto è questa tecnostruttura che ha lavorato negli ultimi 15 anni in questo senso, un lavoro che darà e sta dando già dei risultati estremamente importanti. </w:t>
      </w:r>
    </w:p>
    <w:p>
      <w:pPr>
        <w:pStyle w:val="Normal"/>
        <w:spacing w:lineRule="auto" w:line="360"/>
        <w:ind w:left="851" w:right="567" w:hanging="0"/>
        <w:jc w:val="both"/>
        <w:rPr/>
      </w:pPr>
      <w:r>
        <w:rPr/>
        <w:t xml:space="preserve">Anche qui avremo delle nuove nodalità, delle nuove accessibilità da sfruttare per localizzare le funzioni che mancano, per valorizzare le aree di trasformazione che sono, in modo molto chiaro, indicate nel Piano Regolatore, anche questo è un elemento importantissimo e vorrei che a Napoli non ci fosse quella divaricazione che spesso si è verificata in altre città tra chi lavora al Piano Strategico e chi lavora al Piano Urbanistico, attenzione, non sono due realtà in conflitto. </w:t>
      </w:r>
    </w:p>
    <w:p>
      <w:pPr>
        <w:pStyle w:val="Normal"/>
        <w:spacing w:lineRule="auto" w:line="360"/>
        <w:ind w:left="851" w:right="567" w:hanging="0"/>
        <w:jc w:val="both"/>
        <w:rPr/>
      </w:pPr>
      <w:r>
        <w:rPr/>
        <w:t xml:space="preserve">Ricordo quando lavoravamo al Piano di Roma che, poi, non fu realizzato, alla seconda riga del Piano Regolatore, Giunta Rutelli 8 anni fa, si diceva: “il Piano Regolatore indica le aree di trasformazione, le aree dove si possono fare le cose, ma, non possiamo dire che cosa, il che cosa lo dice il Piano Strategico” nel Piano Strategico si diceva: “noi ci occupiamo  di funzioni, di funzioni che servono, di funzioni su cui costruire un consenso, la localizzazione, il fatto di calarle sul territorio, obbedisce alle indicazioni del Piano Regolatore”. </w:t>
      </w:r>
    </w:p>
    <w:p>
      <w:pPr>
        <w:pStyle w:val="Normal"/>
        <w:spacing w:lineRule="auto" w:line="360"/>
        <w:ind w:left="851" w:right="567" w:hanging="0"/>
        <w:jc w:val="both"/>
        <w:rPr/>
      </w:pPr>
      <w:r>
        <w:rPr/>
        <w:t xml:space="preserve">Questa è una sorta di divisione del lavoro e di cooperazione importantissima che bisogna realizzare al di là di possibili non comprensioni, è stato detto, l’altro ieri, il termine “Piano Strategico” è bruttissimo, evoca cose che non hanno niente a che vedere con il suo contenuto, evocano una strategia militare, magari, il Prof. Belli, cattivissimo, con il fucile si inventa... attenzione, è vero tutto questo, ma, non si è mai trovato un termine altrettanto forte ed evocativo, quindi, basta che ci comprendiamo tra noi, teniamoci il termine “Piano Strategico” con le sue ambiguità, che noi si spera non siano ambiguità. </w:t>
      </w:r>
    </w:p>
    <w:p>
      <w:pPr>
        <w:pStyle w:val="Normal"/>
        <w:spacing w:lineRule="auto" w:line="360"/>
        <w:ind w:left="851" w:right="567" w:hanging="0"/>
        <w:jc w:val="both"/>
        <w:rPr/>
      </w:pPr>
      <w:r>
        <w:rPr/>
        <w:t xml:space="preserve">La rete ecologica. Anche questa è una rete che si è iniziata a costruire con il Piano Regionale, con il Piano Provinciale, ma, anche nel Piano Regolatore trova echi, trova strumenti di realizzazione. Naturalmente, il grande Parco Regionale Metropolitano si occupa di questo, naturalmente, la rete ecologica va costruita, va realizzata, bisogna trovare gli elementi che possono consentire, senza implicare troppi quattrini e troppe risorse di tipo pubblico, di preservare i corridoi, ospitando attività compatibili, quindi, occorre sforzo di immaginazione, da questi Tavoli deve uscire davvero uno sforzo di immaginazione in questo senso, poi, saranno di nuovo i tecnici a vagliare le proposte, a metterle insieme, quello che questo Tavolo dovrebbe fare è proprio cercare di costruire le sinergie territoriali tra progetti che atterrano o potrebbero atterrare in aree vicine, progetti che si possono supportare a vicenda, progetti di accessibilità e progetti funzionali, creando quel valore aggiunto della sinergia che, in genere, viene perduto lavorando, come fatalmente si fa sempre, a livello settoriale, gli urbanisti in un modo, gli ingegneri dei trasporti in un altro, gli economisti o gli esperti di trasformazione immobiliare dall’altro. Questo elemento è il valore aggiunto che possiamo, con questi Tavoli, portare a singoli progetti separati. </w:t>
      </w:r>
    </w:p>
    <w:p>
      <w:pPr>
        <w:pStyle w:val="Normal"/>
        <w:spacing w:lineRule="auto" w:line="360"/>
        <w:ind w:left="851" w:right="567" w:hanging="0"/>
        <w:jc w:val="both"/>
        <w:rPr/>
      </w:pPr>
      <w:r>
        <w:rPr/>
        <w:t xml:space="preserve">Chiudo con un’ultima indicazione che mi sembra importante, l’Assessorato all’Urbanistica, non ricordo in quale forma, ha lanciato un documento che raccoglie i progetti che già, a diverso grado di maturità, sono atterrati sul territorio, sono, in modo diretto o indiretto, gestiti dall’Assessorato, con un volume molto ben fatto, perché fa chiarezza sullo stato di maturità e sul contenuto dei progetti, dicendo, molto francamente, in modo trasparente, cosa che spesso non è nei documenti urbanistici, quali sono i promotori, quali sono le risorse private, quali sono le risorse pubbliche disponibili, che cosa manca, quali sono i problemi più grossi da risolvere per l’avvio di questi progetti. </w:t>
      </w:r>
    </w:p>
    <w:p>
      <w:pPr>
        <w:pStyle w:val="Normal"/>
        <w:spacing w:lineRule="auto" w:line="360"/>
        <w:ind w:left="851" w:right="567" w:hanging="0"/>
        <w:jc w:val="both"/>
        <w:rPr/>
      </w:pPr>
      <w:r>
        <w:rPr/>
        <w:t xml:space="preserve">Sono più di 100 progetti, la maggior  parte sono progetti di microscala, che vanno benissimo, ma non possono essere inseriti all’interno di una riflessione di tipo strategico, una riflessione su grandi progetti pilota che si portano dietro una città o pezzi di città, ma, alcuni di questi lo sono, alcuni di questi sono tasselli di piani di ambito specifico, per esempio: i porti turistici, l’ambito del palazzo della musica; ci sono diversi progetti che, su questi ambiti, si attueranno e sarebbe bello poterli confrontare a questi Tavoli. </w:t>
      </w:r>
    </w:p>
    <w:p>
      <w:pPr>
        <w:pStyle w:val="Normal"/>
        <w:spacing w:lineRule="auto" w:line="360"/>
        <w:ind w:left="851" w:right="567" w:hanging="0"/>
        <w:jc w:val="both"/>
        <w:rPr/>
      </w:pPr>
      <w:r>
        <w:rPr/>
        <w:t xml:space="preserve">L’altro ieri, per esempio,  è stato citato e proposto un progetto per un Porto Turistico da collocare in aree attualmente demaniali del Ministero della Marina, penso, sul lungomare di Via Acton, è molto importante che si esplorino queste possibilità, un Porto Turistico è un enorme potenziale di sviluppo, ma, anche di qualità della città, pensate al colore, alla quantità di attività collaterali ecc., va, naturalmente, collocato nel modo migliore e, poi, occorre studiare sinergie ed idiosincrasie con le altre attività che si affacciano sul mare, soprattutto dobbiamo decidere quante e quali tipologie di porti turistici di questo genere possiamo ospitare a Napoli perché già nell’area Vigliena ce n’é uno e a Bagnoli ce n’é un’altro, dobbiamo riflettere su questi tipi di elementi. </w:t>
      </w:r>
    </w:p>
    <w:p>
      <w:pPr>
        <w:pStyle w:val="Normal"/>
        <w:spacing w:lineRule="auto" w:line="360"/>
        <w:ind w:left="851" w:right="567" w:hanging="0"/>
        <w:jc w:val="both"/>
        <w:rPr/>
      </w:pPr>
      <w:r>
        <w:rPr/>
        <w:t xml:space="preserve">Per la parte della musica lo stesso, c’è una ipotesi di progetto di questo genere su Bagnoli, ma, anche nel Palaponticelli, aggregato ad un centro commerciale, c’è un’ipotesi, anche qui, di Palazzo della Musica, poiché sono progetti che non sono ancora partiti, sarebbe bello che su questi vi possano essere delle riflessioni di tipo progettuale. </w:t>
      </w:r>
    </w:p>
    <w:p>
      <w:pPr>
        <w:pStyle w:val="Normal"/>
        <w:spacing w:lineRule="auto" w:line="360"/>
        <w:ind w:left="851" w:right="567" w:hanging="0"/>
        <w:jc w:val="both"/>
        <w:rPr/>
      </w:pPr>
      <w:r>
        <w:rPr/>
        <w:t xml:space="preserve">Grazi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23:10:00Z</dcterms:created>
  <dc:creator>Linda</dc:creator>
  <dc:description/>
  <cp:keywords/>
  <dc:language>en-US</dc:language>
  <cp:lastModifiedBy>Linda</cp:lastModifiedBy>
  <dcterms:modified xsi:type="dcterms:W3CDTF">2006-12-02T23:48:00Z</dcterms:modified>
  <cp:revision>1</cp:revision>
  <dc:subject/>
  <dc:title>ROBERTO CAMAGNI: </dc:title>
</cp:coreProperties>
</file>