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PERSICO:</w:t>
      </w:r>
      <w:r>
        <w:rPr/>
        <w:t xml:space="preserve"> </w:t>
      </w:r>
    </w:p>
    <w:p>
      <w:pPr>
        <w:pStyle w:val="Normal"/>
        <w:spacing w:lineRule="auto" w:line="360"/>
        <w:ind w:left="851" w:right="567" w:hanging="0"/>
        <w:jc w:val="both"/>
        <w:rPr/>
      </w:pPr>
      <w:r>
        <w:rPr/>
        <w:t>Sarò brevissimo, avendo anche la fortuna di chiudere gli interventi.</w:t>
      </w:r>
    </w:p>
    <w:p>
      <w:pPr>
        <w:pStyle w:val="Normal"/>
        <w:spacing w:lineRule="auto" w:line="360"/>
        <w:ind w:left="851" w:right="567" w:hanging="0"/>
        <w:jc w:val="both"/>
        <w:rPr/>
      </w:pPr>
      <w:r>
        <w:rPr/>
        <w:t xml:space="preserve">Sono Presidente del Centro di Formazione Musicale di Napoli, mi occupo, prevalentemente, di formazione, oltre che, naturalmente, di musica, essendo musicista, quindi, vorrei dare il mio piccolo contributo a tutto ciò che è stato detto finora. </w:t>
      </w:r>
    </w:p>
    <w:p>
      <w:pPr>
        <w:pStyle w:val="Normal"/>
        <w:spacing w:lineRule="auto" w:line="360"/>
        <w:ind w:left="851" w:right="567" w:hanging="0"/>
        <w:jc w:val="both"/>
        <w:rPr/>
      </w:pPr>
      <w:r>
        <w:rPr/>
        <w:t xml:space="preserve">Si è parlato del contenitore, con tutti i vari apporti, si è parlato di trasporto di parcheggi ecc. ecc., tutto questo è giusto, ci sono delle riflessioni da fare. </w:t>
      </w:r>
    </w:p>
    <w:p>
      <w:pPr>
        <w:pStyle w:val="Normal"/>
        <w:spacing w:lineRule="auto" w:line="360"/>
        <w:ind w:left="851" w:right="567" w:hanging="0"/>
        <w:jc w:val="both"/>
        <w:rPr/>
      </w:pPr>
      <w:r>
        <w:rPr/>
        <w:t xml:space="preserve">Professore, le faccio un piccolo esempio per dire, poi, di che cosa volevo parlare. Lei conosce le Vele di Napoli? È un simbolo di degrado della città, ho avuto la fortuna di abitarci per due anni di fronte, quindi, ho osservato. A vederle sembravano belle, poi, accendevo il telegiornale, vedevo casa mia affianco e sentivo parlare di degrado a Napoli ecc. ecc.. </w:t>
      </w:r>
    </w:p>
    <w:p>
      <w:pPr>
        <w:pStyle w:val="Normal"/>
        <w:spacing w:lineRule="auto" w:line="360"/>
        <w:ind w:left="851" w:right="567" w:hanging="0"/>
        <w:jc w:val="both"/>
        <w:rPr/>
      </w:pPr>
      <w:r>
        <w:rPr/>
        <w:t xml:space="preserve">Due anni fa, sempre per mia fortuna, sono stato in Francia per un viaggio di piacere e ho visto i palazzi a Vela, bellissimi, ogni terrazzo aveva il verde, i giardini, chissà, quanto costava quell’appartamento. Perché le faccio questo esempio? Per dire che il contenitore è sicuramente importante, ma, quello che conta è quello che c’è dentro, perché è quello che, poi, fa la differenza, quindi, ben venga una città con i trasporti veloci, i parcheggi, tutto quanto, però, mi meraviglio, do il mio contributo in questo, che non si sia parlato ancora della formazione dell’individuo, cioè, un Piano strategico della città di Napoli deve viaggiare assolutamente, parallelamente con un piano di formazione dell’individuo, riportandoci al tema di oggi della connettività, una connessione, perché non partiamo da zero, di tutte quelle associazioni, accademie, istituti pubblici, privati, scuole, fanno da tempo formazione, ma, non riescono a collegarsi e a farlo nella maniera più produttiva.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4:12:00Z</dcterms:created>
  <dc:creator>Linda</dc:creator>
  <dc:description/>
  <cp:keywords/>
  <dc:language>en-US</dc:language>
  <cp:lastModifiedBy>Linda</cp:lastModifiedBy>
  <dcterms:modified xsi:type="dcterms:W3CDTF">2006-12-03T04:15:00Z</dcterms:modified>
  <cp:revision>1</cp:revision>
  <dc:subject/>
  <dc:title>PERSICO: </dc:title>
</cp:coreProperties>
</file>