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bCs/>
          <w:sz w:val="28"/>
          <w:szCs w:val="28"/>
        </w:rPr>
        <w:t>MARCELLO RICCIARDI:</w:t>
      </w:r>
      <w:r>
        <w:rPr/>
        <w:t xml:space="preserve"> </w:t>
      </w:r>
    </w:p>
    <w:p>
      <w:pPr>
        <w:pStyle w:val="Normal"/>
        <w:spacing w:lineRule="auto" w:line="360"/>
        <w:ind w:left="851" w:right="567" w:hanging="0"/>
        <w:jc w:val="both"/>
        <w:rPr/>
      </w:pPr>
      <w:r>
        <w:rPr/>
        <w:t xml:space="preserve">Buonasera! Sono Consigliere della Municipalità Stella S. Carlo dei Democratici di sinistra, sono anche avvocato e vicepresidente dell’Associazione di promozione sociale Uti Civis, la mia natura bifronte, fa sì che sia entrato in punta di piedi nella politica, nell’Amministrazione locale, ma, mi continui a sentire, tuttora, cittadino, quindi, farò un intervento da cittadino, potrei, praticamente, denominarlo minimi sistemi informatici o minimi sistemi di rete contrapposti alle grandi reti o, comunque, ai massimi sistemi di cui ho sentito parlare in una serie di interventi, dove, cioè, si parla di reti intese in senso programmatico, progettuale, alta velocità, progetti di grande portata, io, invece, vi parlerò dell’accessibilità o non accessibilità di tutta una serie di reti che sono, potenzialmente fruibili o dovrebbero essere potenzialmente fruibili per cittadini e professionisti, ma, in realtà, non lo sono. </w:t>
      </w:r>
    </w:p>
    <w:p>
      <w:pPr>
        <w:pStyle w:val="Normal"/>
        <w:spacing w:lineRule="auto" w:line="360"/>
        <w:ind w:left="851" w:right="567" w:hanging="0"/>
        <w:jc w:val="both"/>
        <w:rPr/>
      </w:pPr>
      <w:r>
        <w:rPr/>
        <w:t xml:space="preserve">A tal proposito voglio dire che una rete è tale soltanto quando è accessibile a tutti e non ha buchi o bag, come si dice in gergo anglosassone, quando ha dei difetti di programmazione, tali da non consentire la navigazione all’interno della rete o tra le reti, lo stesso dicasi quando una rete non consente di uscire dalla stessa, cioè, intrappola in se gli uomini e non solo le conoscenze come pure sarebbe giusto che fosse, in questo caso potrei parlare di virus, che la rete ha dei virus, non consente l’uscita, ebbene, posso dirvi dall’esperienza di cittadino, per quanto riguarda la fruibilità di una serie di reti, parlo, ad esempio, delle reti della giustizia, praticamente, la consultazione dei ruoli generali, dei tribunali, è già una realtà, di fatto, non soltanto a Roma, nella capitale o a Milano, ma, anche a Santa Maria Capua Vetere, bene, noi professionisti del diritto, a tutt’oggi, non possiamo accedere al ruolo generale del Tribunale e degli altri uffici giudiziari con la conseguenza che, in pratica, dobbiamo andare, fisicamente, a cercare i fascicoli in una serie di cassetti o scaffali che sono alla portata di tutti, manipolabili, modificabili, asportabili da tutti, mentre, invece, basterebbe un click per sapere qual è la vicenda di quel giudizio, qual è il rinvio d’ufficio e, invece, tutto questo non avviene. </w:t>
      </w:r>
    </w:p>
    <w:p>
      <w:pPr>
        <w:pStyle w:val="Normal"/>
        <w:spacing w:lineRule="auto" w:line="360"/>
        <w:ind w:left="851" w:right="567" w:hanging="0"/>
        <w:jc w:val="both"/>
        <w:rPr/>
      </w:pPr>
      <w:r>
        <w:rPr/>
        <w:t xml:space="preserve">Vi parlerò, poi, delle reti della Pubblica Amministrazione, oggi, con le opportunità offerte da una serie di società private, ho la possibilità, nell’interesse dei miei assistiti, di consultare il pubblico registro automobilistico, la conservatoria dei registri immobiliari, il catasto, la Camera di Commercio, ma, non posso consultare i ruoli dell’anagrafe, perché? Sono dati pubblici, nessuno ha una doppia vita da nascondere, sono dati di pubblica sicurezza secretati, lo stesso dicasi anche per gli atti pubblici ad evidenza pubblica degli enti.   </w:t>
      </w:r>
    </w:p>
    <w:p>
      <w:pPr>
        <w:pStyle w:val="Normal"/>
        <w:spacing w:lineRule="auto" w:line="360"/>
        <w:ind w:left="851" w:right="567" w:hanging="0"/>
        <w:jc w:val="both"/>
        <w:rPr/>
      </w:pPr>
      <w:r>
        <w:rPr/>
        <w:t xml:space="preserve">Vi parlerò, poi, della rete intesa come mettere in rete la Periferia con il Centro, in una parola:“decentrare”, decentrare la città e l’Amministrazione. </w:t>
      </w:r>
    </w:p>
    <w:p>
      <w:pPr>
        <w:pStyle w:val="Normal"/>
        <w:spacing w:lineRule="auto" w:line="360"/>
        <w:ind w:left="851" w:right="567" w:hanging="0"/>
        <w:jc w:val="both"/>
        <w:rPr/>
      </w:pPr>
      <w:r>
        <w:rPr/>
        <w:t xml:space="preserve">Proprio il fatto che questo decentramento non si realizza, è la causa di molti dei mali che affliggono questa città, parlo in particolare della bolla speculativa immobiliare che noi, soprattutto giovani, sopportiamo, arriviamo, praticamente, a dei valori di mercato assolutamente incongruenti, irrazionali e sproporzionati rispetto alla contropartita che vivere in questa città offre, noi abbiamo un valore a metro quadro paragonabile a quello delle grandi metropoli internazionali ed intercontinentali, New York, Parigi, città dove vivere ha un valore aggiunto che offre delle prospettive superiori alla periferia o alla provincia, tutto questo non esiste in questa città, allora, non è giusto, esiste un problema, un’emergenza sociale, esiste la necessità di un mutuo immobiliare sociale al quale le Banche, in qualche modo, devono essere assoggettate con dei programmi politici che, ovviamente, trascendono questo Tavolo,  in questo momento, ho l’esigenza di rappresentare, non è possibile che l’esigenza abitativa basica la prima casa di giovani che lottano, che brigano per entrare nel mondo del lavoro, non è possibile che possa essere, praticamente, condizionato all’esigenza di business di cassa delle banche e delle finanziarie. </w:t>
      </w:r>
    </w:p>
    <w:p>
      <w:pPr>
        <w:pStyle w:val="Normal"/>
        <w:spacing w:lineRule="auto" w:line="360"/>
        <w:ind w:left="851" w:right="567" w:hanging="0"/>
        <w:jc w:val="both"/>
        <w:rPr/>
      </w:pPr>
      <w:r>
        <w:rPr/>
        <w:t xml:space="preserve">Vi parlo ancora, cerco di essere assolutamente sintetico, di reti di comunicazione intese dal punto di vista di rete di comunicazione intermodale, ho sentito negli interventi che, ovviamente, intendono sollecitare il trasporto intermodale, ma, io, vi posso dire, sempre dall’esperienza di cittadino, che il trasporto intermodale funzionerà soltanto se si accompagnerà, all’effettiva dissuasione all’ingresso della cerchia urbana, dissuasione che si realizza con una regolamentazione e con un controllo adeguato dei permessi di accesso, riservati, inevitabilmente, ai residenti, con le eccezioni più opportune, divieti, pedaggi, questo è un sistema di dissuasione che si deve per forza accompagnare, altrimenti, non ho i dati statistici dell’utilizzazione del parcheggio di Via Brin, ogni volta che ci passo, lo vedo semivuoto, non so se ho delle allucinazioni. </w:t>
      </w:r>
    </w:p>
    <w:p>
      <w:pPr>
        <w:pStyle w:val="Normal"/>
        <w:spacing w:lineRule="auto" w:line="360"/>
        <w:ind w:left="851" w:right="567" w:hanging="0"/>
        <w:jc w:val="both"/>
        <w:rPr/>
      </w:pPr>
      <w:r>
        <w:rPr/>
        <w:t xml:space="preserve">L’altro fattore, la velocità, il trasporto intermodale disciplinato con il trasporto pubblico può funzionare soltanto quando garantisce un accesso più veloce al cuore della città, non lascerò mai la mia auto se nonostante il traffico posso arrivare più velocemente al mio appuntamento, questa è una problematica che ho sentito la necessità di esprimere. Per quanto riguarda le reti del mare, sono state sottolineate, e le reti aeroportuali, sono importanti, devono essere realizzate nel più breve tempo possibile, la rete aeroportuale è rappresentata dal City Airport, Capodichino, l’Aeroporto Intercontinentale di Pontecagnano, nonostante venga osteggiato da Fiumicino e da altri interessi concorrenti e l’Aeroporto di Grazianise, si deve realizzare, rappresento le istanze di cittadini di Capodichino, del cosiddetto corridoio: Capodimonte – Capodichino,  non possono superare la soglia attuale dei voli, la loro vivibilità, il loro diritto alla salute, persino il valore immobiliare delle proprie proprietà è fortemente compresso in questo momento, dall’inesorabile e fortunato incremento dei flussi turistici in ingresso a Napoli, non è possibile, ancora, tollerare questo tipo di situazione. </w:t>
      </w:r>
    </w:p>
    <w:p>
      <w:pPr>
        <w:pStyle w:val="Normal"/>
        <w:spacing w:lineRule="auto" w:line="360"/>
        <w:ind w:left="851" w:right="567" w:hanging="0"/>
        <w:jc w:val="both"/>
        <w:rPr/>
      </w:pPr>
      <w:r>
        <w:rPr/>
        <w:t>Le reti di competenze tra professionisti. Deve essere chiaramente sollecitata la recente Finanziaria, il decreto Bersani che, ovviamente, ha dato luogo a tante considerazioni, è andato nella direzione di intensificare l’opportunità di creare degli studi associati per dare delle nuove prospettive a giovani professionisti, perché l’autoimpiego, perché il prestito d’onore non sono mai stati, praticamente, riservati ai liberi professionisti? Deve essere considerato che il professionista è un lavoratore autonomo che ha le stesse esigenze di autoimpiego, soprattutto il giovane, rispetto ad altro tipo di competenze ed abilità.</w:t>
      </w:r>
    </w:p>
    <w:p>
      <w:pPr>
        <w:pStyle w:val="Normal"/>
        <w:spacing w:lineRule="auto" w:line="360"/>
        <w:ind w:left="851" w:right="567" w:hanging="0"/>
        <w:jc w:val="both"/>
        <w:rPr/>
      </w:pPr>
      <w:r>
        <w:rPr/>
        <w:t xml:space="preserve">Concludo. La rete ecologica la vedo dal basso, credo che la rete ecologica si debba realizzare attraverso incentivi Tarsu per i condomini virtuosi nella raccolta differenziata, incentivi per l’installazione di pannelli fotovoltaici, la dotazione anche di cassonetti mascherati per tutti i quartieri, solo i quartieri bene sono dotati di cassonetti mascherati, perché? Li ho visti solo a Chiaia ed al Vomero, dove abito, ma, rappresento gli interessi di un’altra comunità di abitanti, non li hanno, hanno quei cassonetti che rimangono aperti per tutto il giorno, con i rifiuti in bella mostra che abbrustoliscono al sole ed emettono miasmi quando c’è anche la bella giornata.  </w:t>
      </w:r>
    </w:p>
    <w:p>
      <w:pPr>
        <w:pStyle w:val="Normal"/>
        <w:spacing w:lineRule="auto" w:line="360"/>
        <w:ind w:left="851" w:right="567" w:hanging="0"/>
        <w:jc w:val="both"/>
        <w:rPr>
          <w:b/>
          <w:b/>
          <w:bCs/>
          <w:sz w:val="28"/>
          <w:szCs w:val="28"/>
        </w:rPr>
      </w:pPr>
      <w:r>
        <w:rPr/>
        <w:t xml:space="preserve">Infine, la rete di culture e la rete tra associazioni si può realizzare attraverso la realizzazione decentrata, a livello municipale e attualmente inattuata della Consulta delle Associazioni, della Consulta degli Immigrati, della Consulta delle pari opportunità, c’è bisogno dell’appoggio del Consiglio Comunale per realizzare, praticamente, queste consulte e, infine, reti internet e rete intranet, si è parlato, prima, di way fay di accessibilità open source, di internet, è giusto, qui, prima, con il mio palmare ho provato ad entrare in rete, non c’è way fay, com’è possibile? Nella Sala dei Baroni, nel Consiglio Comunale non è possibile entrare in internet? I distretti circoscrizionali sono privi di connessioni  internet,  se non c’è la diffusione, la messa in rete delle conoscenze, non c’è progresso. Grazie! </w:t>
      </w:r>
    </w:p>
    <w:p>
      <w:pPr>
        <w:pStyle w:val="Normal"/>
        <w:rPr>
          <w:b/>
          <w:b/>
          <w:bCs/>
          <w:sz w:val="28"/>
          <w:szCs w:val="28"/>
        </w:rPr>
      </w:pPr>
      <w:r>
        <w:rPr>
          <w:b/>
          <w:bCs/>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4:00:00Z</dcterms:created>
  <dc:creator>Linda</dc:creator>
  <dc:description/>
  <cp:keywords/>
  <dc:language>en-US</dc:language>
  <cp:lastModifiedBy>Linda</cp:lastModifiedBy>
  <dcterms:modified xsi:type="dcterms:W3CDTF">2006-12-03T04:12:00Z</dcterms:modified>
  <cp:revision>1</cp:revision>
  <dc:subject/>
  <dc:title>MARCELLO RICCIARDI: </dc:title>
</cp:coreProperties>
</file>