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ANNA ESPOSITO:</w:t>
      </w:r>
      <w:r>
        <w:rPr/>
        <w:t xml:space="preserve"> </w:t>
      </w:r>
    </w:p>
    <w:p>
      <w:pPr>
        <w:pStyle w:val="Normal"/>
        <w:spacing w:lineRule="auto" w:line="360"/>
        <w:ind w:left="851" w:right="567" w:hanging="0"/>
        <w:jc w:val="both"/>
        <w:rPr/>
      </w:pPr>
      <w:r>
        <w:rPr/>
        <w:t xml:space="preserve">Buonasera! Vorrei fare un omaggio a questo Forum, almeno di tipo teorico, credo molto che lo spirituale è pratico, quindi, in un Forum che dovrà lavorare su un argomento così delicato, quanto vitale, per questa città che è ancora una città da terzo mondo, porto la serenità. </w:t>
      </w:r>
    </w:p>
    <w:p>
      <w:pPr>
        <w:pStyle w:val="Normal"/>
        <w:spacing w:lineRule="auto" w:line="360"/>
        <w:ind w:left="851" w:right="567" w:hanging="0"/>
        <w:jc w:val="both"/>
        <w:rPr/>
      </w:pPr>
      <w:r>
        <w:rPr/>
        <w:t xml:space="preserve">Se i nostri Tavoli potessero essere informati alla serenità e non a delle spinte, anche individualistiche, di emergenza, noi, forse, con tutta l’energia che abbiamo in questa città, potremmo risolvere molti problemi. </w:t>
      </w:r>
    </w:p>
    <w:p>
      <w:pPr>
        <w:pStyle w:val="Normal"/>
        <w:spacing w:lineRule="auto" w:line="360"/>
        <w:ind w:left="851" w:right="567" w:hanging="0"/>
        <w:jc w:val="both"/>
        <w:rPr/>
      </w:pPr>
      <w:r>
        <w:rPr/>
        <w:t xml:space="preserve">Certo, non basta la cultura, c’è bisogno di soldi, senza denari non si cantano messe, quindi, è importantissimo che nello schema delle priorità che diceva il Rappresentante della CGIL, potessimo riuscire a considerare il problema dei denari. </w:t>
      </w:r>
    </w:p>
    <w:p>
      <w:pPr>
        <w:pStyle w:val="Normal"/>
        <w:spacing w:lineRule="auto" w:line="360"/>
        <w:ind w:left="851" w:right="567" w:hanging="0"/>
        <w:jc w:val="both"/>
        <w:rPr/>
      </w:pPr>
      <w:r>
        <w:rPr/>
        <w:t xml:space="preserve">Il problema ambientale è l’asse principale per cui la Comunità Europea invierà gli ultimi finanziamenti, proprio gli ultimi, perché già non ce ne dovevamo andare più, che informeranno tutti i progetti che presenteremo dal 2007 al 2013, quindi, questo tema è di estrema delicatezza, perché la città è un ecosistema, ecco perché è importante il problema ambientale, ecco perché la Comunità Europea dà grande importanza, uno degli assi per cui ci saranno sicuramente finanziamenti è quella ambientale, ora si tratta che dobbiamo definire cos’è questa questione ambientale, cioè, diciamo tutti, anche gli ambientalisti, che apprezzo moltissimo, parlano di ecosistema, di rapporto tra gli esseri viventi ecc., non sappiamo nemmeno quanti animali ci sono in questa città, forse riusciamo a conoscere molto di più quanti animali umani ci sono, almeno come numero, però, guardate che nell’ecosistema, l’uomo occupa uno dei primi posti, quindi, non dobbiamo sottovalutare la popolazione, quindi, dobbiamo considerare la condizione ambientale della popolazione che, certamente, non è la migliore in questa città. </w:t>
      </w:r>
    </w:p>
    <w:p>
      <w:pPr>
        <w:pStyle w:val="Normal"/>
        <w:spacing w:lineRule="auto" w:line="360"/>
        <w:ind w:left="851" w:right="567" w:hanging="0"/>
        <w:jc w:val="both"/>
        <w:rPr/>
      </w:pPr>
      <w:r>
        <w:rPr/>
        <w:t xml:space="preserve">Abbiamo anche delle grandissime contraddizioni, per esempio, abbiamo delle zone dove abbiamo monumenti notevolissimi che ricadono in zone altamente popolose che non hanno fonti per la loro vita normale, attività produttive ecc., che sono spesso travasate in micro e macro delinquenza per questo fattore, mi riferisco, per esempio, alla Sanità, al quartiere della Sanità, è un quartiere centralissimo, è centro, ma, è periferia, è un dilemma enorme, non ci rendiamo conto che se riuscissimo a studiare la Sanità avremmo studiato tutta Napoli, abbiamo l’osservatorio astronomico, abbiamo il Museo Nazionale, palazzo Fuga, dei monumenti notevolissimi, lì vicino ci sono persone che vivono ancora nei bassi, non bassi, sottobassi, perché si devono fare dei gradini per scendere nella loro casa, un solo vano, con situazioni familiari incredibili, con domanda presentata al Comune per avere case ed io ho scoperto, durante la campagna elettorale, mia personale, che non c’è neanche il numero di protocollo laddove non vengono esaudite le loro domande. </w:t>
      </w:r>
    </w:p>
    <w:p>
      <w:pPr>
        <w:pStyle w:val="Normal"/>
        <w:spacing w:lineRule="auto" w:line="360"/>
        <w:ind w:left="851" w:right="567" w:hanging="0"/>
        <w:jc w:val="both"/>
        <w:rPr/>
      </w:pPr>
      <w:r>
        <w:rPr/>
        <w:t xml:space="preserve">Abbiamo un connubio  estremamente esplosivo, costituito da emergenze architettoniche che potrebbero dare tantissima economia a questa zona, invece, con una popolazione che è ridotta ai minimi termini, sembra di entrare nella Napoli pre- borbonica  quando si ha a che fare con la Sanità, quindi, attenzione, non ero venuta per questo, però trovo tutti gli interventi molto interessanti, vorrei solo che fossero molto concreti, se è possibile, è chiaro che all’inizio bisognerà buttare fuori molte scorie, ero venuta per un altro problema, mi ero selezionato un problemino legato al turismo, che potrebbe essere una valvola economica molto importante per lo sviluppo della città, ma, che ritengo non sia sufficiente, abbiamo bisogno anche di altre attività produttive, per cui, sarebbe da considerare anche la zona est, quella dismessa, industriale, se non fossimo legati alle burocrazie o a tantissimi altri intrallazzi e problemi vari, sappiamo tutti che ci sono questi problemi: problemi di collegamenti, di rapporto con le Istituzioni, li teniamo tutti questi problemi, queste impossibilità ad agire, è un male per la popolazione, quello è il problema, perché il principio se ne va, noi ci scocciamo e ce ne andiamo in altre realtà, ma, la popolazione langue in uno stato pessimo, laddove questa è una delle città più importanti e belle del mondo, è una città che fino ai Borboni era una delle più importanti città europee, quindi, di conseguenza, abbiamo la responsabilità di questo peso storico, è inutile che ci nascondiamo dietro al dito, non abbiamo il problema della nostra carriera personale, ma, abbiamo una responsabilità storica. </w:t>
      </w:r>
    </w:p>
    <w:p>
      <w:pPr>
        <w:pStyle w:val="Normal"/>
        <w:spacing w:lineRule="auto" w:line="360"/>
        <w:ind w:left="851" w:right="567" w:hanging="0"/>
        <w:jc w:val="both"/>
        <w:rPr/>
      </w:pPr>
      <w:r>
        <w:rPr/>
        <w:t xml:space="preserve">Mi ero ritagliata questo bel pezzetto del rapporto tra Porto – Città, giacché Napoli è città portuale, è nata con i greci che erano dei navigatori, Napoli Città e Porto è la stessa cosa. </w:t>
      </w:r>
    </w:p>
    <w:p>
      <w:pPr>
        <w:pStyle w:val="Normal"/>
        <w:spacing w:lineRule="auto" w:line="360"/>
        <w:ind w:left="851" w:right="567" w:hanging="0"/>
        <w:jc w:val="both"/>
        <w:rPr/>
      </w:pPr>
      <w:r>
        <w:rPr/>
        <w:t xml:space="preserve">Ne è l’origine della città il Porto, dovrebbe essere anche una delle principali industrie da cui l’economia detraibile potesse essere goduta dalla popolazione e non da altri. </w:t>
      </w:r>
    </w:p>
    <w:p>
      <w:pPr>
        <w:pStyle w:val="Normal"/>
        <w:spacing w:lineRule="auto" w:line="360"/>
        <w:ind w:left="851" w:right="567" w:hanging="0"/>
        <w:jc w:val="both"/>
        <w:rPr/>
      </w:pPr>
      <w:r>
        <w:rPr>
          <w:b/>
          <w:bCs/>
          <w:sz w:val="28"/>
          <w:szCs w:val="28"/>
        </w:rPr>
        <w:t xml:space="preserve">MODERATORE: </w:t>
      </w:r>
      <w:r>
        <w:rPr/>
        <w:t xml:space="preserve">Le dovrei chiedere di chiudere. </w:t>
      </w:r>
    </w:p>
    <w:p>
      <w:pPr>
        <w:pStyle w:val="Normal"/>
        <w:spacing w:lineRule="auto" w:line="360"/>
        <w:ind w:left="851" w:right="567" w:hanging="0"/>
        <w:jc w:val="both"/>
        <w:rPr/>
      </w:pPr>
      <w:r>
        <w:rPr>
          <w:b/>
          <w:bCs/>
          <w:sz w:val="28"/>
          <w:szCs w:val="28"/>
        </w:rPr>
        <w:t>ESPOSITO:</w:t>
      </w:r>
      <w:r>
        <w:rPr/>
        <w:t xml:space="preserve"> Ha ragione! Volevo intervenire sulla creatività, la prossima volta. </w:t>
      </w:r>
    </w:p>
    <w:p>
      <w:pPr>
        <w:pStyle w:val="Normal"/>
        <w:spacing w:lineRule="auto" w:line="360"/>
        <w:ind w:left="851" w:right="567" w:hanging="0"/>
        <w:jc w:val="both"/>
        <w:rPr/>
      </w:pPr>
      <w:r>
        <w:rPr>
          <w:b/>
          <w:bCs/>
          <w:sz w:val="28"/>
          <w:szCs w:val="28"/>
        </w:rPr>
        <w:t xml:space="preserve">MODERATORE: </w:t>
      </w:r>
      <w:r>
        <w:rPr/>
        <w:t xml:space="preserve">Può venire, è la benvenuta, però, adesso il tempo è finito. Ci dovrebbe mandare un contributo scritto, a questo punto, oppure venire al prossimo Forum. </w:t>
      </w:r>
    </w:p>
    <w:p>
      <w:pPr>
        <w:pStyle w:val="Normal"/>
        <w:spacing w:lineRule="auto" w:line="360"/>
        <w:ind w:left="851" w:right="567" w:hanging="0"/>
        <w:jc w:val="both"/>
        <w:rPr>
          <w:b/>
          <w:b/>
          <w:bCs/>
          <w:sz w:val="28"/>
          <w:szCs w:val="28"/>
        </w:rPr>
      </w:pPr>
      <w:r>
        <w:rPr>
          <w:b/>
          <w:bCs/>
          <w:sz w:val="28"/>
          <w:szCs w:val="28"/>
        </w:rPr>
        <w:t xml:space="preserve">ESPOSITO: </w:t>
      </w:r>
    </w:p>
    <w:p>
      <w:pPr>
        <w:pStyle w:val="Normal"/>
        <w:spacing w:lineRule="auto" w:line="360"/>
        <w:ind w:left="851" w:right="567" w:hanging="0"/>
        <w:jc w:val="both"/>
        <w:rPr/>
      </w:pPr>
      <w:r>
        <w:rPr/>
        <w:t xml:space="preserve">Lo annuncio. Il rapporto Porto – Città si può svolgere attraverso la risoluzione del Water  Front napoletano che non significa smantellamento di quest’attività economica che è così importante per la città, ma, significa rendersi conto che i napoletani hanno un pessimo Water Front, l’ho fotografato tutto, il montaggio è fotografico, da Piazza Municipio fino a Sant’Erasmo e San Giovanni, è stata una fatica immane e ho visto che non esiste nessuna emergenza. </w:t>
      </w:r>
    </w:p>
    <w:p>
      <w:pPr>
        <w:pStyle w:val="Normal"/>
        <w:spacing w:lineRule="auto" w:line="360"/>
        <w:ind w:left="851" w:right="567" w:hanging="0"/>
        <w:jc w:val="both"/>
        <w:rPr/>
      </w:pPr>
      <w:r>
        <w:rPr/>
        <w:t xml:space="preserve">Siamo lontanissimi da quello che può essere uno schema di Barcellona, di Genova, sono realtà molto diverse anche dalle nostre. </w:t>
      </w:r>
    </w:p>
    <w:p>
      <w:pPr>
        <w:pStyle w:val="Normal"/>
        <w:spacing w:lineRule="auto" w:line="360"/>
        <w:ind w:left="851" w:right="567" w:hanging="0"/>
        <w:jc w:val="both"/>
        <w:rPr/>
      </w:pPr>
      <w:r>
        <w:rPr/>
        <w:t xml:space="preserve">La città, come nel Piano strategico, dovrebbe inserire il miglioramento del proprio Water Front, considerandolo non un’operazione di privati, così com’è stato  sempre considerato, con grattacieli più o meno schifosi, ma, considerando che ha avuto una grande perdita dell’architettura marinaresca, che è sparita con i bombardamenti e con altri piani sbagliati, che, invece, può recuperare. </w:t>
      </w:r>
    </w:p>
    <w:p>
      <w:pPr>
        <w:pStyle w:val="Normal"/>
        <w:spacing w:lineRule="auto" w:line="360"/>
        <w:ind w:left="851" w:right="567" w:hanging="0"/>
        <w:jc w:val="both"/>
        <w:rPr>
          <w:b/>
          <w:b/>
          <w:bCs/>
          <w:sz w:val="28"/>
          <w:szCs w:val="28"/>
        </w:rPr>
      </w:pPr>
      <w:r>
        <w:rPr/>
        <w:t xml:space="preserve">Non avete idea di che spettacolo meraviglioso è vedere tutta la Piazza Municipio con San Martino dalle navi che approcciano al Porto, così come, assolutamente è pessimo tutto il Water Front napoletano, poi, mi riservo del resto. Grazie!  </w:t>
      </w:r>
    </w:p>
    <w:p>
      <w:pPr>
        <w:pStyle w:val="Normal"/>
        <w:rPr>
          <w:b/>
          <w:b/>
          <w:bCs/>
          <w:sz w:val="28"/>
          <w:szCs w:val="28"/>
        </w:rPr>
      </w:pPr>
      <w:r>
        <w:rPr>
          <w:b/>
          <w:bCs/>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3:50:00Z</dcterms:created>
  <dc:creator>Linda</dc:creator>
  <dc:description/>
  <cp:keywords/>
  <dc:language>en-US</dc:language>
  <cp:lastModifiedBy>Linda</cp:lastModifiedBy>
  <dcterms:modified xsi:type="dcterms:W3CDTF">2006-12-03T04:00:00Z</dcterms:modified>
  <cp:revision>1</cp:revision>
  <dc:subject/>
  <dc:title>ANNA ESPOSITO: </dc:title>
</cp:coreProperties>
</file>