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MASSIMO PIERRO:</w:t>
      </w:r>
      <w:r>
        <w:rPr/>
        <w:t xml:space="preserve"> </w:t>
      </w:r>
    </w:p>
    <w:p>
      <w:pPr>
        <w:pStyle w:val="Normal"/>
        <w:spacing w:lineRule="auto" w:line="360"/>
        <w:ind w:left="851" w:right="567" w:hanging="0"/>
        <w:jc w:val="both"/>
        <w:rPr/>
      </w:pPr>
      <w:r>
        <w:rPr/>
        <w:t xml:space="preserve">Mi interesso di organizzazione dei sistemi per la produzione di beni e di servizi, volevo dare alcuni contributi su un’altra passione che ho, quello di essere stato atleta e di essere, attualmente, dirigente sportivo. </w:t>
      </w:r>
    </w:p>
    <w:p>
      <w:pPr>
        <w:pStyle w:val="Normal"/>
        <w:spacing w:lineRule="auto" w:line="360"/>
        <w:ind w:left="851" w:right="567" w:hanging="0"/>
        <w:jc w:val="both"/>
        <w:rPr/>
      </w:pPr>
      <w:r>
        <w:rPr/>
        <w:t xml:space="preserve">Ho sentito, un po’ in maniera sfuggente, il discorso degli spazi per il tempo libero, per la qualità dell’ambiente ecc. ecc., il fenomeno sportivo è un fenomeno di grande valenza, da tutti i punti di vista, adesso non voglio aprire un sermone su questo aspetto, però, sia per quantità, per investimenti economici che per cultura, può essere uno strumento anche per un aiuto a risoluzione di problemi di ordine sociale: dei ragazzi, delle devianze, di inclusione sociale, non guardiamo solo i campioni o lo sport agonistico, guardiamo il cosiddetto sport per tutti che, praticamente, è fatto in Italia da una trentina di milioni di persone ed investe un capitale anche economico di grande interesse. </w:t>
      </w:r>
    </w:p>
    <w:p>
      <w:pPr>
        <w:pStyle w:val="Normal"/>
        <w:spacing w:lineRule="auto" w:line="360"/>
        <w:ind w:left="851" w:right="567" w:hanging="0"/>
        <w:jc w:val="both"/>
        <w:rPr/>
      </w:pPr>
      <w:r>
        <w:rPr/>
        <w:t xml:space="preserve">Se anche dal punto di vista di Piano strategico pensiamo che il piano strategico, da quello che mi risulta, di Barcellona, nasce con le olimpiadi di Barcellona, punto cruciale della trasformazione di Barcellona è stata l’assegnazione dell’olimpiadi a Barcellona, così come punto cruciale di Torino è stato l’aspetto delle olimpiadi invernali di Torino, noi, come Napoli, abbiamo avuto delle sconfitte su questi piani, Coppa America ed altro, prossimamente ci sono altri appuntamenti, ci stanno i campionati europei di calcio e ci sono le olimpiadi a Roma dove non so se il Sindaco Veltroni riuscirà a competere, però, già ha lanciato l’idea che Napoli potrebbe essere un aspetto, allora, sono delle possibilità enormi su cui va, comunque, creato un meccanismo, secondo me, importante. </w:t>
      </w:r>
    </w:p>
    <w:p>
      <w:pPr>
        <w:pStyle w:val="Normal"/>
        <w:spacing w:lineRule="auto" w:line="360"/>
        <w:ind w:left="851" w:right="567" w:hanging="0"/>
        <w:jc w:val="both"/>
        <w:rPr/>
      </w:pPr>
      <w:r>
        <w:rPr/>
        <w:t xml:space="preserve">Europei 2012, lo Stadio di Fuorigrotta, il San Paolo è abominevole come condizioni, come sta e dove sta, quindi, se si vuole fare un altro Stadio, da qualche altra parte, rientriamo anche nel tema, velocemente, di oggi, delle connessioni, non può essere fatto in maniera slegata dal sistema delle connessioni degli impianti tra di loro e degli impianti con la città. Abbiamo un Palazzetto dello Sport a Casoria di grande livello dove nessuno ci può arrivare, ma, anche il Palazzetto dello Sport dei sogni di Mario Argento, il Palabarbuto, insieme al cinema Med che sta là vicino, creano, di fatto, un grande problema per la loro fruibilità, cioè, non c’è un sistema di connessione ecc.. </w:t>
      </w:r>
    </w:p>
    <w:p>
      <w:pPr>
        <w:pStyle w:val="Normal"/>
        <w:spacing w:lineRule="auto" w:line="360"/>
        <w:ind w:left="851" w:right="567" w:hanging="0"/>
        <w:jc w:val="both"/>
        <w:rPr/>
      </w:pPr>
      <w:r>
        <w:rPr/>
        <w:t xml:space="preserve">Volevo spezzare una lancia, che questo tema, che è completamente assente, perché non l’ho visto da nessuna parte, vorrei che fosse inserito e darei il mio contributo, insieme con tutti i gruppi di persone con cui affrontiamo questi temi, daremmo volentieri  una mano ad affrontare il problema degli spazi e delle attività sportive a Napoli.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3:40:00Z</dcterms:created>
  <dc:creator>Linda</dc:creator>
  <dc:description/>
  <cp:keywords/>
  <dc:language>en-US</dc:language>
  <cp:lastModifiedBy>Linda</cp:lastModifiedBy>
  <dcterms:modified xsi:type="dcterms:W3CDTF">2006-12-03T03:50:00Z</dcterms:modified>
  <cp:revision>1</cp:revision>
  <dc:subject/>
  <dc:title>MASSIMO PIERRO: </dc:title>
</cp:coreProperties>
</file>