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ENZO AMATO:</w:t>
      </w:r>
    </w:p>
    <w:p>
      <w:pPr>
        <w:pStyle w:val="Normal"/>
        <w:spacing w:lineRule="auto" w:line="360"/>
        <w:ind w:left="851" w:right="567" w:hanging="0"/>
        <w:jc w:val="both"/>
        <w:rPr/>
      </w:pPr>
      <w:r>
        <w:rPr>
          <w:b/>
          <w:bCs/>
          <w:sz w:val="28"/>
          <w:szCs w:val="28"/>
        </w:rPr>
        <w:t xml:space="preserve"> </w:t>
      </w:r>
      <w:r>
        <w:rPr/>
        <w:t xml:space="preserve">Buonasera! Sono Enzo Amato, Presidente dell’Istituto Internazionale Domenico Scarlatti, per lo studio del 700 musicale napoletano. </w:t>
      </w:r>
    </w:p>
    <w:p>
      <w:pPr>
        <w:pStyle w:val="Normal"/>
        <w:spacing w:lineRule="auto" w:line="360"/>
        <w:ind w:left="851" w:right="567" w:hanging="0"/>
        <w:jc w:val="both"/>
        <w:rPr/>
      </w:pPr>
      <w:r>
        <w:rPr/>
        <w:t xml:space="preserve">Chiaramente, come anche mercoledì, il mio intervento sarà mirato sull’aspetto di cui ho competenza, quindi, l’industria culturale. </w:t>
      </w:r>
    </w:p>
    <w:p>
      <w:pPr>
        <w:pStyle w:val="Normal"/>
        <w:spacing w:lineRule="auto" w:line="360"/>
        <w:ind w:left="851" w:right="567" w:hanging="0"/>
        <w:jc w:val="both"/>
        <w:rPr/>
      </w:pPr>
      <w:r>
        <w:rPr/>
        <w:t>Vedo una cosa, questo lo devo dire, ho una sensazione che questo Forum ci faccia perdere tempo, perché? Generalmente non sono polemico, sono una persona concreta, le mie connessioni internazionali le ho basate sulla concretezza, sul rapporto telefonico, mi incontro con il Sindaco di New York e non riesco ad incontrarmi con il Sindaco di Napoli, questo è grave! Vedo una perdita di tempo perché vedo due piani di intervento, da un lato interventi costruiti, istituzionali, mirati ad un assetto che, in realtà, pare già programmato, dall’altra parte, interventi di persone che vengono guardate male, magari dà anche fastidio che intervengono, se siamo inutili ce lo dite, ce ne andiamo, abbiamo da fare, ce lo dite con chiarezza: “andate via!”.</w:t>
      </w:r>
    </w:p>
    <w:p>
      <w:pPr>
        <w:pStyle w:val="Normal"/>
        <w:spacing w:lineRule="auto" w:line="360"/>
        <w:ind w:left="851" w:right="567" w:hanging="0"/>
        <w:jc w:val="both"/>
        <w:rPr/>
      </w:pPr>
      <w:r>
        <w:rPr/>
        <w:t xml:space="preserve">Siccome ho la testa molto dura, tanto da creare problemi a livello internazionale, anche al Mozart di Salisburgo ed altre organizzazioni che, purtroppo, temono la nostra cultura e noi non ce ne rendiamo conto. </w:t>
      </w:r>
    </w:p>
    <w:p>
      <w:pPr>
        <w:pStyle w:val="Normal"/>
        <w:spacing w:lineRule="auto" w:line="360"/>
        <w:ind w:left="851" w:right="567" w:hanging="0"/>
        <w:jc w:val="both"/>
        <w:rPr/>
      </w:pPr>
      <w:r>
        <w:rPr/>
        <w:t xml:space="preserve">Volevo spostare il discorso sulla connessione immateriale, la connessione telematica che è stata, in parte, affrontata e la connessione relazionale, partirei da quella relazionale, dove c’è un problema che vorrei introdurre, noi abbiamo la necessità di relazionare, non vedo qui il Direttore del Conservatorio, non vedo Rettori dell’Università, mi farebbe piacere relazionare con persone di mia competenza. </w:t>
      </w:r>
    </w:p>
    <w:p>
      <w:pPr>
        <w:pStyle w:val="Normal"/>
        <w:spacing w:lineRule="auto" w:line="360"/>
        <w:ind w:left="851" w:right="567" w:hanging="0"/>
        <w:jc w:val="both"/>
        <w:rPr/>
      </w:pPr>
      <w:r>
        <w:rPr/>
        <w:t xml:space="preserve">Riesco ad incontrarmi con Romano Prodi che penso abbia da fare in questo periodo e non riesco ad incontrare il Sindaco, questo è strano, lo ribadisco, ma, al Sindaco volevo semplicemente relazionare il mio incontro con Mr. Bloom, il Sindaco di New York, non so se questa mia istanza sia stata portata al Tavolo del Sindaco, questo è un problema che inserirei nei nostri lavori, cioè, la relazione con le istituzioni, la connessione istituzionale, altrimenti ci parliamo addosso, parliamo a vuoto, perché se ho delle esigenze e non riesco ad avere degli interlocutori, signori miei, lascio Napoli, già l’ho lasciata mentalmente, tra poco la lascerò anche fisicamente, probabilmente. </w:t>
      </w:r>
    </w:p>
    <w:p>
      <w:pPr>
        <w:pStyle w:val="Normal"/>
        <w:spacing w:lineRule="auto" w:line="360"/>
        <w:ind w:left="851" w:right="567" w:hanging="0"/>
        <w:jc w:val="both"/>
        <w:rPr/>
      </w:pPr>
      <w:r>
        <w:rPr/>
        <w:t xml:space="preserve">Per quanto riguarda la connessione telematica, sposterei, tutto quello che riguarda la connessione del sapere, anche su quello che la rete telematica può produrre a livello di industria culturale, tutto uno sviluppo intorno alla connessione telematica che può portare risorse alla nostra città, risorse economiche. </w:t>
      </w:r>
    </w:p>
    <w:p>
      <w:pPr>
        <w:pStyle w:val="Normal"/>
        <w:spacing w:lineRule="auto" w:line="360"/>
        <w:ind w:left="851" w:right="567" w:hanging="0"/>
        <w:jc w:val="both"/>
        <w:rPr/>
      </w:pPr>
      <w:r>
        <w:rPr/>
        <w:t xml:space="preserve">Volevo, semplicemente, fare un’ultima riflessione e chiudo, so che è un tema caro al nostro governatore Bassolino, quello del Mediterraneo, perché puntare sempre su questa connessione nel Mediterraneo? Noi abbiamo radici culturali, cristiane, che ci avvicinano di più alla cultura dell’est  Europa, perché non parliamo di connessioni anche con l’est  Europa? Perché non parliamo con connessioni con San Pietroburgo che conserva, nelle sue biblioteche, i nostri capolavori e che, praticamente, è difficilissimo relazionare per andarli a riproporre? Queste sono le connessioni che dobbiamo creare, perché, sicuramente, facciamo parte del Bacino del Mediterraneo, ma, la nostra cultura, signori, è più vicina alle radici cristiane dell’est dell’Europa e dell’Europa a cui apparteniamo.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36:00Z</dcterms:created>
  <dc:creator>Linda</dc:creator>
  <dc:description/>
  <cp:keywords/>
  <dc:language>en-US</dc:language>
  <cp:lastModifiedBy>Linda</cp:lastModifiedBy>
  <dcterms:modified xsi:type="dcterms:W3CDTF">2006-12-03T03:40:00Z</dcterms:modified>
  <cp:revision>1</cp:revision>
  <dc:subject/>
  <dc:title>ENZO AMATO:</dc:title>
</cp:coreProperties>
</file>